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การใช้เครื่องจักรกลทางการเกษ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การใช้เครื่องจักรกลการเกษต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ทดแทนแรงงานเกษ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ม่บทภายใต้ยุทธศาสตร์ชา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แม่บท</w:t>
      </w:r>
      <w:r>
        <w:rPr>
          <w:rFonts w:ascii="TH SarabunPSK" w:hAnsi="TH SarabunPSK" w:cs="TH SarabunPSK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กษตรอัจฉริย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ไทยกำลังก้าวสู่ยุคสังคมผู้สูงอายุ ต้องใช้นวัตกรรมและเทคโนโลยีเครื่องจักรกลการเกษตรเข้ามาทดแทนแรงงาน ลดความเหนื่อยยากของการทำการเกษตรทำให้ลูกหลานเกษตรกรจำนวนมาก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ยึดอาชีพเกษตรกรรมสืบต่อจากพ่อแม่ จำนวนเกษตรกรมีแนวโน้มลดลงอย่างต่อเนื่อง จนในปัจจุบั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หลือเพียง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ประชากรทั้งประเทศ นอกจากนี้ เกษตรกรส่วนใหญ่มีอาย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เป็นวัยสูงอายุคาดการณ์ได้ว่าอี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ถึ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ข้างหน้าประเทศไทยจะมีโอกาสสูงในการเกิดปัญห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กฤติทางการเกษตร อันเนื่องมาจากการขาดแคลนเกษตรกร และแรงงานภาคการเกษต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ใช้เทคโนโลยีเครื่องจักรกลการเกษตรให้เป็นกลไกในการพัฒนาการเกษตรยุคใหม่ของประเทศเพื่อทดแทนแรงงาน ลดต้นทุนการผลิต เพิ่มประสิทธิภาพทางการเกษตรทั้งเชิงปริมาณ คุณภาพ และเวลา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และเพื่อยกระดับความก้าวหน้าในการใช้เทคโนโลยีทางการผลิตสินค้าเกษตรของประเทศ กระทรวงเกษตร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และสห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ึงกำหนดยุทธศาสตร์การส่งเสริมการใช้เครื่องจักรกลการเกษตรขึ้น มีแนวทางการพัฒนาให้ชุมช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ที่เป็นแหล่งผลิตหลักทางการเกษตรได้มีเครื่องจักรกลการเกษตรใช้เป็นอุปกรณ์สำคัญในการผลิต ลดความเหนื่อยล้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และเพิ่มคุณภาพชีวิตให้แก่เกษตรกรโดยจะมุ่งเป้าไปที่การดำเนินงานในพืชเศรษฐกิจของประเทศเป็นอันดับแร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ให้เกิดผลตอบสนองกลับมายังเศรษฐกิจของประทศได้อย่างเป็นรูปธรรมและยั่งยื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ิศทางการส่งเสริม สนับสนุนและลงทุนในการพัฒนา มีเป้าประสงค์ให้เกิดการยกระดับการใช้เครื่องจักรกลการเกษตรในการทำการเกษตรของประเทศในทิศทางที่สอดคล้องกับนโยบาย ยุทธศาสตร์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แผนพัฒนาการเกษตรด้านอื่นๆให้บรรลุผลได้อย่างชัดเจนควบคู่กัน ทั้งนโยบายการบริหารจัดการพื้นที่เกษตรกรร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Zon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ทำการเกษตรแปลงใหญ่ ให้ภาคเกษตรของไทยสามารถพัฒนาได้อย่างรวดเร็ว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นต่อการแข่งขันระดับโลก ในรูปแบบการให้บริการสาธิตเครื่องจักรกลการเกษตรเพื่อเพิ่มประสิทธิภาพ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โดยหน่วยงานภาครัฐเพื่อให้เกษตรกรได้มีโอกาสเรียนรู้การใช้เครื่องจักรกลการเกษตรที่ทันสมัย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ผลิต และศูนย์เรียนรู้ชุมชนด้านเครื่องจักรกลการเกษตร เพื่อเป็นศูนย์นำร่องในการเรียนรู้และให้บริการเครื่องจักรกลการเกษตร โดยสนับสนุนเครื่องจักรกลการเกษตรที่ทันสมัยและมีประสิทธิภาพให้เป็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สร้างพื้นฐานทางการผลิตให้กับชุมชน อาทิ องค์การบริหารส่วนตำบ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หกรณ์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เกษตรกร วิสาหกิจชุมชน ฯลฯ ที่มีการผลิตพืชเศรษฐกิจเป้าหมายในพื้นที่การประกาศเป็นเขต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มีความเหมาะสมในการผลิ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Zon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ถึงบ่มเพาะองค์ความรู้ทางเทคนิค ให้คำแนะนำ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ำปรึกษ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เกษตรกร โดยจะมีการเตรียมความพร้อมทั้งด้านองค์ความรู้ ทักษะทางเทคนิคและการบริหารจัดการ รวมทั้งเครื่องจักรอุปกรณ์ที่เหมาะสมต่อการพัฒนาในแต่ละแหล่งผลิต โดยให้องค์กรเกษตรกรในชุมชนมีหน้าที่เป็นผู้บริหารจัดการงานในศูนย์เรียนรู้ชุมขนด้านเครื่องจักรกลการเกษตรดังกล่าว และเกษตรกรผู้ที่เข้าม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บริการจะเป็นผู้รับผิดชอบค่าใช้จ่ายใ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ใช้บริการให้แก่ศูนย์เรียนรู้ชุมชนด้านเครื่องจักรกลการเกษตร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ห้สามารถเลี้ยงตัวเองได้อย่างยั่งยืนต่อไปเองได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ภาพรวมของการผลิตภาคเกษตรปัจจุบันได้มีการปรับตัวเองโดยการใช้เครื่องจักรกลการเกษตรเพิ่มขึ้นจำนวนมาก แต่ยังคงเป็นเครื่องจักรการเกษตรขนาดเล็กที่มีต้นทุนต่ำสำหรับใช้เฉพาะในครัวเรือ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พื้นที่ขนาดเล็ก เพื่อรองรับสถานการณ์ดังกล่าว จำเป็นจะต้องมีการพัฒนาบุคลากรทางเทคนิคในท้องถิ่น ในการสนับสนุนให้เกษตรกรได้พัฒนาทักษะและเทคนิคการซ่อมแซมเครื่องยนต์เกษตรที่เป็นต้นกำลั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เครื่องจักรกลการเกษตร ที่ปัจจุบันมีการถือครองอยู่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้านเครื่อง ให้แก่ช่างในท้องถิ่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องรับการใช้เครื่องจักรกลการเกษตรที่เพิ่มขึ้นอย่างรวดเร็วได้อย่างเพียงพอรวมทั้งพัฒนาศักยภาพ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ห้บริการเครื่องจักรกลเกษตรในชุมชนแก่องค์กรเกษตรกร และผู้ประกอบการทั่วไปที่ดำเนินธุรกิ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ห้บริการเครื่องจักรกลเกษตรในชุมชน เพื่อให้มีความพร้อมทั้งด้านองค์ความรู้ ทักษะทางเทคนิค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บริหารจัดการธุรกิจอย่างมีประสิทธิภาพ สามารถลดต้นทุนปัจจัยการผลิตและเพิ่มรายได้สุทธิ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ับเกษตรก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ความรู้ทักษะในด้านเทคนิคการใช้และการบำรุงรักษาเครื่องจักรกลการเกษตร ตลอดจนสร้างช่างเกษตรประจำท้องถิ่นสำหรับรองรับการเติบโตอย่างรวดเร็วของการใช้เครื่องจักรกลการเกษตรของประเทศ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พัฒนาศักยภาพธุรกิจการให้บริการเครื่องจักรกลการเกษตร ให้มีความพร้อ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ด้านองค์ความรู้ ทักษะทางเทคนิค และการบริหารจัดการได้อย่างมีประสิทธิภาพ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ร้างโอกาส ยกระดับ การเข้าถึงเทคโนโลยีการใช้เครื่องจักรกลการเกษตร และระบบ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ือนเพื่อ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ทันสมัยมีประสิทธิภาพในการผลิตพืช และทดแทนแรงงานภาคเกษตรให้แก่เกษตรกร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หรือกลุ่มเกษตรกรในพื้นที่ส่งเสริมการทำการเกษตรแปลงใหญ่ หรือศูนย์เรียนรู้การเพิ่มประสิทธิภาพก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ครือข่ายวิสาหกิจชุมชน หรือศูนย์จัดการดินปุ๋ย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ในเขตพื้นที่องค์การบริหารส่วนตำบ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ที่สนใจเข้าร่วมโครง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แบ่ง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ุ่น ๆ ละ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ใ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พื้นที่อำเภอหนองหญ้าปล้อง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ราย และอำเภอแก่งกระจา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5.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สร้างช่างเกษตรท้องถิ่นประจำแปลงใหญ่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โด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ดำเนินการถ่ายทอดความรู้เทคโนโลยีด้านการเกษตรให้เป็นช่างเกษตรท้องถิ่น เพื่อให้คำแนะนำด้านการใช้และ บำรุงรักษา และซ่อมแซมเครื่องจักรกลการเกษตรประจำท้องถิ่น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เป้าหมาย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โดยมีการคัดเลือกเป้าหมายจาก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ในพื้นที่ส่งเสริมการเกษตรแปลงใหญ่ หรือศูนย์เรียนรู้การเพิ่มประสิทธิภาพการผลิตสินค้า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Young 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ครือข่ายวิสาหกิจชุมชนหรือศูนย์จัดการดินปุ๋ยชุมช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ดปช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ในเขตพื้นที่องค์การบริหารส่วนตำบล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อบต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หรือเป็นผู้ที่มีความสนใจที่จะพัฒนาตนเอง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ที่สนใจ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ข้าร่วมโครงการ โดยแบ่งเป็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3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หลักสูตร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5.1.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ช่างเกษตรท้องถิ่นหลักสูตรพื้นฐา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ระยะเวลาการถ่ายทอดความรู้เทคโนโลยี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ด้านการ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ระยะเวลา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ัน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เป้าหมายจำนวน </w:t>
      </w: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5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single"/>
          <w:lang w:bidi="th-TH"/>
        </w:rPr>
        <w:t>ราย</w:t>
      </w:r>
      <w:r>
        <w:rPr>
          <w:rFonts w:ascii="TH SarabunPSK" w:hAnsi="TH SarabunPSK" w:eastAsia="Times New Roman" w:cs="TH SarabunPSK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รุ่นละไม่เกิ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5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 เพื่อพัฒนาทักษะ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เทคนิคที่ถูกต้องในด้านการใช้และบำรุงรักษาเครื่องยนต์ต้นกำลังเกษตร และเครื่องจักรกลการเกษตรตัวอย่าง เช่น รถไถเดินตาม เครื่องตัดหญ้า เครื่องพ่นปุ๋ย รถอีแต๋น เครื่องสูบน้ำ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เครื่องยนต์เบนซิน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เป็นต้น ดำเนินการโดยสำนักงานเกษตรจังหวัด คุณสมบัติผู้เข้ารับการถ่ายทอดความรู้เทคโนโลยีด้านการเกษตร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ช่างเกษตรท้องถิ่นหลักสูตรพื้นฐาน คือ เป็นเกษตรกรที่เป็นสมาชิกแปลงส่งเสริมการเกษตรแปลงใหญ่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ศูนย์เรียนรู้การเพิ่มประสิทธิภาพการผลิตสินค้า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พ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Young smart farmer</w:t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ครือข่ายวิสาหกิจชุมชน หรือศูนย์จัดการดินปุ๋ยชุมช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ดปช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.)</w:t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หรือเกษตรกรในเขตพื้นที่องค์การบริหารส่วนตำบล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อบต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หรือเป็นผู้ที่มีความสนใจที่จะพัฒนาตนเองให้เป็น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ผู้ที่มีความสามารถด้านการซ่อมแซมและบำรุงรักษาเครื่องยนต์เกษตรและเครื่องจักรกลการเกษตร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โดยตัวอย่างหลักสูตรการถ่ายทอดความรู้เทคโนโลยีด้านการเกษตร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ใช้งานเครื่องยนต์เกษตร และเครื่องจักรกล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บำรุงรักษาเครื่องยนต์เกษตรก่อนและหลังการใช้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เลือกใช้น้ำมันเครื่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ารจำแนก และเลือกใช้อะไหล่แท้จากบริษัทผู้ผลิต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5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อื่นๆ พิจารณาตามความเหมาะสมของพื้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ซึ่งจะส่งผลให้เกษตรกรสามารถนำความรู้ทักษะไปปฏิบัติเพื่อลดค่าใช้จ่ายในการซ่อมแซมเครื่องจักรกลของตนเองได้ ตลอดจนสามารถถ่ายทอดความรู้เรื่องการใช้และบำรุงรักษาเครื่องยนต์เกษตรให้กับเกษตรกรข้างเคียง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val="en-GB"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เมื่อสำนักงานเกษตรจังหวัดดำเนินกา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ถ่ายทอดความรู้เทคโนโลยีด้านการ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เสร็จสิ้นครบ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val="en-GB" w:bidi="th-TH"/>
        </w:rPr>
        <w:t>ตามเป้าหมายของแต่ละรุ่นแล้วขอให้ส่งรายชื่อเกษตรกรผู้ผ่านการ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val="en-GB" w:bidi="th-TH"/>
        </w:rPr>
        <w:t>ถ่ายทอดความรู้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val="en-GB" w:bidi="th-TH"/>
        </w:rPr>
        <w:t xml:space="preserve"> ให้กรมส่งเสริมการเกษตรทรา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val="en-GB"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โดยสามารถติดต่อขอคำแนะนำ วิทยากร จาก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ศูนย์ส่งเสริมเทคโนโลยีการเกษตรด้านวิศวกรรมเกษตร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 xml:space="preserve"> จังหวัดชัยนาท ร้อยเอ็ด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หรือ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ศูนย์ส่งเสริมและพัฒนาอาชีพการเกษตร จังหวัดกำแพงเพชร ลพบุรี เพชรบุรี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 xml:space="preserve"> หรือกองส่งเสริมโครงการพระราชดำริ การจัดการพื้นที่และวิศวกรรมเกษตร หรือ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 w:bidi="th-TH"/>
        </w:rPr>
        <w:t>สถาบันการศึกษาในพื้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างเกษตรท้องถิ่นหลักสูตรเน้นหน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ะยะการถ่ายทอดความรู้เทคโนโลยี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ะยะ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เป้าหมายจำนวน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2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ุ่นละไม่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ดำเนินการโดย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ศูนย์ส่งเสริมเทคโนโลยีการเกษตรด้านวิศวกรรม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ังหวัดชัยนาท ร้อยเอ็ด หรือศูนย์ส่งเสริมและพัฒนาอาชีพการเกษตร จังหวัดกำแพงเพชร ลพบุรี 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หรือศูนย์ส่งเสริมเทคโนโลยีการเกษตรด้านวิศวกรรมเกษตร จังหวัดชัยนาท ร้อยเอ็ด หรือศูนย์ส่งเสริมและพัฒนาอาชีพการเกษตร จังหวัดกำแพงเพชร ลพบุรี เพชรบุรี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ผู้ดำเนินการคัดเลือ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ที่ผ่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่างเกษตรท้องถ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สูตร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รือช่างเกษตรท้องถ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รม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รับการถ่ายทอดความรู้เทคโนโลยี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เกษตรหลักสูตรเน้นหนัก โดยมีทักษะที่พร้อมจะเป็นช่างเกษตรท้องถิ่น เพื่อพัฒนาทักษ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เทคนิคเพิ่มเติมจากการถ่ายทอดความรู้เทคโนโลยีด้านการเกษตรหลักสูตรพื้นฐาน หรือระดับ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ระดับ </w:t>
      </w:r>
      <w:r>
        <w:rPr>
          <w:rFonts w:cs="TH SarabunPSK" w:ascii="TH SarabunPSK" w:hAnsi="TH SarabunPSK"/>
          <w:sz w:val="32"/>
          <w:szCs w:val="32"/>
          <w:lang w:bidi="th-TH"/>
        </w:rPr>
        <w:t>2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รม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ตัวอย่างหลักสูตรการถ่ายทอดความรู้เทคโนโลยีด้าน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รายละเอียด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การทำงานของเครื่องยนต์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กษตร และเครื่องจักรกลการ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ช้และบำรุงรักษาเครื่องยนต์เกษตรอย่างถูกต้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วิธีการถอด – ประกอบเครื่องยนต์เกษตร และการใช้เครื่องมืออย่างถูกต้องและปลอดภั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คโนโลยีเครื่องยนต์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ูโบต้า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ันม่าร์ หรืออื่นๆที่เกี่ยวข้อ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การทำงานและส่วนประกอบของระบบเชื้อเพลิงของเครื่องยนต์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6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ารตรวจสอบชิ้นส่วนและทดสอบการทำงานของระบบเชื้อเพลิงของเครื่องยนต์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และแก้ไขปัญหาการผิดปกติของการทำงานของเครื่องยนต์และชิ้นส่วนของเครื่องยนต์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จะส่งผลให้เกษตรกรสามารถนำความรู้ไปปฏิบัติเพื่อลดค่าใช้จ่ายในการซ่อมแซม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เครื่องจักรกลของตนเองได้ และให้บริการตรวจเช็ค ซ่อมแซมใหญ่เครื่องยนต์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Overhaul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ให้แก่เกษตรกรข้างเคียง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เมื่อศูนย์ส่งเสริมเทคโนโลยีการเกษตรด้านวิศวกรรมเกษตร จังหวัดชัยนาท ร้อยเอ็ด หรือศูนย์ส่งเสริ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พัฒนาอาชีพการเกษตร จังหวัดกำแพงเพชร ลพบุรี เพชรบุรี ดำเนินการถ่ายทอดความรู้เทคโนโลยี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เกษตรเสร็จสิ้นครบตามเป้าหมายของแต่ละรุ่นแล้วขอให้ส่งรายชื่อเกษตรกรผู้ผ่านการถ่ายทอดความรู้ ให้กรมส่งเสริมการเกษตรทรา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6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มมนาเชิงปฏิบัติการการเพิ่มประสิทธิภา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ดำเนินงานโครงกา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91465</wp:posOffset>
                      </wp:positionV>
                      <wp:extent cx="2849880" cy="635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65pt;margin-top:22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55575</wp:posOffset>
                      </wp:positionV>
                      <wp:extent cx="1973580" cy="635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stroked="t" o:allowincell="t" style="position:absolute;margin-left:226.8pt;margin-top:12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่างเกษตรท้องถิ่นหลักสูตรพื้นฐ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่างเกษตรท้องถิ่นหลักสูตรเน้นหนั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67640</wp:posOffset>
                      </wp:positionV>
                      <wp:extent cx="800100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4.35pt;margin-top:1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ิดตามนิเทศ ประเมินผล และสรุปผ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52400</wp:posOffset>
                      </wp:positionV>
                      <wp:extent cx="2811780" cy="635"/>
                      <wp:effectExtent l="0" t="0" r="0" b="0"/>
                      <wp:wrapNone/>
                      <wp:docPr id="4" name="AutoShap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4" stroked="t" o:allowincell="t" style="position:absolute;margin-left:-3.45pt;margin-top:1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างเกษตรท้องถิ่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มีความรู้ ทักษะทางเทคนิคเครื่องจักรกลการเกษ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ัยใหม่ที่พร้อมรองรับการบริการบำรุงรักษา และซ่อมแซมเครื่องยนต์เกษตรในท้องถิ่นให้แก่เกษตรกรข้างเคียงได้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กี่ยวข้องในระบบการให้บริการเครื่องจักรกลการเกษตร ในพื้นที่การเกษตรแปลงใหญ่ องค์กรเกษตรกร หรือ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ครือข่ายวิสาหกิจชุมชน หรือศูนย์จัดการดินปุ๋ย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ด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กษตรกรในเขตพื้นที่องค์การบริหารส่วนตำบ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เป็นผู้ที่มีความสนใจที่จะพัฒนาตนเอง หรือผู้ให้บริการเครื่องจักรกลการเกษตร ได้รับการพัฒนาความรู้และทักษ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างด้านเทคนิคและการบริหารจัดการการให้บริการเครื่องจักรกลการเกษตรแปลง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ใหญ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ประจำศูนย์ปฏิบัติการ มี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วามสามารถ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 สามารถเป็นวิทยาก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คำแนะนำ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ใช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ือนเพื่อ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ใน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รียนรู้ วิธ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เปลี่ย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ยุค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ใช้โรงเรือน 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ประสิทธิภาพการผลิต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ช่างเกษตรท้องถิ่นที่สามารถให้คำแนะนำด้านการใช้และบำรุงรักษาเครื่องยนต์เกษตร ให้บริการตรวจเช็ค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่อมแซมเครื่องยนต์เกษตรเบื้องต้น ตรวจเช็ค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่อมแซมใหญ่เครื่องยนต์เกษ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Overhau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ก่เกษตรกรในพื้นที่ ลดค่าใช้จ่ายในการซ่อมแซมเครื่องยนต์เกษตรของเกษตรกรเป็นเง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2,801,3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่างเกษตรท้องถิ่นหลักสูตรพื้นฐาน สามารถใช้และบำรุงรักษาเครื่องยนต์เกษตรได้อย่างถูกต้องและมีประสิทธิภาพ ตลอดจนถ่ายทอดความรู้ให้แก่เกษตรกรข้างเคียง ทำให้เกษตรกรลดค่าใช้จ่าย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การซ่อมแซมเฉลี่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56.0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ต่อเครื่องต่อปี คิดเป็นเง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9,109,4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่างเกษตรท้องถิ่นหลักสูตรเน้นหนัก สามารถให้บริการซ่อมแซมเครื่องยนต์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ษตรกรข้างเคียงได้ ทำให้เกษตรกรสามารถใช้งานเครื่องเครื่องจักรกลการเกษตรได้รวดเร็วขึ้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ลดค่าใช้จ่ายในการนำเครื่องยนต์ไปซ่อมแซมนอกพื้นที่เฉลี่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,476.7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ต่อรายต่อปี คิดเป็นเงิ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,691,87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  <w:r>
        <w:rPr>
          <w:rFonts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ศูนย์ประเมินผล สำนักงานเศรษฐกิจการเกษตร เอกสารประเมินผลเลขที่ 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501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มิ</w:t>
      </w:r>
      <w:r>
        <w:rPr>
          <w:rFonts w:cs="TH SarabunPSK" w:ascii="TH SarabunPSK" w:hAnsi="TH SarabunPSK"/>
          <w:sz w:val="28"/>
          <w:szCs w:val="28"/>
          <w:lang w:bidi="th-TH"/>
        </w:rPr>
        <w:t>.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ย</w:t>
      </w:r>
      <w:r>
        <w:rPr>
          <w:rFonts w:cs="TH SarabunPSK" w:ascii="TH SarabunPSK" w:hAnsi="TH SarabunPSK"/>
          <w:sz w:val="28"/>
          <w:szCs w:val="28"/>
          <w:lang w:bidi="th-TH"/>
        </w:rPr>
        <w:t>. 2560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,</w:t>
      </w:r>
      <w:r>
        <w:rPr>
          <w:rFonts w:cs="TH SarabunPSK" w:ascii="TH SarabunPSK" w:hAnsi="TH SarabunPSK"/>
          <w:sz w:val="32"/>
          <w:szCs w:val="32"/>
          <w:lang w:bidi="th-TH"/>
        </w:rPr>
        <w:t>3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การถ่ายทอดความรู้ด้านเทคโนโลยีเครื่องจักรกล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คุณ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70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eastAsia="Times New Roman" w:cs="TH SarabunPSK"/>
          <w:color w:val="000000"/>
          <w:spacing w:val="-4"/>
          <w:sz w:val="32"/>
          <w:sz w:val="32"/>
          <w:szCs w:val="32"/>
          <w:lang w:bidi="th-TH"/>
        </w:rPr>
        <w:t>ช่างเกษตรท้องถิ่นสามารถให้คำแนะนำด้านการใช้และบำรุงรักษาเครื่องยนต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่างเกษตรท้องถิ่นมี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วามสามารถ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ทางเทคนิคเครื่องจักรกลการเกษตรสมัยใหม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พร้อมรองรับการบริการซ่อมแซ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ูแลเครื่องจักรกลการเกษตรในท้องถิ่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กี่ยวข้องในการให้บริการเครื่องจักรกลการเกษตร ได้รับการพัฒนาความรู้และทักษะด้านเทคนิคการใช้ หรือการบริหารจัดการธุรกิจการให้บริการเครื่องจักรกลการเกษตร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เมินผล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 ข้อมูลรายชื่อ ที่อยู่ ผู้ผ่านการเข้าร่วมโครงการ ผลการประเมิน พร้อมรูปภาพประกอบการดำเนินกิจกรรม โดยให้สำนักงานเกษตรจังหวัดรายงานผลการดำเนินงานโครงการให้กรมส่งเสริมการเกษตรทราบหลังเสร็จสิ้นโครงการ</w:t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งานข้อมูล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E-Project Management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System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ดำเนินกิจกรรมเสร็จสิ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</w:t>
        <w:tab/>
        <w:t xml:space="preserve">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  <w:tab/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รรณฉัตร วิเชียรฉาย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  <w:tab/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171717"/>
          <w:sz w:val="32"/>
          <w:szCs w:val="32"/>
          <w:lang w:bidi="th-TH"/>
        </w:rPr>
      </w:pPr>
      <w:r>
        <w:rPr>
          <w:rFonts w:cs="TH SarabunPSK" w:ascii="TH SarabunPSK" w:hAnsi="TH SarabunPSK"/>
          <w:color w:val="171717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Fontstyle01">
    <w:name w:val="fontstyle01"/>
    <w:qFormat/>
    <w:rPr>
      <w:rFonts w:ascii="DilleniaUPC" w:hAnsi="DilleniaUPC" w:cs="DilleniaUPC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51:00Z</dcterms:created>
  <dc:creator>OH</dc:creator>
  <dc:description/>
  <cp:keywords/>
  <dc:language>en-US</dc:language>
  <cp:lastModifiedBy>DOAE</cp:lastModifiedBy>
  <cp:lastPrinted>2022-10-19T08:36:00Z</cp:lastPrinted>
  <dcterms:modified xsi:type="dcterms:W3CDTF">2022-11-14T02:04:00Z</dcterms:modified>
  <cp:revision>9</cp:revision>
  <dc:subject/>
  <dc:title/>
</cp:coreProperties>
</file>