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bookmarkStart w:id="0" w:name="_Hlk112311255"/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รยกระดับคุณภาพมาตรฐานสินค้าเกษตร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กิจกรรมพัฒนาคุณภาพสินค้าเกษตรสู่มาตรฐาน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GAP</w:t>
      </w:r>
      <w:bookmarkEnd w:id="0"/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ม่บทภายใต้ยุทธศาสตร์ชาติ ประเด็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ปลอดภัย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ปฏิรูประเทศ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exact" w:line="360" w:before="0" w:after="0"/>
        <w:ind w:right="-23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่งเสริมสินค้าเกษต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ห้ได้คุณภาพและมาตรฐ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นโยบายสำคัญของกระทรวงเกษตรและสห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ปัจจุบันผู้บริโภคมีความห่วงใยสุขภาพให้ความสำคัญกับการเลือกซื้อสินค้าเกษตรที่มีความปลอดภั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คุณภาพ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ละมาตรฐาน ในขณะเดียวกันการค้าสินค้าเกษตรระหว่างประเทศ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ได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นำมาตรการด้านสุขอนามัยพืช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cs="TH SarabunPSK" w:ascii="TH SarabunPSK" w:hAnsi="TH SarabunPSK"/>
          <w:spacing w:val="-10"/>
          <w:sz w:val="32"/>
          <w:szCs w:val="32"/>
        </w:rPr>
        <w:t>SP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ปลอดภัยด้านอา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</w:t>
      </w:r>
      <w:r>
        <w:rPr>
          <w:rFonts w:ascii="TH SarabunPSK" w:hAnsi="TH SarabunPSK" w:cs="TH SarabunPSK"/>
          <w:sz w:val="32"/>
          <w:sz w:val="32"/>
          <w:szCs w:val="32"/>
        </w:rPr>
        <w:t>เป็นเงื่อนไขทางการค้ามากขึ้น อีกทั้งขณะนี้มีการรวมตัวเป็นประชาคมเศรษฐกิจอาเซียน ทำให้มีการเคลื่อนย้ายสินค้าเกษตรอย่างมีเสรีมากขึ้น ซึ่งจะมีผลกระทบต่อการค้าระหว่างไทยกับประเทศอาเซียนด้วย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ับประเทศอื่นๆ โดย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จำเป็นต้อง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สินค้า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เทียบเท่ากับมาตรฐานสากล เพื่อให้ผลผลิตสินค้าเกษตรเป็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่าเชื่อถือและ</w:t>
      </w:r>
      <w:r>
        <w:rPr>
          <w:rFonts w:ascii="TH SarabunPSK" w:hAnsi="TH SarabunPSK" w:cs="TH SarabunPSK"/>
          <w:sz w:val="32"/>
          <w:sz w:val="32"/>
          <w:szCs w:val="32"/>
        </w:rPr>
        <w:t>ยอม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วยการส่งเสริมสนับสนุนเกษตรกรผู้ผลิตเข้าสู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>รับรองมาตร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>ระดับฟาร์มมากขึ้น</w:t>
      </w:r>
    </w:p>
    <w:p>
      <w:pPr>
        <w:pStyle w:val="Normal"/>
        <w:spacing w:lineRule="exact" w:line="360" w:before="0" w:after="0"/>
        <w:ind w:right="-23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 เป็นหน่วยงานที่มีภารกิจในการส่งเสริมและพัฒนาเกษตรกรให้มีความรู้ ทักษะ และความชำนาญให้สามารถผลิตสินค้าเกษตรปลอดภัยและได้มาตรฐาน จึงมีความจำเป็นต้องพัฒน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กระบวนการผลิตสินค้าเกษตรตั้งแต่ต้นท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และได้มาตรฐานตามความต้องการของตล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ใ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ต่างประ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สามารถผลิตสินค้าเกษตรตามระบบการจัดการคุณภาพ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ขึ้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ด้วยการขับเคลื่อนส่งเสริมสนับสนุนเกษตรกรผู้ผลิตพืชในแปลงใหญ่และพื้นที่ที่มีศักยภาพทางการผลิต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การตลาด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</w:rPr>
        <w:t>มีการพัฒนาระบบ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ที่ปลอดภัย</w:t>
      </w:r>
      <w:r>
        <w:rPr>
          <w:rFonts w:ascii="TH SarabunPSK" w:hAnsi="TH SarabunPSK" w:cs="TH SarabunPSK"/>
          <w:sz w:val="32"/>
          <w:sz w:val="32"/>
          <w:szCs w:val="32"/>
        </w:rPr>
        <w:t>ทั้งผู้ผลิต ผู้บริโภ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มิตรต่อสิ่งแวดล้อ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ลอดห่วงโซ่อุปทาน เพื่อให้มี</w:t>
      </w:r>
      <w:r>
        <w:rPr>
          <w:rFonts w:ascii="TH SarabunPSK" w:hAnsi="TH SarabunPSK" w:cs="TH SarabunPSK"/>
          <w:sz w:val="32"/>
          <w:sz w:val="32"/>
          <w:szCs w:val="32"/>
        </w:rPr>
        <w:t>คุณภาพชีวิตที่ดี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ไป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right="-23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พัฒนาเกษตรกรให้มีความรู้</w:t>
      </w:r>
      <w:r>
        <w:rPr>
          <w:rFonts w:ascii="TH SarabunPSK" w:hAnsi="TH SarabunPSK" w:cs="TH SarabunPSK"/>
          <w:sz w:val="32"/>
          <w:sz w:val="32"/>
          <w:szCs w:val="32"/>
        </w:rPr>
        <w:t>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ผู้ผลิตสินค้าเกษตรเข้าสู่ระบบ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กขึ้น </w:t>
      </w:r>
    </w:p>
    <w:p>
      <w:pPr>
        <w:pStyle w:val="Normal"/>
        <w:spacing w:lineRule="auto" w:line="240" w:before="0" w:after="0"/>
        <w:ind w:right="-308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กษตรกรผู้ผลิตพืช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ยกเว้น ข้าว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ของจังหวัดเพชรบุรี จำนว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ราย ได้แก่ อำเภอเขาย้อย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หนองหญ้าปล้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อำเภอชะอำ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อำเภอท่าย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อำเภอบ้านลา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อำเภอ แก่งกระจ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สมบัติของเกษตรกรที่จะเข้าร่วมโครงการฯ ได้แก่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ที่ยังไม่เคยเข้ารับการอบรม เ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กษตรกรที่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ผลิตสินค้าเกษตรที่อยู่ในขอบข่ายการตรวจรับรองของกรมวิชาการเกษตร 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เน้น</w:t>
      </w:r>
      <w:r>
        <w:rPr>
          <w:rFonts w:ascii="TH SarabunPSK" w:hAnsi="TH SarabunPSK" w:eastAsia="Angsana New" w:cs="TH SarabunPSK"/>
          <w:sz w:val="32"/>
          <w:sz w:val="32"/>
          <w:szCs w:val="32"/>
          <w:lang w:bidi="th-TH"/>
        </w:rPr>
        <w:t>ผลิตพืชที่ต้องการส่งออกไปยังประเทศจีน ได้แก่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ุเรียน ลำไย ลิ้นจี่ มังคุด มะม่วง</w:t>
      </w:r>
      <w:r>
        <w:rPr>
          <w:rFonts w:cs="Calibri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นุน มะพร้าว กล้วย สับปะร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ขาม เงาะ น้อยหน่า และส้มโอ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เป็นต้น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78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1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้นที่ในการผลิต ต้องเป็นไปตามข้อกำหนดของกฎหมายที่เกี่ยวข้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อกสารสิทธ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ูกต้อ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หมาย หรือมี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ังสือรับรอ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14"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pacing w:val="-14"/>
          <w:sz w:val="20"/>
          <w:szCs w:val="20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เจ้าหน้าที่ตามระบบการจัดการคุณภาพและ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GA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กิจกรรมสัมมนาเชิงปฏิบัติการพัฒนาเจ้าหน้าที่เป็นที่ปรึกษาเกษตรกรและเป็นวิทยากร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ด้านมาตรฐาน 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ปฏิบัติงานในระดับพื้นที่มีความรู้ความเข้าใจในการปฏิบัติหน้าที่เป็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ปรึกษาเกษตรกรและสามารถถ่ายทอดความรู้ตามระบบคุณภาพและ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ับเกษตรกรเข้าใ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อย่างมีประสิทธิ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จัดทำแผนปฏิบัติงานในระบบ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ดำเนินการให้สอดคล้องกับแผนปฏิบัติงานของโครงการ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้วดำเนินการจัดอบรมเจ้าหน้าที่ โดยพิจารณารูปแบบและวิธีการให้สอดคล้องกับสถานการณ์ ซึ่งสามารถปรับเปลี่ยนได้ตามความเหมาะสมของพื้นที่ เพื่อพัฒนาเจ้าหน้าที่ ตามหลักสูตร “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เจ้าหน้าที่ตามระบบการจัดการคุณภาพและมาตรฐาน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เจ้าหน้าที่เป้าหมายหลัก ประกอบด้วย ระดับ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อำเภอ ที่เป็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ผู้รับผิดชอบ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ยกระดับคุณภาพมาตรฐานสินค้าเกษตร กิจกรรมพัฒนาคุณภาพสินค้าเกษตรสู่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เป็นเจ้าหน้าที่นักวิชาก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เกษตรระดับตำบลที่ยังไม่เคยเข้ารับการอบรมพัฒนาความรู้ตามระบบคุณภาพและ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ก่อน เพื่อเตรียมความพร้อม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ด้านการส่งเสริมมาตรฐานสินค้าเกษตรให้เจ้าหน้าที่ใหม่ 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ที่ผ่านการอบรมหลักสูตรดังกล่าวแล้วต้องมีความรู้ พร้อมปฏิบัติหน้าที่เป็นที่ปรึกษาเกษตรกรและสามารถเป็นวิทยากรถ่ายทอดความรู้ตามระบบ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ตรวจประเมินแปลงเบื้องต้นให้กับเกษตรกรได้ และหากเป็นเจ้าหน้าที่ใหม่สามารถเป็นผู้ช่วยเจ้าหน้าที่ผู้รับผิดชอบหลักดำเนินงานโครงการในพื้นที่ต่อไปได้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ละเอียดหลักสูตรและจำนวนเจ้าหน้าที่เป้าหมาย ตามภาคผนวก ตารางที่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ลำดับ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จัดทำรายชื่อเจ้าหน้าที่ตามแบบฟอร์มรายชื่อเจ้าหน้าที่ผู้เข้ารับการ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ยกระดับคุณภาพมาตรฐานสินค้าเกษตร กิจกรรมพัฒนาคุณภาพสินค้าเกษตรสู่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6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ยกระดับการผลิตและคุณภาพผลผลิต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อบรมเกษตรกรเข้าสู่ระบบมาตรฐาน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และศึกษาดูงา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พื่อให้เกษตรกรที่เข้าร่วมโครงการมีความรู้ความเข้าใจ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ามารถนำความรู้ไปปฏิบัติใ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ินค้าเกษตรตามระบบ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ช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 และหรือร่วมกับศูนย์จัดการศัตรูพืช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จ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จัดทำแผนปฏิบัติงาน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อดคล้องกับแผนปฏิ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โครงการ แล้วดำเนินการ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ด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ดศึกษาดู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แปลงตัวอย่างหรือสถานประกอบการที่มีศักยภาพด้านการผลิตและการตลาดสินค้าเกษตรให้กับ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ป้าหมายโครงกา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รยกระดับคุณภาพมาตรฐานสินค้าเกษตร กิจกรรมพัฒนาคุณภาพสินค้าเกษตรสู่มาตรฐา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b/>
          <w:bCs/>
          <w:cap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6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วัน 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ละเอียด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หลักสูต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“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พัฒนาเกษตรกรเข้าสู่ระบบคุณภาพ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ะมาตรฐานสินค้าเกษตร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GAP”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และจำนวนเกษตรกรเป้าหมาย ตา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ภาคผนวก ตารางที่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ลำดับ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พิจารณารูปแบบและวิธีการให้สอดคล้องกับสถานการณ์และความเหมาะสมของพื้นที่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E-project </w:t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รมส่งเสริมการเกษตรทันท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จัดทำรายชื่อเกษตรกรตามแบบฟอร์มรายชื่อเกษตรกรผู้เข้ารับการอบรม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โครงกา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รยกระดับคุณภาพมาตรฐานสินค้าเกษตร กิจกรรมพัฒนาคุณภาพสินค้าเกษตรสู่มาตรฐาน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. 256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รายงานผลเสน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ส่วนราช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กิจกรรม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ติดตามให้คำปรึกษาแนะนำและตรวจประเมินแปลงเบื้องต้น จำนวน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60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ราย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แปลง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ที่ปรึกษาเกษตรกร จัดทำแผนออกติดตามให้คำปรึกษาแนะนำ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ดำเนินการตรวจประเมินแปลงเบื้องต้นให้แก่เกษตรกรที่เข้าร่วมโครงการ และจัดทำเอกสารสนับสนุ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ระบบการจัดการคุณภาพและ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ที่เข้าร่วมโครงการ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ดำเนินการจัดทำแผนปฏิบัติ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ในระบ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E-project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โดย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ดำเนินการให้สอดคล้องกับแผนปฏิบัติ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ของโครงการแล้ว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เอกสารที่เกี่ยวข้อง ทำการนัดหมายเกษตรกรเป้าหมายครบทุกรายเพื่อออกให้คำปรึกษาแนะนำ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ตรวจประเมินแปลงเบื้องต้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ทันฤดูกาลผลิตสินค้าเกษตรแต่ละชนิด ซึ่ง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เป้าหมายเดียวกับกิจกรรมการอบรมและศึกษาดูงานจาก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5.2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ยกระดับคุณภาพมาตรฐานสินค้าเกษตร กิจกรรมพัฒนาคุณภาพสินค้าเกษตรสู่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ละเอีย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คผนวก ตารางที่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ทั้งจัดทำรายชื่อเกษตรกรตามแบบฟอร์มสรุปผลการประเมินแปลงเบื้องต้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ยกระดับคุณภาพมาตรฐานสินค้าเกษตร กิจกรรมพัฒนาคุณภาพสินค้าเกษตรสู่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6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.2.3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กิจกรรม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สนับสนุนการจัดการและพัฒนาผลิตผลสินค้าเกษตร </w:t>
      </w:r>
      <w:r>
        <w:rPr>
          <w:rFonts w:cs="TH SarabunPSK" w:ascii="TH SarabunPSK" w:hAnsi="TH SarabunPSK"/>
          <w:spacing w:val="-8"/>
          <w:sz w:val="32"/>
          <w:szCs w:val="32"/>
          <w:u w:val="single"/>
        </w:rPr>
        <w:t xml:space="preserve">GAP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ในขั้นต้น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 xml:space="preserve"> จำนวน </w:t>
      </w:r>
      <w:r>
        <w:rPr>
          <w:rFonts w:cs="TH SarabunPSK" w:ascii="TH SarabunPSK" w:hAnsi="TH SarabunPSK"/>
          <w:spacing w:val="-8"/>
          <w:sz w:val="32"/>
          <w:szCs w:val="32"/>
          <w:u w:val="single"/>
          <w:lang w:bidi="th-TH"/>
        </w:rPr>
        <w:t xml:space="preserve">60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ราย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พัฒนาต่อยอดจากงานส่งเสริมการผลิตตามมาตรฐาน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และหรือร่วมกับศูนย์ส่งเสริมและพัฒนาอาชีพการ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กี่ยวข้อง ดำเนินการจัดทำแผนปฏิบัติงาน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อดคล้องกับแผนปฏิ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โครงการ แล้วจัดประชุมรับฟังความเห็นเพื่อให้ทราบความต้องการพัฒนาผลิตผลทางการเกษตรของเกษตรกรหรือของกลุ่มเกษตรกรเพื่อให้ตรงตามความต้อ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สนับสนุ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น้นในรูป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ร่วม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การสนับสนุนสามารถเป็นการให้วัสดุ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หรือการให้ความรู้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ทางวิชาการด้านการตลาด การแปรรูปผลผลิต บรรจุภัณฑ์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packaging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บรนด์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โลโก้สินค้า การทำ </w:t>
      </w:r>
      <w:r>
        <w:rPr>
          <w:rFonts w:cs="TH SarabunPSK" w:ascii="TH SarabunPSK" w:hAnsi="TH SarabunPSK"/>
          <w:spacing w:val="-2"/>
          <w:sz w:val="32"/>
          <w:szCs w:val="32"/>
        </w:rPr>
        <w:t>QR-Cod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นะนำประชาสัมพันธ์สินค้าเกษตร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ลุ่ม ประสานเชื่อมโ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ตลา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ขั้นต้นได้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เป้าหมายทุก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า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เป็นเป้าหมายเดียวกันกับกิจกรรมการอบรมและศึกษาดู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ละเอียดตามภาคผนวก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พิจารณารูปแบบและวิธีการให้สอดคล้องกับสถานการณ์และความเหมาะสมของพื้นที่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รายงา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มื่อดำเนินการเสร็จสิ้นตามแผนปฏิบัติงา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แล้ว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หน่วยงานผู้ปฏิบัติรายงานผลการปฏิบัติงานและผลการใช้จ่ายงบประมาณในระบบ </w:t>
      </w:r>
      <w:r>
        <w:rPr>
          <w:rFonts w:cs="TH SarabunPSK" w:ascii="TH SarabunPSK" w:hAnsi="TH SarabunPSK"/>
          <w:sz w:val="32"/>
          <w:szCs w:val="32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ทันท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ทั้งจัดทำข้อมูลตามแบบฟอร์มสรุปผลการสนับสนุ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จัดการและพัฒนาผลิตผล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สินค้าเกษตร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GAP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ในขั้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ครง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ยกระดับคุณภาพมาตรฐานสินค้าเกษตร กิจกรรมพัฒนาคุณภาพสินค้า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เกษตรสู่มาตรฐา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2566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จัด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รุปรายงานผลเสนอหัวหน้าส่วนราชการทราบตามระเบียบต่อไป</w:t>
      </w:r>
    </w:p>
    <w:p>
      <w:pPr>
        <w:pStyle w:val="Normal"/>
        <w:tabs>
          <w:tab w:val="clear" w:pos="720"/>
          <w:tab w:val="left" w:pos="709" w:leader="none"/>
          <w:tab w:val="left" w:pos="1064" w:leader="none"/>
          <w:tab w:val="left" w:pos="162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092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2566</w:t>
            </w:r>
          </w:p>
        </w:tc>
      </w:tr>
      <w:tr>
        <w:trPr>
          <w:trHeight w:val="92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พัฒนาเจ้าหน้าที่ตามระบบการจัดการคุณภาพและมาตรฐ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GA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พัฒนาเจ้าหน้าที่เป็นที่ปรึกษาเกษตรกรและเป็นวิทยากรด้านมาตรฐาน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GAP 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0505</wp:posOffset>
                      </wp:positionV>
                      <wp:extent cx="5835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35pt;margin-top:18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ยกระดับการผลิตและคุณภาพผลผลิตสินค้าเกษตรสู่มาตรฐ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GA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  <w:lang w:bidi="th-TH"/>
              </w:rPr>
              <w:t xml:space="preserve">อบรมเกษตรกรเข้าสู่ระบบมาตรฐา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  <w:lang w:bidi="th-TH"/>
              </w:rPr>
              <w:t>GAP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  <w:lang w:bidi="th-TH"/>
              </w:rPr>
              <w:t>และศึกษาดูงาน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61290</wp:posOffset>
                      </wp:positionV>
                      <wp:extent cx="5416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pt;margin-top:1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ิดตามให้คำปรึกษาแนะนำและตรวจประเมินแปลงเบื้องต้น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68275</wp:posOffset>
                      </wp:positionV>
                      <wp:extent cx="165481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13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สนับสนุนการจัดการและพัฒนาผลิตผลสินค้าเกษตร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GAP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ในขั้นต้น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42240</wp:posOffset>
                      </wp:positionV>
                      <wp:extent cx="22828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9pt;margin-top:11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092" w:leader="none"/>
          <w:tab w:val="left" w:pos="1470" w:leader="none"/>
        </w:tabs>
        <w:spacing w:lineRule="auto" w:line="240" w:before="0" w:after="0"/>
        <w:ind w:firstLine="709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เป้าหมาย จำนว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รับการถ่ายทอดความรู้ตามระบบมาตรฐาน </w:t>
      </w:r>
      <w:r>
        <w:rPr>
          <w:rFonts w:cs="TH SarabunPSK" w:ascii="TH SarabunPSK" w:hAnsi="TH SarabunPSK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709" w:leader="none"/>
          <w:tab w:val="left" w:pos="1092" w:leader="none"/>
          <w:tab w:val="left" w:pos="1470" w:leader="none"/>
        </w:tabs>
        <w:spacing w:lineRule="auto" w:line="240" w:before="0" w:after="0"/>
        <w:ind w:firstLine="709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กษตรกรเป้าหมาย 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สามารถนำความรู้การผลิตสินค้าเกษตรตามระบบมาตรฐา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GAP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ไปปฏิบัติในแปล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กษตรก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ราย ได้รับการอบรมให้ความรู้ตามระบบมาตรฐาน </w:t>
      </w:r>
      <w:r>
        <w:rPr>
          <w:rFonts w:cs="TH SarabunPSK" w:ascii="TH SarabunPSK" w:hAnsi="TH SarabunPSK"/>
          <w:spacing w:val="-4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 xml:space="preserve">เชิงคุณภาพ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ของเกษตรกรที่เข้าร่วมโครงการ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ผ่านการประเมินแปลงเบื้องต้นพร้อมที่จะยื่นขอการรับรองตามระบบมาตรฐาน </w:t>
      </w:r>
      <w:r>
        <w:rPr>
          <w:rFonts w:cs="TH SarabunPSK" w:ascii="TH SarabunPSK" w:hAnsi="TH SarabunPSK"/>
          <w:spacing w:val="-2"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ผลิตมีการผลิตสินค้าเกษตรตามระบบคุณภาพและมาตรฐ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เพิ่มขึ้น ซึ่งจะส่งผลให้เกษตรกรผู้ผลิตมีการจัดการระบบการผลิตที่มีประสิทธิภาพ ปลอดภัยต่อทั้งผู้ผลิต ผู้บริโภค เป็นมิตรต่อสิ่งแวดล้อม และเป็นที่ต้องการของตลา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ตัวชี้วัดเชิงปริมาณ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กษตรกรเป้าหมาย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ราย ได้รับการอบรมให้ความรู้ตามระบบมาตรฐาน </w:t>
      </w:r>
      <w:r>
        <w:rPr>
          <w:rFonts w:cs="TH SarabunPSK" w:ascii="TH SarabunPSK" w:hAnsi="TH SarabunPSK"/>
          <w:spacing w:val="-4"/>
          <w:sz w:val="32"/>
          <w:szCs w:val="32"/>
        </w:rPr>
        <w:t>GAP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ประเมินผลโดยการรายงานผลการ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เกษตรกรเข้าสู่ระบบ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ศึกษาดูงาน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 xml:space="preserve"> ตามหลักสู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เกษตรกรเข้าสู่ระบบคุณภาพและมาตรฐานสินค้าเกษตร </w:t>
      </w:r>
      <w:r>
        <w:rPr>
          <w:rFonts w:cs="TH SarabunPSK" w:ascii="TH SarabunPSK" w:hAnsi="TH SarabunPSK"/>
          <w:sz w:val="32"/>
          <w:szCs w:val="32"/>
        </w:rPr>
        <w:t>GAP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ซึ่งหน่วยงานผู้ปฏิบัติต้องจัดทำสรุป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รายงานหัวหน้าส่วนราชการระดับ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ราบ ภายใ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6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หลังจากเสร็จสิ้นการอบรม ทั้งนี้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    ไม่เกินเดือนมีนาคม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  <w:tab w:val="left" w:pos="33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กษตรกรเป้าหมาย ร้อยละ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ผ่านการประเมินแปลงเบื้องต้นพร้อมที่จะยื่นขอการรับรองตามระบบมาตรฐาน </w:t>
      </w:r>
      <w:r>
        <w:rPr>
          <w:rFonts w:cs="TH SarabunPSK" w:ascii="TH SarabunPSK" w:hAnsi="TH SarabunPSK"/>
          <w:spacing w:val="-2"/>
          <w:sz w:val="32"/>
          <w:szCs w:val="32"/>
        </w:rPr>
        <w:t>G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ผลโดยการรายงานผล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การประเมินแปลงเบื้อ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เกษตรกร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ซึ่งหน่วยงานผู้ปฏิบัติต้องจัดทำสรุปผล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รายงานหัวหน้าส่วนราชการระดับ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ทราบ 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 xml:space="preserve">ภายในเดือนมิถุนายน </w:t>
      </w:r>
      <w:r>
        <w:rPr>
          <w:rFonts w:cs="TH SarabunPSK" w:ascii="TH SarabunPSK" w:hAnsi="TH SarabunPSK"/>
          <w:spacing w:val="-6"/>
          <w:sz w:val="32"/>
          <w:szCs w:val="32"/>
          <w:u w:val="single"/>
          <w:lang w:bidi="th-TH"/>
        </w:rPr>
        <w:t>2566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ณัฐกิติ ภู่รื่น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ผนวก</w:t>
      </w:r>
    </w:p>
    <w:p>
      <w:pPr>
        <w:pStyle w:val="Normal"/>
        <w:tabs>
          <w:tab w:val="left" w:pos="224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เจ้าหน้าที่ตามระบบการจัดการคุณภาพและ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</w:p>
    <w:p>
      <w:pPr>
        <w:pStyle w:val="Normal"/>
        <w:tabs>
          <w:tab w:val="left" w:pos="252" w:leader="none"/>
          <w:tab w:val="left" w:pos="602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>1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จกรรมสัมมนาเชิงปฏิบัติ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จ้าหน้าที่เป็นที่ปรึกษาเกษตรกรและเป็นวิทยากรด้านมาตรฐาน </w:t>
      </w:r>
      <w:r>
        <w:rPr>
          <w:rFonts w:cs="TH SarabunPSK" w:ascii="TH SarabunPSK" w:hAnsi="TH SarabunPSK"/>
          <w:spacing w:val="-4"/>
          <w:sz w:val="32"/>
          <w:szCs w:val="32"/>
        </w:rPr>
        <w:t>GAP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left" w:pos="224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ร่างหลักสูตร “การพัฒนาเจ้าหน้าที่ตามระบบการจัดการคุณภาพและมาตรฐา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GAP”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930"/>
        <w:gridCol w:w="3365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ก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นำเสนอ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ยกระดับคุณภาพมาตรฐานสินค้าเกษตร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ส่งเสริมและจัดการสินค้าเกษตร กรมส่งเสริมการเกษตร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บาทหน้าที่ของที่ปรึกษาเกษตร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ส่งเสริมและจัดการสินค้าเกษตร กรมส่งเสริมการเกษตร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DOAE GAP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O</w:t>
            </w:r>
            <w:r>
              <w:rPr>
                <w:rFonts w:cs="TH SarabunPSK" w:ascii="TH SarabunPSK" w:hAnsi="TH SarabunPSK"/>
                <w:sz w:val="32"/>
                <w:szCs w:val="32"/>
              </w:rPr>
              <w:t>nline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การใช้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ิเล็กทรอนิกส์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e-service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ศูนย์เทคโนโลยีสารสนเทศและการสื่อสาร กรมส่งเสริมการเกษต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็นวิท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ถ่ายทอดความรู้ตามระบบ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พันธุ์และศัตรูพืช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แทนจากภาครัฐ ภาคเอก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หน่วยงานแล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ระหว่างหน่วยงานที่เกี่ยวข้อง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ารตลาดสินค้าเกษต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GAP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แทนจากภาครัฐ ภาคเอกช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หน่วยงานแล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ระหว่างหน่วยงานที่เกี่ยวข้อง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และแนวทางการตรวจรับรองแป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ิตสินค้าเกษ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ระบบ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กรจากกรมวิชาการเกษต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ปลงเบื้องต้นเพื่อการปรับปรุงพัฒนาให้เหมาะสมกับพื้นที่แบบรายเดี่ยวและแบบกลุ่ม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กลุ่ม วิทยากรจาก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 สว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ในพื้นที่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รวจประเมินแปลงเบื้องต้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ุปผล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ปฏิบัติการตรวจประเมินแปลงเบื้องต้น และการสรุปรายงานผลการตรวจแปลงเบื้องต้น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จาก สว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ยกระดับการผลิตและคุณภาพผลผลิต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AP</w:t>
      </w:r>
    </w:p>
    <w:p>
      <w:pPr>
        <w:pStyle w:val="Normal"/>
        <w:tabs>
          <w:tab w:val="clear" w:pos="720"/>
          <w:tab w:val="left" w:pos="252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เกษตรกรเข้าสู่ระบบมาตรฐาน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ศึกษาดูงา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0" w:after="1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างหลักสูตร “การพัฒนาเกษตรกรเข้าสู่ระบบคุณภาพและมาตรฐาน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GAP”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919"/>
        <w:gridCol w:w="3170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0" w:after="1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ก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นำเสนอ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้แจงวัตถุประสงค์ของโครงการ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และแผนการปฏิบัติงาน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องเจ้าหน้าที่ที่ปรึกษาเกษตรกร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ารปฏิบัติทางการเกษตรที่ดีสำหรับพืชอาหา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GAP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หน่วยงานที่เกี่ยวข้องในพื้นที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และแนวทางการตรวจประเมินแปลงเบื้องต้นและการตรวจรับรองของหน่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รับรอง 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ามระบบ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สินค้าเกษ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เป้าหมายของแต่ละพื้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ย่อย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หน่วยงานที่เกี่ยวข้องในพื้นที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ดูงานด้านการ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ลาดสินค้าเกษ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พันธุ์และศัตรูพืช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กลุ่มย่อย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หน่วยงานที่เกี่ยวข้องในพื้นที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จากการจัดอบรมและแนวทางการพัฒนาหลักสูตรครั้งต่อไป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กลุ่มย่อย นำเสนอผลโด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แทนเกษตรก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 ผู้แทนสำนักงาน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ในพื้นที่</w:t>
            </w:r>
          </w:p>
        </w:tc>
      </w:tr>
    </w:tbl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ิดตามให้คำปรึกษาแนะนำและตรวจประเมินแปลงเบื้องต้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</w:p>
    <w:p>
      <w:pPr>
        <w:pStyle w:val="Normal"/>
        <w:tabs>
          <w:tab w:val="clear" w:pos="720"/>
          <w:tab w:val="left" w:pos="266" w:leader="none"/>
          <w:tab w:val="left" w:pos="61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่าง “แนวทางการออกติดตามให้คำปรึกษาแนะนำและตรวจประเมินแปลงเบื้องต้น”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489"/>
        <w:gridCol w:w="3118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ดำเนินการ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เด็นการให้คำปรึกษ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ระบบคุณภาพและ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ผนออกให้คำปรึกษาเกษตรกรเป้าหมาย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ชนิดสินค้าพืช ขึ้นอยู่กับเป้าหมายของแต่ละพื้นที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ฤศจิก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ให้คำปรึกษาแนะนำเกษตรกรตามแผน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bookmarkStart w:id="1" w:name="_Hlk84955339"/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ันว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ถุน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bookmarkEnd w:id="1"/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และตรวจประเมินแปลงเบื้องต้น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หนักในประเด็นที่เกษตรก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ปัญห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ไม่สอดคล้องกับเกณฑ์มาตรฐานสินค้าเกษ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ันว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ถุน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และส่งใบสมัครเกษตรกรให้หน่วยตรวจรับรอง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ถุน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มูล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OAE 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AP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Onli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มกร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120" w:after="1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ปรับรายละเอียดและเวลาได้ตามความเหมาะสมของพื้นที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การจัดการและพัฒนาผลิตผลสินค้าเกษตร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ขั้นต้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าง “แนวทางการส่งเสริมสนับสนุนผลิตผล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GAP”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918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พิ่มเติม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ชี้แจงวัตถุประสงค์ของ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และ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เลือกเกษตรกร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เกษตรกรเป้าหมายที่มีการรวมกลุ่ม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รับฟังความเห็นและความต้องการและแนวทางการพัฒนาของเกษตรกรเป้าหมาย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้นกลุ่มเป้าหมายเกษตรกรให้เป็นเครือข่าย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และดำเนินการให้การสนับสนุ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วามต้องการของเกษตรกรเป้าหมาย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นับสนุนให้สอดคล้องกับความต้องการของเกษตรกรแล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ของเกษตรกรกลุ่มเป้าหมาย เช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 วัสดุ อุปก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พัฒนาผลิตผลสินค้าเกษตรของเกษตรกร เป็นต้น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ละสรุปผลเป็นแนวทางการพัฒนา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ไป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ใช้จ่ายสามารถถัวจ่ายภายในกลุ่มและสามารถปรับรายละเอียดและเวลาได้ตามความเหมาะส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พื้นที่</w:t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โครง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ยกระดับคุณภาพมาตรฐาน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6 </w:t>
      </w:r>
    </w:p>
    <w:tbl>
      <w:tblPr>
        <w:tblW w:w="1065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4"/>
        <w:gridCol w:w="1741"/>
        <w:gridCol w:w="1504"/>
        <w:gridCol w:w="1298"/>
        <w:gridCol w:w="1417"/>
        <w:gridCol w:w="1843"/>
      </w:tblGrid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60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โครงก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ยกระดับคุณภาพมาตรฐานสินค้าเกษต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66</w:t>
            </w:r>
          </w:p>
        </w:tc>
      </w:tr>
      <w:tr>
        <w:trPr>
          <w:trHeight w:val="41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0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7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ยกระดับการผลิตและคุณภาพผลผลิตสินค้าเกษตรสู่มาตรฐา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GA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ปรึกษา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มาตรฐา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G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7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ปลงใหญ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ปลงทั่วไป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รุงเทพมหานคร</w:t>
            </w:r>
          </w:p>
        </w:tc>
        <w:tc>
          <w:tcPr>
            <w:tcW w:w="150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นทบุรี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ทุมธานี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พระนครศรีอยุธยา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ลพบุรี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ระบุรี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ิงห์บุรี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นาท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่างทอง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4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 สส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ัยนาท 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9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36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46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ญจนบุรี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ครปฐม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ะจวบคีรีขันธ์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พชรบุรี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8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ุทรสาคร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ุทรสงคราม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5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าชบุรี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ุพรรณบุรี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 สส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ชบุรี 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42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87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1,3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Calibri Light" w:hAnsi="Calibri Light" w:eastAsia="Times New Roman" w:cs="Angsana New"/>
                <w:sz w:val="24"/>
                <w:szCs w:val="24"/>
                <w:lang w:bidi="th-TH"/>
              </w:rPr>
            </w:pPr>
            <w:r>
              <w:rPr>
                <w:rFonts w:eastAsia="Times New Roman" w:cs="Angsana New" w:ascii="Calibri Light" w:hAnsi="Calibri Light"/>
                <w:sz w:val="24"/>
                <w:szCs w:val="24"/>
                <w:lang w:bidi="th-TH"/>
              </w:rPr>
              <w:t>3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tbl>
      <w:tblPr>
        <w:tblW w:w="1065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4"/>
        <w:gridCol w:w="1741"/>
        <w:gridCol w:w="1384"/>
        <w:gridCol w:w="1418"/>
        <w:gridCol w:w="1417"/>
        <w:gridCol w:w="1843"/>
      </w:tblGrid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60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โครงก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ยกระดับคุณภาพมาตรฐานสินค้าเกษต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66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0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7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ยกระดับการผลิตและคุณภาพผลผลิตสินค้าเกษตรสู่มาตรฐา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GA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ปรึกษา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มาตรฐา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G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7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ปลงใหญ่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ปลงทั่วไป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จันทบุรี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9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4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ฉะเชิงเทรา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ลบุรี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ราด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ครนายก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ราจีนบุรี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1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มุทรปราการ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ระแก้ว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4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 สส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อง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3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63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93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าฬสินธุ์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8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8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5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ัยภูมิ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8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ครพนม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ครราชสีมา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บึงกาฬ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บุรีรัมย์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1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หาสารคาม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4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มุกดาหาร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ยโสธ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1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้อยเอ็ด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ลำดับ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จังหวัด</w:t>
            </w:r>
          </w:p>
        </w:tc>
        <w:tc>
          <w:tcPr>
            <w:tcW w:w="60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</w:p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โครงกา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ยกระดับคุณภาพมาตรฐานสินค้าเกษต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2566</w:t>
            </w:r>
          </w:p>
        </w:tc>
      </w:tr>
      <w:tr>
        <w:trPr>
          <w:trHeight w:val="41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0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4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pacing w:lineRule="atLeast" w:line="16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ยกระดับการผลิตและคุณภาพผลผลิตสินค้าเกษตรสู่มาตรฐ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GA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จ้าหน้าที่</w:t>
            </w:r>
          </w:p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ปรึกษาฯ</w:t>
            </w:r>
          </w:p>
          <w:p>
            <w:pPr>
              <w:pStyle w:val="Normal"/>
              <w:spacing w:lineRule="atLeast" w:line="16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มาตรฐ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GAP</w:t>
            </w:r>
          </w:p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79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ใหญ่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ทั่วไ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ล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ศรีสะเกษ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3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5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กลนคร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ุรินทร์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6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หนองคาย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7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หนองบัวลำภู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8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ำนาจเจริญ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9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ุดรธานี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ุบลราชธานี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>
          <w:trHeight w:val="454" w:hRule="exact"/>
        </w:trPr>
        <w:tc>
          <w:tcPr>
            <w:tcW w:w="4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 สส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อนแก่น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2,5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1,43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3,99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ระบี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5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8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ชุมพ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1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0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รั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ครศรีธรรมราช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8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ราธิวาส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ปัตตานี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1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1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พังง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พัทลุง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5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ภูเก็ต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ยะลา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5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1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ระนอง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5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ตูล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54" w:hRule="exac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ุราษฎร์ธานี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6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4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</w:tr>
      <w:tr>
        <w:trPr>
          <w:trHeight w:val="454" w:hRule="exact"/>
        </w:trPr>
        <w:tc>
          <w:tcPr>
            <w:tcW w:w="4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 สส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งขลา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87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2,55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3,4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ลำดับ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ังหวัด</w:t>
            </w:r>
          </w:p>
        </w:tc>
        <w:tc>
          <w:tcPr>
            <w:tcW w:w="60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โครงก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ยกระดับคุณภาพมาตรฐานสินค้าเกษต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66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0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97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ยกระดับการผลิตและคุณภาพผลผลิตสินค้าเกษตรสู่มาตรฐา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GA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ปรึกษา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มาตรฐา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G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8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ปลงใหญ่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ปลงทั่วไป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กำแพงเพชร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75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95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ราย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9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5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5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8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,07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,36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ตาก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ครสวรรค์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น่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7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พะเย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5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พิจิต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พิษณุโลก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พชรบูรณ์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8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7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5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1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พร่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แม่ฮ่องสอน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9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9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ลำปาง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3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5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ลำพูน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4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ุโขทัย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7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8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6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ุตรดิตถ์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สส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7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lang w:bidi="th-TH"/>
              </w:rPr>
              <w:t>อุทัยธานี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2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 สส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ชียงใหม่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1,84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3,0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4,87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110</w:t>
            </w:r>
          </w:p>
        </w:tc>
      </w:tr>
      <w:tr>
        <w:trPr>
          <w:trHeight w:val="495" w:hRule="atLeast"/>
        </w:trPr>
        <w:tc>
          <w:tcPr>
            <w:tcW w:w="4592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 สส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. 1 - 6</w:t>
            </w:r>
          </w:p>
        </w:tc>
        <w:tc>
          <w:tcPr>
            <w:tcW w:w="1384" w:type="dxa"/>
            <w:tcBorders>
              <w:bottom w:val="double" w:sz="6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6,112</w:t>
            </w:r>
          </w:p>
        </w:tc>
        <w:tc>
          <w:tcPr>
            <w:tcW w:w="1418" w:type="dxa"/>
            <w:tcBorders>
              <w:bottom w:val="double" w:sz="6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8,888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15,000</w:t>
            </w:r>
          </w:p>
        </w:tc>
        <w:tc>
          <w:tcPr>
            <w:tcW w:w="1843" w:type="dxa"/>
            <w:tcBorders>
              <w:bottom w:val="double" w:sz="6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lang w:bidi="th-TH"/>
              </w:rPr>
              <w:t>400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896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เพิ่มเติ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สินค้ารายแปลงโครงการ </w:t>
      </w:r>
      <w:r>
        <w:rPr>
          <w:rFonts w:cs="TH SarabunPSK" w:ascii="TH SarabunPSK" w:hAnsi="TH SarabunPSK"/>
          <w:sz w:val="32"/>
          <w:szCs w:val="32"/>
        </w:rPr>
        <w:t xml:space="preserve">GA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ฟอร์มรายชื่อเจ้าหน้าที่ผู้เข้ารับการอบร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ยกระดับคุณภาพมาตรฐานสินค้า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พัฒนาคุณภาพ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66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ที่ดำเนินกา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4165" w:type="dxa"/>
        <w:jc w:val="left"/>
        <w:tblInd w:w="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299"/>
        <w:gridCol w:w="3119"/>
        <w:gridCol w:w="3118"/>
        <w:gridCol w:w="3119"/>
      </w:tblGrid>
      <w:tr>
        <w:trPr>
          <w:trHeight w:val="42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ตำแหน่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ังกัด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หมายเลขโทรศัพท์</w:t>
            </w:r>
          </w:p>
        </w:tc>
      </w:tr>
      <w:tr>
        <w:trPr>
          <w:trHeight w:val="5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จัดทำรายงา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อร์โทร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ฟอร์มราย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เข้ารับการอบร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ยกระดับคุณภาพมาตรฐานสินค้า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พัฒนาคุณภาพ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66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4976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43"/>
        <w:gridCol w:w="2157"/>
        <w:gridCol w:w="1425"/>
        <w:gridCol w:w="1170"/>
        <w:gridCol w:w="1548"/>
        <w:gridCol w:w="1350"/>
        <w:gridCol w:w="810"/>
        <w:gridCol w:w="812"/>
        <w:gridCol w:w="1080"/>
        <w:gridCol w:w="1124"/>
        <w:gridCol w:w="1573"/>
      </w:tblGrid>
      <w:tr>
        <w:trPr>
          <w:trHeight w:val="42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ลขบัตรประชาชน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บอร์โท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ที่ตั้งแปล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ปลู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ตรว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.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นิดสินค้า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ะยะเวลาที่คาดว่าจะเก็บเกี่ยว</w:t>
            </w:r>
          </w:p>
        </w:tc>
      </w:tr>
      <w:tr>
        <w:trPr>
          <w:trHeight w:val="2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ั่วไป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ค่าพิกั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GP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28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Y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จัดทำรายงา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อร์โทร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สรุปผลการประเมินแปลงเบื้องต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ยกระดับคุณภาพมาตรฐานสินค้า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พัฒนาคุณภาพ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66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22"/>
        <w:gridCol w:w="1188"/>
        <w:gridCol w:w="1323"/>
        <w:gridCol w:w="1324"/>
        <w:gridCol w:w="950"/>
        <w:gridCol w:w="923"/>
        <w:gridCol w:w="671"/>
        <w:gridCol w:w="758"/>
        <w:gridCol w:w="1009"/>
        <w:gridCol w:w="755"/>
        <w:gridCol w:w="1009"/>
        <w:gridCol w:w="670"/>
        <w:gridCol w:w="794"/>
        <w:gridCol w:w="1609"/>
      </w:tblGrid>
      <w:tr>
        <w:trPr>
          <w:trHeight w:val="41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ลขบัตรประชาชน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บอร์โท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ที่ตั้งแปล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ปลู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ตรว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.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นิดสินค้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ะยะเวลาที่คาดว่าจะเก็บเกี่ยว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ผลการประเมินแปลงเบื้องต้น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ระบุเหตุผลไม่ผ่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ารประเมิน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เบื้องต้น</w:t>
            </w:r>
          </w:p>
        </w:tc>
      </w:tr>
      <w:tr>
        <w:trPr>
          <w:trHeight w:val="24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ั่วไป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ค่าพิกั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GPS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ผ่าน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ไม่ผ่าน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28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Y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75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75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75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7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จัดทำรายงา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บอร์โทร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สรุป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สนับสนุนการจัดการและพัฒนาผลิตผลสินค้าเกษตร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GAP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ในขั้นต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ยกระดับคุณภาพมาตรฐานสินค้า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พัฒนาคุณภาพสินค้าเกษตรสู่มาตรฐา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GA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566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64"/>
        <w:gridCol w:w="1118"/>
        <w:gridCol w:w="1241"/>
        <w:gridCol w:w="1114"/>
        <w:gridCol w:w="991"/>
        <w:gridCol w:w="867"/>
        <w:gridCol w:w="620"/>
        <w:gridCol w:w="747"/>
        <w:gridCol w:w="990"/>
        <w:gridCol w:w="744"/>
        <w:gridCol w:w="1118"/>
        <w:gridCol w:w="1473"/>
        <w:gridCol w:w="1818"/>
      </w:tblGrid>
      <w:tr>
        <w:trPr>
          <w:trHeight w:val="3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สกุล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ลขบัตรประชาช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ี่อยู่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บอร์โท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.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ที่ตั้งแปล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โปรดระบุ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พื้นที่ปลู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ตรว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.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นิดสินค้า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ะยะเวลาที่คาดว่าจะเก็บเกี่ยว</w:t>
            </w:r>
          </w:p>
        </w:tc>
        <w:tc>
          <w:tcPr>
            <w:tcW w:w="3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การจัดการและพัฒนาผลิตผลสินค้าเกษตร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 xml:space="preserve">GAP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ในขั้นต้น</w:t>
            </w:r>
          </w:p>
        </w:tc>
      </w:tr>
      <w:tr>
        <w:trPr>
          <w:trHeight w:val="21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ใหญ่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แปล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ทั่วไป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ค่าพิกั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GPS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45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X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Y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67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การให้ความรู้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เรื่อ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การให้วัสด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ชนิ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ประเภ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6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6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6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จัดทำรายงา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sectPr>
      <w:headerReference w:type="default" r:id="rId2"/>
      <w:type w:val="nextPage"/>
      <w:pgSz w:orient="landscape" w:w="16838" w:h="11906"/>
      <w:pgMar w:left="1145" w:right="992" w:gutter="0" w:header="425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character" w:styleId="Style18">
    <w:name w:val="ชื่อเรื่องรอง อักขระ"/>
    <w:qFormat/>
    <w:rPr>
      <w:rFonts w:ascii="Calibri Light" w:hAnsi="Calibri Light" w:eastAsia="Times New Roman" w:cs="Angsana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2:51:00Z</dcterms:created>
  <dc:creator>OH</dc:creator>
  <dc:description/>
  <cp:keywords/>
  <dc:language>en-US</dc:language>
  <cp:lastModifiedBy>DOAE</cp:lastModifiedBy>
  <cp:lastPrinted>2022-08-26T14:20:00Z</cp:lastPrinted>
  <dcterms:modified xsi:type="dcterms:W3CDTF">2022-11-14T02:12:00Z</dcterms:modified>
  <cp:revision>3</cp:revision>
  <dc:subject/>
  <dc:title/>
</cp:coreProperties>
</file>