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พัฒนาเกษตรกรรมยั่งยื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พัฒนาการผลิตเกษตรอินทรีย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 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เกษตรปลอดภ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ลักการและเหตุผล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อินทรีย์เป็นนโยบายสำคัญของรัฐบาล และกระทรวงเกษตรและสหกรณ์ ที่ต้องเร่งขับเคลื่อ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ดำเนินงานให้เกิดเป็นรูปธรรมมากยิ่งขึ้น เพื่อปรับทิศทางการผลิตของภาคเกษตรให้สอดรับกับสถานการณ์โล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ัจจุบันประชากรโลกได้ตระหนักถึงความสำคัญของความปลอดภัยด้านอาหาร กระบวนการผลิตที่เป็นมิ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สิ่งแวดล้อม และสวัสดิภาพของผู้ผลิต การผลิตตามแนวทางเกษตรอินทรีย์เป็นทางเลือกหนึ่งของเกษตรกรในการผลิตสินค้าเกษตรด้วยหลักธรรมชาติ หลีกเลี่ยงการใช้ปัจจัยการผลิตจากการสังเคราะห์ ไม่ใช้สารเคมี ปุ๋ยเคมี ฮอร์โมนสังเคราะห์ และไม่ใช้พืชที่มีการดัดแปรพันธุกรร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GMO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จัดการผลผลิต และแปรรูปเพื่อรักษาสภาพและคุณภาพเกษตรอินทรีย์ในทุกขั้นตอน ในปัจจุบันตลาดมีความต้องการสินค้าเกษตรอินทรีย์มากขึ้น เกิดกระแสความตื่นตัวในการดูแลสุขภาพเพื่อหลีกเลี่ยงโรคภัยไข้เจ็บต่างๆ โดยหันมาบริโภคสินค้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ที่ปลอดภัยไม่มีสารเคมีปนเปื้อน ส่งผลให้สินค้าเกษตรอินทรีย์ไม่เพียงพอต่อความต้องการบริโภค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รวมถึง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ขย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การผลิต การเพิ่มจำนวนเกษตรกร เป็นไปได้ช้า เนื่องจากเกษตรกรส่วนใหญ่มีความเคยชินกับการผลิตสินค้าเกษตรแบบใช้สารเคมี และปุ๋ยเคมีทั่วไป ดังนั้นแนวทางที่จะแก้ไขปัญหาดังกล่าว และจะนำพาเกษตรก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ไปสู่การพัฒนาที่ยั่งยืน ควรมีการส่งเสริมการผลิตในระบบเกษตรอินทรีย์ให้มีประสิทธิภาพตามแนวทางหลักปรัชญ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เศรษฐกิจพอเพียง อันจะนำไปสู่การเปลี่ยนแปลงที่ยั่งยื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เป็นหน่วยงานที่มีภารกิจหลักในการส่งเสริมและพัฒนาเกษตรกรให้มีความรู้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และทักษะในการผลิตสินค้าเกษตร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ให้มีคุณภาพ ปลอดภัยและได้มาตรฐาน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จะทำให้มีอาหารที่ปลอดภ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ผู้บริโภค ดูแลสุขภาพของเกษตรกรผู้ผลิต รักษาสิ่งแวดล้อม จึงได้จัดทำโครงการพัฒนาเกษตรกรรมยั่งยื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ิจกรรมพัฒนาการผลิตเกษตรอินทรีย์ขึ้น เพื่อพัฒนาเจ้าหน้าที่ส่งเสริมการเกษตรให้มีความรู้ด้านเกษตรอินทรีย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เชิงลึกเพื่อเป็นวิทยากรหลักในการถ่ายทอดความรู้แก่เกษตรกรได้อย่างถูกต้อง มีการอบรมให้ความรู้แก่เกษตรกรเข้าสู่ระยะปรับเปลี่ยนและเข้าสู่การรับรองตามระบบมาตรฐานเกษตรอินทรีย์ โดยเน้นในพื้นที่มีการบูรณาการบริหารจัดการสินค้าเกษตรในแปลงใหญ่ 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pacing w:val="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pacing w:val="4"/>
          <w:sz w:val="32"/>
          <w:szCs w:val="32"/>
          <w:lang w:bidi="th-TH"/>
        </w:rPr>
        <w:t>.)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, Young Smart Farmer, Smart Farmer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และเกษตรกรที่มีความต้องการผลิตสินค้าเกษตรอินทรีย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ทั่วประเทศ เพื่อขับเคลื่อนเกษตรอินทรีย์แบบบูรณาการของกระทรวงเกษตรและสหกรณ์ ซึ่งจะส่งผลให้เกษตรกรในพื้นที่เป้าหมายมีการน้อมนำหลักปรัชญาของเศรษฐกิจพอเพียง มาประยุกต์ใช้ในการผลิตเกษตรอินทรีย์ ให้สอดคล้องกับบริบทของชุมชนสามารถพึ่งพาตนเอง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ภูมิคุ้มกัน เกิดความเข้มแข็ง ต้นทุนการผลิตลดลง มีแหล่งเรียนรู้ด้านเกษตรอินทรีย์ สินค้ามีคุณภาพตามมาตรฐานเกษตรอินทรีย์ มีตลาดและช่องทางในการจำหน่ายผลผลิตมากขึ้น เกษตรกรมีรายได้เพิ่มขึ้น มีความมั่นคงในอาชีพ และสามารถบริหารจัดการทรัพยากรทางการเกษตรอย่างสมดุลและยั่งยื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เกษตรกรให้มีความรู้ด้านการผลิตและกระบวนการจัดการสินค้าเกษตรอินทรีย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นพื้นฐานตามหลักปรัชญาของเศรษฐกิจพอเพียง ตั้งแต่ต้นน้ำจนถึงปลายน้ำ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สู่ระบบมาตร</w:t>
      </w:r>
      <w:r>
        <w:rPr>
          <w:rFonts w:ascii="TH SarabunPSK" w:hAnsi="TH SarabunPSK" w:cs="TH SarabunPSK"/>
          <w:sz w:val="32"/>
          <w:sz w:val="32"/>
          <w:szCs w:val="32"/>
        </w:rPr>
        <w:t>ฐานเกษตรอินทรีย์เพิ่มมากขึ้น และสามารถบริหารจัดการทรัพยากรทางการเกษตรอย่างสมดุลและยั่งยื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ผลิตพืชอาห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ข้า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จังหวัดเพชรบุรี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ที่มีความต้องการผลิตสินค้าเกษตรอินทรีย์ในพื้นที่แปลงใหญ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,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ต้องการผลิตสินค้าเกษตรอินทรีย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่วไป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ความต้องการผลิตสินค้าเกษตรอินทรีย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และวิธีการดำเนินงา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อบรมเจ้าหน้าที่ส่งเสริมเกษตรอินทรีย์ จำนวน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200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ค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โดยสำนักงานส่งเสริมและพัฒนา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-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จัดทำแผนปฏิบัติงาน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ดำเนินการให้สอดคล้อง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ับแผนปฏิบัติการของโครงการ แล้วดำเนินการจัดอบรมเจ้าหน้าที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รายละเอียดตามหลักสูตร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“การพัฒนา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เจ้าหน้าที่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เพื่อเพิ่มประสิทธิภาพการส่งเสริมเกษตรอินทรีย์”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ที่แนบ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ครั้ง ครั้งละ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วัน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โดยเจ้าหน้าที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 ประกอบด้วย ระดับจังหวัด ระดับอำเภอ ที่เป็นผู้รับผิดชอบ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พัฒนาเกษตรกรรมยั่งยื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พัฒนาการผลิตเกษตรอินทรีย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ป็นเจ้าหน้าที่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ักวิชาการส่งเสริมการเกษตรระดับตำบล ที่ยังไม่เคยเข้ารับการอบรมพัฒนาความรู้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ามมาตรฐานเกษตรอินทรีย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>เพื่อให้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>มีความรู้ความเข้าใจในการปฏิบัติหน้าที่เป็นที่ปรึกษาเกษตรกรและสามารถ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bidi="th-TH"/>
        </w:rPr>
        <w:t xml:space="preserve">มาตรฐานเกษตรอินทรีย์ ให้กับเกษตรกรเข้าใจได้อย่างมีประสิทธิภาพ 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bidi="th-TH"/>
        </w:rPr>
        <w:t>ทั้งนี้ หน่วยงานผู้ปฏิบัติ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สามารถดำเนินการถ่ายทอดความรู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รูปแบบและวิธีการให้สอดคล้องกับสถานการณ์ 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เปลี่ยน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แล้วให้หน่วยงานผู้ปฏิบัติ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รายงานผลการปฏิบัติงานและผลการใช้จ่ายงบประมาณใน</w:t>
      </w:r>
      <w:r>
        <w:rPr>
          <w:rFonts w:ascii="TH SarabunPSK" w:hAnsi="TH SarabunPSK" w:cs="TH SarabunPSK"/>
          <w:spacing w:val="6"/>
          <w:sz w:val="32"/>
          <w:sz w:val="32"/>
          <w:szCs w:val="32"/>
          <w:u w:val="single"/>
          <w:lang w:bidi="th-TH"/>
        </w:rPr>
        <w:t xml:space="preserve">ระบบ </w:t>
      </w:r>
      <w:r>
        <w:rPr>
          <w:rFonts w:cs="TH SarabunPSK" w:ascii="TH SarabunPSK" w:hAnsi="TH SarabunPSK"/>
          <w:spacing w:val="6"/>
          <w:sz w:val="32"/>
          <w:szCs w:val="32"/>
          <w:u w:val="single"/>
        </w:rPr>
        <w:t>E-project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รมส่งเสริมการเกษตรทัน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พร้อมจัดทำรายชื่อ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จ้าหน้าที่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แบบฟอร์มรายชื่อ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เจ้าหน้าที่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ผู้เข้ารับการอบรมโครงการพัฒนาเกษตรกรรมยั่งยื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u w:val="single"/>
          <w:lang w:bidi="th-TH"/>
        </w:rPr>
        <w:t xml:space="preserve">กิจกรรมพัฒนาการผลิตเกษตรอินทรีย์ ปี </w:t>
      </w:r>
      <w:r>
        <w:rPr>
          <w:rFonts w:cs="TH SarabunPSK" w:ascii="TH SarabunPSK" w:hAnsi="TH SarabunPSK"/>
          <w:spacing w:val="6"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spacing w:val="6"/>
          <w:sz w:val="32"/>
          <w:szCs w:val="32"/>
          <w:u w:val="single"/>
          <w:lang w:bidi="th-TH"/>
        </w:rPr>
        <w:t>6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และจัดทำสรุปรายงานผลเสนอหัวหน้าส่วนราชการทรา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ระเบีย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กษตรกรสู่มาตรฐานเกษตรอ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ใหม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สำนักงา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เกษตรจังหวัด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สำนักงานเกษตรอำเภอ ดำเนินการจัดทำแผนปฏิบัติงานในระบบ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E-project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ให้สอดคล้องกับแผนปฏิบัติการของโครงการ แล้วดำเนินกา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ด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เกษตรกรเป้าหม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ปรับเปลี่ยนพฤติกรรมให้เกษตรกรเห็นความสำคัญของการผลิตสินค้าเกษตร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อินทรีย์ </w:t>
      </w:r>
      <w:r>
        <w:rPr>
          <w:rFonts w:ascii="TH SarabunPSK" w:hAnsi="TH SarabunPSK" w:cs="TH SarabunPSK"/>
          <w:spacing w:val="2"/>
          <w:sz w:val="32"/>
          <w:sz w:val="32"/>
          <w:szCs w:val="32"/>
          <w:u w:val="single"/>
          <w:lang w:bidi="th-TH"/>
        </w:rPr>
        <w:t xml:space="preserve">รายละเอียดตามหลักสูตร </w:t>
      </w:r>
      <w:r>
        <w:rPr>
          <w:rFonts w:ascii="TH SarabunPSK" w:hAnsi="TH SarabunPSK" w:cs="TH SarabunPSK"/>
          <w:spacing w:val="2"/>
          <w:sz w:val="32"/>
          <w:sz w:val="32"/>
          <w:szCs w:val="32"/>
          <w:u w:val="single"/>
        </w:rPr>
        <w:t>“</w:t>
      </w:r>
      <w:r>
        <w:rPr>
          <w:rFonts w:ascii="TH SarabunPSK" w:hAnsi="TH SarabunPSK" w:cs="TH SarabunPSK"/>
          <w:spacing w:val="2"/>
          <w:sz w:val="32"/>
          <w:sz w:val="32"/>
          <w:szCs w:val="32"/>
          <w:u w:val="single"/>
          <w:lang w:bidi="th-TH"/>
        </w:rPr>
        <w:t>การพัฒนาเกษตรกรเข้าสู่มาตรฐานเกษตรอินทรีย์</w:t>
      </w:r>
      <w:r>
        <w:rPr>
          <w:rFonts w:ascii="TH SarabunPSK" w:hAnsi="TH SarabunPSK" w:cs="TH SarabunPSK"/>
          <w:spacing w:val="2"/>
          <w:sz w:val="32"/>
          <w:sz w:val="32"/>
          <w:szCs w:val="32"/>
          <w:u w:val="single"/>
        </w:rPr>
        <w:t xml:space="preserve">” </w:t>
      </w:r>
      <w:r>
        <w:rPr>
          <w:rFonts w:ascii="TH SarabunPSK" w:hAnsi="TH SarabunPSK" w:cs="TH SarabunPSK"/>
          <w:spacing w:val="2"/>
          <w:sz w:val="32"/>
          <w:sz w:val="32"/>
          <w:szCs w:val="32"/>
          <w:u w:val="single"/>
          <w:lang w:bidi="th-TH"/>
        </w:rPr>
        <w:t>และตารางเป้าหมาย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โครงการพัฒนาเกษตรกรรมยั่งยืน กิจกรรมพัฒนาการผลิตเกษตรอินทรีย์ ปี </w:t>
      </w:r>
      <w:r>
        <w:rPr>
          <w:rFonts w:cs="TH SarabunPSK" w:ascii="TH SarabunPSK" w:hAnsi="TH SarabunPSK"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ที่แน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  <w:lang w:bidi="th-TH"/>
        </w:rPr>
        <w:t>ทั้งนี้ หน่วยงานผู้ปฏิบัติ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สามารถดำเนินการถ่ายทอดความรู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รูปแบบและวิธีการให้สอดคล้องกับสถานการณ์ 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เปลี่ยน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1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โครงการแล้วให้หน่วยงานผู้ปฏิบัติ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รายงานผลการปฏิบัติงานและผลการใช้จ่ายงบประมาณใน</w:t>
      </w:r>
      <w:r>
        <w:rPr>
          <w:rFonts w:ascii="TH SarabunPSK" w:hAnsi="TH SarabunPSK" w:cs="TH SarabunPSK"/>
          <w:spacing w:val="2"/>
          <w:sz w:val="32"/>
          <w:sz w:val="32"/>
          <w:szCs w:val="32"/>
          <w:u w:val="single"/>
          <w:lang w:bidi="th-TH"/>
        </w:rPr>
        <w:t xml:space="preserve">ระบบ </w:t>
      </w:r>
      <w:r>
        <w:rPr>
          <w:rFonts w:cs="TH SarabunPSK" w:ascii="TH SarabunPSK" w:hAnsi="TH SarabunPSK"/>
          <w:spacing w:val="2"/>
          <w:sz w:val="32"/>
          <w:szCs w:val="32"/>
          <w:u w:val="single"/>
        </w:rPr>
        <w:t>E-project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นที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พร้อมจัดทำรายชื่อเกษตรกรตาม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แบบฟอร์มรายชื่อ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เกษตรกร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ผู้เข้ารับการอบรมโครงการพัฒนาเกษตรกรรมยั่งยื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u w:val="single"/>
          <w:lang w:bidi="th-TH"/>
        </w:rPr>
        <w:t xml:space="preserve">กิจกรรมพัฒนาการผลิตเกษตรอินทรีย์ ปี </w:t>
      </w:r>
      <w:r>
        <w:rPr>
          <w:rFonts w:cs="TH SarabunPSK" w:ascii="TH SarabunPSK" w:hAnsi="TH SarabunPSK"/>
          <w:spacing w:val="6"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spacing w:val="6"/>
          <w:sz w:val="32"/>
          <w:szCs w:val="32"/>
          <w:u w:val="single"/>
          <w:lang w:bidi="th-TH"/>
        </w:rPr>
        <w:t>6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และจัดทำสรุปรายงานผลเสนอหัวหน้าส่วนราชการทรา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ระเบีย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  <w:lang w:bidi="th-TH"/>
        </w:rPr>
        <w:t>พัฒนาเกษตรกรสู่มาตรฐานเกษตรอินทรีย์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และศึกษาดูงาน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รายเดิม ปี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>17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pacing w:val="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สำนักงานเกษตรอำเภอ ดำเนินการจัดทำแผนปฏิบัติงานในระบบ </w:t>
      </w:r>
      <w:r>
        <w:rPr>
          <w:rFonts w:cs="TH SarabunPSK" w:ascii="TH SarabunPSK" w:hAnsi="TH SarabunPSK"/>
          <w:spacing w:val="4"/>
          <w:sz w:val="32"/>
          <w:szCs w:val="32"/>
        </w:rPr>
        <w:t>E-projec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ดำเนินการให้สอดคล้องกับแผนปฏิบัติการของโครงการ แล้วดำเนินกา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ด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เกษตรกร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เน้นหนักให้กับเกษตรกรที่ผ่านการอบรมเมื่อ 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ผลักดันให้เกษตรกรได้รับการรับรองมาตรฐานเกษตรอินทรีย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ดการศึกษา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หล่งที่ประสบความสำเร็จ เพื่อจูงใจให้เกษตรก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สามารถผลิตสินค้าเกษตรสู่มาตรฐานเกษตรอินทรีย์ได้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1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ครั้ง 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 xml:space="preserve">รายละเอียดตามหลักสูตร 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</w:rPr>
        <w:t>“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>การพัฒนาเกษตรก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ข้าสู่มาตรฐานเกษตรอินทรีย์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ละตารางเป้าหมายโครงการพัฒนาเกษตรกรรมยั่งยืน กิจกรรมพัฒนาการผลิตเกษตรอินทรีย์ ปี </w:t>
      </w:r>
      <w:r>
        <w:rPr>
          <w:rFonts w:cs="TH SarabunPSK" w:ascii="TH SarabunPSK" w:hAnsi="TH SarabunPSK"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ที่แน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หน่วยงานผู้ปฏิบัติสามารถดำเนินการถ่ายทอดความรู้ โดยพิจารณารูปแบบและวิธีการให้สอดคล้องกับสถานการณ์ 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เปลี่ยน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แล้วให้หน่วยงานผู้ปฏิบัติ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รายงานผลการปฏิบัติงานและผลการใช้จ่ายงบประมาณใน</w:t>
      </w:r>
      <w:r>
        <w:rPr>
          <w:rFonts w:ascii="TH SarabunPSK" w:hAnsi="TH SarabunPSK" w:cs="TH SarabunPSK"/>
          <w:spacing w:val="6"/>
          <w:sz w:val="32"/>
          <w:sz w:val="32"/>
          <w:szCs w:val="32"/>
          <w:u w:val="single"/>
          <w:lang w:bidi="th-TH"/>
        </w:rPr>
        <w:t xml:space="preserve">ระบบ </w:t>
      </w:r>
      <w:r>
        <w:rPr>
          <w:rFonts w:cs="TH SarabunPSK" w:ascii="TH SarabunPSK" w:hAnsi="TH SarabunPSK"/>
          <w:spacing w:val="6"/>
          <w:sz w:val="32"/>
          <w:szCs w:val="32"/>
          <w:u w:val="single"/>
        </w:rPr>
        <w:t>E-project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รมส่งเสริมการเกษตรทัน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พร้อมทั้งจัดทำรายชื่อเกษตรกรตาม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แบบฟอร์มรายชื่อ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เกษตรกร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ผู้เข้ารับการอบรมโครงการพัฒนาเกษตรกรรมยั่งยื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u w:val="single"/>
          <w:lang w:bidi="th-TH"/>
        </w:rPr>
        <w:t xml:space="preserve">กิจกรรมพัฒนาการผลิตเกษตรอินทรีย์ ปี </w:t>
      </w:r>
      <w:r>
        <w:rPr>
          <w:rFonts w:cs="TH SarabunPSK" w:ascii="TH SarabunPSK" w:hAnsi="TH SarabunPSK"/>
          <w:spacing w:val="6"/>
          <w:sz w:val="32"/>
          <w:szCs w:val="32"/>
          <w:u w:val="single"/>
        </w:rPr>
        <w:t>256</w:t>
      </w:r>
      <w:r>
        <w:rPr>
          <w:rFonts w:cs="TH SarabunPSK" w:ascii="TH SarabunPSK" w:hAnsi="TH SarabunPSK"/>
          <w:spacing w:val="6"/>
          <w:sz w:val="32"/>
          <w:szCs w:val="32"/>
          <w:u w:val="single"/>
          <w:lang w:bidi="th-TH"/>
        </w:rPr>
        <w:t>6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และจัดทำสรุปรายงานผลเสนอหัวหน้าส่วนราชการทรา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ระเบีย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ิดตาม ให้คำปรึกษา และประเมินแปลงเบื้องต้น 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ดำเนินการจัดทำแผนปฏิบัติงาน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ดำเนินการให้สอดคล้องกับแผนปฏิบัติการของโครงการ แล้วจัดทำเอกสารที่เกี่ยวข้อง ทำการนัดหมายเกษตรกรเป้าหมายครบทุกราย ซึ่งเกษตรกรเป็นเป้าหมายเดียวกับ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แก่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ติดตามให้คำปรึกษาแนะนำเกษตรกรตามฤดูกาลผลิตพืชในแต่ละชนิดอย่างต่อเนื่อง และเน้นหนักในประเด็น</w:t>
      </w:r>
      <w:r>
        <w:rPr>
          <w:rFonts w:ascii="TH SarabunPSK" w:hAnsi="TH SarabunPSK" w:cs="TH SarabunPSK"/>
          <w:spacing w:val="10"/>
          <w:sz w:val="32"/>
          <w:sz w:val="32"/>
          <w:szCs w:val="32"/>
          <w:lang w:bidi="th-TH"/>
        </w:rPr>
        <w:t xml:space="preserve">ที่เกษตรกรยังต้องปรับปรุงแก้ไขให้เป็นไปตามมาตรฐานการผลิตสินค้าเกษตรอินทรีย์ จำนวน </w:t>
      </w:r>
      <w:r>
        <w:rPr>
          <w:rFonts w:cs="TH SarabunPSK" w:ascii="TH SarabunPSK" w:hAnsi="TH SarabunPSK"/>
          <w:spacing w:val="1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10"/>
          <w:sz w:val="32"/>
          <w:sz w:val="32"/>
          <w:szCs w:val="32"/>
          <w:lang w:bidi="th-TH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ตรวจประเมินแปลงเบื้อ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กับเกษตรกรเป้าหมายของโครง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หน่วยงานผู้ปฏิบัติ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สามารถดำเนินการติดตาม ให้คำปรึกษาและประเมินแปลงเบื้องต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รูปแบบและวิธีการให้สอดคล้องกับสถานการณ์ 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เปลี่ยน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แล้วให้หน่วยงานผู้ปฏิบัติ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รายงานผลการปฏิบัติงานและผลการใช้จ่ายงบประมาณใน</w:t>
      </w:r>
      <w:r>
        <w:rPr>
          <w:rFonts w:ascii="TH SarabunPSK" w:hAnsi="TH SarabunPSK" w:cs="TH SarabunPSK"/>
          <w:spacing w:val="6"/>
          <w:sz w:val="32"/>
          <w:sz w:val="32"/>
          <w:szCs w:val="32"/>
          <w:u w:val="single"/>
          <w:lang w:bidi="th-TH"/>
        </w:rPr>
        <w:t xml:space="preserve">ระบบ </w:t>
      </w:r>
      <w:r>
        <w:rPr>
          <w:rFonts w:cs="TH SarabunPSK" w:ascii="TH SarabunPSK" w:hAnsi="TH SarabunPSK"/>
          <w:spacing w:val="6"/>
          <w:sz w:val="32"/>
          <w:szCs w:val="32"/>
          <w:u w:val="single"/>
        </w:rPr>
        <w:t>E-project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รมส่งเสริมการเกษตรทัน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พร้อมทั้งจัดทำ</w:t>
      </w:r>
      <w:r>
        <w:rPr>
          <w:rFonts w:ascii="TH SarabunPSK" w:hAnsi="TH SarabunPSK" w:cs="TH SarabunPSK"/>
          <w:spacing w:val="4"/>
          <w:sz w:val="32"/>
          <w:sz w:val="32"/>
          <w:szCs w:val="32"/>
          <w:u w:val="single"/>
          <w:lang w:bidi="th-TH"/>
        </w:rPr>
        <w:t>แบบสรุปผลการประเมินแปลงเบื้องต้น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 และสรุปรายงานผลเสนอหัวหน้าส่วนราชการทรา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ระเบีย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ปัจจัยการผลิตเกษตรอ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 xml:space="preserve">สำนักงานเกษตรอำเภอ ดำเนินการจัดทำแผนปฏิบัติงานในระบบ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E-project 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กรมส่งเสริ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ม</w:t>
      </w:r>
      <w:r>
        <w:rPr>
          <w:rFonts w:ascii="TH SarabunPSK" w:hAnsi="TH SarabunPSK" w:cs="TH SarabunPSK"/>
          <w:spacing w:val="2"/>
          <w:sz w:val="32"/>
          <w:sz w:val="32"/>
          <w:szCs w:val="32"/>
          <w:lang w:bidi="th-TH"/>
        </w:rPr>
        <w:t>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ให้สอดคล้องกับแผนปฏิบัติการของโครงการ แล้วดำเนินการจัดประชุมรับฟังความเห็นเพื่อให้ทราบความต้องการและความจำเป็นของเกษตรกร โดยการสนับสนุนปัจจัยการผลิตเกษตรอินทรีย์ เช่น ปุ๋ยอินทรีย์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สารชีวภัณฑ์ เมล็ดพันธุ์ และท่อนพันธุ์อินทรีย์ เป็นต้น ซึ่งเกษตรกรเป็นเป้าหมายเดียวกับกิจกรรมที่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5.2 5.3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5.4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ทั้งนี้ หน่วยงานผู้ปฏิบัติสามารถดำเนินการ โดยพิจารณารูปแบบและวิธีการให้สอดคล้องกับสถานกา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เปลี่ยนได้ตามความเหมาะสม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แล้วให้หน่วยงานผู้ปฏิบัติรายงานผลการปฏิบัติงานและผลการใช้จ่ายงบประมาณใ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ระบบ </w:t>
      </w:r>
      <w:r>
        <w:rPr>
          <w:rFonts w:cs="TH SarabunPSK" w:ascii="TH SarabunPSK" w:hAnsi="TH SarabunPSK"/>
          <w:sz w:val="32"/>
          <w:szCs w:val="32"/>
          <w:u w:val="single"/>
        </w:rPr>
        <w:t>E-projec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ทัน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พร้อมทั้งจัดทำ</w:t>
      </w:r>
      <w:r>
        <w:rPr>
          <w:rFonts w:ascii="TH SarabunPSK" w:hAnsi="TH SarabunPSK" w:cs="TH SarabunPSK"/>
          <w:spacing w:val="-14"/>
          <w:sz w:val="32"/>
          <w:sz w:val="32"/>
          <w:szCs w:val="32"/>
          <w:u w:val="single"/>
          <w:lang w:bidi="th-TH"/>
        </w:rPr>
        <w:t>แบบสรุปผลการสนับสนุนปัจจัยการผลิตเกษตรอินทรีย์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 xml:space="preserve"> และสรุปรายงานผลเสนอหัวหน้าส่วนราชการทรา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ระเบีย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บรมเจ้าหน้าที่ส่งเสริมเกษตรอินทรีย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33985</wp:posOffset>
                      </wp:positionV>
                      <wp:extent cx="5562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10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สู่มาตรฐานเกษตรอินทรี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ใหม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47015</wp:posOffset>
                      </wp:positionV>
                      <wp:extent cx="11569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19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ษตรกรสู่มาตรฐานเกษตรอินทรีย์ 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ศึกษาดู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ายเดิม 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5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94005</wp:posOffset>
                      </wp:positionV>
                      <wp:extent cx="11569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ให้คำปรึกษ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เมินแปลงเบื้อง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65100</wp:posOffset>
                      </wp:positionV>
                      <wp:extent cx="14224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1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ปัจจัยการผลิตเกษตรอินทรีย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60020</wp:posOffset>
                      </wp:positionV>
                      <wp:extent cx="8509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ถ่ายทอดความรู้ด้านการผลิต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วนการจัดการสินค้าเกษตรอินทรีย์บนพื้นฐานตามหลักปรัชญาของเศรษฐกิจพอเพียง ตั้งแต่ต้นน้ำจนถึงปลายน้ำ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0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ผ่านการประเมินแปลงเบื้องต้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ละเข้าสู่กระบวนการรับรองมาตร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อินทรีย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อบรมด้านการผลิตและกระบวนการจัดการสินค้าเกษตรอินทรีย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เ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ษตรกรที่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การประเมินแปลงเบื้อง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ในพื้นที่เป้าหมายมีการน้อมนำหลักปรัชญาของเศรษฐกิจพอเพียง มาประยุกต์ใช้ในการผลิต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กษตรอินทรีย์ ให้สอดคล้องกับบริบทของชุมช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สามารถพึ่งพาตนเองได้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เข้าสู่ระบบมาต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ฐานเกษตรอินทรีย์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ื้นที่เกษตรอินทรีย์</w:t>
      </w:r>
      <w:r>
        <w:rPr>
          <w:rFonts w:ascii="TH SarabunPSK" w:hAnsi="TH SarabunPSK" w:cs="TH SarabunPSK"/>
          <w:sz w:val="32"/>
          <w:sz w:val="32"/>
          <w:szCs w:val="32"/>
        </w:rPr>
        <w:t>มาก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ินค้ามีคุณภาพตามมาตรฐานเกษตรอินทรีย์ มีตลาดและช่องทางในการจำหน่ายผลผลิตมากขึ้น ทำให้เกษตรกรมีความมั่นคงในอาชีพ และสามารถบริหารจัดการทรัพยากรทาง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่างสมดุลและยั่งยื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ตัวชี้วัดเชิงปริมาณ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เกษตรก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เป้าหมาย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40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ราย ได้รับการอบรมด้านการผลิตและกระบว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จัดการสินค้าเกษตรอินทรีย์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ประเมินผลโดยการรายงานผลการจัดอบรมเกษตรกรรายใหม่ และรายเดิม ปี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256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ตามหลักสูตร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การพัฒนาเกษตรกรเข้าสู่มาตรฐานเกษตรอินทรีย์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 ซึ่งหน่วยงานผู้ปฏิบัติต้องจัดทำสรุป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ายงานหัวหน้าส่วนราชการระดับ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ราบ ภายใ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หลังจากเสร็จสิ้นการอบรม ทั้งนี้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ไม่เกินเดือนมีนาคม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  <w:tab w:val="left" w:pos="33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กษตรกร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การประเมินแปลงเบื้อ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ระเมินผลโดยการรายงานผล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การประเมินแปลงเบื้อ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หน่วยงานผู้ปฏิบัติต้องจัดทำสรุป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ายงานหัวหน้าส่วนราชการระดับ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ราบ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ภายในเดือนมิถุนาย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56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ณัฐกิติ ภู่รื่น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หลักสู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“การพัฒนาเจ้าหน้าที่เพื่อเพิ่มประสิทธิภาพการส่งเสริมเกษตรอินทรีย์”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189"/>
        <w:gridCol w:w="3444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ัวข้อ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วิทยาก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ูปแบบนำเสนอ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นวทางการดำเนินงานโครงการส่งเสริมการผลิตสินค้าเกษตรอินทรี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บทบาทการเป็นที่ปรึกษาเกษตรก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แทนสำนักส่งเสริมและจัดการสินค้าเกษตร กรมส่งเสริมการเกษตร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เป็นวิท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ถ่ายทอดความรู้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ามมาตรฐาน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ผู้แทนจากภาครัฐ ภาค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ภายในหน่วยงาน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ระหว่างหน่วยงานที่เกี่ยวข้อง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กณฑ์และแนวทางการตรวจรับรอง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ลิตสินค้า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ามมาตรฐาน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วิทยากรจากกรมวิชาการเกษตร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พื้น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ว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รวจประเมินแปลงเบื้องต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สรุปผ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เข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ำเภอ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ฝึกปฏิบัติการตรวจประเมินแปลงเบื้องต้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การสรุปรายงานผลการตรวจแปลงเบื้องต้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ิทยากรจาก สว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พื้นที่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ลาดสินค้า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ผู้แทนจากภาครัฐ ภาค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ภายในหน่วยงาน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ระหว่างหน่วยงานที่เกี่ยวข้อง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ข้อวิชาและระยะเวลา สามารถปรับเปลี่ยนได้ตามความเหมาะสมของแต่ละพื้นที่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หลักสู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“หลักสูตรการพัฒนาเกษตรกรเข้าสู่มาตรฐานเกษตรอินทรีย์”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89"/>
        <w:gridCol w:w="2699"/>
        <w:gridCol w:w="269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ัวข้อวิช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ทคนิคการนำเสน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มาของวิทยากร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นวทางการผลิต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รรยาย และจัดกระบวนการเรียนรู้แบบมีส่วนร่ว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วิชาการส่งเสริมการเกษตร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าตรฐานเกษตรอินทรีย์และการตรวจประเมินแปลงเบื้องต้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 - 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รรยาย และจัดกระบวนการเรียนรู้แบบมีส่วนร่ว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วิชาการส่งเสริมการเกษตรและหน่วยงานที่เกี่ยวข้อง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ทคโนโลยีการผลิตและปัจจัยการผลิตที่ใช้ในการทำ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รรยาย และจัดกระบวนการเรียนรู้แบบมีส่วนร่ว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วิชาการส่งเสริมการเกษตร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ผลิตสารชีวภัณฑ์ที่ใช้ในการทำเกษตรอินทรี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5 - 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รรยาย และฝึกปฏิบัต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วิชาการส่งเสริมการเกษตรและหน่วยงานที่เกี่ยวข้อง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ศนศึกษา ดูงา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23" w:hanging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กระบวนการเรียนรู้แบบมีส่วนร่ว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ักวิชาการส่งเสริมการเกษตร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อกชน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ข้อวิชาและระยะเวลา สามารถปรับเปลี่ยนได้ตามความเหมาะสมของแต่ละพื้นที่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าราง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รพัฒนาเกษตรกรรมยั่งยื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พัฒนาการผลิตเกษตรอ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60"/>
        <w:gridCol w:w="1189"/>
        <w:gridCol w:w="1260"/>
        <w:gridCol w:w="1350"/>
        <w:gridCol w:w="1673"/>
      </w:tblGrid>
      <w:tr>
        <w:trPr>
          <w:tblHeader w:val="true"/>
          <w:trHeight w:val="48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โครงการพัฒนาเกษตรกรรมยั่งยืน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พัฒนาการผลิตเกษตรอินทรีย์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48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จ้าหน้า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blHeader w:val="true"/>
          <w:trHeight w:val="48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เดิม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ใหม่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430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1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7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ุงเทพมหานคร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นทบุร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ทุมธาน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ระนครศรีอยุธย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พบุร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ระบุร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งห์บุร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่างทอ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44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ญจนบุรี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ครปฐ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จวบคีรีขันธ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พชรบุร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มุทรสงครา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มุทรสาค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ุพรรณบุร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94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นทบุรี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ะเชิงเทร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ลบุร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า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ครนาย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าจีนบุรี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มุทรปรากา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ระแก้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,2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,04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,247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90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ฬสินธุ์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7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17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ยภูม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ครพน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ครราชสีม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ึงกาฬ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ุรีรัมย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หาสารคา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ุกดาหา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โสธ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้อยเอ็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8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ล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รีสะเก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กลนค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ุรินทร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นองคา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นองบัวลำภ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ำนาจเจริ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ุดรธาน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ุบลราชธาน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480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2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66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94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0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ะบี่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0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มพ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ั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ราธิวา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ัตตาน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งง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ภูเก็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ะล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นอ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ตู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ุราษฎร์ธาน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7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85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,464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0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ำแพงเพชร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ชียงรา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า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ครสวรรค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่า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ะเย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ิจิต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ิษณุโล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พชรบูรณ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พร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ม่ฮ่องสอน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1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79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ำปา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ำพู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ุโขทั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ุตรดิตถ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ุทัยธาน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2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 สส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1 - 6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,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,00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,000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ฟอร์มรายชื่อเจ้าหน้าที่ผู้เข้ารับการอบรม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รพัฒนาเกษตรกรรมยั่งยืน กิจกรรมพัฒนาการผลิตเกษตรอินทรีย์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2606" w:type="dxa"/>
        <w:jc w:val="left"/>
        <w:tblInd w:w="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58"/>
        <w:gridCol w:w="2976"/>
        <w:gridCol w:w="2694"/>
        <w:gridCol w:w="2268"/>
      </w:tblGrid>
      <w:tr>
        <w:trPr>
          <w:trHeight w:val="42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ตำแหน่ง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ังกัด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หมายเลขโทรศัพท์</w:t>
            </w:r>
          </w:p>
        </w:tc>
      </w:tr>
      <w:tr>
        <w:trPr>
          <w:trHeight w:val="5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อร์โท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spacing w:before="0" w:after="0"/>
        <w:ind w:left="1080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รายเดิม 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</w:p>
    <w:p>
      <w:pPr>
        <w:pStyle w:val="Normal"/>
        <w:spacing w:before="0" w:after="0"/>
        <w:ind w:left="1080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รายใหม่ 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ฟอร์มราย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เข้ารับการอบร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รพัฒนาเกษตรกรรมยั่งยื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พัฒนาการผลิตเกษตรอ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</w:t>
      </w:r>
    </w:p>
    <w:tbl>
      <w:tblPr>
        <w:tblW w:w="15154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43"/>
        <w:gridCol w:w="1275"/>
        <w:gridCol w:w="1425"/>
        <w:gridCol w:w="1170"/>
        <w:gridCol w:w="1350"/>
        <w:gridCol w:w="1260"/>
        <w:gridCol w:w="1350"/>
        <w:gridCol w:w="810"/>
        <w:gridCol w:w="810"/>
        <w:gridCol w:w="1080"/>
        <w:gridCol w:w="1124"/>
        <w:gridCol w:w="1573"/>
      </w:tblGrid>
      <w:tr>
        <w:trPr>
          <w:trHeight w:val="42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ลขบัตรประชาชน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บอร์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ี่ตั้งแปล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ตรว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.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นิดสินค้า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ที่คาดว่าจะเก็บเกี่ยว</w:t>
            </w:r>
          </w:p>
        </w:tc>
      </w:tr>
      <w:tr>
        <w:trPr>
          <w:trHeight w:val="2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ทั่วไ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ค่าพิกั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GP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2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อร์โท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spacing w:before="0" w:after="0"/>
        <w:ind w:left="1080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รายเดิม 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</w:p>
    <w:p>
      <w:pPr>
        <w:pStyle w:val="Normal"/>
        <w:spacing w:before="0" w:after="0"/>
        <w:ind w:left="11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รายใหม่ 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รุปผลการประเมินแปลงเบื้อง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รพัฒนาเกษตรกรรมยั่งยื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พัฒนาการผลิตเกษตรอ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6153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57"/>
        <w:gridCol w:w="1260"/>
        <w:gridCol w:w="1530"/>
        <w:gridCol w:w="900"/>
        <w:gridCol w:w="990"/>
        <w:gridCol w:w="900"/>
        <w:gridCol w:w="990"/>
        <w:gridCol w:w="720"/>
        <w:gridCol w:w="810"/>
        <w:gridCol w:w="1080"/>
        <w:gridCol w:w="810"/>
        <w:gridCol w:w="1080"/>
        <w:gridCol w:w="720"/>
        <w:gridCol w:w="723"/>
        <w:gridCol w:w="1856"/>
      </w:tblGrid>
      <w:tr>
        <w:trPr>
          <w:trHeight w:val="41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ลขบัตรประชาชน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บอร์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ี่ตั้งแปล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ตรว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.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นิดสินค้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ที่คาดว่าจะเก็บเกี่ยว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ผลการประเมินแปลงเบื้องต้น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ระบุเหตุผลไม่ผ่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เบื้องต้น</w:t>
            </w:r>
          </w:p>
        </w:tc>
      </w:tr>
      <w:tr>
        <w:trPr>
          <w:trHeight w:val="24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ทั่วไป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ค่าพิกั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GP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ผ่าน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ไม่ผ่าน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28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7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อร์โท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0" w:after="0"/>
        <w:ind w:left="1080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รายเดิม 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</w:p>
    <w:p>
      <w:pPr>
        <w:pStyle w:val="Normal"/>
        <w:spacing w:before="0" w:after="0"/>
        <w:ind w:left="11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Wingdings" w:cs="Wingdings" w:ascii="Wingdings" w:hAnsi="Wingdings"/>
          <w:sz w:val="32"/>
          <w:szCs w:val="32"/>
          <w:lang w:bidi="th-TH"/>
        </w:rPr>
        <w:t>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รายใหม่ ปี </w:t>
      </w:r>
      <w:r>
        <w:rPr>
          <w:rFonts w:cs="TH SarabunPSK" w:ascii="TH SarabunPSK" w:hAnsi="TH SarabunPSK"/>
          <w:sz w:val="32"/>
          <w:szCs w:val="32"/>
          <w:lang w:bidi="th-TH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รุปผลการสนับสนุนปัจจัยการผลิตเกษตรอินทรีย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รพัฒนาเกษตรกรรมยั่งยื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พัฒนาการผลิตเกษตรอ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2566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5914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57"/>
        <w:gridCol w:w="1260"/>
        <w:gridCol w:w="1530"/>
        <w:gridCol w:w="900"/>
        <w:gridCol w:w="990"/>
        <w:gridCol w:w="900"/>
        <w:gridCol w:w="990"/>
        <w:gridCol w:w="720"/>
        <w:gridCol w:w="810"/>
        <w:gridCol w:w="1080"/>
        <w:gridCol w:w="810"/>
        <w:gridCol w:w="1080"/>
        <w:gridCol w:w="3060"/>
      </w:tblGrid>
      <w:tr>
        <w:trPr>
          <w:trHeight w:val="41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ลขบัตรประชาชน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บอร์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ี่ตั้งแปล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ตรว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.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นิดสินค้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ที่คาดว่าจะเก็บเกี่ย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ปัจจัยการผลิตเกษตรอินทรีย์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สนับสนุ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ชนิ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ประเภท และ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ศพ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ทั่วไป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ค่าพิกั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GP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28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7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7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อร์โท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sectPr>
      <w:headerReference w:type="default" r:id="rId2"/>
      <w:type w:val="nextPage"/>
      <w:pgSz w:orient="landscape" w:w="16838" w:h="11906"/>
      <w:pgMar w:left="1555" w:right="994" w:gutter="0" w:header="706" w:top="14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07:00Z</dcterms:created>
  <dc:creator>OH</dc:creator>
  <dc:description/>
  <cp:keywords/>
  <dc:language>en-US</dc:language>
  <cp:lastModifiedBy>DOAE</cp:lastModifiedBy>
  <cp:lastPrinted>2022-10-19T09:51:00Z</cp:lastPrinted>
  <dcterms:modified xsi:type="dcterms:W3CDTF">2022-11-14T02:35:00Z</dcterms:modified>
  <cp:revision>4</cp:revision>
  <dc:subject/>
  <dc:title/>
</cp:coreProperties>
</file>