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โครงการเพิ่มประสิทธิภาพการผลิตสินค้าเกษต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กิจกรรม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เพิ่มประสิทธิภาพการผลิ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อ้อ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สอดคล้อง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ยุทธศาสตร์ชาติ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้านการสร้างความสามารถในการแข่งขั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่นแม่บทภายใต้ยุทธศาสตร์ชาติ ประเด็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เด็น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เกษตร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ผน</w:t>
      </w:r>
      <w:r>
        <w:rPr>
          <w:rFonts w:ascii="TH SarabunPSK" w:hAnsi="TH SarabunPSK" w:cs="TH SarabunPSK"/>
          <w:sz w:val="32"/>
          <w:sz w:val="32"/>
          <w:szCs w:val="32"/>
        </w:rPr>
        <w:t>แม่บท</w:t>
      </w:r>
      <w:r>
        <w:rPr>
          <w:rFonts w:ascii="TH SarabunPSK" w:hAnsi="TH SarabunPSK" w:cs="TH SarabunPSK"/>
          <w:sz w:val="32"/>
          <w:sz w:val="32"/>
          <w:szCs w:val="32"/>
        </w:rPr>
        <w:t>ย่อ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การพัฒนาระบบนิเวศการเกษตร</w:t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้อยโรงงานเป็นพืชเศรษฐกิจที่สำคัญของประเทศไทย โดยที่ประเทศไทยมีการส่งออกน้ำตาล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ป็นอันดับสองของโลกรองจากประเทศบราซิล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ในปี </w:t>
      </w:r>
      <w:r>
        <w:rPr>
          <w:rFonts w:cs="TH SarabunPSK" w:ascii="TH SarabunPSK" w:hAnsi="TH SarabunPSK"/>
          <w:spacing w:val="-4"/>
          <w:sz w:val="32"/>
          <w:szCs w:val="32"/>
        </w:rPr>
        <w:t>256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pacing w:val="-4"/>
          <w:sz w:val="32"/>
          <w:szCs w:val="32"/>
        </w:rPr>
        <w:t>/256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มีพื้นที่ปลูกอ้อยทั้งประเทศรวม </w:t>
      </w:r>
      <w:r>
        <w:rPr>
          <w:rFonts w:cs="TH SarabunPSK" w:ascii="TH SarabunPSK" w:hAnsi="TH SarabunPSK"/>
          <w:spacing w:val="-4"/>
          <w:sz w:val="32"/>
          <w:szCs w:val="32"/>
        </w:rPr>
        <w:t>11.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46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ล้านไร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ให้ผลผลิตรวม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67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04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ล้านตัน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ผลผลิตอ้อยโรงงานมีปริมาณ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ลดล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จากปี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>256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pacing w:val="-4"/>
          <w:sz w:val="32"/>
          <w:szCs w:val="32"/>
        </w:rPr>
        <w:t>/256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ประมาณ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10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48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ปอร์เซ็นต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นื่องจากปัญหาภัยแล้งและราคาอ้อยที่ลดลงทำให้เกษตรกรหันไปปลูกพืชอื่นทดแทน เช่น มันสำปะหลัง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ต่ความต้องการผลผลิตอ้อย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ยั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ีปริมาณ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พิ่มขึ้น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พื่อให้เพียงพอกับความต้องการใช้ในภาคอุตสาหกรรมน้ำต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ึงมีการขยายฐานกำลังการผลิตโดยการเพิ่มพื้นที่ปลูกอ้อยเพิ่มขึ้น แต่ผลผลิตที่ได้ต่อหน่วยพื้น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ยังสู้กับประเทศคู่แข่งขันไม่ได้และผลิตไม่เพียงพอกับความต้องการซึ่งสาเหตุ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ก่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าดการเตรียมดินที่ดี การปรับปรุงบำรุงด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ำให้ปริมาณธาตุอาหารในดินลดลง การเผาใบอ้อยก่อนการเก็บเกี่ยวอ้อย เนื่องจากการขาดแคลนแรงงานทำให้มีปัญหาเรื่องโรคและแมลงศัตรูพืช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วัชพืช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าดวิทยาการหลังการเก็บเกี่ยว ไม่มีการบริหารจัดการไร่ที่ดี 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ษตรกรมีโอกาสเข้าถึงเทคโนโลยีการผลิตใหม่ๆ ที่สามารถเพิ่มประสิทธิภาพและลดต้นทุนการผลิตอ้อยได้ไม่ทั่วถึง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้วยเหตุ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ึงจำเป็นต้อ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พิ่มศักยภาพให้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เกษตรก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ในพื้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ป็นแหล่งผลิตอ้อยที่สำคัญ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ให้มีความรู้ ความสามารถ ในการเพิ่มประสิทธิภาพ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ผลิต</w:t>
      </w:r>
      <w:r>
        <w:rPr>
          <w:rFonts w:ascii="TH SarabunPSK" w:hAnsi="TH SarabunPSK" w:cs="TH SarabunPSK"/>
          <w:sz w:val="32"/>
          <w:sz w:val="32"/>
          <w:szCs w:val="32"/>
        </w:rPr>
        <w:t>อ้อย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ได้อย่างถูกต้องและเหมาะสม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กรมส่งเสริมการเกษตรจึงได้จัดทำโครงการเพิ่มประสิทธิภาพการผลิตอ้อย ปี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2566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ขึ้น โดยมีวัตถุประสงค์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เกษตรกรได้รับการพัฒนาความรู้และสามารถนำไปปรับปรุงกระบวนการผลิตเพื่อเพิ่มประสิทธิภาพและลดต้นทุ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การผลิตอ้อยให้มีผลผลิตเพียงพอรองรับความต้องการในอุตสาหกรรมอ้อยและน้ำตาลทราย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z w:val="32"/>
          <w:szCs w:val="32"/>
          <w:lang w:bidi="th-TH"/>
        </w:rPr>
        <w:t>.1</w:t>
      </w:r>
      <w:r>
        <w:rPr>
          <w:rFonts w:eastAsia="Times New Roman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bidi="th-TH"/>
        </w:rPr>
        <w:t>ถ่ายทอดความรู้แก่เกษตรกรให้สามารถเพิ่มประสิทธิภาพและลดต้นทุนการผลิตอ้อย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ทำ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ปลงเรียน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เป็นแหล่งเรียนรู้เทคโนโลยีการผลิตอ้อยแก่เกษตรก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ส่งเสริมและเตรียมความพร้อมศักยภาพของกลุ่มเกษตรกรในการพัฒนาเข้าสู่โครงการ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บบส่งเสริมเกษตรแบบแปลงใหญ่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ผู้ปลูกอ้อย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นพื้นที่อำเภอชะอำ จังหวัดเพชรบุรี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color w:val="000000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  <w:lang w:bidi="th-TH"/>
        </w:rPr>
        <w:t>อบรมถ่ายทอดความรู้และเทคโนโลยีในการเพาะปลูกอ้อยให้แก่เกษตรก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ab/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    </w:t>
      </w:r>
      <w:r>
        <w:rPr>
          <w:rFonts w:cs="TH SarabunPSK" w:ascii="TH SarabunPSK" w:hAnsi="TH SarabunPSK"/>
          <w:b/>
          <w:bCs/>
          <w:spacing w:val="-4"/>
          <w:sz w:val="32"/>
          <w:szCs w:val="32"/>
          <w:lang w:bidi="th-TH"/>
        </w:rPr>
        <w:t>5.1</w:t>
      </w:r>
      <w:r>
        <w:rPr>
          <w:rFonts w:cs="TH SarabunPSK" w:ascii="TH SarabunPSK" w:hAnsi="TH SarabunPSK"/>
          <w:b/>
          <w:bCs/>
          <w:spacing w:val="-4"/>
          <w:sz w:val="32"/>
          <w:szCs w:val="32"/>
          <w:lang w:bidi="th-TH"/>
        </w:rPr>
        <w:t>.1</w:t>
      </w:r>
      <w:r>
        <w:rPr>
          <w:rFonts w:cs="TH SarabunPSK" w:ascii="TH SarabunPSK" w:hAnsi="TH SarabunPSK"/>
          <w:b/>
          <w:bCs/>
          <w:spacing w:val="-4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lang w:bidi="th-TH"/>
        </w:rPr>
        <w:t>อบรมถ่ายทอดความรู้แก่เกษตรกร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ในพื้นที่เป้าหมาย จำนวน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30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ราย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 เกี่ยวกับองค์ความรู้ใน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การเพิ่มประสิทธิภาพการผลิตอ้อย เพื่อพัฒนาขีดความสามารถของเกษตรกรให้เหมาะส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ับบริบทของพื้นที่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โดยมีขั้นตอ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ังนี้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งหวัดคัดเลือกเกษตรกรที่มีความพร้อมในเขตพื้นที่เหมาะสมกับการปลูกอ้อย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S1 ,S2 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มีโรงงานน้ำตาลรองรับ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เกษตรกรที่สนใ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เข้ารับการอบรม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ประสานหน่วยงานที่เกี่ยวข้องในพื้นที่เพื่อเข้าร่วมเป็นวิทยากรในการอบรม โดยมีประเด็น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ถ่ายทอดความรู้เทคโนโลยีการผลิตอ้อยให้แก่เกษตรกรเป้าหมาย เช่น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การเตรียมดิ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การปรับปรุงบำรุงดิ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ันธุ์อ้อยที่เหมาะสมกับแต่ละท้องถิ่น การป้องกันกำจัดศัตรูอ้อยที่สำคัญ การใช้และผลิตปุ๋ยชีวภาพพีจีพีอาร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พื่อเพิ่มประสิทธิภาพการผลิตอ้อย แอพพลิเคชั่นทางการเกษตร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ะบบส่งเสริมการเกษตรแบบแปลงใหญ่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การจัดการระบบน้ำในไร่อ้อย เป็นต้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.1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2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ัดทำแปล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รียนรู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ทคโนโลยีการผลิตอ้อย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-164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งหวัดดำเนินการคัดเลือกพื้นที่ดำเนิน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ทำแปลงเรียนรู้เทคโนโลยีการผลิตอ้อ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จังห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ละ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ไร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-164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จัดทำแปลงเรียนรู้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-164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ฉีดพ่นท่อนพันธุ์อ้อยด้วยปุ๋ยชีวภาพพีจีพีอาร์ที่ละลายน้ำสะอาดอัตราส่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:1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ผสมหว่านพร้อมปุ๋ย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-164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ณ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ื้นที่ที่ดินมีชั้นดานแนะนำให้ไถระเบิดดินดาน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-164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บ่งแปลงเรียนรู้เทคโนโลยีการผลิตอ้อยเป็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ุดการเรียนรู้ ชุดการเรียนรู้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ร่ ดังนี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ุด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ามแบบปฏิบัติของ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ฏิบัติอย่างไรบ้าง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 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 xml:space="preserve">ชุดที่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ใช้ปุ๋ยอินทรีย์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หรือ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ปุ๋ยหมัก หรือปุ๋ยพืชสด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(250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กก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./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ไร่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ร่วมกับ</w:t>
      </w:r>
      <w:bookmarkStart w:id="0" w:name="_Hlk91410216"/>
      <w:bookmarkStart w:id="1" w:name="_Hlk54869737"/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ปุ๋ยชีวภาพพีจีพีอาร์</w:t>
      </w:r>
      <w:bookmarkEnd w:id="0"/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ัม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ร่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bookmarkEnd w:id="1"/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ส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รั้ง คือ พร้อมปลูกและอ้อยอายุ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-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ดือน หรื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ายุ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-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ดือ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ตามลักษณะดินในพื้นที่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ม่ต้องใส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ุ๋ยชีวภาพพีจีพีอาร์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spacing w:val="-12"/>
          <w:sz w:val="32"/>
          <w:szCs w:val="32"/>
          <w:lang w:bidi="th-TH"/>
        </w:rPr>
        <w:t xml:space="preserve">  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  <w:lang w:bidi="th-TH"/>
        </w:rPr>
        <w:t xml:space="preserve">ชุดที่ </w:t>
      </w:r>
      <w:r>
        <w:rPr>
          <w:rFonts w:cs="TH SarabunPSK" w:ascii="TH SarabunPSK" w:hAnsi="TH SarabunPSK"/>
          <w:b/>
          <w:bCs/>
          <w:spacing w:val="-12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pacing w:val="-1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12"/>
          <w:sz w:val="32"/>
          <w:sz w:val="32"/>
          <w:szCs w:val="32"/>
          <w:u w:val="single"/>
          <w:lang w:bidi="th-TH"/>
        </w:rPr>
        <w:t xml:space="preserve">ครั้งที่ </w:t>
      </w:r>
      <w:r>
        <w:rPr>
          <w:rFonts w:cs="TH SarabunPSK" w:ascii="TH SarabunPSK" w:hAnsi="TH SarabunPSK"/>
          <w:spacing w:val="-12"/>
          <w:sz w:val="32"/>
          <w:szCs w:val="32"/>
          <w:u w:val="single"/>
          <w:lang w:bidi="th-TH"/>
        </w:rPr>
        <w:t>1</w:t>
      </w:r>
      <w:r>
        <w:rPr>
          <w:rFonts w:cs="TH SarabunPSK" w:ascii="TH SarabunPSK" w:hAnsi="TH SarabunPSK"/>
          <w:spacing w:val="-1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12"/>
          <w:sz w:val="32"/>
          <w:sz w:val="32"/>
          <w:szCs w:val="32"/>
          <w:lang w:bidi="th-TH"/>
        </w:rPr>
        <w:t>ใช้ปุ๋ยเคมี</w:t>
      </w:r>
      <w:r>
        <w:rPr>
          <w:rFonts w:ascii="TH SarabunPSK" w:hAnsi="TH SarabunPSK" w:cs="TH SarabunPSK"/>
          <w:spacing w:val="-12"/>
          <w:sz w:val="32"/>
          <w:sz w:val="32"/>
          <w:szCs w:val="32"/>
          <w:lang w:bidi="th-TH"/>
        </w:rPr>
        <w:t>รองพื้น</w:t>
      </w:r>
      <w:r>
        <w:rPr>
          <w:rFonts w:ascii="TH SarabunPSK" w:hAnsi="TH SarabunPSK" w:cs="TH SarabunPSK"/>
          <w:spacing w:val="-12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pacing w:val="-12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pacing w:val="-12"/>
          <w:sz w:val="32"/>
          <w:szCs w:val="32"/>
          <w:lang w:bidi="th-TH"/>
        </w:rPr>
        <w:t xml:space="preserve">20 </w:t>
      </w:r>
      <w:r>
        <w:rPr>
          <w:rFonts w:ascii="TH SarabunPSK" w:hAnsi="TH SarabunPSK" w:cs="TH SarabunPSK"/>
          <w:spacing w:val="-12"/>
          <w:sz w:val="32"/>
          <w:sz w:val="32"/>
          <w:szCs w:val="32"/>
          <w:lang w:bidi="th-TH"/>
        </w:rPr>
        <w:t xml:space="preserve">หรือ </w:t>
      </w:r>
      <w:r>
        <w:rPr>
          <w:rFonts w:cs="TH SarabunPSK" w:ascii="TH SarabunPSK" w:hAnsi="TH SarabunPSK"/>
          <w:spacing w:val="-12"/>
          <w:sz w:val="32"/>
          <w:szCs w:val="32"/>
          <w:lang w:bidi="th-TH"/>
        </w:rPr>
        <w:t>35</w:t>
      </w:r>
      <w:r>
        <w:rPr>
          <w:rFonts w:cs="TH SarabunPSK" w:ascii="TH SarabunPSK" w:hAnsi="TH SarabunPSK"/>
          <w:spacing w:val="-1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12"/>
          <w:sz w:val="32"/>
          <w:sz w:val="32"/>
          <w:szCs w:val="32"/>
          <w:lang w:bidi="th-TH"/>
        </w:rPr>
        <w:t>กก</w:t>
      </w:r>
      <w:r>
        <w:rPr>
          <w:rFonts w:cs="TH SarabunPSK" w:ascii="TH SarabunPSK" w:hAnsi="TH SarabunPSK"/>
          <w:spacing w:val="-12"/>
          <w:sz w:val="32"/>
          <w:szCs w:val="32"/>
          <w:lang w:bidi="th-TH"/>
        </w:rPr>
        <w:t>./</w:t>
      </w:r>
      <w:r>
        <w:rPr>
          <w:rFonts w:ascii="TH SarabunPSK" w:hAnsi="TH SarabunPSK" w:cs="TH SarabunPSK"/>
          <w:spacing w:val="-12"/>
          <w:sz w:val="32"/>
          <w:sz w:val="32"/>
          <w:szCs w:val="32"/>
          <w:lang w:bidi="th-TH"/>
        </w:rPr>
        <w:t>ไร่</w:t>
      </w:r>
      <w:r>
        <w:rPr>
          <w:rFonts w:cs="TH SarabunPSK" w:ascii="TH SarabunPSK" w:hAnsi="TH SarabunPSK"/>
          <w:spacing w:val="-12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pacing w:val="-12"/>
          <w:sz w:val="32"/>
          <w:sz w:val="32"/>
          <w:szCs w:val="32"/>
          <w:lang w:bidi="th-TH"/>
        </w:rPr>
        <w:t xml:space="preserve">ร่วมกับปุ๋ยชีวภาพพีจีพีอาร์ </w:t>
      </w:r>
      <w:r>
        <w:rPr>
          <w:rFonts w:cs="TH SarabunPSK" w:ascii="TH SarabunPSK" w:hAnsi="TH SarabunPSK"/>
          <w:spacing w:val="-12"/>
          <w:sz w:val="32"/>
          <w:szCs w:val="32"/>
          <w:lang w:bidi="th-TH"/>
        </w:rPr>
        <w:t xml:space="preserve">(500 </w:t>
      </w:r>
      <w:r>
        <w:rPr>
          <w:rFonts w:ascii="TH SarabunPSK" w:hAnsi="TH SarabunPSK" w:cs="TH SarabunPSK"/>
          <w:spacing w:val="-12"/>
          <w:sz w:val="32"/>
          <w:sz w:val="32"/>
          <w:szCs w:val="32"/>
          <w:lang w:bidi="th-TH"/>
        </w:rPr>
        <w:t>กรัม</w:t>
      </w:r>
      <w:r>
        <w:rPr>
          <w:rFonts w:cs="TH SarabunPSK" w:ascii="TH SarabunPSK" w:hAnsi="TH SarabunPSK"/>
          <w:spacing w:val="-12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pacing w:val="-12"/>
          <w:sz w:val="32"/>
          <w:sz w:val="32"/>
          <w:szCs w:val="32"/>
          <w:lang w:bidi="th-TH"/>
        </w:rPr>
        <w:t>ไร่</w:t>
      </w:r>
      <w:r>
        <w:rPr>
          <w:rFonts w:cs="TH SarabunPSK" w:ascii="TH SarabunPSK" w:hAnsi="TH SarabunPSK"/>
          <w:spacing w:val="-12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กตะกอนหม้อกรองหรือฟิวเตอร์เค้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ัตรา </w:t>
      </w:r>
      <w:r>
        <w:rPr>
          <w:rFonts w:cs="TH SarabunPSK" w:ascii="TH SarabunPSK" w:hAnsi="TH SarabunPSK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  <w:lang w:bidi="th-TH"/>
        </w:rPr>
        <w:t>000-8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0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ก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่อไร่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       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ช้ปุ๋ยเคมี </w:t>
      </w:r>
      <w:r>
        <w:rPr>
          <w:rFonts w:cs="TH SarabunPSK" w:ascii="TH SarabunPSK" w:hAnsi="TH SarabunPSK"/>
          <w:sz w:val="32"/>
          <w:szCs w:val="32"/>
          <w:lang w:bidi="th-TH"/>
        </w:rPr>
        <w:t>(60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ก</w:t>
      </w:r>
      <w:r>
        <w:rPr>
          <w:rFonts w:cs="TH SarabunPSK" w:ascii="TH SarabunPSK" w:hAnsi="TH SarabunPSK"/>
          <w:sz w:val="32"/>
          <w:szCs w:val="32"/>
          <w:lang w:bidi="th-TH"/>
        </w:rPr>
        <w:t>.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ร่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ุด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ช้ปุ๋ยเคมีรองพื้น </w:t>
      </w:r>
      <w:r>
        <w:rPr>
          <w:rFonts w:cs="TH SarabunPSK" w:ascii="TH SarabunPSK" w:hAnsi="TH SarabunPSK"/>
          <w:sz w:val="32"/>
          <w:szCs w:val="32"/>
          <w:lang w:bidi="th-TH"/>
        </w:rPr>
        <w:t>(2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ื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ก</w:t>
      </w:r>
      <w:r>
        <w:rPr>
          <w:rFonts w:cs="TH SarabunPSK" w:ascii="TH SarabunPSK" w:hAnsi="TH SarabunPSK"/>
          <w:sz w:val="32"/>
          <w:szCs w:val="32"/>
          <w:lang w:bidi="th-TH"/>
        </w:rPr>
        <w:t>.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ร่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่วมกับปุ๋ยอินทรีย์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25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ก</w:t>
      </w:r>
      <w:r>
        <w:rPr>
          <w:rFonts w:cs="TH SarabunPSK" w:ascii="TH SarabunPSK" w:hAnsi="TH SarabunPSK"/>
          <w:sz w:val="32"/>
          <w:szCs w:val="32"/>
          <w:lang w:bidi="th-TH"/>
        </w:rPr>
        <w:t>.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ร่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ปุ๋ยพืชส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ปุ๋ยชีวภาพพีจีพีอาร์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5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ัม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ร่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            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ช้ปุ๋ยเคมี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4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ก</w:t>
      </w:r>
      <w:r>
        <w:rPr>
          <w:rFonts w:cs="TH SarabunPSK" w:ascii="TH SarabunPSK" w:hAnsi="TH SarabunPSK"/>
          <w:sz w:val="32"/>
          <w:szCs w:val="32"/>
          <w:lang w:bidi="th-TH"/>
        </w:rPr>
        <w:t>.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ร่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่วมกับปุ๋ยอินทรีย์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25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ก</w:t>
      </w:r>
      <w:r>
        <w:rPr>
          <w:rFonts w:cs="TH SarabunPSK" w:ascii="TH SarabunPSK" w:hAnsi="TH SarabunPSK"/>
          <w:sz w:val="32"/>
          <w:szCs w:val="32"/>
          <w:lang w:bidi="th-TH"/>
        </w:rPr>
        <w:t>.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ร่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  <w:u w:val="single"/>
          <w:lang w:bidi="th-TH"/>
        </w:rPr>
        <w:t>หมายเหตุ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: 1.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ชุดการเรียนรู้และเทคโนโลยีในการเพิ่มประสิทธิภาพสามารถเปลี่ยนแปลงได้ตามความเหมาะส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แต่ละพื้นที่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418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4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การใส่ปุ๋ยเคมีให้ดำเนินการ ดังนี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701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4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ดินร่วนปนทร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ให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ส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ุ๋ยสูตร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5-15-1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3-13-2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ตามค่าวิเคราะห์ดิน</w:t>
      </w:r>
    </w:p>
    <w:p>
      <w:pPr>
        <w:pStyle w:val="Normal"/>
        <w:spacing w:lineRule="auto" w:line="240" w:before="0" w:after="0"/>
        <w:ind w:left="1440" w:right="-32" w:firstLine="687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องก้นร่องพร้อมปลูก หรือทันทีหลังแต่งตอ อัตร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ิโลกรัมต่อไร่</w:t>
      </w:r>
    </w:p>
    <w:p>
      <w:pPr>
        <w:pStyle w:val="Normal"/>
        <w:spacing w:lineRule="auto" w:line="240" w:before="0" w:after="0"/>
        <w:ind w:left="426" w:right="-32" w:firstLine="1701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ั้ง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มื่ออายุ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-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ดือน อัตร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ิโลกรัมต่อไร่ </w:t>
      </w:r>
    </w:p>
    <w:p>
      <w:pPr>
        <w:pStyle w:val="Normal"/>
        <w:spacing w:lineRule="auto" w:line="240" w:before="0" w:after="0"/>
        <w:ind w:right="-32" w:firstLine="1701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4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ดินร่วนหรือดินร่วนเหนียว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ให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ส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ุ๋ยสูตร </w:t>
      </w:r>
      <w:r>
        <w:rPr>
          <w:rFonts w:cs="TH SarabunPSK" w:ascii="TH SarabunPSK" w:hAnsi="TH SarabunPSK"/>
          <w:sz w:val="32"/>
          <w:szCs w:val="32"/>
          <w:lang w:bidi="th-TH"/>
        </w:rPr>
        <w:t>16-8-8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ตามค่าวิเคราะห์ดิน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1440" w:right="-32" w:firstLine="687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ลังปลูกหรือหลังจากการแต่งต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ดือน อัตร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ิโลกรัมต่อไร่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2127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มื่ออายุ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-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ดือน อัตร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ิโลกรัมต่อไร่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701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4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ากไม่สามารถจัดหาปุ๋ยสูตรตามที่กำหนดได้ให้ใช้สูตรปุ๋ยที่ใกล้เคียงและรายงานในผลการดำเนินงานต่อไป</w:t>
      </w:r>
    </w:p>
    <w:p>
      <w:pPr>
        <w:pStyle w:val="Normal"/>
        <w:tabs>
          <w:tab w:val="clear" w:pos="720"/>
          <w:tab w:val="left" w:pos="709" w:leader="none"/>
          <w:tab w:val="left" w:pos="810" w:leader="none"/>
          <w:tab w:val="left" w:pos="1560" w:leader="none"/>
        </w:tabs>
        <w:spacing w:lineRule="auto" w:line="240" w:before="120" w:after="0"/>
        <w:ind w:firstLine="851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1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ายงานผลการดำเนินงาน  </w:t>
      </w:r>
    </w:p>
    <w:tbl>
      <w:tblPr>
        <w:tblW w:w="11278" w:type="dxa"/>
        <w:jc w:val="left"/>
        <w:tblInd w:w="-1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226"/>
        <w:gridCol w:w="1383"/>
        <w:gridCol w:w="1276"/>
        <w:gridCol w:w="1418"/>
        <w:gridCol w:w="1559"/>
        <w:gridCol w:w="1417"/>
        <w:gridCol w:w="1560"/>
      </w:tblGrid>
      <w:tr>
        <w:trPr>
          <w:trHeight w:val="130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ชุดที่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ชุดการทดลอ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ครั้งแรก</w:t>
            </w:r>
          </w:p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ชนิดดิน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>/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ปุ๋ยที่ใช้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>/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อัตราที่ใช้</w:t>
            </w:r>
          </w:p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ครั้งที่สอง</w:t>
            </w:r>
          </w:p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ชนิดดิน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>/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ปุ๋ยที่ใช้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>/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อัตราที่ใช้</w:t>
            </w:r>
          </w:p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ความสูงลำต้น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เฉลี่ยอ้อยอายุ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br/>
              <w:t xml:space="preserve"> 4 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เดือน</w:t>
            </w:r>
          </w:p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>(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 xml:space="preserve">สุ่มวัด 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 xml:space="preserve">10 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ต้น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เส้นรอบวงลำต้นเฉลี่ยอ้อยอายุ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br/>
              <w:t xml:space="preserve"> 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>4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 xml:space="preserve"> 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เดือน</w:t>
            </w:r>
          </w:p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>(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 xml:space="preserve">สุ่มวัด 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 xml:space="preserve">10 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ต้น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ความสูงลำต้นเฉลี่ยอ้อยอายุ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br/>
              <w:t xml:space="preserve"> 6 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เดือน</w:t>
            </w:r>
          </w:p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>(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 xml:space="preserve">สุ่มวัด 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 xml:space="preserve">10 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ต้น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เส้น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รอบวง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 xml:space="preserve">ลำต้นเฉลี่ยอ้อยอายุ 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 xml:space="preserve">   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 xml:space="preserve">6 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เดือน</w:t>
            </w:r>
          </w:p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>(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 xml:space="preserve">สุ่มวัด 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 xml:space="preserve">10 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 w:bidi="th-TH"/>
              </w:rPr>
              <w:t>ต้น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  <w:t>)</w:t>
            </w:r>
          </w:p>
        </w:tc>
      </w:tr>
      <w:tr>
        <w:trPr>
          <w:trHeight w:val="32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ตามแบบปฏิบัติของเกษตรกร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</w:tr>
      <w:tr>
        <w:trPr>
          <w:trHeight w:val="65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 xml:space="preserve">ใช้ปุ๋ยอินทรีย์ หรือปุ๋ยหมัก หรือปุ๋ยพืชสด 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ร่วมกับ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ปุ๋ยชีวภาพพีจีพีอาร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</w:tr>
      <w:tr>
        <w:trPr>
          <w:trHeight w:val="65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ใช้ปุ๋ยเคมีร่วมกับปุ๋ยชีวภาพพีจีพีอาร์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และ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กากตะกอนหม้อกรองหรือฟิวเตอร์เค้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</w:tr>
      <w:tr>
        <w:trPr>
          <w:trHeight w:val="99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ใช้ปุ๋ยเคมี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 xml:space="preserve"> 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ร่วมกับปุ๋ยอินทรีย์ หรือปุ๋ยพืชสด และปุ๋ยชีวภาพพีจีพีอาร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ยะเวลาดำเนินการ</w:t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ดือนตุลาค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5 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  <w:lang w:bidi="th-TH"/>
        </w:rPr>
        <w:t>2566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ผนปฏิบัติงาน </w:t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ผนปฏิบัติงาน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5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</w:t>
            </w:r>
          </w:p>
        </w:tc>
      </w:tr>
      <w:tr>
        <w:trPr>
          <w:trHeight w:val="113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/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ถ่ายทอดความรู้และเทคโนโลยีในการเพาะปลูกอ้อยให้แก่เกษตรกร</w:t>
            </w:r>
          </w:p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อบรมถ่ายทอดความรู้แก่เกษตรกร</w:t>
            </w:r>
          </w:p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จัดทำแปลงเรียนรู้เทคโนโลยีการผลิตอ้อย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939800</wp:posOffset>
                      </wp:positionV>
                      <wp:extent cx="136652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65pt;margin-top:7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686435</wp:posOffset>
                      </wp:positionV>
                      <wp:extent cx="5334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54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put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ผู้เข้าร่วมโครงการไม่น้อยกว่า </w:t>
      </w:r>
      <w:r>
        <w:rPr>
          <w:rFonts w:cs="TH SarabunPSK" w:ascii="TH SarabunPSK" w:hAnsi="TH SarabunPSK"/>
          <w:sz w:val="32"/>
          <w:szCs w:val="32"/>
          <w:lang w:bidi="th-TH"/>
        </w:rPr>
        <w:t>3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 ได้รับการถ่ายทอดเทคโนโลยีการเพิ่มประสิทธิภาพการผลิตอ้อย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แปลงเรียน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ี่ยวกั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ทคโนโลยีการผลิตอ้อ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เป็นแหล่งเรียนรู้เทคโนโลยีการผลิตอ้อยแก่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จำนว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come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ผู้เข้าร่วมโครงการไม่น้อยกว่าร้อย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ความรู้ความสามารถในเรื่องเทคโนโลยีการเพิ่มประสิทธิภาพการผลิตอ้อยและสามารถนำความรู้ไปใช้ให้เกิดประโยชน์ในแปลงของตนเอง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ลผลิตต่อไร่เพิ่มขึ้นจาก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ันต่อไร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ป็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ันต่อไร่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ชิงปริมาณ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เกษตรกรผู้ปลู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้อ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3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 ได้รับการถ่ายทอดความรู้การเพิ่มประสิทธิภาพการผลิ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้อย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ชิงคุณภาพ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การผลิตสินค้าเกษตรมีประสิทธิภาพและมีมูลค่าเพิ่มสูงขึ้นไม่น้อยกว่า ร้อยละ </w:t>
      </w:r>
      <w:r>
        <w:rPr>
          <w:rFonts w:cs="TH SarabunPSK" w:ascii="TH SarabunPSK" w:hAnsi="TH SarabunPSK"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ที่คาดว่าจะได้ร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ได้รับความรู้เทคโนโลยีการผลิตอ้อยโรงงานและสามารถนำไปใช้ให้เกิดประโยชน์สูงสุดได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  <w:lang w:bidi="th-TH"/>
        </w:rPr>
        <w:t>80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ลผลิตต่อไร่เพิ่มขึ้นจา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ันต่อไร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ป็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ันต่อไร่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before="120" w:after="0"/>
        <w:rPr>
          <w:rFonts w:ascii="TH SarabunPSK" w:hAnsi="TH SarabunPSK" w:cs="TH SarabunPSK"/>
          <w:i/>
          <w:i/>
          <w:iCs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ประเมินผลโคร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ะบบ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E-Project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มื่อดำเนินงานตามกิจกรรมที่ได้รับงบประมาณเสร็จสิ้นแล้ว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ิดตามผลการดำเนินงานโดยสำนักส่งเสริมและจัดการสินค้าเกษตรออกติดตามผลการดำเนินงานโครงการของจังหวัดเป้าหมาย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เพชรบุรี</w:t>
      </w:r>
    </w:p>
    <w:p>
      <w:pPr>
        <w:pStyle w:val="Normal"/>
        <w:spacing w:lineRule="exact" w:line="36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งสาวสุจิรา กิจเจริญ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exact" w:line="36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ัวหน้ากลุ่มส่งเสริมและพัฒนาการผลิต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exact" w:line="36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>032 488 053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exact" w:line="360" w:before="0" w:after="0"/>
        <w:rPr>
          <w:rFonts w:ascii="TH SarabunPSK" w:hAnsi="TH SarabunPSK" w:cs="TH SarabunPSK"/>
          <w:sz w:val="32"/>
          <w:szCs w:val="32"/>
          <w:lang w:val="de-DE"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E-mail: </w:t>
      </w:r>
      <w:r>
        <w:rPr>
          <w:rFonts w:cs="TH SarabunIT๙" w:ascii="TH SarabunIT๙" w:hAnsi="TH SarabunIT๙"/>
          <w:sz w:val="32"/>
          <w:szCs w:val="32"/>
          <w:lang w:val="de-DE"/>
        </w:rPr>
        <w:t>phetchaburi</w:t>
      </w:r>
      <w:r>
        <w:rPr>
          <w:rFonts w:cs="TH SarabunPSK" w:ascii="TH SarabunPSK" w:hAnsi="TH SarabunPSK"/>
          <w:sz w:val="32"/>
          <w:szCs w:val="32"/>
        </w:rPr>
        <w:t>01</w:t>
      </w:r>
      <w:r>
        <w:rPr>
          <w:rFonts w:cs="TH SarabunIT๙" w:ascii="TH SarabunIT๙" w:hAnsi="TH SarabunIT๙"/>
          <w:sz w:val="32"/>
          <w:szCs w:val="32"/>
          <w:lang w:val="de-DE"/>
        </w:rPr>
        <w:t>@doae.go.th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exact" w:line="36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ยณัฐกิติ ภู่รื่น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exact" w:line="36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วิชาการส่งเสริมการเกษตรปฏิบัติการ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exact" w:line="36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งเสริมและพัฒนาการผลิต</w:t>
      </w:r>
    </w:p>
    <w:p>
      <w:pPr>
        <w:pStyle w:val="Normal"/>
        <w:tabs>
          <w:tab w:val="clear" w:pos="720"/>
          <w:tab w:val="left" w:pos="709" w:leader="none"/>
          <w:tab w:val="left" w:pos="980" w:leader="none"/>
        </w:tabs>
        <w:spacing w:lineRule="exact" w:line="36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>032 488 053</w:t>
        <w:tab/>
      </w:r>
    </w:p>
    <w:p>
      <w:pPr>
        <w:pStyle w:val="Normal"/>
        <w:tabs>
          <w:tab w:val="clear" w:pos="720"/>
          <w:tab w:val="left" w:pos="709" w:leader="none"/>
          <w:tab w:val="left" w:pos="980" w:leader="none"/>
        </w:tabs>
        <w:spacing w:lineRule="exact" w:line="360" w:before="0" w:after="0"/>
        <w:ind w:firstLine="993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E-mail: </w:t>
      </w:r>
      <w:r>
        <w:rPr>
          <w:rFonts w:cs="TH SarabunIT๙" w:ascii="TH SarabunIT๙" w:hAnsi="TH SarabunIT๙"/>
          <w:sz w:val="32"/>
          <w:szCs w:val="32"/>
          <w:lang w:val="de-DE"/>
        </w:rPr>
        <w:t>phetchaburi</w:t>
      </w:r>
      <w:r>
        <w:rPr>
          <w:rFonts w:cs="TH SarabunPSK" w:ascii="TH SarabunPSK" w:hAnsi="TH SarabunPSK"/>
          <w:sz w:val="32"/>
          <w:szCs w:val="32"/>
        </w:rPr>
        <w:t>01</w:t>
      </w:r>
      <w:r>
        <w:rPr>
          <w:rFonts w:cs="TH SarabunIT๙" w:ascii="TH SarabunIT๙" w:hAnsi="TH SarabunIT๙"/>
          <w:sz w:val="32"/>
          <w:szCs w:val="32"/>
          <w:lang w:val="de-DE"/>
        </w:rPr>
        <w:t>@doae.go.th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val="de-DE" w:bidi="th-TH"/>
        </w:rPr>
      </w:pPr>
      <w:r>
        <w:rPr>
          <w:rFonts w:cs="TH SarabunPSK" w:ascii="TH SarabunPSK" w:hAnsi="TH SarabunPSK"/>
          <w:sz w:val="32"/>
          <w:szCs w:val="32"/>
          <w:lang w:val="de-DE"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val="de-DE" w:bidi="th-TH"/>
        </w:rPr>
      </w:pPr>
      <w:r>
        <w:rPr>
          <w:rFonts w:cs="TH SarabunPSK" w:ascii="TH SarabunPSK" w:hAnsi="TH SarabunPSK"/>
          <w:sz w:val="32"/>
          <w:szCs w:val="32"/>
          <w:lang w:val="de-DE"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-----------------------------------------------------------</w:t>
      </w:r>
    </w:p>
    <w:sectPr>
      <w:type w:val="nextPage"/>
      <w:pgSz w:w="11906" w:h="16838"/>
      <w:pgMar w:left="1440" w:right="1416" w:gutter="0" w:header="0" w:top="114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6">
    <w:name w:val="ท้าย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7">
    <w:name w:val="ข้อความบอลลูน อักขระ"/>
    <w:qFormat/>
    <w:rPr>
      <w:rFonts w:ascii="Leelawadee" w:hAnsi="Leelawadee" w:cs="Leelawadee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Leelawadee" w:hAnsi="Leelawadee" w:cs="Leelawadee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7:31:00Z</dcterms:created>
  <dc:creator>OH</dc:creator>
  <dc:description/>
  <cp:keywords/>
  <dc:language>en-US</dc:language>
  <cp:lastModifiedBy>DOAE</cp:lastModifiedBy>
  <cp:lastPrinted>2022-10-17T15:59:00Z</cp:lastPrinted>
  <dcterms:modified xsi:type="dcterms:W3CDTF">2022-11-14T02:49:00Z</dcterms:modified>
  <cp:revision>5</cp:revision>
  <dc:subject/>
  <dc:title/>
</cp:coreProperties>
</file>