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</w:t>
      </w:r>
      <w:bookmarkStart w:id="0" w:name="_Hlk112245659"/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่งเสริมการแปรรูป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พัฒนาขีดความสามารถในการแข่งขันสินค้าเกษตรแปรรู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 ประเด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ย่อ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แปรรู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แม่บทภายใต้ยุทธศาสตร์ชาติ ประเด็นการเกษตร ได้ให้ความสำคัญในการยกระดับความสามารถ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แข่งขันของภาคเกษตร โดยเน้นการปรับเปลี่ยนโครงสร้างการผลิตในภาคเกษตรไปสู่การผลิตสินค้าเกษตรและผลิตภัณฑ์ที่มีมูลค่าสูง โดยการนำเทคโนโลยี นวัตกรรม และผลงานวิจัยมาใช้ในการแปรรูป ทั้งในสินค้าพืช ปศุสัตว์ และประมง เพื่อนำไปสู่การสร้างรายได้และพัฒนาคุณภาพชีวิตให้กับเกษตรกร เน้นการรว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ลุ่ม การบริหารจัดการ และการสร้างความเข้มแข็งของกลุ่ม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แปรรูปผลผลิตทางการเกษตรในส่วนที่เกี่ยวข้องกับกรมส่งเสริมการเกษตร จึงมีความสำคัญ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เพิ่มมูลค่าให้กับผลผลิตทางการเกษตร ลดปัญหาผลผลิตล้นตลาด ช่วยยกระดับราคาผลผลิต และสามารถลดต้นทุนในด้านการดูแลรักษา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ลดค่าใช้จ่ายในการขนส่ง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วัตถุดิบ ทรัพยากร หรือภูมิปัญญาของชุมชนมาใช้ให้เหมาะสม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อี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ยังเป็นการส่งเสริมให้เกิดอาชีพใหม่ในชุมชน นอกจากนี้     การแปรรูปยังต่อยอดให้เกิดรายได้ทางธุรกิจอย่างต่อเนื่อง ถือเป็นการส่งเสริมการสร้างมูลค่าเพิ่มจากสินค้าเกษตรธรรมดาไปสู่การแปรรูปเป็นผลิตภัณฑ์ชนิดใหม่ได้ ดังนั้น การส่งเสริมการแปรรูปสินค้าเกษตรให้กับผู้ประกอบการที่เป็นวิสาหกิจชุมชน โดยการสนับสนุนปัจจัยการผลิต วัสดุอุปกรณ์ องค์ความรู้และทักษะ     การแปรรูปผลผลิตทางการเกษตร และความสามารถในการบริหารจัดการธุรกิจ จะช่วยยกระดับสินค้าชุมชนให้สามารถแข่งขันทางการตลาด สร้างรายได้ เกิดการจ้างงาน และพัฒนาเศรษฐกิจชุมชน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ทักษะด้าน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สินค้าเกษตร</w:t>
      </w:r>
      <w:r>
        <w:rPr>
          <w:rFonts w:ascii="TH SarabunPSK" w:hAnsi="TH SarabunPSK" w:cs="TH SarabunPSK"/>
          <w:sz w:val="32"/>
          <w:sz w:val="32"/>
          <w:szCs w:val="32"/>
        </w:rPr>
        <w:t>แปรรูปให้กับวิสาหกิจชุมชน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สินค้าเกษตรแปรรูปด้านการพัฒนาผลิตภัณฑ์ บรรจุภัณฑ์ หรือคุณภาพมาตรฐานสินค้าเกษตรแปรรูปให้กับวิสาหกิจชุม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นจังหวัดเพชร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มมนาเชิงปฏิบัติการเจ้าหน้าที่ผู้รับผิดชอบงา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แปรรูปสินค้าเกษตร</w:t>
      </w:r>
    </w:p>
    <w:p>
      <w:pPr>
        <w:pStyle w:val="Normal"/>
        <w:tabs>
          <w:tab w:val="clear" w:pos="720"/>
          <w:tab w:val="left" w:pos="709" w:leader="none"/>
          <w:tab w:val="left" w:pos="110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จัดสัมมนาเชิงปฏิบัติการ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จ้าหน้าที่ผู้รับผิดชอบงาน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เสริมการแปรรูปสินค้าเกษตร 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วิสาหกิจชุมชนด้านการบริหารจัดการการผลิตสินค้าเกษตรแปรรูป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 คัดเลือกวิสาหกิจชุมชน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การแปรรูปสินค้าเกษ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คุณสมบัติครบทุกข้อ ดังนี้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ิจการด้านการแปรรูปผลผลิตทางการเกษตร ประเภทอาหารหรือสมุนไพร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ผลการประเมินศักยภาพวิสาหกิจชุมชมในระดับปานกลางหรือระดับดี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เคยได้รับงบประมาณสนับสนุนในด้านเดิมที่เคยได้รับการพัฒนาไปแล้วจากกรมส่งเสริมการเกษตร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จัดส่งรายชื่อวิสาหกิจชุมชนที่เข้าร่วมโครงการฯ และแผนการจัดอบ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ทักษะด้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หารจัดการ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รรู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 </w:t>
      </w:r>
      <w:bookmarkStart w:id="1" w:name="_Hlk112247636"/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bookmarkEnd w:id="1"/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รมส่งเสริมการเกษตรตามกำหนด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 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พัฒนาทักษะด้า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หารจัดการการผลิต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รรู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 เช่น  การพัฒนาผลิตภัณฑ์ การพัฒนาบรรจุภัณฑ์ การพัฒนากระบวนการผลิต การสร้างคุณภาพมาตรฐานให้กับสินค้าเกษตรแปรรูป และการตลาด เป็นต้น ให้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ข้าร่วมโครงการฯ โดยอบรมให้กับสมาชิก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ๆ ละ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รวมทั้งสิ้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พร้อมจัดทำแผนความต้องการการพัฒนาสินค้าเกษตรแปรรูป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2.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และสำนักงานเกษตรอำเภอ จัดทำรายงานผลการจัดอบรมพัฒนาทักษะด้านการบริการจัดการการผลิตสินค้าเกษตรแปรรูป และแผนความต้องการการพัฒนาสินค้าเกษตรแปรรูปของวิสาหกิจชุมชน </w:t>
      </w:r>
      <w:bookmarkStart w:id="2" w:name="_Hlk112160026"/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ส่งให้กรมส่งเสริมการเกษตรตามกำหนด</w:t>
      </w:r>
      <w:bookmarkEnd w:id="2"/>
    </w:p>
    <w:p>
      <w:pPr>
        <w:pStyle w:val="Normal"/>
        <w:tabs>
          <w:tab w:val="clear" w:pos="720"/>
          <w:tab w:val="left" w:pos="709" w:leader="none"/>
          <w:tab w:val="left" w:pos="110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พิจารณาแผนความต้องการการพัฒนา</w:t>
      </w:r>
      <w:bookmarkStart w:id="3" w:name="_Hlk112248106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ของวิสาหกิจชุมชน</w:t>
      </w:r>
      <w:bookmarkEnd w:id="3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ด้านต่าง ๆ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จัดสรรงบประมาณตามแผนความต้องการฯ ให้สำนักงานเกษตรจังหวัด ทั้งนี้ ผลการจัดสรรงบประมาณขึ้นอยู่กับการพิจารณาของกรมส่งเสริมการเกษตร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 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สินค้า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รรู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ับวิสาหกิจชุมชน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จำนวนรวมทั้งสิ้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ทั้งนี้ การพัฒนาสินค้าเกษตรแปรรูปให้ดำเนินการตามระเบียบของทางราชการอย่างเคร่งครัด หากมีการเปลี่ยนแปลงแผนความต้องการการพัฒนาสินค้าเกษตรแปรรูปของวิสาหกิจชุมชน ให้ขออนุมัติกรมส่งเสริมการเกษตรก่อนดำเนินการ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 จัดทำ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ดส่งให้กรมส่งเสริมการเกษตรตามกำหน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มมนาเชิงปฏิบัติการเจ้าหน้าที่ผู้รับผิดชอบงาน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97815</wp:posOffset>
                      </wp:positionV>
                      <wp:extent cx="49530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23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ทักษะวิสาหกิจชุมชนด้านการบริหารจัดการการผลิตสินค้าเกษตรแปรรู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280035</wp:posOffset>
                      </wp:positionV>
                      <wp:extent cx="5734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2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สินค้าเกษตรแปรรูปของ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4145</wp:posOffset>
                      </wp:positionV>
                      <wp:extent cx="847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Style18"/>
        <w:tabs>
          <w:tab w:val="clear" w:pos="720"/>
          <w:tab w:val="left" w:pos="1418" w:leader="none"/>
        </w:tabs>
        <w:spacing w:lineRule="auto" w:line="240" w:before="0" w:after="0"/>
        <w:ind w:left="0" w:firstLine="10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สาหกิจชุมชน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08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ายได้เพิ่ม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รั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ด้าน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พัฒนา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รายได้เพิ่มขึ้น 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20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รีย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ียบก่อนและหลังเข้าร่วมโครงการ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ูลค่า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วิสาห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>เพิ่มขึ้นไม่น้อยกว่าร้อย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นค้าเกษตรแปรรูปของวิสาหกิจชุมชนมีมูลค่าเพิ่มจากการพัฒนากระบวนการผลิต การพัฒนาคุณภาพมาตรฐาน การพัฒนาผลิตภัณฑ์ หรือการพัฒนาบรรจุภัณฑ์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9.2 </w:t>
      </w:r>
      <w:bookmarkStart w:id="4" w:name="_Hlk50741565"/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สามารถในการแข่งขันทางการตลาดและเป็นที่ยอมรับของผู้บริโภ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bookmarkEnd w:id="4"/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มีรายได้เพิ่มขึ้นอย่างต่อเนื่องจากการจำหน่ายสินค้าเกษตรแปรรูปที่ได้รับ         การพัฒนา </w:t>
      </w:r>
    </w:p>
    <w:p>
      <w:pPr>
        <w:pStyle w:val="Normal"/>
        <w:spacing w:before="120" w:after="0"/>
        <w:rPr>
          <w:rFonts w:ascii="TH SarabunPSK" w:hAnsi="TH SarabunPSK" w:cs="TH SarabunPSK"/>
          <w:i/>
          <w:i/>
          <w:i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และสำนักงานเกษตรอำเภอรายงานผลการดำเนินงานเมื่อดำเนินการเสร็จสิ้นในแต่ละกิจกรรมในรูปแบบรายงานตามแบบฟอร์มที่กำหน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งานผลการจัดอบรมพัฒนาทักษ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ด้านการบริหารจัดการการผลิตสินค้าเกษตรแปรรู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ม่เก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ดือนมกร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110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งานผล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นค้าเกษตรแปรรูป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ม่เกิน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รกฎาค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  <w:tab w:val="left" w:pos="1104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และสำนักงานเกษตรจังหวัดรายงานผลการดำเนินงานเมื่อดำเนินการเสร็จสิ้นในแต่ละกิจกรรมใน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e-Project Management System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กรมส่งเสริมการเกษตรทั้งเป้าหมายและงบประมาณที่ใช้ดำเนินการ ตามกำหนดใน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>10.2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จาตุรงค์  ชาญจารุ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19:00Z</dcterms:created>
  <dc:creator>OH</dc:creator>
  <dc:description/>
  <cp:keywords/>
  <dc:language>en-US</dc:language>
  <cp:lastModifiedBy>DOAE</cp:lastModifiedBy>
  <cp:lastPrinted>2022-08-24T16:11:00Z</cp:lastPrinted>
  <dcterms:modified xsi:type="dcterms:W3CDTF">2022-11-14T03:29:00Z</dcterms:modified>
  <cp:revision>7</cp:revision>
  <dc:subject/>
  <dc:title/>
</cp:coreProperties>
</file>