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ส่งเสริมการใช้สารชีวภัณฑ์และแมลงศัตรูธรรมชาติทดแทนสารเคมีทางการเกษต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ิจกรรมส่งเสริมการอารักขาพืชเพื่อเพิ่มประสิทธิภาพการผลิตสินค้าเกษต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1.1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ุทธศาสตร์ชาติ 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1.2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แม่บทภายใต้ยุทธศาสตร์ชาติ  ประเด็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กษต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ผนแม่บทย่อ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กษตรปลอดภั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0"/>
          <w:szCs w:val="20"/>
          <w:lang w:bidi="th-TH"/>
        </w:rPr>
      </w:pPr>
      <w:r>
        <w:rPr>
          <w:rFonts w:cs="TH SarabunPSK" w:ascii="TH SarabunPSK" w:hAnsi="TH SarabunPSK"/>
          <w:b/>
          <w:bCs/>
          <w:sz w:val="20"/>
          <w:szCs w:val="20"/>
          <w:lang w:bidi="th-TH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Style18"/>
        <w:tabs>
          <w:tab w:val="clear" w:pos="720"/>
          <w:tab w:val="left" w:pos="1418" w:leader="none"/>
        </w:tabs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ขับเคลื่อนประเทศตามยุทธศาสตร์ชาติ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1 – 2580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กิดความยั่งยืน บรรลุ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ามวิสัยทัศน์ “ประเทศไทยมีความมั่นคง มั่งคั่ง ยั่งยืน เป็นประเทศพัฒนาแล้ว ด้วยการพัฒนาตามหลักปรัชญ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ของเศรษฐกิจพอเพียง” ซึ่งแผนแม่บทภายใต้ยุทธศาสตร์ชาติ ประเด็นการเกษตร แผนแม่บทย่อยเกษตรปลอดภัย มุ่งเน้นให้เกิดการพัฒนาคุณภาพมาตรฐานและการรับรองความปลอดภัยในระดับต่างๆ สนับสนุนและส่งเสริมการผลิตสินค้าเกษตรให้มีคุณภาพมาตรฐานความปลอดภัยเพื่อเพิ่มขีดความสามารถในการแข่งขันให้มากขึ้น โดยมีแนวทางการพัฒนาสนับสนุนการผลิตที่เป็นมิตรกับสิ่งแวดล้อม ลด ละ เลิกการใช้สารเคมี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ี่เป็นอันตราย เพื่อลดผลกระทบต่อสิ่งแวดล้อม ผลผลิตทางการเกษตรไม่มีการปนเปื้อนของสารเคมีทาง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>ที่เป็นอันตราย และ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จากสถานการณ์ปัจจุบันที่เกษตรกรส่วนใหญ่ยังคงนำสารเคมีมาใช้เพื่อป้องกันกำจัดศัตรูพืชจำนวน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่อให้เกิดสารตกค้างในผลผลิตและเป็นอันตรายต่อตัวเกษตรกร ผู้บริโภค และสิ่งแวดล้อม ประกอบกับผู้บริโภค</w:t>
      </w:r>
      <w:r>
        <w:rPr>
          <w:rFonts w:ascii="TH SarabunPSK" w:hAnsi="TH SarabunPSK" w:cs="TH SarabunPSK"/>
          <w:sz w:val="32"/>
          <w:sz w:val="32"/>
          <w:szCs w:val="32"/>
        </w:rPr>
        <w:t>ตระหนักถึงความสำคัญของสุขภาพและความเป็นอยู่ที่ดีขึ้น กระแสความนิยมอาหารเพื่อสุขภาพ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อาหารปลอดภัยจึงได้รับความนิยมเป็นอย่างมาก รวมทั้งประเทศไทยเป็นผู้ผลิตและส่งออกสินค้าเกษต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อาห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ี่สำคัญ โดยสินค้าส่งออกจำเป็นต้องได้รับการรับรองมาตรฐานด้านความปลอดภัย กระทรวงเกษตร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สหกรณ์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 โดยกรมส่งเสริมการเกษตร ได้ให้ความสำคัญกับเรื่อง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ึงได้ดำเนินการส่งเสริ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กษตรกรใช้ชีวภัณฑ์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ชื้อจุลินทรีย์และแมลงศัตรูธรรมชาติ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ช้การจัดการศัตรูพืชโดยวิธีผสมผสาน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พื่อลดหรือทดแทนการใช้สารเคมีป้องกันและกำจัดศัตรูพืช แต่ในกรณีที่ยังมีความจำเป็นต้องใช้จะต้องส่งเสริ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การใช้อย่างถูกต้องและปลอดภัย ซึ่งสอดคล้องกับแนวทางการขับเคลื่อนภาคการเกษตรด้วยโมเดลเศรษฐกิจ </w:t>
      </w:r>
      <w:r>
        <w:rPr>
          <w:rFonts w:cs="TH SarabunPSK" w:ascii="TH SarabunPSK" w:hAnsi="TH SarabunPSK"/>
          <w:sz w:val="32"/>
          <w:szCs w:val="32"/>
        </w:rPr>
        <w:t xml:space="preserve">BC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ุ่งเน้นการปรับเปลี่ยนระบบการเกษตรของประเทศไทยสู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สูง คือ ประสิทธิภาพสูงด้วยการใช้เทคโนโลยีและนวัตกรรมผสานภูมิปัญญา มุ่งยกระดับสินค้าเกษตรสู่มาตรฐานสูงครอบคลุมทั้งด้านคุณภาพ โภชนาการ ความปลอดภัย และระบบการผลิตที่ยั่งยืน เพื่อให้การทำเกษตรเป็นอาชีพที่สร้างรายได้สูง และเกิดการพัฒนาที่ยั่งยืนต่อไป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1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เสริมและสนับสนุนให้เกษตรกรดำเนินการจัดการศัตรูพืชด้วยวิธีผสมผสาน รวมถึงการใช้ชีวภัณฑ์และแมลงศัตรูธรรมชาติทดแทนสารเคมีในการป้องกันกำจัดศัตรูพืช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>3.2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ักดันให้เกษตรกร ลด ละ เลิกการใช้สารเคมีป้องกันกำจัดศัตรูพืช หรือให้มีการใช้อย่างถูกต้อง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ปลอดภัย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>3.3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พัฒนาต้นแบบการติดตามสถานการณ์ศัตรูพืชเพื่อการเฝ้าระวังและจัดการอย่างเป็นระบบ</w:t>
      </w:r>
    </w:p>
    <w:p>
      <w:pPr>
        <w:pStyle w:val="Normal"/>
        <w:spacing w:lineRule="auto" w:line="240" w:before="0" w:after="0"/>
        <w:ind w:right="-308" w:hanging="0"/>
        <w:jc w:val="left"/>
        <w:rPr>
          <w:rFonts w:ascii="TH SarabunPSK" w:hAnsi="TH SarabunPSK" w:eastAsia="Times New Roman" w:cs="TH SarabunPSK"/>
          <w:sz w:val="20"/>
          <w:szCs w:val="20"/>
          <w:lang w:bidi="th-TH"/>
        </w:rPr>
      </w:pPr>
      <w:r>
        <w:rPr>
          <w:rFonts w:eastAsia="Times New Roman" w:cs="TH SarabunPSK" w:ascii="TH SarabunPSK" w:hAnsi="TH SarabunPSK"/>
          <w:sz w:val="20"/>
          <w:szCs w:val="20"/>
          <w:lang w:bidi="th-TH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 อำเภอเมืองเพชรบุรี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 อำเภอเขาย้อย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 อำเภอบ้านลาด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ื้นที่ควบคุมแมลงวันผลไม้ ดำเนินการทั้งหม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,2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ร่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(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ื้นที่ปลูกชมพู่เพชรสายรุ้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,1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ร่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บลหนองโสน อำเภอเมืองเพชรบุรี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บลบ้านกุ่ม อำเภอเมืองเพชรบุรี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บลท่าแร้ง อำเภอบ้านแหล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ื้นที่ปลูกไม้ผล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บลท่าคอย อำเภอท่ายา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20"/>
          <w:szCs w:val="20"/>
          <w:lang w:bidi="th-TH"/>
        </w:rPr>
      </w:pPr>
      <w:r>
        <w:rPr>
          <w:rFonts w:cs="TH SarabunPSK" w:ascii="TH SarabunPSK" w:hAnsi="TH SarabunPSK"/>
          <w:b/>
          <w:bCs/>
          <w:sz w:val="20"/>
          <w:szCs w:val="20"/>
          <w:lang w:bidi="th-TH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ิจกรรม และวิธีการดำเนินงาน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 ดังนี้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และสนับสนุนให้เกษตรกรดำเนินการจัดการศัตรูพืชโดยวิธีผสมผสาน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5.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ิหารจัดการการถ่ายทอดความรู้เกี่ยวกับการป้องกันและกำจัดศัตรูพืชโดยวิธีผสมผสาน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กษตรกร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5.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เสริมให้เกษตรกรใช้ชีวภัณฑ์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ื้อจุลินทรีย์ และศัตรูธรรมชาติ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วมถึงวิธีการต่างๆ 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เหมาะสมในการควบคุมศัตรูพืช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5.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รวจประเมินประชากรแมลงวันผลไม้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5.1.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การควบคุมประชากรแมลงวันผลไม้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5.1.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การติดตามและรายงานผล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</w:rPr>
        <w:t>5.2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ฝ้าระวังการใช้สารเคมีป้องกันกำจัดศัตรูพืชของเกษตรก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5.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ิหารจัดการการถ่ายทอดความรู้เกี่ยวกับการใช้สารเคมีอย่างถูกต้องและปลอดภั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3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ิดตามประเมินผลการดำเนินงา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3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รวจสารเคมีทางการเกษตรตกค้างในผลผลิตการเกษตรของเกษตรก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มีรายละเอียดดังนี้</w:t>
      </w:r>
    </w:p>
    <w:p>
      <w:pPr>
        <w:pStyle w:val="Normal"/>
        <w:tabs>
          <w:tab w:val="clear" w:pos="720"/>
          <w:tab w:val="left" w:pos="270" w:leader="none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่งเสริมและสนับสนุนให้เกษตรกรดำเนินการจัดการศัตรูพืชโดยวิธีผสมผสาน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  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ริหารจัดการการถ่ายทอดความรู้เกี่ยวกับการป้องกันและกำจัดศัตรูพืชโดยวิธีผสมผสาน ให้เกษตรกร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อารักขาพืช สำนักงานเกษตรจังหวัด ร่วมกับสำนักงานเกษตรอำเภอ ดำเนินการดังนี้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คัดเลือ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ที่ต้องการเข้าสู่การรับรองมาตรฐานด้านความปลอดภัยในระดับต่างๆ หรือเกษตรกรในพื้นที่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ส่งเสริมการเกษตรรูปแบบแปลงใหญ่ที่ยังคงมีการใช้สารเคมีป้องกันและกำจัดศัตรูพืชอยู่ เข้าร่ว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ลำดับแรก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ากไม่มี</w:t>
      </w:r>
      <w:r>
        <w:rPr>
          <w:rFonts w:ascii="TH SarabunPSK" w:hAnsi="TH SarabunPSK" w:cs="TH SarabunPSK"/>
          <w:sz w:val="32"/>
          <w:sz w:val="32"/>
          <w:szCs w:val="32"/>
        </w:rPr>
        <w:t>จึงคัดเลือก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ที่พบการระบาดของศัตรูพืชและมีการใช้สารเคมีป้องกันกำจัดศัตรูพืชในปริมาณมา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ข้าร่ว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เป็นลำดับถัดไป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พฤติกรรมการใช้สารเคมีของ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่อน</w:t>
      </w:r>
      <w:r>
        <w:rPr>
          <w:rFonts w:ascii="TH SarabunPSK" w:hAnsi="TH SarabunPSK" w:cs="TH SarabunPSK"/>
          <w:sz w:val="32"/>
          <w:sz w:val="32"/>
          <w:szCs w:val="32"/>
        </w:rPr>
        <w:t>เข้าร่วมโคร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แบบฟอร์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ระเมิ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ผ่านระบบ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สารสนเทศข้อมูลเพื่อการอารักขาพืชและจัดการดินปุ๋ย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hyperlink r:id="rId2">
        <w:r>
          <w:rPr>
            <w:rStyle w:val="InternetLink"/>
            <w:rFonts w:cs="TH SarabunPSK" w:ascii="TH SarabunPSK" w:hAnsi="TH SarabunPSK"/>
            <w:color w:val="000000"/>
            <w:spacing w:val="-4"/>
            <w:sz w:val="32"/>
            <w:szCs w:val="32"/>
            <w:u w:val="none"/>
          </w:rPr>
          <w:t>https://report-ppsf.doae.go.th/site/module</w:t>
        </w:r>
      </w:hyperlink>
      <w:r>
        <w:rPr>
          <w:rFonts w:cs="TH SarabunPSK" w:ascii="TH SarabunPSK" w:hAnsi="TH SarabunPSK"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--&gt;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บการ</w:t>
      </w:r>
      <w:r>
        <w:rPr>
          <w:rFonts w:ascii="TH SarabunPSK" w:hAnsi="TH SarabunPSK" w:cs="TH SarabunPSK"/>
          <w:sz w:val="32"/>
          <w:sz w:val="32"/>
          <w:szCs w:val="32"/>
        </w:rPr>
        <w:t>เฝ้าระวังการใช้สารเคมีควบคุมศัตรูพืช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260" w:leader="none"/>
          <w:tab w:val="left" w:pos="1701" w:leader="none"/>
        </w:tabs>
        <w:spacing w:lineRule="auto" w:line="240" w:before="0" w:after="0"/>
        <w:ind w:firstLine="567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ถ่ายทอดความรู้ให้กับเกษตรก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ป้าหมา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และสำนักงานเกษตรอำเภ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ปัญหาด้านการจัดการศัตรูพืชที่แท้จริงของ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ออกแบบวิธีการการถ่ายทอดความรู้ที่สอดคล้องกั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แก้ปัญหา เหมาะสมกับสถานการณ์ บริบทของพื้นที่ และเกษตรก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260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ซึ่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นื้อหาความรู้ที่เกษตรกร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้อง</w:t>
      </w:r>
      <w:r>
        <w:rPr>
          <w:rFonts w:ascii="TH SarabunPSK" w:hAnsi="TH SarabunPSK" w:cs="TH SarabunPSK"/>
          <w:sz w:val="32"/>
          <w:sz w:val="32"/>
          <w:szCs w:val="32"/>
        </w:rPr>
        <w:t>ได้ร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คือ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“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ารจัดการศัตรูพืชโดยวิธีผสมผสานที่มีประสิทธิภาพตามบริบทของพื้นที่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”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ได้แก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การสำรวจ</w:t>
      </w:r>
      <w:r>
        <w:rPr>
          <w:rFonts w:ascii="TH SarabunPSK" w:hAnsi="TH SarabunPSK" w:cs="TH SarabunPSK"/>
          <w:sz w:val="32"/>
          <w:sz w:val="32"/>
          <w:szCs w:val="32"/>
        </w:rPr>
        <w:t>ติดตามสถานการณ์ศัตรูพืช การวินิจฉัยอาการผิดปกติของพืชที่สำคัญและพบเป็นประจำในพื้นที่ วิธีการป้องกันกำจัดศัตรูพืช การผลิตปัจจัยความคุมศัตรูพืชที่ไม่ใช่สารเค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การใช้ในพื้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ชีวภัณฑ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แก่ เช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ลินทรีย์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แมลงศัตรูธรรมชาต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สกัดธรรมชาติ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260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pacing w:val="-4"/>
          <w:sz w:val="10"/>
          <w:szCs w:val="10"/>
          <w:lang w:bidi="th-TH"/>
        </w:rPr>
      </w:pPr>
      <w:r>
        <w:rPr>
          <w:rFonts w:cs="TH SarabunPSK" w:ascii="TH SarabunPSK" w:hAnsi="TH SarabunPSK"/>
          <w:spacing w:val="-4"/>
          <w:sz w:val="10"/>
          <w:szCs w:val="10"/>
          <w:lang w:bidi="th-TH"/>
        </w:rPr>
      </w:r>
    </w:p>
    <w:p>
      <w:pPr>
        <w:pStyle w:val="Normal"/>
        <w:tabs>
          <w:tab w:val="clear" w:pos="720"/>
          <w:tab w:val="left" w:pos="27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่งเสริมให้เกษตรกรใช้ชีวภัณฑ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ชื้อจุลินทรีย์ และศัตรูธรรมชาติ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วมถึงวิธีการต่างๆ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ที่เหมาะสมในการควบคุมศัตรูพืช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อารักขาพืช สำนักงานเกษตรจังหวัด ร่วมกับสำนักงานเกษตรอำเภอ เป็นพี่เลี้ยงให้เกษตรกรในการวางแผนการจัดการศัตรูพืชที่เหมาะสมกับพืชปลูกและศัตรูพืชที่เป็นปัญหาของเกษตรกร ตั้งแต่การป้องกันการระบาด การสำรวจติดตามสถานการณ์ การควบคุมโดยใช้วิธีการต่างๆ ที่เหมาะสม และเป็นวิธีการที่ทำให้ผลผลิตมีความปลอดภัยจากสารเคมีทางการเกษตรตกค้าง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อารักขาพืช สำนักงานเกษตรจังหวัด ดำเนินการจัดหาปัจจัยสำหรับควบคุมศัตรูพืชที่จำเป็นให้กับเกษตรกร ซึ่งหากจำเป็นต้องใช้ชีวภัณฑ์ เช่น เชื้อจุลินทรีย์ แมลงศัตรูธรรมชาติ หรือสารสกัดธรรมชาติ สามารถให้เกษตรกรรวมกลุ่มกันผลิต โดยจัดทำแผนความต้องการขอรับการสนับสนุนหัวเชื้อจุลินทรีย์ และพ่อแม่พันธุ์ศัตรูธรรมชาติ รวมถึงชีวภัณฑ์ชนิดต่างๆ ที่จำเป็นต้องใช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ปยั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ส่งเสริมเทคโนโลยีการเกษตรด้านอารักขาพืชเพื่อขอรับการสนับสนุนต่อไป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7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ำรวจประเมินประชากรแมลงวันผลไม้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  <w:tab w:val="left" w:pos="1701" w:leader="none"/>
        </w:tabs>
        <w:spacing w:lineRule="auto" w:line="240" w:before="0" w:after="0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อารักขาพืช สำนักงานเกษตรจังหวัด ร่วมกับสำนักงานเกษตรอำเภอ และเกษตรกรอาสาในพื้นที่ ดำเนินการในพื้นที่ตำบลบ้านกุ่ม ตำบลหนองโสน อำเภอเมืองเพชรบุรี และตำบลท่าแร้ง อำเภอบ้านแหลม รวมพื้นที่ </w:t>
      </w:r>
      <w:r>
        <w:rPr>
          <w:rFonts w:cs="TH SarabunPSK" w:ascii="TH SarabunPSK" w:hAnsi="TH SarabunPSK"/>
          <w:sz w:val="32"/>
          <w:szCs w:val="32"/>
        </w:rPr>
        <w:t>1,10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ร่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ในพื้นที่เดิ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ตำบลท่าคอย อำเภอท่ายาง </w:t>
      </w:r>
      <w:r>
        <w:rPr>
          <w:rFonts w:cs="TH SarabunPSK" w:ascii="TH SarabunPSK" w:hAnsi="TH SarabunPSK"/>
          <w:sz w:val="32"/>
          <w:szCs w:val="32"/>
        </w:rPr>
        <w:t>10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ร่ รวมพื้นที่ทั้งหมด </w:t>
      </w:r>
      <w:r>
        <w:rPr>
          <w:rFonts w:cs="TH SarabunPSK" w:ascii="TH SarabunPSK" w:hAnsi="TH SarabunPSK"/>
          <w:sz w:val="32"/>
          <w:szCs w:val="32"/>
        </w:rPr>
        <w:t>1,20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 โดยดำเนินการดังนี้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  <w:tab w:val="left" w:pos="1701" w:leader="none"/>
        </w:tabs>
        <w:spacing w:lineRule="auto" w:line="240" w:before="0" w:after="0"/>
        <w:ind w:right="-166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อารักขาพืช สำนักงานเกษตรจังหวัดเพชรบุรี ร่วมกับสำนักงานเกษตรอำเภอและเกษตรกรอาสา ศูนย์จัดการศัตรูพืช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จ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ศูนย์บริการและถ่ายทอดเทคโนโลยีการเกษตรประจำตำบล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ศบกต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พิจารณาว่า แมลงวันผลไม้เป็นปัญหาสำคัญของพืชเศรษฐกิจหลักในพื้นที่ เกษตรกรต้องการรับการ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ส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นับสนุ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มีส่วนร่วมในการดำเนินกิจกรรมควบคุมแมลงวันผลไม้ด้วยวิธีผสมผสานอย่างสม่ำเสมอและต่อเนื่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ึ่งได้จำกัดขอบเขตพื้นที่อย่างชัดเจนด้วยระบบภูมิสารสนเทศ และแจ้งพื้นที่ดำเนินการแก่กลุ่มส่งเสริมการควบคุมศัตรูพืช โดยเทคโนโลยีรังส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องส่งเสริมการอารักขาพืชและจัดการดินปุ๋ยส่งเสริมการควบคุมศัตรูพืชโดยเทคโนโลยีรังสี กองส่งเสริมการอารักขาพืชและจัดการดินปุ๋ยทาง </w:t>
      </w:r>
      <w:r>
        <w:rPr>
          <w:rFonts w:cs="TH SarabunPSK" w:ascii="TH SarabunPSK" w:hAnsi="TH SarabunPSK"/>
          <w:sz w:val="32"/>
          <w:szCs w:val="32"/>
        </w:rPr>
        <w:t xml:space="preserve">E – mail : rungsi2561fruitfly@gmail.com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ภายในวันที่ 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ูรณาการการถ่ายทอดความรู้เกี่ยวกับการจัดการแมลงวันผลไม้ เช่น จัดงานรณรงค์จำกัดการขยายพันธุ์ของแมลงวันผลไม้ร่วมกับกิจกรรมการถ่ายทอดความรู้ของศูนย์จัดการศัตรูพืช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จ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 วันถ่ายทอดเทคโนโลยีเพื่อเริ่มต้นฤดูกาลผลิตใหม่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Field Day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รวจ ติดตาม และประเมินสถานการณ์แมลงวันผลไม้ตามมาตรฐานสากล ดำเนินการจำแนกชนิดและปริมาณของแมลงวันผลไม้ทุกสัปดาห์และหาจำนวนแมลงวันผลไม้ ซึ่งทำได้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ธี คือ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  <w:tab w:val="left" w:pos="1985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ขวนกับดัก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นิด ได้แก่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  <w:tab w:val="left" w:pos="226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.1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กับดักสไตเนอร์ </w:t>
      </w:r>
      <w:r>
        <w:rPr>
          <w:rFonts w:cs="TH SarabunPSK" w:ascii="TH SarabunPSK" w:hAnsi="TH SarabunPSK"/>
          <w:spacing w:val="-2"/>
          <w:sz w:val="32"/>
          <w:szCs w:val="32"/>
        </w:rPr>
        <w:t>1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กับดัก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ทุก </w:t>
      </w:r>
      <w:r>
        <w:rPr>
          <w:rFonts w:cs="TH SarabunPSK" w:ascii="TH SarabunPSK" w:hAnsi="TH SarabunPSK"/>
          <w:spacing w:val="-2"/>
          <w:sz w:val="32"/>
          <w:szCs w:val="32"/>
        </w:rPr>
        <w:t>1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ตารางกิโลเมตร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2"/>
          <w:sz w:val="32"/>
          <w:szCs w:val="32"/>
        </w:rPr>
        <w:t>625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โดยใช้สารเมธิลยูจินอ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สมสารฆ่าแมลง อัตราส่วน </w:t>
      </w:r>
      <w:r>
        <w:rPr>
          <w:rFonts w:cs="TH SarabunPSK" w:ascii="TH SarabunPSK" w:hAnsi="TH SarabunPSK"/>
          <w:sz w:val="32"/>
          <w:szCs w:val="32"/>
        </w:rPr>
        <w:t>3 : 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หรับประเมินสถานการณ์แมลงวันผลไม้เพศผู้ มีจุดวางกับดักทั้งหมด </w:t>
      </w:r>
      <w:r>
        <w:rPr>
          <w:rFonts w:cs="TH SarabunPSK" w:ascii="TH SarabunPSK" w:hAnsi="TH SarabunPSK"/>
          <w:sz w:val="32"/>
          <w:szCs w:val="32"/>
        </w:rPr>
        <w:t>17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ุด ในพื้น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 ได้แก่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เมืองเพชรบุรี </w:t>
      </w:r>
      <w:r>
        <w:rPr>
          <w:rFonts w:cs="TH SarabunPSK" w:ascii="TH SarabunPSK" w:hAnsi="TH SarabunPSK"/>
          <w:sz w:val="32"/>
          <w:szCs w:val="32"/>
        </w:rPr>
        <w:t>1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ุด 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บ้านแหลม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ุด  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  <w:tab w:val="left" w:pos="2268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  <w:tab/>
        <w:t xml:space="preserve">(1.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บดักแมคฟิลหรือมัลติลัวร์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ับดัก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ุก </w:t>
      </w:r>
      <w:r>
        <w:rPr>
          <w:rFonts w:cs="TH SarabunPSK" w:ascii="TH SarabunPSK" w:hAnsi="TH SarabunPSK"/>
          <w:sz w:val="32"/>
          <w:szCs w:val="32"/>
        </w:rPr>
        <w:t>25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ร่ โดยใช้โปรตีนเป็นเหยื่อล่อสำหรับประเมินสถานการณ์แมลงวันผลไม้เพศเมีย เนื่องจากไม่มีสารล่อสำหรับแมลงวันผลไม้เพศเมียโดยเฉพาะ และโปรตีนเป็นอาหารที่จำเป็นอย่างหนึ่งสำหรับตัวเต็มวัยแมลงวันผลไม้ในการพัฒนาระบบสืบพันธุ์ ใช้เหยื่อโปรตีนผสมน้ำ อัตราส่วน </w:t>
      </w:r>
      <w:r>
        <w:rPr>
          <w:rFonts w:cs="TH SarabunPSK" w:ascii="TH SarabunPSK" w:hAnsi="TH SarabunPSK"/>
          <w:sz w:val="32"/>
          <w:szCs w:val="32"/>
        </w:rPr>
        <w:t>1:1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หรับประเมินสถานการณ์แมลงวันผลไม้เพศเมี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ุด ในพื้นที่ อำเภอเมืองเพชรบุรี เก็บข้อมูลแมลงที่เข้ากับดักทั้ง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นิด ในวันเดียวกันทุกสัปดาห์ตลอดปีดำเนินการจำแนกชนิดและปริมาณของแมลงวันผลไม้ทุกสัปดาห์และหาจำนวนแมลงวันผลไม้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ต่ละชนิด</w:t>
      </w:r>
      <w:r>
        <w:rPr>
          <w:rFonts w:cs="TH SarabunPSK" w:ascii="TH SarabunPSK" w:hAnsi="TH SarabunPSK"/>
          <w:sz w:val="32"/>
          <w:szCs w:val="32"/>
          <w:lang w:bidi="th-TH"/>
        </w:rPr>
        <w:t>)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ับดัก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ั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F/T/D)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  <w:tab w:val="left" w:pos="1985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็บตัวอย่างผลไม้ที่เป็นพืชอาศัยของแมลงวันผลไม้ในพื้นที่โครงการ ดำเนินการจำแนกชนิด ปริมาณของแมลงวันผลไม้และคิดเปอร์เซ็นต์ความเสียหายของตัวอย่างผลไม้จากการทำลายของแมลงวันผลไม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ันทึกจำนวนแมลงวันผลไม้จากกับดัก </w:t>
      </w:r>
      <w:r>
        <w:rPr>
          <w:rFonts w:cs="TH SarabunPSK" w:ascii="TH SarabunPSK" w:hAnsi="TH SarabunPSK"/>
          <w:sz w:val="32"/>
          <w:szCs w:val="32"/>
        </w:rPr>
        <w:t xml:space="preserve">F/T/D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ปอร์เซ็นต์ความเสียหายของตัวอย่างผลไม้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  <w:tab w:val="left" w:pos="1985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ากการทำลายของแมลงวันผลไม้ ในระบบสารสนเทศข้อมูลเพื่อการอารักขาพืชและจัดการดินปุ๋ย</w:t>
      </w:r>
      <w:r>
        <w:rPr>
          <w:rFonts w:cs="TH SarabunPSK" w:ascii="TH SarabunPSK" w:hAnsi="TH SarabunPSK"/>
          <w:sz w:val="32"/>
          <w:szCs w:val="32"/>
        </w:rPr>
        <w:t>https://report-ppsf.doae.go.th/site/module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บรายงานสถานการณ์แมลงวันผลไม้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  <w:tab w:val="left" w:pos="1985" w:leader="none"/>
        </w:tabs>
        <w:spacing w:lineRule="auto" w:line="240" w:before="0" w:after="0"/>
        <w:rPr>
          <w:rFonts w:ascii="TH SarabunPSK" w:hAnsi="TH SarabunPSK" w:cs="TH SarabunPSK"/>
          <w:sz w:val="10"/>
          <w:szCs w:val="10"/>
          <w:lang w:bidi="th-TH"/>
        </w:rPr>
      </w:pPr>
      <w:r>
        <w:rPr>
          <w:rFonts w:cs="TH SarabunPSK" w:ascii="TH SarabunPSK" w:hAnsi="TH SarabunPSK"/>
          <w:sz w:val="10"/>
          <w:szCs w:val="10"/>
          <w:lang w:bidi="th-TH"/>
        </w:rPr>
      </w:r>
    </w:p>
    <w:p>
      <w:pPr>
        <w:pStyle w:val="Normal"/>
        <w:tabs>
          <w:tab w:val="clear" w:pos="720"/>
          <w:tab w:val="left" w:pos="27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 xml:space="preserve">5.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นับสนุนการควบคุมประชากรแมลงวันผลไม้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อารักขาพืช สำนักงานเกษตรจังหวัด ร่วมกับสำนักงานเกษตรอำเภอ และเกษตรกรอาสา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ในพื้นที่ ดำเนินการในพื้นที่ตำบลบ้านกุ่ม ตำบลหนองโสน อำเภอเมืองเพชรบุรี และตำบลท่าแร้ง อำเภอบ้านแหล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รวมพื้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,1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ร่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ในพื้นที่เดิ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ตำบลท่าคอย อำเภอท่ายาง พื้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ร่ รวมพื้นที่ทั้งหม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,2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 โดยดำเนินการควบคุมประชากรแมลงวันผลไม้ จำกัดการขยายพันธุ์และลดประชากรของแมลงวันผลไม้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อบรมเกษตรกรผ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ลู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มพู่เพชรสายรุ้งในพื้นที่ตำบลบ้านกุ่ม ตำบลหนองโสน อำเภอเมืองเพชรบุรี และตำบลท่าแร้ง อำเภอบ้านแหลม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 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วัสดุอุปกรณ์สำหรับการควบคุมประชากรแมลงวันผลไม้ ให้แก่เกษตรกร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ช้สารล่อ เพื่อลดประชากรเพศผู้ โดยใช้สารล่อเมทธิลยูจินอล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ารฆ่าแมลง อัตราส่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: 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ช้กับดักประยุกต์จากวัสดุเหลือใช้ เช่น ขวดน้ำ หรือแผ่นวัสดุที่สามารถดูดซับของเหลวได้ดี แขวนกับดักหรือแผ่นสารล่อ ทุกระย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ตร ดำเนินการพร้อมกันทั้งพื้นที่โครงการ เพื่อลดประชากรเพศผู้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รณรงค์ให้เกษตรกรทำความสะอาดพื้นที่สวนผลไม้ รวมถึงพื้นที่สวนหลังบ้านพื้นที่สาธารณ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เก็บผลที่ปลิดทิ้งจากการห่อผล ผลที่ถูกแมลงวันผลไม้ทำลาย ผลที่ร่วงหล่น ผลที่หลงเหลือจากการเก็บเกี่ยว โดยเฉพาะอย่างยิ่งผลที่เป็นพืชอาหารหรือพืชอาศัยของแมลงวันผลไม้ชนิดที่ไม่ตอบสนองต่อสารเมทธิลยูจินอล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จัดพืชอาศัยของแมลงวันผลไม้ที่ไม่ใช่พืชเศรษฐกิจหลักและปลูกพืชที่ไม่ใช่พืชอาศัยของแมลงวันผลไม้ทดแทน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เหยื่อพิษหรือเหยื่อโปรตีนเพื่อลดประชากรเพศผู้และเพศเมีย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แมลงเป็นหมันรวมทั้งชีวภัณฑ์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10"/>
          <w:szCs w:val="10"/>
          <w:lang w:bidi="th-TH"/>
        </w:rPr>
      </w:pPr>
      <w:r>
        <w:rPr>
          <w:rFonts w:cs="TH SarabunPSK" w:ascii="TH SarabunPSK" w:hAnsi="TH SarabunPSK"/>
          <w:sz w:val="10"/>
          <w:szCs w:val="10"/>
          <w:lang w:bidi="th-TH"/>
        </w:rPr>
      </w:r>
    </w:p>
    <w:p>
      <w:pPr>
        <w:pStyle w:val="Normal"/>
        <w:tabs>
          <w:tab w:val="clear" w:pos="720"/>
          <w:tab w:val="left" w:pos="27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5.1.5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สนับสนุนการติดตามและรายงานผล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กลุ่มอารักขาพืช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สำนักงานเกษตรจังหวัด ดำเนินการจัดซื้อวัสดุสำนักงา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เพื่อใช้สำหรับการประเมินผลและรายงานผลการดำเนินงาน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pacing w:val="-6"/>
          <w:sz w:val="10"/>
          <w:szCs w:val="10"/>
          <w:lang w:bidi="th-TH"/>
        </w:rPr>
      </w:pPr>
      <w:r>
        <w:rPr>
          <w:rFonts w:cs="TH SarabunPSK" w:ascii="TH SarabunPSK" w:hAnsi="TH SarabunPSK"/>
          <w:b/>
          <w:bCs/>
          <w:spacing w:val="-6"/>
          <w:sz w:val="10"/>
          <w:szCs w:val="10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5.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เฝ้าระวังการใช้สารเคมีป้องกันกำจัดศัตรูพืชของเกษตรก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 xml:space="preserve">5.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ริหารจัดการการถ่ายทอดความรู้เกี่ยวกับการใช้สารเคมีอย่างถูกต้องและปลอดภั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อารักขาพืช สำนักงานเกษตรจังหวัด ร่วมกับสำนักงานเกษตรอำเภอ ดำเนินการดังนี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ถ่ายทอดความรู้ให้กับเกษตรกรเป้าหมาย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้าหมายเดียวกับ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็นการถ่ายทอดความรู้ ครั้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นื้อหาความรู้ที่เกษตรกรจะต้องได้รับ คื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ใช้สารเคมีอย่างถูกต้องและปลอดภัย รวมถึงผลกระทบจากสารเคมีป้องกันและกำจัดศัตรูพืช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พฤติกรรมการใช้สารเคมีของ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หลัง</w:t>
      </w:r>
      <w:r>
        <w:rPr>
          <w:rFonts w:ascii="TH SarabunPSK" w:hAnsi="TH SarabunPSK" w:cs="TH SarabunPSK"/>
          <w:sz w:val="32"/>
          <w:sz w:val="32"/>
          <w:szCs w:val="32"/>
        </w:rPr>
        <w:t>เข้าร่วมโคร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แบบฟอร์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>ผ่านระ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ารสนเทศข้อมูลเพื่อการอารักขาพืชและจัดการดินปุ๋ย </w:t>
      </w:r>
      <w:r>
        <w:rPr>
          <w:rFonts w:cs="TH SarabunPSK" w:ascii="TH SarabunPSK" w:hAnsi="TH SarabunPSK"/>
          <w:sz w:val="32"/>
          <w:szCs w:val="32"/>
        </w:rPr>
        <w:t>(</w:t>
      </w:r>
      <w:hyperlink r:id="rId3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s://report-ppsf.doae.go.th/site/module</w:t>
        </w:r>
      </w:hyperlink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--&gt;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บการ</w:t>
      </w:r>
      <w:r>
        <w:rPr>
          <w:rFonts w:ascii="TH SarabunPSK" w:hAnsi="TH SarabunPSK" w:cs="TH SarabunPSK"/>
          <w:sz w:val="32"/>
          <w:sz w:val="32"/>
          <w:szCs w:val="32"/>
        </w:rPr>
        <w:t>เฝ้าระวังการใช้สารเคมีควบคุมศัตรูพืช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sz w:val="10"/>
          <w:szCs w:val="10"/>
          <w:lang w:bidi="th-TH"/>
        </w:rPr>
      </w:pPr>
      <w:r>
        <w:rPr>
          <w:rFonts w:cs="TH SarabunPSK" w:ascii="TH SarabunPSK" w:hAnsi="TH SarabunPSK"/>
          <w:sz w:val="10"/>
          <w:szCs w:val="10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5.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ิดตามประเมินผลการดำเนินงา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5.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รวจสารเคมีทางการเกษตรตกค้างในผลผลิตการเกษตรของเกษตรกร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260" w:leader="none"/>
          <w:tab w:val="left" w:pos="171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อารักขาพืช สำนักงานเกษตรจังหวัด ร่วมกับสำนักงานเกษตรอำเภ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ดำเนินการรวบรวมผลผลิตทางการเกษตรของเกษตรกร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่อนและหลั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ดำเนินโคร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้งนี้ หากเป็นสินค้าเกษตรที่ให้ผลผลิตปี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 สามารถ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ำผลผลิต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วิธีการจัดการศัตรูพืชแบบเดิมเป็นตัวแทนของ</w:t>
      </w:r>
      <w:r>
        <w:rPr>
          <w:rFonts w:ascii="TH SarabunPSK" w:hAnsi="TH SarabunPSK" w:cs="TH SarabunPSK"/>
          <w:sz w:val="32"/>
          <w:sz w:val="32"/>
          <w:szCs w:val="32"/>
        </w:rPr>
        <w:t>ผลผลิต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</w:t>
      </w:r>
      <w:r>
        <w:rPr>
          <w:rFonts w:ascii="TH SarabunPSK" w:hAnsi="TH SarabunPSK" w:cs="TH SarabunPSK"/>
          <w:sz w:val="32"/>
          <w:sz w:val="32"/>
          <w:szCs w:val="32"/>
        </w:rPr>
        <w:t>เข้าร่วมโคร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ด้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260" w:leader="none"/>
          <w:tab w:val="left" w:pos="171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อารักขาพืช สำนักงานเกษตร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ดำเนิ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รวจวิเคราะห์สารเคมีทางการเกษตรตกค้างในผลผลิตของเกษตรกร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รียบเทียบ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ปลอดภัยของผลผลิตการเกษตรที่ผลิตโดยเกษตรกรที่เข้าร่วมโครงการ และรายงานผลการตรวจวิเคราะห์สารเคมีทางการเกษตรตกค้างในผลผลิตของเกษตรกร ผ่านระบบสารสนเทศข้อมูลเพื่อการอารักขาพืชและจัดการดินปุ๋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hyperlink r:id="rId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s://reportppsf.doae.go.th/site/module</w:t>
        </w:r>
      </w:hyperlink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--&gt;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บการ</w:t>
      </w:r>
      <w:r>
        <w:rPr>
          <w:rFonts w:ascii="TH SarabunPSK" w:hAnsi="TH SarabunPSK" w:cs="TH SarabunPSK"/>
          <w:sz w:val="32"/>
          <w:sz w:val="32"/>
          <w:szCs w:val="32"/>
        </w:rPr>
        <w:t>เฝ้าระวังการใช้สารเคมีควบคุมศัตรูพืช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20"/>
          <w:szCs w:val="20"/>
          <w:lang w:bidi="th-TH"/>
        </w:rPr>
      </w:pPr>
      <w:r>
        <w:rPr>
          <w:rFonts w:cs="TH SarabunPSK" w:ascii="TH SarabunPSK" w:hAnsi="TH SarabunPSK"/>
          <w:sz w:val="20"/>
          <w:szCs w:val="20"/>
          <w:lang w:bidi="th-TH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ดำเนินก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ุลาค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ถึงเดือน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6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20"/>
          <w:szCs w:val="20"/>
          <w:lang w:bidi="th-TH"/>
        </w:rPr>
      </w:pPr>
      <w:r>
        <w:rPr>
          <w:rFonts w:cs="TH SarabunPSK" w:ascii="TH SarabunPSK" w:hAnsi="TH SarabunPSK"/>
          <w:b/>
          <w:bCs/>
          <w:sz w:val="20"/>
          <w:szCs w:val="20"/>
          <w:lang w:bidi="th-TH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ผนปฏิบัติงาน</w:t>
      </w:r>
      <w:r>
        <w:rPr/>
        <w:t xml:space="preserve">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ิจกรร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  <w:szCs w:val="28"/>
              </w:rPr>
              <w:t>25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5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  <w:szCs w:val="28"/>
              </w:rPr>
              <w:t>25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6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 6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.</w:t>
              <w:tab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ส่งเสริมและสนับสนุนให้เกษตรกรดำเนินการจัดการศัตรูพืชโดยวิธีผสมผสาน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บริหารจัดการการถ่ายทอดความรู้เกี่ยวกับการป้องกันและกำจัดศัตรูพืชโดยวิธีผสมผสานให้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27965</wp:posOffset>
                      </wp:positionV>
                      <wp:extent cx="1092200" cy="635"/>
                      <wp:effectExtent l="0" t="0" r="0" b="0"/>
                      <wp:wrapNone/>
                      <wp:docPr id="1" name="Straight Arrow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8" stroked="t" o:allowincell="t" style="position:absolute;margin-left:-4.55pt;margin-top:17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  <w:t xml:space="preserve">1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 w:bidi="th-TH"/>
              </w:rPr>
              <w:t xml:space="preserve">ส่งเสริมให้เกษตรกรใช้ชีวภัณฑ์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 w:bidi="th-TH"/>
              </w:rPr>
              <w:t>เชื้อจุลินทรีย์ และศัตรูธรรมชาติ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 w:bidi="th-TH"/>
              </w:rPr>
              <w:t>รวมถึงวิธีการต่างๆ ที่เหมาะสมในการควบคุมศัตรูพืช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298450</wp:posOffset>
                      </wp:positionV>
                      <wp:extent cx="1092200" cy="635"/>
                      <wp:effectExtent l="0" t="0" r="0" b="0"/>
                      <wp:wrapNone/>
                      <wp:docPr id="2" name="Straight Arrow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8" stroked="t" o:allowincell="t" style="position:absolute;margin-left:-4.4pt;margin-top:23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  <w:t>1.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รวจประเมินประชากรแมลงวันผลไม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18745</wp:posOffset>
                      </wp:positionV>
                      <wp:extent cx="3314700" cy="635"/>
                      <wp:effectExtent l="0" t="0" r="0" b="0"/>
                      <wp:wrapNone/>
                      <wp:docPr id="3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" stroked="t" o:allowincell="t" style="position:absolute;margin-left:0.3pt;margin-top:9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.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บสนุนการควบคุมประชากรแมลงวันผลไม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17475</wp:posOffset>
                      </wp:positionV>
                      <wp:extent cx="485140" cy="635"/>
                      <wp:effectExtent l="0" t="0" r="0" b="0"/>
                      <wp:wrapNone/>
                      <wp:docPr id="4" name="Straight Arrow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8" stroked="t" o:allowincell="t" style="position:absolute;margin-left:-3.4pt;margin-top:9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นับสนุนการติดตามและรายงานผล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249555</wp:posOffset>
                      </wp:positionV>
                      <wp:extent cx="266700" cy="635"/>
                      <wp:effectExtent l="0" t="0" r="0" b="0"/>
                      <wp:wrapNone/>
                      <wp:docPr id="5" name="Straight Arrow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8" stroked="t" o:allowincell="t" style="position:absolute;margin-left:16.65pt;margin-top:19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ารเฝ้าระวังการใช้สารเคมีป้องกันกำจัดศัตรูพืชของ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บริหารจัดการการถ่ายทอดความรู้เกี่ยวกั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ใช้สารเคมีอย่างถูกต้องและปลอดภั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99390</wp:posOffset>
                      </wp:positionV>
                      <wp:extent cx="485140" cy="635"/>
                      <wp:effectExtent l="0" t="0" r="0" b="0"/>
                      <wp:wrapNone/>
                      <wp:docPr id="6" name="Straight Arrow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8" stroked="t" o:allowincell="t" style="position:absolute;margin-left:-2.9pt;margin-top:15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76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ติดตามประเมินผลการดำเนินงา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76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3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ตกสารเคมีทางการเกษตรตกค้างในผลผลิตการเกษตรของ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221615</wp:posOffset>
                      </wp:positionV>
                      <wp:extent cx="266700" cy="635"/>
                      <wp:effectExtent l="0" t="0" r="0" b="0"/>
                      <wp:wrapNone/>
                      <wp:docPr id="7" name="Straight Arrow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8" stroked="t" o:allowincell="t" style="position:absolute;margin-left:16.5pt;margin-top:17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221615</wp:posOffset>
                      </wp:positionV>
                      <wp:extent cx="266700" cy="635"/>
                      <wp:effectExtent l="0" t="0" r="0" b="0"/>
                      <wp:wrapNone/>
                      <wp:docPr id="8" name="Straight Arrow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8" stroked="t" o:allowincell="t" style="position:absolute;margin-left:-4.35pt;margin-top:17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260" w:leader="none"/>
          <w:tab w:val="left" w:pos="1710" w:leader="none"/>
        </w:tabs>
        <w:spacing w:lineRule="auto" w:line="240" w:before="0" w:after="0"/>
        <w:ind w:firstLine="567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(output) 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ได้รับการถ่ายทอดความรู้ จำนวน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260" w:leader="none"/>
          <w:tab w:val="left" w:pos="1710" w:leader="none"/>
        </w:tabs>
        <w:spacing w:lineRule="auto" w:line="240" w:before="0" w:after="0"/>
        <w:ind w:firstLine="567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(outcome) 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มีความรู้และสามารถนำไปปฏิบัติได้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260" w:leader="none"/>
          <w:tab w:val="left" w:pos="1710" w:leader="none"/>
        </w:tabs>
        <w:spacing w:lineRule="auto" w:line="240" w:before="0" w:after="0"/>
        <w:ind w:firstLine="567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.3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ัวชี้วั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260" w:leader="none"/>
          <w:tab w:val="left" w:pos="1710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ปริมา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เกษตรกร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ได้รับการถ่ายทอดความรู้ </w:t>
      </w:r>
    </w:p>
    <w:p>
      <w:pPr>
        <w:pStyle w:val="Normal"/>
        <w:tabs>
          <w:tab w:val="clear" w:pos="720"/>
          <w:tab w:val="left" w:pos="270" w:leader="none"/>
          <w:tab w:val="left" w:pos="993" w:leader="none"/>
          <w:tab w:val="left" w:pos="1260" w:leader="none"/>
          <w:tab w:val="left" w:pos="1710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คุณภาพ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สามารถนำความรู้ไปปฏิบัติไม่น้อยกว่า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70" w:leader="none"/>
          <w:tab w:val="left" w:pos="993" w:leader="none"/>
          <w:tab w:val="left" w:pos="1260" w:leader="none"/>
          <w:tab w:val="left" w:pos="1710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20"/>
          <w:szCs w:val="20"/>
          <w:lang w:bidi="th-TH"/>
        </w:rPr>
      </w:pPr>
      <w:r>
        <w:rPr>
          <w:rFonts w:cs="TH SarabunPSK" w:ascii="TH SarabunPSK" w:hAnsi="TH SarabunPSK"/>
          <w:sz w:val="20"/>
          <w:szCs w:val="20"/>
          <w:lang w:bidi="th-TH"/>
        </w:rPr>
      </w:r>
    </w:p>
    <w:p>
      <w:pPr>
        <w:pStyle w:val="Normal"/>
        <w:tabs>
          <w:tab w:val="clear" w:pos="720"/>
          <w:tab w:val="left" w:pos="270" w:leader="none"/>
          <w:tab w:val="left" w:pos="993" w:leader="none"/>
          <w:tab w:val="left" w:pos="1260" w:leader="none"/>
          <w:tab w:val="left" w:pos="171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ที่คาดว่าจะได้รับ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260" w:leader="none"/>
          <w:tab w:val="left" w:pos="1710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สามารถจัดการศัตรูพืชในพื้นที่ผลิตสินค้าเกษตรของตนด้วยวิธีผสมผสานได้อย่างมีประสิทธิภาพ เหมาะสมกับสถานการณ์ และบริบทของพื้นที่ โดยอาศัยการควบคุมศัตรูพืชหลายๆ วิธีร่วมกัน ผลักดันให้เกิดการลด ละ หรือเลิกใช้สารเคมีทางการเกษตร เกิดเป็นการเกษตรที่มีความปลอดภัยทั้งกระบวนการผลิตและผลผลิต ส่งผลให้ผลผลิตมีมูลค่าเพิ่มขึ้น เพิ่มโอกาสการแข่งขัน ตลอดจนลดความเสี่ยงให้กับเกษตรกรที่จะได้รับอันตรายจากสารเคมีทางการเกษตร และไม่ส่งผลกระทบต่อสิ่งแวดล้อมในอนาคต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260" w:leader="none"/>
          <w:tab w:val="left" w:pos="1710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20"/>
          <w:szCs w:val="20"/>
          <w:highlight w:val="yellow"/>
          <w:lang w:bidi="th-TH"/>
        </w:rPr>
      </w:pPr>
      <w:r>
        <w:rPr>
          <w:rFonts w:cs="TH SarabunPSK" w:ascii="TH SarabunPSK" w:hAnsi="TH SarabunPSK"/>
          <w:sz w:val="20"/>
          <w:szCs w:val="20"/>
          <w:highlight w:val="yellow"/>
          <w:lang w:bidi="th-TH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PSK" w:hAnsi="TH SarabunPSK" w:cs="TH SarabunPSK"/>
          <w:i/>
          <w:i/>
          <w:i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0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ประเมินผลโครงการ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10.1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ิดตามโครงการจาก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(1)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บบรายงานผลการปฏิบัติงานส่งเสริมกา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e-project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ติดตามผลการปฏิบัติงานและการใช้จ่ายงบประมาณ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(2)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ระบบฐานข้อมูลเกษตรกรผู้เข้าร่วมโครงการส่งเสริมการเกษตร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4"/>
          <w:sz w:val="32"/>
          <w:szCs w:val="32"/>
        </w:rPr>
        <w:t>RBM)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ในการติดตามเชิงคุณภาพ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ind w:right="-449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(3)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ะบบสารสนเทศข้อมูลเพื่อการอารักขาพืชและจัดการดินปุ๋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ในการเก็บข้อมูลผลการดำเนินงา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ind w:right="-449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ลึกรายกิจกรรม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10.2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มินผลความสำเร็จโครงการ จาก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(1)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ตรวจวิเคราะห์สารพิษตกค้างในผลผลิตการเกษตร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(2)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มินพฤติกรรมการปฏิบัติของเกษตรกรเกี่ยวกับการใช่สารเคมีป้องกันและกำจัดศัตรูพืช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(3)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อกติดตามเชิงลึกในพื้นที่ และการประชุมราชการ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  <w:tab w:val="left" w:pos="1560" w:leader="none"/>
        </w:tabs>
        <w:spacing w:lineRule="auto" w:line="240" w:before="0" w:after="0"/>
        <w:rPr>
          <w:rFonts w:ascii="TH SarabunPSK" w:hAnsi="TH SarabunPSK" w:cs="TH SarabunPSK"/>
          <w:sz w:val="20"/>
          <w:szCs w:val="20"/>
          <w:lang w:bidi="th-TH"/>
        </w:rPr>
      </w:pPr>
      <w:r>
        <w:rPr>
          <w:rFonts w:cs="TH SarabunPSK" w:ascii="TH SarabunPSK" w:hAnsi="TH SarabunPSK"/>
          <w:sz w:val="20"/>
          <w:szCs w:val="20"/>
          <w:lang w:bidi="th-TH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อารักขาพืช สำนักงานเกษตรจังหวัดเพชรบุร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11.1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ยวิษณุ คำพินิจ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ำแหน่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หน้ากลุ่มอารักขาพืช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-488057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E-mail: </w:t>
      </w:r>
      <w:hyperlink r:id="rId5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  <w:lang w:bidi="th-TH"/>
          </w:rPr>
          <w:t>phetchaburi05@gmail.com</w:t>
        </w:r>
      </w:hyperlink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1.2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รัฐยา ชายศร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นักวิชา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ชำนาญการ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-488057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E-mail: </w:t>
      </w:r>
      <w:hyperlink r:id="rId6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  <w:lang w:bidi="th-TH"/>
          </w:rPr>
          <w:t>phetchaburi05@gmail.com</w:t>
        </w:r>
      </w:hyperlink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11.3</w:t>
      </w:r>
      <w:r>
        <w:rPr>
          <w:rFonts w:cs="TH SarabunPSK" w:ascii="TH SarabunPSK" w:hAnsi="TH SarabunPSK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นทิมา เอี่ยมสะอาด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นักวิชา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ชำนาญการ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-488057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E-mail: </w:t>
      </w:r>
      <w:hyperlink r:id="rId7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  <w:lang w:bidi="th-TH"/>
          </w:rPr>
          <w:t>phetchaburi05@gmail.com</w:t>
        </w:r>
      </w:hyperlink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425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8C8C8C"/>
        <w:lang w:bidi="th-TH"/>
      </w:rPr>
    </w:pPr>
    <w:r>
      <w:rPr>
        <w:i/>
        <w:iCs/>
        <w:color w:val="8C8C8C"/>
        <w:lang w:bidi="th-TH"/>
      </w:rPr>
    </w:r>
  </w:p>
  <w:p>
    <w:pPr>
      <w:pStyle w:val="Footer"/>
      <w:spacing w:before="0" w:after="160"/>
      <w:rPr>
        <w:i/>
        <w:i/>
        <w:iCs/>
        <w:color w:val="8C8C8C"/>
        <w:lang w:bidi="th-TH"/>
      </w:rPr>
    </w:pPr>
    <w:r>
      <w:rPr>
        <w:i/>
        <w:iCs/>
        <w:color w:val="8C8C8C"/>
        <w:lang w:bidi="th-T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" w:hAnsi="TH SarabunPSK" w:eastAsia="Times New Roman" w:cs="TH SarabunPSK"/>
        <w:sz w:val="28"/>
        <w:szCs w:val="28"/>
        <w:lang w:bidi="th-TH"/>
      </w:rPr>
    </w:pPr>
    <w:r>
      <w:rPr>
        <w:rFonts w:eastAsia="Times New Roman" w:cs="TH SarabunPSK" w:ascii="TH SarabunPSK" w:hAnsi="TH SarabunPSK"/>
        <w:sz w:val="28"/>
        <w:szCs w:val="28"/>
        <w:lang w:bidi="th-TH"/>
      </w:rPr>
    </w:r>
  </w:p>
  <w:p>
    <w:pPr>
      <w:pStyle w:val="Header"/>
      <w:spacing w:before="0" w:after="160"/>
      <w:rPr>
        <w:rFonts w:ascii="TH SarabunPSK" w:hAnsi="TH SarabunPSK" w:eastAsia="Times New Roman" w:cs="TH SarabunPSK"/>
        <w:sz w:val="28"/>
        <w:szCs w:val="28"/>
        <w:lang w:bidi="th-TH"/>
      </w:rPr>
    </w:pPr>
    <w:r>
      <w:rPr>
        <w:rFonts w:eastAsia="Times New Roman" w:cs="TH SarabunPSK" w:ascii="TH SarabunPSK" w:hAnsi="TH SarabunPSK"/>
        <w:sz w:val="28"/>
        <w:szCs w:val="28"/>
        <w:lang w:bidi="th-TH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Cs w:val="28"/>
      <w:lang w:bidi="th-TH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port-ppsf.doae.go.th/site/module" TargetMode="External"/><Relationship Id="rId3" Type="http://schemas.openxmlformats.org/officeDocument/2006/relationships/hyperlink" Target="https://report-ppsf.doae.go.th/site/module" TargetMode="External"/><Relationship Id="rId4" Type="http://schemas.openxmlformats.org/officeDocument/2006/relationships/hyperlink" Target="https://report-ppsf.doae.go.th/site/module" TargetMode="External"/><Relationship Id="rId5" Type="http://schemas.openxmlformats.org/officeDocument/2006/relationships/hyperlink" Target="mailto:pestdiag.doae@gmail.com" TargetMode="External"/><Relationship Id="rId6" Type="http://schemas.openxmlformats.org/officeDocument/2006/relationships/hyperlink" Target="mailto:pestdiag.doae@gmail.com" TargetMode="External"/><Relationship Id="rId7" Type="http://schemas.openxmlformats.org/officeDocument/2006/relationships/hyperlink" Target="mailto:pestdiag.doae@gmail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02:00Z</dcterms:created>
  <dc:creator>OH</dc:creator>
  <dc:description/>
  <cp:keywords/>
  <dc:language>en-US</dc:language>
  <cp:lastModifiedBy>DOAE</cp:lastModifiedBy>
  <cp:lastPrinted>2022-10-21T16:17:00Z</cp:lastPrinted>
  <dcterms:modified xsi:type="dcterms:W3CDTF">2022-11-14T02:16:00Z</dcterms:modified>
  <cp:revision>3</cp:revision>
  <dc:subject/>
  <dc:title/>
</cp:coreProperties>
</file>