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pacing w:val="-4"/>
          <w:sz w:val="36"/>
          <w:szCs w:val="36"/>
          <w:lang w:bidi="th-TH"/>
        </w:rPr>
      </w:pPr>
      <w:bookmarkStart w:id="0" w:name="_Hlk116917803"/>
      <w:bookmarkEnd w:id="0"/>
      <w:r>
        <w:rPr>
          <w:rFonts w:ascii="TH SarabunPSK" w:hAnsi="TH SarabunPSK" w:cs="TH SarabunPSK"/>
          <w:b/>
          <w:b/>
          <w:bCs/>
          <w:color w:val="000000"/>
          <w:spacing w:val="-4"/>
          <w:sz w:val="36"/>
          <w:sz w:val="36"/>
          <w:szCs w:val="36"/>
          <w:lang w:bidi="th-TH"/>
        </w:rPr>
        <w:t>โครงการส่งเสริมและพัฒนาสินค้าเกษตรชีวภาพ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pacing w:val="-4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pacing w:val="-4"/>
          <w:sz w:val="36"/>
          <w:sz w:val="36"/>
          <w:szCs w:val="36"/>
          <w:lang w:bidi="th-TH"/>
        </w:rPr>
        <w:t>กิจกรรมส่งเสริมและพัฒนาการผลิตสินค้าสมุนไพรชีว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</w:r>
      <w:bookmarkStart w:id="1" w:name="_Hlk116917803"/>
      <w:bookmarkStart w:id="2" w:name="_Hlk116917803"/>
      <w:bookmarkEnd w:id="2"/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ด้านสร้างความสามารถในการแข่งขัน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นแม่บทภายใต้ยุทธศาสตร์ชาติ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ประเด็น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ด้านการเกษตร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ผนแม่บทย่อ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ชีวภาพ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1.4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ผนปฏิรูปประเทศ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ศรษฐกิจ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ไทยมีสภาพภูมิอากาศร้อนชื้น และมีสภาพแวดล้อมที่หลายหลาย ส่งผลให้มีความหลากหลายทางชีวภาพค่อนข้างสูง จึงทำให้เกิดความได้เปรียบในการผลิตสินค้าเกษตรชีวภาพที่หลากหลายชนิด อาทิเช่น  พืชสมุนไพร และแมลงเศรษฐกิจ</w:t>
      </w:r>
    </w:p>
    <w:p>
      <w:pPr>
        <w:pStyle w:val="Style18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ืชสมุนไพรเป็นพืชที่ให้ประโยชน์หลากหลายทั้งในการนำมาประกอบอาหาร เครื่องดื่ม รวมถึ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นำไปใช้ในการดูแลสุขภาพ เป็นส่วนประกอบของยารักษาโรค ผลิตภัณฑ์เสริมอาหาร เวชสำอาง สารป้องกัน</w:t>
      </w:r>
      <w:r>
        <w:rPr>
          <w:rFonts w:ascii="TH SarabunPSK" w:hAnsi="TH SarabunPSK" w:cs="TH SarabunPSK"/>
          <w:sz w:val="32"/>
          <w:sz w:val="32"/>
          <w:szCs w:val="32"/>
        </w:rPr>
        <w:t>กำจัดศัตรูพืช ยาสัตว์ รวมทั้งใช้ในธุรกิจประเภทบริการ เช่น การนวดและสปา ซึ่งในปัจจุบันความต้องการใช้สมุนไพรมีเพิ่มมากขึ้นอย่างต่อเนื่อง จากกระแสการบริโภคที่มีความต้องการในการใช้สมุนไพรเพื่อเสริมสร้างและดูแลสุขภาพ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องประชาชน ก่อให้เกิดการพัฒนาผลิตภัณฑ์สมุนไพรในรูปแบบต่าง ๆ เพื่อตอบสนองความต้องการของผู้บริโภค และสร้างความ</w:t>
      </w:r>
      <w:r>
        <w:rPr>
          <w:rFonts w:ascii="TH SarabunPSK" w:hAnsi="TH SarabunPSK" w:cs="TH SarabunPSK"/>
          <w:sz w:val="32"/>
          <w:sz w:val="32"/>
          <w:szCs w:val="32"/>
        </w:rPr>
        <w:t>หลากหลายในการใช้ประโยชน์จากสมุนไพร รวมถึงนโยบายจากภาครัฐ ที่สนับสนุน ให้มีการใช้สมุนไพรในการรักษาโรคในโรงพยาบาลร่วมกับยาแผนปัจจุบัน สิ่งเหล่านี้ส่งผลให้สมุนไพรถูกนำไปใช้ในอุตสาหกรรมหลายประเภท ทำให้เกิดความต้องการใช้สมุนไพรเพิ่มมากขึ้น พืชสมุนไพรจึงเริ่มมีความสำคัญในระดับเศรษฐกิจ แต่สถานการณ์การผลิตพืชสมุนไพรในปัจจุบันประสบปัญหาการขาดแคลนวัตถุดิบสมุนไพร หรือวัตถุดิบยังไม่ได้มาตรฐานที่ตรงตามความต้องการของตลาด ซึ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ญหาสำคัญในภาคการผลิต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ษตรกรที่ส่งผลต่อการพัฒนาสมุนไพรไทยคือ เกษตรกรผู้ผลิตพืชสมุนไพรส่วนมากยังขาดความรู้ความเข้าใจในกระบวนการผลิตที่เหมาะสม ตั้งแต่พันธุ์ดีคุณภาพสูง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ปลูก การดูแล การจัดการหลังการเก็บเกี่ยว การแปรรูปเบื้องต้น รวมถึงยังขาดความรู้ความเข้าใจที่ถูกต้องในการปฏิบัติตามระบบรับรองมาตรฐานต่าง ๆ ทำให้ผลผลิตยังมีคุณภาพไม่ตรงตามที่ตลาดต้องการ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งค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สนับสนุนเกษตรกรให้มีการรวมกลุ่มการผลิตสินค้าสมุนไพรที่ได้คุณ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ส่งเสริมให้เกษตรกรสามารถพัฒนาและสร้างมูลค่าเพิ่มผลิตภัณฑ์สมุนไพ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ผู้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ชสมุนไพรหรือกลุ่มเกษตรกรผู้สนใจเข้าร่วมโครงการ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ำเภอชะอ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เพชรบุร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0</w:t>
      </w:r>
      <w:r>
        <w:rPr>
          <w:rFonts w:cs="TH SarabunPSK" w:ascii="TH SarabunPSK" w:hAnsi="TH SarabunPSK"/>
          <w:color w:val="FF0000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า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ย</w:t>
      </w:r>
      <w:bookmarkStart w:id="3" w:name="_Hlk99822937"/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End w:id="3"/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ธีการดำเนินงาน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เวทีวิเคราะห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จัดทำแผนการผลิตสินค้า </w:t>
      </w:r>
    </w:p>
    <w:p>
      <w:pPr>
        <w:pStyle w:val="Normal"/>
        <w:spacing w:lineRule="auto" w:line="240" w:before="0" w:after="0"/>
        <w:ind w:firstLine="108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เวทีวิเคราะห์พื้นที่และศักยภาพของเกษตรกร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ืชสมุนไพ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ที่ตลาด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้องกา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ัจจัยแวดล้อมอื่น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จัดทำแ</w:t>
      </w:r>
      <w:r>
        <w:rPr>
          <w:rFonts w:ascii="TH SarabunPSK" w:hAnsi="TH SarabunPSK" w:cs="TH SarabunPSK"/>
          <w:sz w:val="32"/>
          <w:sz w:val="32"/>
          <w:szCs w:val="32"/>
        </w:rPr>
        <w:t>ผนและกำหนดเป้าหมายการส่งเสริมการปลูก การพัฒนาคุณภาพตามมาตร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ศักยภาพการผลิต ประเด็นปัญหา และความต้องการในการพัฒนา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พื่อกำหนดเป็นประเด็นในการถ่ายทอดเทคโนโลยี กำหนดจุดศึกษาดูงาน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จุดเรียนรู้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พืชสมุนไพ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จุดเรียนรู้การแปรรูปพืชสมุนไพร </w:t>
      </w:r>
      <w:r>
        <w:rPr>
          <w:rFonts w:ascii="TH SarabunPSK" w:hAnsi="TH SarabunPSK" w:cs="TH SarabunPSK"/>
          <w:sz w:val="32"/>
          <w:sz w:val="32"/>
          <w:szCs w:val="32"/>
        </w:rPr>
        <w:t>แล้วสรุปประเด็นจากการวิเคราะห์ศักยภาพพื้นที่ ตามแบบ กส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่ายทอดความรู้ให้กับเกษตรกร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ไม่ใช่กลุ่ม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>เดียวกันกับ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ปลง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จัดทำข้อมูลเกษตรกรผู้เข้าร่วมโครงการ ตามแบบ กสพ</w:t>
      </w:r>
      <w:r>
        <w:rPr>
          <w:rFonts w:cs="TH SarabunPSK" w:ascii="TH SarabunPSK" w:hAnsi="TH SarabunPSK"/>
          <w:sz w:val="32"/>
          <w:szCs w:val="32"/>
        </w:rPr>
        <w:t>. 1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4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จัดกระบวนการเรียนรู้ ถ่ายทอดเทคโนโลยีตามประเด็นที่ได้จากเวทีวิเคราะห์ศักยภาพในข้อ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ให้มีการถ่ายทอดความรู้เรื่อง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ผลิตตามระบบมาตรฐานเกษตรอินทรีย์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ารเพิ่มมูลค่าผลผลิตสมุนไพรการบริหารจัดการกลุ่ม การตลาด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้วสรุปผลการจัดกระบวนการเรียนรู้ ตามแบบ กสพ</w:t>
      </w:r>
      <w:r>
        <w:rPr>
          <w:rFonts w:cs="TH SarabunPSK" w:ascii="TH SarabunPSK" w:hAnsi="TH SarabunPSK"/>
          <w:spacing w:val="-2"/>
          <w:sz w:val="32"/>
          <w:szCs w:val="32"/>
        </w:rPr>
        <w:t>.2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ดูงานการพัฒนาคุณภาพและแปรรูปวัตถุดิบสมุนไพร ณ จุดดูงานที่ได้จากเวทีวิเคราะห์ศักยภาพ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้วรายงานผลการศึกษาดูงาน ตามแบบ กสพ</w:t>
      </w:r>
      <w:r>
        <w:rPr>
          <w:rFonts w:cs="TH SarabunPSK" w:ascii="TH SarabunPSK" w:hAnsi="TH SarabunPSK"/>
          <w:sz w:val="32"/>
          <w:szCs w:val="32"/>
        </w:rPr>
        <w:t>. 2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จัดทำโครงสร้างการบริหารจัดการกลุ่มผู้ปลูกสมุนไพร ตามความเห็นชอบของ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ข้าร่วมโครงการ แล้วรายงานตามแบบ กสพ</w:t>
      </w:r>
      <w:r>
        <w:rPr>
          <w:rFonts w:cs="TH SarabunPSK" w:ascii="TH SarabunPSK" w:hAnsi="TH SarabunPSK"/>
          <w:sz w:val="32"/>
          <w:szCs w:val="32"/>
          <w:lang w:bidi="th-TH"/>
        </w:rPr>
        <w:t>. 3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ทำจุดเรียนรู้การแปรรูปพืชสมุนไพ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ัดสรรเงิน ครั้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โอนงบประมาณเดือนเม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ย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 66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ind w:firstLine="24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มีแหล่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มูลค่าเพิ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พืช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สมุนไพ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โดยการแปรรูปเบื้องต้น หรือแปรรูปเป็นผลิตภัณฑ์สมุนไพรที่ได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ุณภาพมาตรฐา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ตร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ามความต้องการของตลาด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ind w:firstLine="243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ind w:firstLine="243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1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ัดเลือกพื้นที่ที่จะจัดทำจุดเรียนรู้การแปรรูปพืชสมุนไพ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เจ้าของพื้นที่ต้องมี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วามสมัครใจ พร้อมที่จะเสียสละ สามารถถ่ายทอดองค์ความรู้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ขยายผลความสำเร็จต่อไปยังเกษตรกรรายอื่นได้เป็นอย่าง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ind w:firstLine="243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1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วัสด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ที่จำเป็นสำหรับจุดเรียนรู้การแปรรูปพืชสมุนไพร เช่น จัดทำป้ายจุดเรียนรู้ สนับสนุนวัสด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ธิต ชุดนิทรรศ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ความรู้ดีเด่นของ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ที่เหมาะสมสำหรับพืชสมุนไพรชนิดนั้น ๆ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เด็นเรียนรู้ที่ได้จากเวทีวิเคราะห์ศักยภาพการผลิต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1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1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ติดตามข้อมูลและสรุปรายงานผลตาม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ส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ส่งเสริมการเกษตรทาง </w:t>
      </w:r>
      <w:r>
        <w:rPr>
          <w:rFonts w:cs="TH SarabunPSK" w:ascii="TH SarabunPSK" w:hAnsi="TH SarabunPSK"/>
          <w:sz w:val="32"/>
          <w:szCs w:val="32"/>
        </w:rPr>
        <w:t>E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herbdoae@hotmail.com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ประสิทธิภาพการผลิตสมุนไพ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ัดสรรเงินครั้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โอนงบประมาณเดือนก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 66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ind w:firstLine="25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จุด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ุนไพรให้ดียิ่งขึ้นเหมาะสมกับการเป็นแหล่งเรียนรู้ด้าน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ผลผล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ให้ได้มาตรฐานตามความต้องการของ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ind w:firstLine="25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ind w:firstLine="252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ind w:firstLine="2520"/>
        <w:jc w:val="left"/>
        <w:rPr>
          <w:rFonts w:ascii="TH SarabunPSK" w:hAnsi="TH SarabunPSK" w:cs="TH SarabunPSK"/>
          <w:color w:val="FF0000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2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นับสนุนวัสดุ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อุปกรณ์ที่จำเป็นสำหรับจุดเรียนรู้การเพิ่มประสิทธิภาพการผลิต เช่น สนับสนุนวัสดุ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าธิต ชุดนิทรรศการ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งค์ความรู้ดีเด่นของเกษตรก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ทคโนโลยีที่เหมาะสมสำหรับพืชสมุนไพรชนิดนั้น ๆ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ป้ายชื่อสมุนไพรพร้อมสรรพคุณ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ป็นต้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ตามประเด็นเรียนรู้ที่ได้จากเวทีวิเคราะห์ศักยภาพการผลิตในข้อ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</w:tabs>
        <w:spacing w:lineRule="auto" w:line="240" w:before="0" w:after="0"/>
        <w:ind w:firstLine="25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2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ติดตามข้อมูล และสรุปรายงานผล ตามแบบ กส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มส่งเสริมการเกษตรทาง </w:t>
      </w:r>
      <w:r>
        <w:rPr>
          <w:rFonts w:cs="TH SarabunPSK" w:ascii="TH SarabunPSK" w:hAnsi="TH SarabunPSK"/>
          <w:sz w:val="32"/>
          <w:szCs w:val="32"/>
        </w:rPr>
        <w:t>E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herbdoae@hotmail.com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843" w:leader="none"/>
          <w:tab w:val="left" w:pos="2552" w:leader="none"/>
        </w:tabs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นไพ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Product Champion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ได้แก่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ขมิ้นชัน กระชายดำ ไพล บัวบก กระชาย ฟ้าทะลายโจ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วาวเครือข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ะขามป้อม กระเจี๊ยบแดง พริก ว่านหางจระเข้ หญ้าหว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สมุนไพรทั่วไป เช่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วาน ขิง ข่า คำฝอย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ตะไคร้ บุก พริกไทย ว่านชักมดลูก ดีปลี บอระเพ็ด พญายอ เพชรสังฆาต มะลิ มะแว้งเครือ มะแว้งต้น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ัญชั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พลู ชะพลู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ช</w:t>
      </w:r>
      <w:r>
        <w:rPr>
          <w:rFonts w:ascii="TH SarabunPSK" w:hAnsi="TH SarabunPSK" w:cs="TH SarabunPSK"/>
          <w:sz w:val="32"/>
          <w:sz w:val="32"/>
          <w:szCs w:val="32"/>
        </w:rPr>
        <w:t>สมุนไพรพื้นบ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สมุนไพ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สำคัญใน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 </w:t>
      </w:r>
      <w:r>
        <w:rPr>
          <w:rFonts w:ascii="TH SarabunPSK" w:hAnsi="TH SarabunPSK" w:cs="TH SarabunPSK"/>
          <w:sz w:val="32"/>
          <w:sz w:val="32"/>
          <w:szCs w:val="32"/>
        </w:rPr>
        <w:t>เจียวกู่หล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ลูคาว </w:t>
      </w:r>
      <w:r>
        <w:rPr>
          <w:rFonts w:ascii="TH SarabunPSK" w:hAnsi="TH SarabunPSK" w:cs="TH SarabunPSK"/>
          <w:sz w:val="32"/>
          <w:sz w:val="32"/>
          <w:szCs w:val="32"/>
        </w:rPr>
        <w:t>ม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ขว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ืช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มุนไพรหายากหรือ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อาจสูญพันธุ์ เช่น ถั่วดินโคก เทพทาโร มะตูมนิ่ม มะหาด เร่ว หัวร้อยรู กระทุ่มน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ันทองพยาบาท จุกโรหินี ชะเอมไทย ชิงซี่ ตับเต่า นางแย้มป่า ปลาไหลเผือก พังคี มะคังแดง สะค้าน สารภีป่า อบเชยไท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เฉียงพร้านางรอ เถาเอ็นอ่อน เป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าะหอม เป็นต้น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>6.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2" w:hanging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ab/>
        <w:t>7.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เวทีวิเคราะห์ จัดทำแผนการผลิตสินค้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6050</wp:posOffset>
                      </wp:positionV>
                      <wp:extent cx="5200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5pt;margin-top:11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่ายทอดความรู้ให้กับ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6370</wp:posOffset>
                      </wp:positionV>
                      <wp:extent cx="5200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3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จุดเรียนรู้การแปรรูปพืชสมุนไพ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92405</wp:posOffset>
                      </wp:positionV>
                      <wp:extent cx="5200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จุด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เพิ่มประสิทธิภาพการผลิตพืชสมุนไพ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1940</wp:posOffset>
                      </wp:positionV>
                      <wp:extent cx="56451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pt;margin-top:22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ริหารจัดการ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5255</wp:posOffset>
                      </wp:positionV>
                      <wp:extent cx="331406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10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ind w:firstLine="12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2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89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6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เกษตรกร 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3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าย ได้รับความรู้ในการเพิ่มประสิทธิภาพ และพัฒนาคุณภาพการผลิตพื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ุนไพร มีการรวมกลุ่มเกษตรกรผู้ผลิตสมุนไพ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รวมทั้งมีจุดเรียนรู้การเพิ่มประสิทธิภาพการผลิตสมุนไพ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ุด และจุดเรียนรู้การแปรรูปสมุนไพ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80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5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ที่เข้าร่วมโครงการสามารถผลิตสมุนไพรที่มีคุณภาพและวัตถุดิบได้มาตรฐานเดียวกัน เกิดการรวมกลุ่มเกษตรกรเพื่อเชื่อมโยงเครือข่ายการผลิตการตลาด จุดเรียนรู้การเพิ่มประสิทธิภาพการผลิตและการแปรรูปสมุนไพรสามารถเป็นแหล่งเรียนรู้ให้กับเกษตรกรและผู้สนใจทั่วไปได้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80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5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อบรมเพิ่มประสิทธิภาพการผล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แปรรูปพืชสมุนไพ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52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เกษตรกรที่เข้าร่วมโครงการสามารถสร้างมูลค่าเพิ่มจากการผลิตพืชสมุนไพร ไม่น้อยกว่าร้อยละ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5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2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9.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8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มีองค์ความรู้ในการเพิ่มประสิทธิภาพการผลิตพืชสมุนไพรให้มีคุณภาพ สามารถนำไปปฏิบัติได้อย่างถูกต้อง และสามารถสร้างมูลค่าเพิ่มจากการผลิตสมุนไพร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8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กิดการรวมกลุ่ม สามารถเชื่อมโยงเครือข่ายการผลิตการตลาดได้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     10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</w:t>
        <w:tab/>
        <w:t xml:space="preserve">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</w:t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รรณฉัตร วิเชียรฉาย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171717"/>
        </w:rPr>
      </w:pPr>
      <w:r>
        <w:rPr>
          <w:rFonts w:cs="TH SarabunPSK" w:ascii="TH SarabunPSK" w:hAnsi="TH SarabunPSK"/>
          <w:color w:val="171717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171717"/>
          <w:sz w:val="32"/>
          <w:szCs w:val="32"/>
          <w:lang w:bidi="th-TH"/>
        </w:rPr>
      </w:pPr>
      <w:r>
        <w:rPr>
          <w:rFonts w:cs="TH SarabunPSK" w:ascii="TH SarabunPSK" w:hAnsi="TH SarabunPSK"/>
          <w:color w:val="171717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ภาคผนวกกิจกรรมส่งเสริมและพัฒนาการผลิตสินค้าสมุนไพรชีว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รายละเอียดการโอนจัดสรรงบประมาณ ปี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โอนจัดสรรงบประมาณดำเนินการระหว่างเดือน 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 65 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ม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 66 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ไตรมาส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1 -2 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กิจกรรม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จัดเวทีวิเคราะห์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 จัดทำแผนการผลิต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6,000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บาท เกษตรกรจังหวัดละ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 ถ่ายทอดความรู้ให้กับเกษตรกร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2,50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บาท เกษตรกร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  <w:t xml:space="preserve">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spacing w:lineRule="auto" w:line="240"/>
        <w:ind w:left="280" w:hanging="0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ดกระบวนการเรียนรู้การเพิ่มประสิทธิภาพการผลิตพืชสมุนไพร </w:t>
      </w:r>
      <w:r>
        <w:rPr>
          <w:rFonts w:cs="TH SarabunPSK" w:ascii="TH SarabunPSK" w:hAnsi="TH SarabunPSK"/>
          <w:color w:val="000000"/>
        </w:rPr>
        <w:br/>
      </w:r>
      <w:r>
        <w:rPr>
          <w:rFonts w:cs="TH SarabunPSK" w:ascii="TH SarabunPSK" w:hAnsi="TH SarabunPSK"/>
          <w:color w:val="000000"/>
          <w:lang w:bidi="th-TH"/>
        </w:rPr>
        <w:t xml:space="preserve"> </w:t>
        <w:tab/>
        <w:tab/>
        <w:t xml:space="preserve">-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ึกษาดูงานจุดที่มีการผลิต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หรือการแปรรูป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พืชสมุนไพรที่ได้คุณภาพ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โอนจัดสรรงบประมาณดำเนินการระหว่างเดือน เ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 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ม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 66 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ไตรมาส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3)</w:t>
        <w:br/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 จัดทำจุดเรียนรู้การแปรรูปสมุนไพ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ุด จุ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7,00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บาท</w:t>
      </w:r>
    </w:p>
    <w:p>
      <w:pPr>
        <w:pStyle w:val="Normal"/>
        <w:spacing w:lineRule="auto" w:line="24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โอนจัดสรรงบประมาณดำเนินการระหว่างเดือน 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 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 66 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ไตรมาส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)</w:t>
        <w:br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ิจกรรม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ิ่มประสิทธิภาพการผลิตสมุนไพ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ุด จุ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3,00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ก็บข้อมูลผู้เข้าร่วม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และพัฒนาการผลิตสินค้าเกษตรชีว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19490</wp:posOffset>
                </wp:positionH>
                <wp:positionV relativeFrom="paragraph">
                  <wp:posOffset>-676275</wp:posOffset>
                </wp:positionV>
                <wp:extent cx="847725" cy="276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แบบ กสพ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-53.25pt;mso-position-vertical-relative:text;margin-left:6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แบบ กสพ</w:t>
                      </w:r>
                      <w:r>
                        <w:rPr>
                          <w:rFonts w:cs="TH SarabunIT๙" w:ascii="TH SarabunIT๙" w:hAnsi="TH SarabunIT๙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-292100</wp:posOffset>
                </wp:positionV>
                <wp:extent cx="928370" cy="3676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8.95pt;mso-wrap-distance-left:9.05pt;mso-wrap-distance-right:9.05pt;mso-wrap-distance-top:0pt;mso-wrap-distance-bottom:0pt;margin-top:-23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พัฒนาความรู้และศักยภาพของเกษตรกร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38910</wp:posOffset>
                </wp:positionH>
                <wp:positionV relativeFrom="paragraph">
                  <wp:posOffset>13335</wp:posOffset>
                </wp:positionV>
                <wp:extent cx="30505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left="57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มาชิ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หกรณ์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ป็นสมาชิก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ปรดระบุเลขทะเบียน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ด้านการผลิต </w:t>
      </w:r>
      <w:r>
        <w:rPr/>
        <w:t xml:space="preserve">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992"/>
        <w:gridCol w:w="514"/>
        <w:gridCol w:w="566"/>
        <w:gridCol w:w="966"/>
        <w:gridCol w:w="1085"/>
        <w:gridCol w:w="1752"/>
        <w:gridCol w:w="2065"/>
      </w:tblGrid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ชนิดพืช</w:t>
            </w:r>
            <w:r>
              <w:rPr>
                <w:rFonts w:eastAsia="Times New Roman" w:cs="TH SarabunPSK" w:ascii="TH SarabunPSK" w:hAnsi="TH SarabunPSK"/>
                <w:szCs w:val="28"/>
                <w:vertAlign w:val="superscript"/>
              </w:rPr>
              <w:t>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พันธุ์พืช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พื้นที่ปลูก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ช่วงเดือน    ที่ปลูก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การรับ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มาตรฐานการปลูก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การรับรอง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jc w:val="center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คุณภาพผลผลิต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ไร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งา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ascii="TH SarabunPSK" w:hAnsi="TH SarabunPSK" w:eastAsia="Times New Roman" w:cs="TH SarabunPSK"/>
                <w:szCs w:val="28"/>
              </w:rPr>
              <w:t>ตารางวา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 xml:space="preserve">มี ได้แก่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 xml:space="preserve">มี ได้แก่ 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 xml:space="preserve">มี ได้แก่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 xml:space="preserve">มี ได้แก่ 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w:rPr>
                <w:rFonts w:eastAsia="Times New Roman" w:cs="TH SarabunPSK" w:ascii="TH SarabunPSK" w:hAnsi="TH SarabunPSK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 xml:space="preserve">มี ได้แก่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670</wp:posOffset>
                      </wp:positionV>
                      <wp:extent cx="142875" cy="1524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05pt;margin-top:2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57" w:hanging="0"/>
              <w:rPr>
                <w:rFonts w:ascii="TH SarabunPSK" w:hAnsi="TH SarabunPSK" w:eastAsia="Times New Roman" w:cs="TH SarabunPSK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5875</wp:posOffset>
                      </wp:positionV>
                      <wp:extent cx="142875" cy="1524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1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Cs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szCs w:val="28"/>
              </w:rPr>
              <w:t xml:space="preserve">มี ได้แก่ 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หมายเหตุ </w:t>
      </w:r>
      <w:r>
        <w:rPr>
          <w:rFonts w:cs="TH SarabunPSK" w:ascii="TH SarabunPSK" w:hAnsi="TH SarabunPSK"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  <w:vertAlign w:val="superscript"/>
        </w:rPr>
        <w:t>1)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ชนิดของพืชสมุนไพรให้รายงานตามจำนวนที่ปลูก ซึ่งอาจมากกว่าหรือน้อยกว่า </w:t>
      </w:r>
      <w:r>
        <w:rPr>
          <w:rFonts w:cs="TH SarabunPSK" w:ascii="TH SarabunPSK" w:hAnsi="TH SarabunPSK"/>
          <w:sz w:val="28"/>
          <w:szCs w:val="28"/>
        </w:rPr>
        <w:t xml:space="preserve">3 </w:t>
      </w:r>
      <w:r>
        <w:rPr>
          <w:rFonts w:ascii="TH SarabunPSK" w:hAnsi="TH SarabunPSK" w:cs="TH SarabunPSK"/>
          <w:sz w:val="28"/>
          <w:sz w:val="28"/>
          <w:szCs w:val="28"/>
        </w:rPr>
        <w:t>ชนิดก็ได้</w:t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ด้านการตลาด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ข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ส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กแห้ง    </w:t>
      </w:r>
      <w:r>
        <w:rPr>
          <w:rFonts w:ascii="Symbol" w:hAnsi="Symbol" w:eastAsia="Symbol" w:cs="Symbol"/>
          <w:sz w:val="32"/>
          <w:sz w:val="32"/>
          <w:szCs w:val="32"/>
        </w:rPr>
        <w:t>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ดเป็นผง </w:t>
      </w:r>
      <w:r>
        <w:rPr>
          <w:rFonts w:ascii="Symbol" w:hAnsi="Symbol" w:eastAsia="Symbol" w:cs="Symbol"/>
          <w:sz w:val="32"/>
          <w:sz w:val="32"/>
          <w:szCs w:val="32"/>
        </w:rPr>
        <w:t>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กัดน้ำมัน </w:t>
      </w:r>
      <w:r>
        <w:rPr>
          <w:rFonts w:ascii="Symbol" w:hAnsi="Symbol" w:eastAsia="Symbol" w:cs="Symbol"/>
          <w:sz w:val="32"/>
          <w:sz w:val="32"/>
          <w:szCs w:val="32"/>
        </w:rPr>
        <w:t>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ปรรูปพร้อมใช้</w:t>
      </w:r>
    </w:p>
    <w:p>
      <w:pPr>
        <w:pStyle w:val="Normal"/>
        <w:spacing w:lineRule="auto" w:line="240" w:before="0" w:after="0"/>
        <w:ind w:left="57" w:hanging="0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แบบคำนวณข้อมูลต้นทุนการผลิตพืชสมุนไพร</w:t>
      </w:r>
      <w:r>
        <w:rPr>
          <w:rFonts w:eastAsia="Times New Roman" w:cs="TH SarabunPSK" w:ascii="TH SarabunPSK" w:hAnsi="TH SarabunPSK"/>
          <w:sz w:val="32"/>
          <w:szCs w:val="32"/>
          <w:vertAlign w:val="superscript"/>
          <w:lang w:bidi="th-TH"/>
        </w:rPr>
        <w:t>2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2.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ชนิดพืชสมุนไพรที่เก็บข้อมูล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2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พื้นที่ปลูก </w:t>
      </w:r>
      <w:r>
        <w:rPr>
          <w:rFonts w:ascii="TH SarabunPSK" w:hAnsi="TH SarabunPSK" w:eastAsia="Times New Roman" w:cs="TH SarabunPSK"/>
          <w:sz w:val="32"/>
          <w:sz w:val="32"/>
          <w:szCs w:val="32"/>
          <w:u w:val="dotted"/>
          <w:lang w:bidi="th-TH"/>
        </w:rPr>
        <w:t xml:space="preserve">    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ไร่</w:t>
      </w:r>
      <w:r>
        <w:rPr>
          <w:rFonts w:ascii="TH SarabunPSK" w:hAnsi="TH SarabunPSK" w:eastAsia="Times New Roman" w:cs="TH SarabunPSK"/>
          <w:sz w:val="32"/>
          <w:sz w:val="32"/>
          <w:szCs w:val="32"/>
          <w:u w:val="dotted"/>
          <w:lang w:bidi="th-TH"/>
        </w:rPr>
        <w:t xml:space="preserve">     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eastAsia="Times New Roman" w:cs="TH SarabunPSK"/>
          <w:sz w:val="32"/>
          <w:sz w:val="32"/>
          <w:szCs w:val="32"/>
          <w:u w:val="dotted"/>
          <w:lang w:bidi="th-TH"/>
        </w:rPr>
        <w:t xml:space="preserve">        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ตารางวา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2.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ผลผลิตสดที่คาดว่าจะเก็บเกี่ยวได้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.........................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กิโลกรั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ในปี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256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6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>
          <w:rFonts w:ascii="TH SarabunPSK" w:hAnsi="TH SarabunPSK" w:eastAsia="Times New Roman" w:cs="TH SarabunPSK"/>
          <w:sz w:val="24"/>
          <w:szCs w:val="32"/>
          <w:u w:val="dotted"/>
          <w:lang w:bidi="th-TH"/>
        </w:rPr>
      </w:pPr>
      <w:r>
        <w:rPr>
          <w:rFonts w:eastAsia="Times New Roman" w:cs="TH SarabunPSK" w:ascii="TH SarabunPSK" w:hAnsi="TH SarabunPSK"/>
          <w:sz w:val="24"/>
          <w:szCs w:val="32"/>
          <w:u w:val="dotted"/>
          <w:lang w:bidi="th-TH"/>
        </w:rPr>
        <w:tab/>
        <w:t xml:space="preserve">2.4 </w:t>
      </w:r>
      <w:r>
        <w:rPr>
          <w:rFonts w:ascii="TH SarabunPSK" w:hAnsi="TH SarabunPSK" w:eastAsia="Times New Roman" w:cs="TH SarabunPSK"/>
          <w:sz w:val="24"/>
          <w:sz w:val="24"/>
          <w:szCs w:val="32"/>
          <w:u w:val="dotted"/>
          <w:lang w:bidi="th-TH"/>
        </w:rPr>
        <w:t xml:space="preserve">ข้อมูลต้นทุนการผลิต </w:t>
      </w:r>
    </w:p>
    <w:tbl>
      <w:tblPr>
        <w:tblW w:w="9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73"/>
        <w:gridCol w:w="4299"/>
      </w:tblGrid>
      <w:tr>
        <w:trPr>
          <w:trHeight w:val="25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อ พื้นที่ปลูกตามข้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5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1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แรงงาน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ตรียมดิน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73"/>
        <w:gridCol w:w="4299"/>
      </w:tblGrid>
      <w:tr>
        <w:trPr>
          <w:trHeight w:val="22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ปลูก รวมค่าเตรียมพันธุ์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ดูแลรักษา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ก็บเกี่ยว รวบรวบ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2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พันธุ์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ปุ๋ยเคมี สู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/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ที่ใช้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ปุ๋ยคอก ปุ๋ยหมัก ปุ๋ยชีว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สารเคมีป้องกันกำจัดศัตรูพืชและวัชพืช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ปุ๋ยเคมี สู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...........................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ที่ใช้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.....................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ปุ๋ยคอก ปุ๋ยหมัก ปุ๋ยชีว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สารเคมีป้องกันกำจัดศัตรูพืชและวัชพืช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สารชีวภัณฑ์ ระบ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วัสดุอื่นๆ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เช่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น้ำมันเชื้อเพลิง ค่าซ่อมแซมอุปกรณ์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อื่น ๆ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ระบุ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................................................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3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เช่าที่ดิน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4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เสื่อมอุปกรณ์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้นทุนรวมของเกษตรกร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คาที่คาดว่าจะขายได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ได้รวมจากการขายผลผลิต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าดทุน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18"/>
          <w:u w:val="dotted"/>
        </w:rPr>
      </w:pPr>
      <w:r>
        <w:rPr>
          <w:rFonts w:cs="TH SarabunPSK" w:ascii="TH SarabunPSK" w:hAnsi="TH SarabunPSK"/>
          <w:sz w:val="18"/>
          <w:u w:val="dotted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sz w:val="32"/>
          <w:szCs w:val="32"/>
          <w:vertAlign w:val="superscript"/>
          <w:lang w:bidi="th-TH"/>
        </w:rPr>
        <w:t>2)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คิดเป็นค่าเฉลี่ยและรวมเป็นเงินสด ข้อมูลที่จัดเก็บเป็นเพียงการประมาณการ เพื่อใช้ในการอ้างอิง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120" w:after="0"/>
        <w:ind w:left="57" w:hanging="0"/>
        <w:rPr>
          <w:rFonts w:ascii="TH SarabunPSK" w:hAnsi="TH SarabunPSK" w:eastAsia="Times New Roman" w:cs="TH SarabunPSK"/>
          <w:b/>
          <w:b/>
          <w:bCs/>
          <w:sz w:val="24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24"/>
          <w:szCs w:val="32"/>
          <w:lang w:bidi="th-TH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24"/>
          <w:sz w:val="24"/>
          <w:szCs w:val="32"/>
          <w:lang w:bidi="th-TH"/>
        </w:rPr>
        <w:t xml:space="preserve">ราคาขายผลผลิต ณ แปลงเกษตรกร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88"/>
        <w:gridCol w:w="701"/>
        <w:gridCol w:w="688"/>
        <w:gridCol w:w="747"/>
        <w:gridCol w:w="703"/>
        <w:gridCol w:w="682"/>
        <w:gridCol w:w="683"/>
        <w:gridCol w:w="682"/>
        <w:gridCol w:w="678"/>
        <w:gridCol w:w="685"/>
        <w:gridCol w:w="697"/>
        <w:gridCol w:w="667"/>
        <w:gridCol w:w="726"/>
      </w:tblGrid>
      <w:tr>
        <w:trPr>
          <w:trHeight w:val="34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90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ค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โลกรั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ฉลี่ย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ind w:left="57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ind w:left="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แหล่งรับซื้อผลผลิ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รับซื้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ลา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บุ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หน่ายในพื้นที่ คิดเป็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อร์เซ็นต์</w:t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ยให้พ่อค้าคนกล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ุดรับซื้อในพื้นที่  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ยตลาด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 </w:t>
      </w:r>
      <w:r>
        <w:rPr>
          <w:rFonts w:ascii="Symbol" w:hAnsi="Symbol" w:eastAsia="Symbol" w:cs="Symbol"/>
          <w:sz w:val="32"/>
          <w:sz w:val="32"/>
          <w:szCs w:val="32"/>
        </w:rPr>
        <w:t>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ายในงานแสดงสินค้าในพื้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ยให้ผู้ประกอบการ 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สัญญาซื้อขายล่วงหน้ากับบริษั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 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หน่ายนอกพื้นที่ คิดเป็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อร์เซ็นต์ </w:t>
      </w:r>
    </w:p>
    <w:p>
      <w:pPr>
        <w:pStyle w:val="Normal"/>
        <w:tabs>
          <w:tab w:val="clear" w:pos="720"/>
          <w:tab w:val="left" w:pos="284" w:leader="none"/>
          <w:tab w:val="left" w:pos="616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ยให้พ่อค้าคนกลางที่ตลาดกลาง 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ascii="TH SarabunPSK" w:hAnsi="TH SarabunPSK" w:cs="TH SarabunPSK"/>
          <w:sz w:val="32"/>
          <w:sz w:val="32"/>
          <w:szCs w:val="32"/>
        </w:rPr>
        <w:t>ขายตลาดออนไลน์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ยให้ผู้ประกอบการ 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สัญญาซื้อขายล่วงหน้ากับบริษั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 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างประเทศ   คิดเป็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อร์เซ็นต์</w:t>
      </w:r>
    </w:p>
    <w:p>
      <w:pPr>
        <w:pStyle w:val="Normal"/>
        <w:tabs>
          <w:tab w:val="clear" w:pos="720"/>
          <w:tab w:val="left" w:pos="284" w:leader="none"/>
          <w:tab w:val="left" w:pos="644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</w:rPr>
        <w:t>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ายให้ผู้ประกอบการ 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644" w:leader="none"/>
          <w:tab w:val="left" w:pos="1134" w:leader="none"/>
        </w:tabs>
        <w:spacing w:lineRule="auto" w:line="240" w:before="0" w:after="0"/>
        <w:ind w:left="57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สัญญาซื้อขายล่วงหน้ากับบริษัท ชื่อ 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ยตลาดออนไลน์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Symbol" w:cs="Symbol" w:ascii="Symbol" w:hAnsi="Symbol"/>
          <w:sz w:val="32"/>
          <w:szCs w:val="32"/>
        </w:rPr>
        <w:t>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</w:t>
      </w:r>
    </w:p>
    <w:p>
      <w:pPr>
        <w:pStyle w:val="Normal"/>
        <w:spacing w:lineRule="auto" w:line="240" w:before="0" w:after="0"/>
        <w:ind w:left="5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436"/>
      </w:tblGrid>
      <w:tr>
        <w:trPr/>
        <w:tc>
          <w:tcPr>
            <w:tcW w:w="3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                                    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รา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แบบสรุปผลการดำเนินงานฯ ให้กรมส่งเสริมการเกษตรทาง </w:t>
      </w:r>
      <w:r>
        <w:rPr>
          <w:rFonts w:cs="TH SarabunPSK" w:ascii="TH SarabunPSK" w:hAnsi="TH SarabunPSK"/>
          <w:sz w:val="32"/>
          <w:szCs w:val="32"/>
        </w:rPr>
        <w:t>E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>mail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herbdoae@gmail.com</w:t>
        </w:r>
      </w:hyperlink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นวั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บบรายงานผลการจัดเวทีวิเคราะห์พื้นที่ ศักยภาพ และการจัดกระบวนการเรียนรู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2380</wp:posOffset>
                </wp:positionH>
                <wp:positionV relativeFrom="paragraph">
                  <wp:posOffset>-422910</wp:posOffset>
                </wp:positionV>
                <wp:extent cx="1275715" cy="3994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บ กสพ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 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1.45pt;mso-wrap-distance-left:9.05pt;mso-wrap-distance-right:9.05pt;mso-wrap-distance-top:0pt;mso-wrap-distance-bottom:0pt;margin-top:-33.3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  <w:lang w:bidi="th-TH"/>
                        </w:rPr>
                        <w:t>แ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  <w:lang w:bidi="th-TH"/>
                        </w:rPr>
                        <w:t>บบ กสพ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  <w:lang w:bidi="th-TH"/>
                        </w:rPr>
                        <w:t>. 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โครงการส่งเสริมและพัฒนาการผลิตสินค้าเกษตรชีวภาพ 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จังหวัด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............................................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3855</wp:posOffset>
                </wp:positionH>
                <wp:positionV relativeFrom="paragraph">
                  <wp:posOffset>125095</wp:posOffset>
                </wp:positionV>
                <wp:extent cx="305117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9.85pt;width:24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การจัดเวทีวิเคราะห์ศักยภาพพื้นที่และศักยภาพของเกษตรก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firstLine="284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วัน เดือน ปี ที่ดำเนินการ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firstLine="284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ำนวนเกษตรกรที่เข้าร่วมเวที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....................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นบรายชื่อ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1.3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ศักยภาพของพื้นที่และประเด็นปัญหา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1.4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ชนิดสมุนไพรที่ต้องการพัฒนา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1.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จุดเน้นและองค์ความรู้ที่เกษตรกรต้องการเพื่อกำหนดหลักสูตรในการจัดกระบวน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1.6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นวทางการแก้ไข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ข้อเสนอแนะ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1.7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ภาพกิจกรรมที่ดำเนินกา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นบไฟล์ภาพต้นฉบั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กุล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.jpg .jpeg .gif .png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าด้วย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การจัดกระบวนการเรียนรู้การเพิ่มประสิทธิภาพการผลิตพืชสมุนไพ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firstLine="284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2.1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วัน เดือน ปี ที่ดำเนินการ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firstLine="284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 xml:space="preserve">2.2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จำนวนเกษตรกรที่เข้าร่วมเวที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....................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>แนบรายชื่อ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)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2.3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เนื้อหา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หลักสูตรที่ถ่ายทอ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2.4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ชื่อ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ถานที่ศึกษาดูงาน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ถ้ามี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/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2.5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ประเด็นที่ศึกษาดูงาน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ถ้ามี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2.6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รุปผลการดำเนินการจัดกระบวนการเรียนรู้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  <w:tab/>
        <w:tab/>
        <w:t xml:space="preserve">2.7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ภาพกิจกรรมที่ดำเนินการ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แนบไฟล์ภาพต้นฉบับ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กุล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.jpg .jpeg .gif .png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>มาด้วย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57" w:hanging="0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436"/>
      </w:tblGrid>
      <w:tr>
        <w:trPr/>
        <w:tc>
          <w:tcPr>
            <w:tcW w:w="3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left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ลงชื่อ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..................................................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(                                      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ตำแหน่ง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H SarabunPSK" w:hAnsi="TH SarabunPSK" w:eastAsia="Cordia New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หมายเลขโทรศัพท์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bidi="th-TH"/>
              </w:rPr>
              <w:t>วันที่รายงาน</w:t>
            </w:r>
            <w:r>
              <w:rPr>
                <w:rFonts w:eastAsia="Cordia New" w:cs="TH SarabunPSK" w:ascii="TH SarabunPSK" w:hAnsi="TH SarabunPSK"/>
                <w:sz w:val="32"/>
                <w:szCs w:val="32"/>
                <w:lang w:bidi="th-TH"/>
              </w:rPr>
              <w:t>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ind w:left="57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eastAsia="Cordia New"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57" w:hanging="0"/>
        <w:contextualSpacing/>
        <w:rPr>
          <w:rFonts w:ascii="TH SarabunPSK" w:hAnsi="TH SarabunPSK" w:eastAsia="Cordia New" w:cs="TH SarabunPSK"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eastAsia="Cordia New" w:cs="TH SarabunPSK"/>
          <w:sz w:val="32"/>
          <w:sz w:val="32"/>
          <w:szCs w:val="32"/>
          <w:lang w:bidi="th-TH"/>
        </w:rPr>
        <w:t xml:space="preserve">ส่งแบบสรุปผลการดำเนินงานฯ ให้กรมส่งเสริมการเกษตรทาง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E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–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>mail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bidi="th-TH"/>
        </w:rPr>
        <w:t xml:space="preserve">: </w:t>
      </w:r>
      <w:hyperlink r:id="rId5">
        <w:r>
          <w:rPr>
            <w:rStyle w:val="InternetLink"/>
            <w:rFonts w:eastAsia="Cordia New" w:cs="TH SarabunPSK" w:ascii="TH SarabunPSK" w:hAnsi="TH SarabunPSK"/>
            <w:sz w:val="32"/>
            <w:szCs w:val="32"/>
            <w:lang w:bidi="th-TH"/>
          </w:rPr>
          <w:t>herbdoae@gmail.com</w:t>
        </w:r>
      </w:hyperlink>
    </w:p>
    <w:p>
      <w:pPr>
        <w:pStyle w:val="Normal"/>
        <w:spacing w:lineRule="auto" w:line="240" w:before="0" w:after="0"/>
        <w:ind w:left="57" w:firstLine="663"/>
        <w:contextualSpacing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ภายในวันที่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 xml:space="preserve">3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สิงหาคม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16"/>
          <w:szCs w:val="16"/>
          <w:lang w:bidi="th-TH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รายงานโครงสร้างกลุ่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6995</wp:posOffset>
                </wp:positionH>
                <wp:positionV relativeFrom="paragraph">
                  <wp:posOffset>-340360</wp:posOffset>
                </wp:positionV>
                <wp:extent cx="1028065" cy="4476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25pt;mso-wrap-distance-left:9.05pt;mso-wrap-distance-right:9.05pt;mso-wrap-distance-top:0pt;mso-wrap-distance-bottom:0pt;margin-top:-26.8pt;mso-position-vertical-relative:text;margin-left:4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bidi="th-TH"/>
        </w:rPr>
        <w:t xml:space="preserve">โครงการส่งเสริมและพัฒนาการผลิตสินค้าเกษตรชีวภาพ ปี </w:t>
      </w:r>
      <w:r>
        <w:rPr>
          <w:rFonts w:eastAsia="Cordia New"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องกลุ่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กลุ่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ตั้งกลุ่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ธานกลุ่ม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สร้างของกลุ่ม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722"/>
        <w:gridCol w:w="2777"/>
        <w:gridCol w:w="1818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กุล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ำแหน่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bidi="th-TH"/>
              </w:rPr>
              <w:t>*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กุล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ำแหน่ง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ธาน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องประธาน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ลขานุการ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รัญญิ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าสัมพันธ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สามารถปรับเปลี่ยนได้ตามโครงสร้างจริงของกลุ่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436"/>
      </w:tblGrid>
      <w:tr>
        <w:trPr/>
        <w:tc>
          <w:tcPr>
            <w:tcW w:w="359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                                 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รา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บบสรุปข้อมูลการจัดทำจุดเรียนรู้เพิ่มประสิทธิภาพการผลิตสมุนไพ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4140</wp:posOffset>
                </wp:positionH>
                <wp:positionV relativeFrom="paragraph">
                  <wp:posOffset>-344170</wp:posOffset>
                </wp:positionV>
                <wp:extent cx="1028065" cy="4476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กส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5.25pt;mso-wrap-distance-left:9.05pt;mso-wrap-distance-right:9.05pt;mso-wrap-distance-top:0pt;mso-wrap-distance-bottom:0pt;margin-top:-27.1pt;mso-position-vertical-relative:text;margin-left:40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กส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 xml:space="preserve">โครงการส่งเสริมและพัฒนาการผลิตสินค้าเกษตรชีวภาพ ปี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256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จังหวัด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....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ข้อมูลทั่วไป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1 </w:t>
      </w:r>
      <w:r>
        <w:rPr>
          <w:rFonts w:ascii="TH SarabunPSK" w:hAnsi="TH SarabunPSK" w:cs="TH SarabunPSK"/>
          <w:sz w:val="28"/>
          <w:sz w:val="28"/>
          <w:szCs w:val="28"/>
        </w:rPr>
        <w:t>ที่ตั้ง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2 </w:t>
      </w:r>
      <w:r>
        <w:rPr>
          <w:rFonts w:ascii="TH SarabunPSK" w:hAnsi="TH SarabunPSK" w:cs="TH SarabunPSK"/>
          <w:sz w:val="28"/>
          <w:sz w:val="28"/>
          <w:szCs w:val="28"/>
        </w:rPr>
        <w:t>ประเด็นองค์ความรู้ของ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>......................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3 </w:t>
      </w:r>
      <w:r>
        <w:rPr>
          <w:rFonts w:ascii="TH SarabunPSK" w:hAnsi="TH SarabunPSK" w:cs="TH SarabunPSK"/>
          <w:sz w:val="28"/>
          <w:sz w:val="28"/>
          <w:szCs w:val="28"/>
        </w:rPr>
        <w:t>ชื่อ</w:t>
      </w: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กุล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เจ้าของจุดเรียนรู้</w:t>
      </w:r>
      <w:r>
        <w:rPr>
          <w:rFonts w:cs="TH SarabunPSK" w:ascii="TH SarabunPSK" w:hAnsi="TH SarabunPSK"/>
          <w:sz w:val="28"/>
          <w:szCs w:val="28"/>
        </w:rPr>
        <w:t>)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ที่อยู่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เบอร์โทรศัพท์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2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ายงานผลการดำเนิน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2.1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 xml:space="preserve">หลังจากพัฒนาจุดเรียนรู้เพื่อเพิ่มประสิทธิภาพการผลิตสมุนไพร ในปี </w:t>
      </w:r>
      <w:r>
        <w:rPr>
          <w:rFonts w:cs="TH SarabunPSK" w:ascii="TH SarabunPSK" w:hAnsi="TH SarabunPSK"/>
          <w:spacing w:val="-4"/>
          <w:sz w:val="28"/>
          <w:szCs w:val="28"/>
        </w:rPr>
        <w:t>256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5</w:t>
      </w:r>
      <w:r>
        <w:rPr>
          <w:rFonts w:cs="TH SarabunPSK" w:ascii="TH SarabunPSK" w:hAnsi="TH SarabunPSK"/>
          <w:spacing w:val="-4"/>
          <w:sz w:val="28"/>
          <w:szCs w:val="28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แล้ว มีผู้สนใจมาศึกษาดูงานและแลกเปลี่ยนเรียนรู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จำนวน</w:t>
      </w:r>
      <w:r>
        <w:rPr>
          <w:rFonts w:cs="TH SarabunPSK" w:ascii="TH SarabunPSK" w:hAnsi="TH SarabunPSK"/>
          <w:sz w:val="28"/>
          <w:szCs w:val="28"/>
        </w:rPr>
        <w:t>..............</w:t>
      </w:r>
      <w:r>
        <w:rPr>
          <w:rFonts w:ascii="TH SarabunPSK" w:hAnsi="TH SarabunPSK" w:cs="TH SarabunPSK"/>
          <w:sz w:val="28"/>
          <w:sz w:val="28"/>
          <w:szCs w:val="28"/>
        </w:rPr>
        <w:t>ครั้ง จำนวน</w:t>
      </w:r>
      <w:r>
        <w:rPr>
          <w:rFonts w:cs="TH SarabunPSK" w:ascii="TH SarabunPSK" w:hAnsi="TH SarabunPSK"/>
          <w:sz w:val="28"/>
          <w:szCs w:val="28"/>
        </w:rPr>
        <w:t>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  <w:tab/>
        <w:t xml:space="preserve">2.2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สรุปผลการดำเนินงานหลังจากจัดทำแปลงเรียนรู้เพื่อเพิ่มประสิทธิภาพการผลิตสมุนไพร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>256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985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ข้อที่ให้บริกา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เภทบุคคล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ขอรับบร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ผู้เข้ารับบริ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เวลาที่ให้บริ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) .......................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) .......................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  <w:tab/>
        <w:t xml:space="preserve">2.3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ผลการสนับสนุนจุดเรียนรู้ ใ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>256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126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มาณ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จำนวนและหน่ว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เวลาดำเนิน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งบประมาณที่ใช้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)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2.4 </w:t>
      </w:r>
      <w:r>
        <w:rPr>
          <w:rFonts w:ascii="TH SarabunPSK" w:hAnsi="TH SarabunPSK" w:cs="TH SarabunPSK"/>
          <w:sz w:val="28"/>
          <w:sz w:val="28"/>
          <w:szCs w:val="28"/>
        </w:rPr>
        <w:t>ปัญหาอุปสรรค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>แนวทางแก้ไข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>ข้อเสนอแนะในการจัดทำหรือปรับปรุง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>.....................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28"/>
          <w:szCs w:val="28"/>
          <w:lang w:bidi="th-TH"/>
        </w:rPr>
      </w:pPr>
      <w:r>
        <w:rPr>
          <w:rFonts w:cs="TH SarabunPSK" w:ascii="TH SarabunPSK" w:hAnsi="TH SarabunPSK"/>
          <w:color w:val="FF0000"/>
          <w:sz w:val="28"/>
          <w:szCs w:val="28"/>
          <w:lang w:bidi="th-TH"/>
        </w:rPr>
        <w:tab/>
        <w:t xml:space="preserve">2.5 </w:t>
      </w:r>
      <w:r>
        <w:rPr>
          <w:rFonts w:ascii="TH SarabunPSK" w:hAnsi="TH SarabunPSK" w:cs="TH SarabunPSK"/>
          <w:color w:val="FF0000"/>
          <w:sz w:val="28"/>
          <w:sz w:val="28"/>
          <w:szCs w:val="28"/>
          <w:lang w:bidi="th-TH"/>
        </w:rPr>
        <w:t xml:space="preserve">ภาพกิจกรรมที่ดำเนินการ </w:t>
      </w:r>
      <w:r>
        <w:rPr>
          <w:rFonts w:cs="TH SarabunPSK" w:ascii="TH SarabunPSK" w:hAnsi="TH SarabunPSK"/>
          <w:color w:val="FF0000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color w:val="FF0000"/>
          <w:sz w:val="28"/>
          <w:sz w:val="28"/>
          <w:szCs w:val="28"/>
          <w:lang w:bidi="th-TH"/>
        </w:rPr>
        <w:t xml:space="preserve">แนบไฟล์ภาพต้นฉบับ </w:t>
      </w:r>
      <w:r>
        <w:rPr>
          <w:rFonts w:cs="TH SarabunPSK" w:ascii="TH SarabunPSK" w:hAnsi="TH SarabunPSK"/>
          <w:color w:val="FF0000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color w:val="FF0000"/>
          <w:sz w:val="28"/>
          <w:sz w:val="28"/>
          <w:szCs w:val="28"/>
          <w:lang w:bidi="th-TH"/>
        </w:rPr>
        <w:t xml:space="preserve">สกุล </w:t>
      </w:r>
      <w:r>
        <w:rPr>
          <w:rFonts w:cs="TH SarabunPSK" w:ascii="TH SarabunPSK" w:hAnsi="TH SarabunPSK"/>
          <w:color w:val="FF0000"/>
          <w:sz w:val="28"/>
          <w:szCs w:val="28"/>
          <w:lang w:bidi="th-TH"/>
        </w:rPr>
        <w:t xml:space="preserve">.jpg .jpeg .gif .png </w:t>
      </w:r>
      <w:r>
        <w:rPr>
          <w:rFonts w:ascii="TH SarabunPSK" w:hAnsi="TH SarabunPSK" w:cs="TH SarabunPSK"/>
          <w:color w:val="FF0000"/>
          <w:sz w:val="28"/>
          <w:sz w:val="28"/>
          <w:szCs w:val="28"/>
          <w:lang w:bidi="th-TH"/>
        </w:rPr>
        <w:t>มาด้วย</w:t>
      </w:r>
      <w:r>
        <w:rPr>
          <w:rFonts w:cs="TH SarabunPSK" w:ascii="TH SarabunPSK" w:hAnsi="TH SarabunPSK"/>
          <w:color w:val="FF0000"/>
          <w:sz w:val="28"/>
          <w:szCs w:val="28"/>
          <w:lang w:bidi="th-TH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436"/>
      </w:tblGrid>
      <w:tr>
        <w:trPr/>
        <w:tc>
          <w:tcPr>
            <w:tcW w:w="3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                                 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ราย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หมายเหตุ  ส่งแบบสรุปผลการดำเนินงานฯ ให้กรมส่งเสริมการเกษตรทาง </w:t>
      </w:r>
      <w:r>
        <w:rPr>
          <w:rFonts w:cs="TH SarabunPSK" w:ascii="TH SarabunPSK" w:hAnsi="TH SarabunPSK"/>
          <w:sz w:val="28"/>
          <w:szCs w:val="28"/>
        </w:rPr>
        <w:t>E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- </w:t>
      </w:r>
      <w:r>
        <w:rPr>
          <w:rFonts w:cs="TH SarabunPSK" w:ascii="TH SarabunPSK" w:hAnsi="TH SarabunPSK"/>
          <w:sz w:val="28"/>
          <w:szCs w:val="28"/>
        </w:rPr>
        <w:t>mail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: 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28"/>
            <w:szCs w:val="28"/>
            <w:u w:val="none"/>
          </w:rPr>
          <w:t>herbdoae@hotmail.com</w:t>
        </w:r>
      </w:hyperlink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ภายในวันที่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15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กันยายน </w:t>
      </w:r>
      <w:r>
        <w:rPr>
          <w:rFonts w:cs="TH SarabunPSK" w:ascii="TH SarabunPSK" w:hAnsi="TH SarabunPSK"/>
          <w:sz w:val="28"/>
          <w:szCs w:val="28"/>
          <w:lang w:bidi="th-TH"/>
        </w:rPr>
        <w:t>256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bookmarkStart w:id="4" w:name="_Hlk54876124"/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แบบสรุปข้อมูลการจัดทำจุดเรียนรู้การแปรรูปสมุนไพร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6045</wp:posOffset>
                </wp:positionH>
                <wp:positionV relativeFrom="paragraph">
                  <wp:posOffset>-236220</wp:posOffset>
                </wp:positionV>
                <wp:extent cx="975995" cy="2762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 กสพ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1.75pt;mso-wrap-distance-left:9.05pt;mso-wrap-distance-right:9.05pt;mso-wrap-distance-top:0pt;mso-wrap-distance-bottom:0pt;margin-top:-18.6pt;mso-position-vertical-relative:text;margin-left:4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 กสพ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H SarabunPSK" w:hAnsi="TH SarabunPSK" w:eastAsia="Cordia New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  <w:szCs w:val="28"/>
          <w:lang w:bidi="th-TH"/>
        </w:rPr>
        <w:t xml:space="preserve">โครงการส่งเสริมและพัฒนาการผลิตสินค้าเกษตรชีวภาพ ปี </w:t>
      </w:r>
      <w:r>
        <w:rPr>
          <w:rFonts w:eastAsia="Cordia New" w:cs="TH SarabunPSK" w:ascii="TH SarabunPSK" w:hAnsi="TH SarabunPSK"/>
          <w:b/>
          <w:bCs/>
          <w:sz w:val="28"/>
          <w:szCs w:val="28"/>
          <w:lang w:bidi="th-TH"/>
        </w:rPr>
        <w:t>256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ิจกรรม พัฒนาความรู้และศักยภาพของเกษตรก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จังหวัด</w:t>
      </w: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3855</wp:posOffset>
                </wp:positionH>
                <wp:positionV relativeFrom="paragraph">
                  <wp:posOffset>125095</wp:posOffset>
                </wp:positionV>
                <wp:extent cx="305117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9.85pt;width:24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ข้อมูลทั่วไป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1 </w:t>
      </w:r>
      <w:r>
        <w:rPr>
          <w:rFonts w:ascii="TH SarabunPSK" w:hAnsi="TH SarabunPSK" w:cs="TH SarabunPSK"/>
          <w:sz w:val="28"/>
          <w:sz w:val="28"/>
          <w:szCs w:val="28"/>
        </w:rPr>
        <w:t>ที่ตั้ง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2 </w:t>
      </w:r>
      <w:r>
        <w:rPr>
          <w:rFonts w:ascii="TH SarabunPSK" w:hAnsi="TH SarabunPSK" w:cs="TH SarabunPSK"/>
          <w:sz w:val="28"/>
          <w:sz w:val="28"/>
          <w:szCs w:val="28"/>
        </w:rPr>
        <w:t>ประเด็นองค์ความรู้ของ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>......................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 xml:space="preserve">1.3 </w:t>
      </w:r>
      <w:r>
        <w:rPr>
          <w:rFonts w:ascii="TH SarabunPSK" w:hAnsi="TH SarabunPSK" w:cs="TH SarabunPSK"/>
          <w:sz w:val="28"/>
          <w:sz w:val="28"/>
          <w:szCs w:val="28"/>
        </w:rPr>
        <w:t>ชื่อ</w:t>
      </w: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กุล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เจ้าของจุดเรียนรู้</w:t>
      </w:r>
      <w:r>
        <w:rPr>
          <w:rFonts w:cs="TH SarabunPSK" w:ascii="TH SarabunPSK" w:hAnsi="TH SarabunPSK"/>
          <w:sz w:val="28"/>
          <w:szCs w:val="28"/>
        </w:rPr>
        <w:t>)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ที่อยู่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เบอร์โทรศัพท์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2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ายงานผลการดำเนิน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2.1 </w:t>
      </w:r>
      <w:r>
        <w:rPr>
          <w:rFonts w:ascii="TH SarabunPSK" w:hAnsi="TH SarabunPSK" w:cs="TH SarabunPSK"/>
          <w:sz w:val="28"/>
          <w:sz w:val="28"/>
          <w:szCs w:val="28"/>
        </w:rPr>
        <w:t>ผลการสนับสนุนจุดเรียนรู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126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มาณ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จำนวนและหน่ว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เวลาดำเนิน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งบประมาณที่ใช้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) 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)....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2.2 </w:t>
      </w:r>
      <w:r>
        <w:rPr>
          <w:rFonts w:ascii="TH SarabunPSK" w:hAnsi="TH SarabunPSK" w:cs="TH SarabunPSK"/>
          <w:sz w:val="28"/>
          <w:sz w:val="28"/>
          <w:szCs w:val="28"/>
        </w:rPr>
        <w:t>ปัญหาอุปสรรคในการจัดทำจุดเรียนรู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>................................................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172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spacing w:val="-4"/>
          <w:sz w:val="28"/>
          <w:szCs w:val="28"/>
        </w:rPr>
        <w:t xml:space="preserve">2.3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หลังจากพัฒนาจุดเรียนรู้</w:t>
      </w:r>
      <w:r>
        <w:rPr>
          <w:rFonts w:ascii="TH SarabunPSK" w:hAnsi="TH SarabunPSK" w:cs="TH SarabunPSK"/>
          <w:sz w:val="28"/>
          <w:sz w:val="28"/>
          <w:szCs w:val="28"/>
        </w:rPr>
        <w:t>การแปรรูปสมุนไพร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  <w:szCs w:val="28"/>
        </w:rPr>
        <w:t>มีผู้สนใจมาศึกษาดูงานและแลกเปลี่ยนเรียนรู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จำนวน</w:t>
      </w:r>
      <w:r>
        <w:rPr>
          <w:rFonts w:cs="TH SarabunPSK" w:ascii="TH SarabunPSK" w:hAnsi="TH SarabunPSK"/>
          <w:sz w:val="28"/>
          <w:szCs w:val="28"/>
        </w:rPr>
        <w:t>.............</w:t>
      </w:r>
      <w:r>
        <w:rPr>
          <w:rFonts w:ascii="TH SarabunPSK" w:hAnsi="TH SarabunPSK" w:cs="TH SarabunPSK"/>
          <w:sz w:val="28"/>
          <w:sz w:val="28"/>
          <w:szCs w:val="28"/>
        </w:rPr>
        <w:t>ครั้ง จำนวน</w:t>
      </w:r>
      <w:r>
        <w:rPr>
          <w:rFonts w:cs="TH SarabunPSK" w:ascii="TH SarabunPSK" w:hAnsi="TH SarabunPSK"/>
          <w:sz w:val="28"/>
          <w:szCs w:val="28"/>
        </w:rPr>
        <w:t>.........................</w:t>
      </w:r>
      <w:r>
        <w:rPr>
          <w:rFonts w:ascii="TH SarabunPSK" w:hAnsi="TH SarabunPSK" w:cs="TH SarabunPSK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2.4 </w:t>
      </w:r>
      <w:r>
        <w:rPr>
          <w:rFonts w:ascii="TH SarabunPSK" w:hAnsi="TH SarabunPSK" w:cs="TH SarabunPSK"/>
          <w:sz w:val="28"/>
          <w:sz w:val="28"/>
          <w:szCs w:val="28"/>
        </w:rPr>
        <w:t>ภาพกิจกรรมที่ดำเนินการ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color w:val="FF0000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color w:val="FF0000"/>
          <w:sz w:val="28"/>
          <w:sz w:val="28"/>
          <w:szCs w:val="28"/>
          <w:lang w:bidi="th-TH"/>
        </w:rPr>
        <w:t xml:space="preserve">แนบไฟล์ภาพต้นฉบับ </w:t>
      </w:r>
      <w:r>
        <w:rPr>
          <w:rFonts w:cs="TH SarabunPSK" w:ascii="TH SarabunPSK" w:hAnsi="TH SarabunPSK"/>
          <w:color w:val="FF0000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color w:val="FF0000"/>
          <w:sz w:val="28"/>
          <w:sz w:val="28"/>
          <w:szCs w:val="28"/>
          <w:lang w:bidi="th-TH"/>
        </w:rPr>
        <w:t xml:space="preserve">สกุล </w:t>
      </w:r>
      <w:r>
        <w:rPr>
          <w:rFonts w:cs="TH SarabunPSK" w:ascii="TH SarabunPSK" w:hAnsi="TH SarabunPSK"/>
          <w:color w:val="FF0000"/>
          <w:sz w:val="28"/>
          <w:szCs w:val="28"/>
          <w:lang w:bidi="th-TH"/>
        </w:rPr>
        <w:t xml:space="preserve">.jpg .jpeg .gif .png </w:t>
      </w:r>
      <w:r>
        <w:rPr>
          <w:rFonts w:ascii="TH SarabunPSK" w:hAnsi="TH SarabunPSK" w:cs="TH SarabunPSK"/>
          <w:color w:val="FF0000"/>
          <w:sz w:val="28"/>
          <w:sz w:val="28"/>
          <w:szCs w:val="28"/>
          <w:lang w:bidi="th-TH"/>
        </w:rPr>
        <w:t>มาด้วย</w:t>
      </w:r>
      <w:r>
        <w:rPr>
          <w:rFonts w:cs="TH SarabunPSK" w:ascii="TH SarabunPSK" w:hAnsi="TH SarabunPSK"/>
          <w:color w:val="FF0000"/>
          <w:sz w:val="28"/>
          <w:szCs w:val="28"/>
          <w:lang w:bidi="th-TH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436"/>
      </w:tblGrid>
      <w:tr>
        <w:trPr/>
        <w:tc>
          <w:tcPr>
            <w:tcW w:w="3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ผู้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                                 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ราย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หมายเหตุ   ส่งแบบสรุปผลการดำเนินงานฯ ให้กรมส่งเสริมการเกษตรทาง </w:t>
      </w:r>
      <w:r>
        <w:rPr>
          <w:rFonts w:cs="TH SarabunPSK" w:ascii="TH SarabunPSK" w:hAnsi="TH SarabunPSK"/>
          <w:sz w:val="28"/>
          <w:szCs w:val="28"/>
        </w:rPr>
        <w:t>E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- </w:t>
      </w:r>
      <w:r>
        <w:rPr>
          <w:rFonts w:cs="TH SarabunPSK" w:ascii="TH SarabunPSK" w:hAnsi="TH SarabunPSK"/>
          <w:sz w:val="28"/>
          <w:szCs w:val="28"/>
        </w:rPr>
        <w:t>mail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: 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28"/>
            <w:szCs w:val="28"/>
            <w:u w:val="none"/>
          </w:rPr>
          <w:t>herbdoae@hotmail.com</w:t>
        </w:r>
      </w:hyperlink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 xml:space="preserve">ภายในวันที่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15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กันยายน </w:t>
      </w:r>
      <w:r>
        <w:rPr>
          <w:rFonts w:cs="TH SarabunPSK" w:ascii="TH SarabunPSK" w:hAnsi="TH SarabunPSK"/>
          <w:sz w:val="28"/>
          <w:szCs w:val="28"/>
          <w:lang w:bidi="th-TH"/>
        </w:rPr>
        <w:t>2566</w:t>
      </w:r>
      <w:bookmarkEnd w:id="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bdoae@hotmail.com &#3616;&#3634;&#3618;&#3651;&#3609;" TargetMode="External"/><Relationship Id="rId3" Type="http://schemas.openxmlformats.org/officeDocument/2006/relationships/hyperlink" Target="mailto:herbdoae@hotmail.com &#3616;&#3634;&#3618;&#3651;&#3609;" TargetMode="External"/><Relationship Id="rId4" Type="http://schemas.openxmlformats.org/officeDocument/2006/relationships/hyperlink" Target="mailto:herbdoae@gmail.com" TargetMode="External"/><Relationship Id="rId5" Type="http://schemas.openxmlformats.org/officeDocument/2006/relationships/hyperlink" Target="mailto:herbdoae@gmail.com" TargetMode="External"/><Relationship Id="rId6" Type="http://schemas.openxmlformats.org/officeDocument/2006/relationships/hyperlink" Target="mailto:herbdoae@hotmail.com" TargetMode="External"/><Relationship Id="rId7" Type="http://schemas.openxmlformats.org/officeDocument/2006/relationships/hyperlink" Target="mailto:herbdoae@hot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56:00Z</dcterms:created>
  <dc:creator>OH</dc:creator>
  <dc:description/>
  <cp:keywords/>
  <dc:language>en-US</dc:language>
  <cp:lastModifiedBy>DOAE</cp:lastModifiedBy>
  <cp:lastPrinted>2022-10-26T14:24:00Z</cp:lastPrinted>
  <dcterms:modified xsi:type="dcterms:W3CDTF">2022-11-14T02:28:00Z</dcterms:modified>
  <cp:revision>12</cp:revision>
  <dc:subject/>
  <dc:title/>
</cp:coreProperties>
</file>