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การพัฒนาประสิทธิภาพโลจิสติกส์เกษตรเพื่อลดการสูญเสี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พัฒนาประสิทธิภาพโลจิสติกส์เกษตรเพื่อลดการสูญเสี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ผนแม่บทภายใต้ยุทธศาสตร์ชาติ  ประเด็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กษตร</w:t>
      </w:r>
    </w:p>
    <w:p>
      <w:pPr>
        <w:pStyle w:val="Style18"/>
        <w:tabs>
          <w:tab w:val="clear" w:pos="720"/>
          <w:tab w:val="left" w:pos="63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แม่บทย่อย การพัฒนาระบบนิเวศการเกษ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Style19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bookmarkStart w:id="0" w:name="_Hlk55151302"/>
      <w:bookmarkStart w:id="1" w:name="_Hlk55159132"/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ยใต้กรอบยุทธศาสตร์ชาติ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และยุทธศาสตร์กระทรวงเกษตรและสหกรณ์ 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. 2561 - 2580)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มุ่งสร้างความเข้มแข็งให้กับเกษตรกรและสถาบันเกษตรกร เพิ่มประสิทธิภาพการผลิตและยก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สินค้าเกษตร เพิ่มความสามารถในการแข่งขันด้วยเทคโนโลยีและนวัตกรรม บริหารจัดการทรัพยากรการเกษตรและสิ่งแวดล้อมอย่างสมดุลและยั่งยืน และพัฒนาระบบบริหารจัดการภาครัฐ ซึ่งจะเป็นปัจจัยสำคัญ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ในการ</w:t>
      </w:r>
      <w:bookmarkStart w:id="2" w:name="_Hlk55161023"/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พัฒนาภาคการเกษตรในระยะยาวเพื่อสร้างรายได้และยกระดับคุณภาพชีวิตของ</w:t>
      </w:r>
      <w:bookmarkEnd w:id="2"/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เกษตรกรในประเทศ</w:t>
      </w:r>
      <w:bookmarkStart w:id="3" w:name="_Hlk55159019"/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ตามวิสัยทัศน์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เกษตรกรมั่นคง ภาคการเกษตรมั่งคั่ง ทรัพยากรการเกษตรยั่งยืน โดยรัฐบาลให้ความสำคัญกับมาตร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นับสนุนที่จะช่วยส่งเสริมให้การสร้างมูลค่าในภาคเกษตรดำเนินการได้อย่างต่อเนื่องและเป็นรูปธรรมส่งเสริมความรู้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ผลักดันการรวมกลุ่มของเกษตรกรเพื่อให้เป็นสถาบันเกษตรกรที่มีความเข้มแข็ง รวมทั้งส่งเสริมการตลา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ก่เกษตรกร เพื่อรองรับผลผลิตและผลิตภัณฑ์ทางการเกษตรต่างๆ ควบคู่ไปกับการผลิตที่คำนึงถึงผลกระทบต่อสิ่งแวดล้อม</w:t>
      </w:r>
      <w:bookmarkEnd w:id="3"/>
    </w:p>
    <w:p>
      <w:pPr>
        <w:pStyle w:val="Style19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ัจจุบันเกษตรกรส่วนใหญ่ยังขาดองค์ความรู้และทักษะที่เพียงพอในการบริหารจัดการกิจกรรมโลจิสติกส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บครบวงจร ตั้งแต่ต้นน้ำ กลางน้ำ ปลายน้ำ เช่น การวางแผนการเพาะปลูก การเก็บเกี่ยวผลผลิต การจัดการหลังการเก็บเกี่ยว การเก็บรักษาผลผลิต การบรรจุภัณฑ์ การจัดการเชิงธุรกิจ การเชื่อมโยงตลาดสินค้าเกษตร    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ทั้งในระบบออฟไลน์และออนไลน์ ภายในประเทศและต่างประเทศ ส่งผลทำให้</w:t>
      </w:r>
      <w:bookmarkStart w:id="4" w:name="_Hlk55152563"/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ต้นทุนการจัดการ โลจิสติกส์ในภาค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งกว่าภาคการผลิตอื่นๆ ซึ่งมีผลทำให้ประเทศไทยเสียเปรียบในการแข่งขันกับประเทศอื่นๆ อีกทั้งเจ้าหน้าที่      นักส่งเสริมมีองค์ความรู้เรื่องการใช้เทคโนโลยีสมัยใหม่และความรู้ในการบริหารจัดการโลจิสติกส์ในภาคการเกษตรที่จำกัด </w:t>
      </w:r>
      <w:bookmarkStart w:id="5" w:name="_Hlk55160090"/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พื่อนำไปสู่การพัฒนาปรับปรุงกิจกรรมโลจิสติกส์ภาคการเกษตรให้สามารถแข่งขัน และเชื่อมโยงสู่ตลาด        ที่มี</w:t>
      </w:r>
      <w:bookmarkEnd w:id="4"/>
      <w:bookmarkEnd w:id="5"/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ักยภา</w:t>
      </w:r>
      <w:bookmarkStart w:id="6" w:name="_Hlk55147300"/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</w:p>
    <w:p>
      <w:pPr>
        <w:pStyle w:val="Style19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จังหวัดเพชรบุรี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มุ่งเน้นการพัฒนาเกษตรกรให้เป็นผู้ประกอบการด้านการเกษตรที่มีความพร้อ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ด้าน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บริหารจัดการธุรกิจเกษตรครบวงจร มีความรู้ด้านการจัดการโลจิสติกส์เกษตรอย่างมีประสิทธิภาพ สนับสนุนการใช้เทคโนโลยีนวัตกรรมสมัยใหม่เพื่อยกระดับการผลิตสินค้าเกษตรให้มีคุณภาพมาตรฐาน รวมถึง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อกแบบบรรจุภัณฑ์ให้มีความเหมาะสมกับสินค้า </w:t>
      </w:r>
      <w:bookmarkStart w:id="7" w:name="_Hlk55147077"/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ืดอายุผลผลิต ลดการสูญเสีย เพิ่มมูลค่าสินค้าให้สูงขึ้น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ามารถวางแผนการผลิตให้ตรงตามความต้องการของตลาด โดยมี “ตลาดเกษตรกร” เป็นแหล่งรวบรวมและจำหน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ผลิตทางการเกษตรหลักของเกษตรกรในพื้นที่ครอบคลุม ซึ่งเกษตรกรเป็นผู้จำหน่าย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เองผ่านตลาดเกษตรกร และมีผู้จัดการตลาดเกษตรกรเป็นที่ปรึกษาให้คำแนะนำ ส่งเสริม สนับสนุน ผลักดันและขับเคล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ทุกมิติ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นอกจากนี้ ได้สนับสนุนให้มีการกระจายผลผลิตทางการเกษตรไปยังตลาดศักยภาพอื่นๆ ทั้ง ตลาด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Modern Trad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ลาดใน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REC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ลาดค้าส่งสินค้าเกษตร และตลาดออนไลน์ เช่น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ตลาดเกษตรกรออนไลน์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.com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 xml:space="preserve">, Thailand Postmart, DGTFarm, Lazada, Shopee </w:t>
      </w:r>
      <w:bookmarkEnd w:id="7"/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จะเป็นการขยายโอกาสและสร้างความได้เปรียบ         ในการแข่งขันด้วยการลดต้นทุนเพิ่มผลผลิต รวมทั้งช่วยเหลือเกษตรกรในด้านการตลาดให้เข้มแข็งและมั่นคง ส่งผลเกิดการสร้างรายได้และผลตอบแทนสู่เกษตรกร สร้างมูลค่าเพิ่มทางเศรษฐกิจได้อย่างยั่งยืน</w:t>
      </w:r>
      <w:bookmarkEnd w:id="0"/>
      <w:bookmarkEnd w:id="1"/>
      <w:bookmarkEnd w:id="6"/>
    </w:p>
    <w:p>
      <w:pPr>
        <w:pStyle w:val="Style1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วัตถุประสงค์</w:t>
      </w:r>
    </w:p>
    <w:p>
      <w:pPr>
        <w:pStyle w:val="Style18"/>
        <w:spacing w:lineRule="auto" w:line="240" w:before="0" w:after="0"/>
        <w:ind w:left="0" w:firstLine="1134"/>
        <w:contextualSpacing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พัฒนาเกษตรกรให้เป็นผู้ประกอบการที่มีศักยภาพ สามารถพัฒนาบรรจุภัณฑ์ที่เหมาะสม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สินค้าและเพิ่มช่องทางกระจายสินค้าสู่ตลาดที่มีศักยภาพทั้งออนไลน์และออฟไลน์</w:t>
      </w:r>
    </w:p>
    <w:p>
      <w:pPr>
        <w:pStyle w:val="Style18"/>
        <w:spacing w:lineRule="auto" w:line="240" w:before="0" w:after="0"/>
        <w:ind w:left="0" w:firstLine="1134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พัฒนาตลาดเกษตรกรให้เกิดอัตลักษณ์ เกิดสินค้านวัตกรรม เป็นแหล่งรวบรวมผลผลิตและแหล่งจำหน่ายผลผลิตทางการเกษตรหลักของเกษตรกรในพื้นที่ สร้างการรับรู้ให้บุคคลทั่วไปได้รู้จักอย่างแพร่หล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ชรบุรี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ถานที่ดำเนินการ สำนักงานเกษตรจังหวัด และตลาดสินค้าเกษตรที่มีศักยภาพในพื้นที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พัฒนาศักยภาพในการจัดการธุรกิจเกษตรและโลจิสติกส์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พัฒนาความรู้และศักยภาพของเกษตรกรและเครือข่าย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จังหวัดประสานงา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บูรณาการร่วมกับหน่วยงานที่เกี่ยวข้องเข้ามามีส่วนร่วมในการดำเนินงาน เพื่อจัดกระบวนการเรียนรู้ผ่านกระบว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่างๆ ทั้งในรูปแบบออนไลน์ และออฟไลน์ โดยเน้นเกษตรกรเป็นศูนย์กลางการเรียนรู้ ดังนี้</w:t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firstLine="212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จัดทำฐานข้อมูลตลาดเกษตรกร </w:t>
      </w:r>
      <w:bookmarkStart w:id="8" w:name="_Hlk112351120"/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รายงานยอดจำหน่ายในโปรแกรมเว็บบราวเซอร์ </w:t>
      </w:r>
      <w:hyperlink r:id="rId3">
        <w:r>
          <w:rPr>
            <w:rStyle w:val="InternetLink"/>
            <w:rFonts w:cs="TH SarabunPSK" w:ascii="TH SarabunPSK" w:hAnsi="TH SarabunPSK"/>
            <w:color w:val="000000"/>
            <w:spacing w:val="-2"/>
            <w:sz w:val="32"/>
            <w:szCs w:val="32"/>
            <w:u w:val="none"/>
            <w:lang w:bidi="th-TH"/>
          </w:rPr>
          <w:t>https://farmermarket.doae.go.th/</w:t>
        </w:r>
      </w:hyperlink>
      <w:bookmarkEnd w:id="8"/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เว็บไซต์ตลาดเกษตรกรออนไลน์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.com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ำฐานข้อมูลไปใช้ในการ     วางแผนการผลิต การตลาด และบริหารจัดการ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ศูนย์เรียนรู้การบริหารจัดการสินค้าเกษตร ตลาดเกษตรกร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ตลาดถาวร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) 7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จังหวัด ตลาดเกษตรกรหรือตลาดสินค้า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ั้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Offline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Online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ในมิติต่างๆ เพื่อให้เกษตรกรที่เป็นสมาชิกทุกรายสามารถดำเนินงานได้สอดคล้องกับศักยภาพของพื้นที่และความต้องการของตลาด มีสินค้าคุณภาพ สามารถนำมาจำหน่ายในตลาดได้อย่างต่อเนื่อง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จัดกระบวนการเรียนรู้ โดยจัดเวทีวิเคราะห์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ประเมินสถานการณ์ พื้นที่ สินค้าเกษตร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ผู้จำหน่ายสินค้าในตลาดเกษตรกร ผู้บริโภค ฯลฯ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ครั้ง เพื่อให้เห็นถึงผลการดำเนินงานที่ผ่านมา จุดอ่อน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จุดแข็ง ปัญหา อุปสรรค สถานการณ์การแข่งขันว่าเป็นเช่นไร และต้องแก้ไขปรับปรุงในจุดใด ทบทวนบทบาทหน้าที่ของคณะกรรมการบริหารจัดการตลาดเกษตรกรหรือตลาดสินค้าเกษตรของจังหวัด พร้อมทั้งร่วมกันกำหนดแนวทา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ก้ไขปรับปรุง วางแผนกลยุทธ์อย่างมีทิศทาง เพื่อนำมาเป็นแนวทางการพัฒนาศูนย์เรียนรู้การบริหารจัดการ  สินค้าเกษตร ตลาดเกษตรกร และตลาดเกษตรกรหรือตลาดสินค้าเกษตรให้มีประสิทธิภาพมากยิ่งขึ้น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ดอบรมและศึกษาดูงานแก่เกษตรกรผู้จำหน่ายสินค้าในตลาดเกษตรกรหรือตลาดสินค้า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(Offline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ละ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Online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 เช่น หลักสูตรการพัฒนาตลาดเกษตรกรหรือตลาดสินค้าเกษตรในระดับที่สูงขึ้น การใช้นวัตกรรมในการพัฒนารูปแบบการบริหารจัดการตลาดหรือพัฒนาสินค้า    เพื่อจำหน่ายในตลาดเกษตรกรหรือตลาดสินค้าเกษตร และตลาดออนไลน์ต่างๆ รวมถึงต้องมีการถ่ายทอดความรู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การบริหารจัดการโลจิสติกส์สินค้าเกษตร เป็นต้น ทั้งนี้ ให้สอดคล้องกับศักยภาพของพื้นที่ เกษตรกร และสถานการณ์รวมทั้งการสร้างเครือข่ายการส่งเสริมการเกษตรรูปแบบแปลงใหญ่ เกษตรทฤษฎีใหม่ องค์กรเกษตรกร วิสาหกิจชุมชน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Young 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lang w:bidi="th-TH"/>
        </w:rPr>
        <w:t xml:space="preserve">Smart Farmer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lang w:bidi="th-TH"/>
        </w:rPr>
        <w:t>ในการแลกเปลี่ยนเรียนรู้ระหว่างเกษตรกรเพื่อสนับสนุนการจำหน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ินค้าคุณภาพสู่ตลาดเกษตรกรหรือตลาดสินค้าเกษตร ให้สามารถวางแผนการผลิตให้สอดคล้องกับความต้องการของตลาด มีการจัดการด้านขนส่ง ลดต้นทุนเพิ่มผลผลิต พัฒน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สินค้าให้มีคุณภาพมาตรฐาน ครอบคลุมทุกกิจกรรมตั้งแต่กระบวนการผลิต ก่อนและหลังเก็บเกี่ยว บรรจุภัณฑ์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ื่อให้ได้นวัตกรรมจากกิจกรรมใดกิจกรรมหนึ่ง หรือสินค้าเกษตรที่มีความเป็นเอกลักษณ์อย่างน้อ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ชนิด ที่สามารถยกระดับเป็นสินค้าเกษตรพรีเมี่ยมพร้อมขยายช่องทางสู่ตลาดที่มีศักยภาพ ทั้งตลาด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Modern Trade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ลาดออนไลน์ และตลาดสินค้าเกษตรอื่น ๆ ได้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ั้งนี้ จังหวัดต้องดำเนินการเพิ่มฐานเกษตรกรที่มีศักยภาพในการจำหน่ายสินค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ผ่านระบบออนไลน์ โดยผ่านทาง </w:t>
      </w:r>
      <w:r>
        <w:rPr>
          <w:rFonts w:cs="TH SarabunPSK" w:ascii="TH SarabunPSK" w:hAnsi="TH SarabunPSK"/>
          <w:color w:val="000000"/>
          <w:sz w:val="32"/>
          <w:szCs w:val="32"/>
        </w:rPr>
        <w:t>www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ลาดเกษตรกรออนไลน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com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พิ่มจำนวนจากฐานข้อมูลเกษตรกรที่จำหน่ายผ่านเว็บดังกล่าวในปีงบประมาณ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56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ังหวัด ภายในเดือนเมษ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ิจกรรมพัฒนาตลาด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ชรบุร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ำเนินการพัฒนาตลาดเกษตรกรให้เกิดรูปแบบ      ที่เป็นอัตลักษณ์ สามารถสื่อให้เห็นถึงความเป็นตลาดเกษตรกร เช่น รูปแบบของเต็นท์ ป้าย การจัดวางสินค้า  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การจัดทำเรื่องราวสินค้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  <w:t xml:space="preserve">(story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บรรจุภัณฑ์ สินค้าที่มีความหลากหลาย มีคุณภาพและมาตรฐาน รูปแบบของสถา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ัจจัยที่เกี่ยวข้องกับการจัดตลาด หรือจัดหาเครื่องมือตรวจสอบสารเคมีตกค้างพร้อมน้ำยาตรวจสอบในพืชผัก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ไม้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าหาร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10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507"/>
        <w:gridCol w:w="393"/>
        <w:gridCol w:w="450"/>
      </w:tblGrid>
      <w:tr>
        <w:trPr>
          <w:tblHeader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6</w:t>
            </w:r>
          </w:p>
        </w:tc>
      </w:tr>
      <w:tr>
        <w:trPr>
          <w:tblHeader w:val="true"/>
          <w:trHeight w:val="969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. 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พัฒนาความรู้และศักยภาพในการจัดการธุรกิจเกษตรและโลจิสติกส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พัฒนาความรู้และศักยภาพของเกษตรกรและเครือข่า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76530</wp:posOffset>
                      </wp:positionV>
                      <wp:extent cx="838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3pt;margin-top:13.9pt;width:0pt;height:0pt" type="_x0000_t32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4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จัดเวทีชุมชน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04140</wp:posOffset>
                      </wp:positionV>
                      <wp:extent cx="209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8.2pt;width:0pt;height:0pt" type="_x0000_t32">
                      <v:stroke color="black" weight="9360" dashstyle="shortdot" startarrow="oval" endarrow="oval" startarrowwidth="medium" startarrowlength="medium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4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หลักสูตร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อบร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02870</wp:posOffset>
                      </wp:positionV>
                      <wp:extent cx="228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8.1pt;width:0pt;height:0pt" type="_x0000_t32">
                      <v:stroke color="black" weight="9360" dashstyle="shortdot" startarrow="oval" endarrow="oval" startarrowwidth="medium" startarrowlength="medium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64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หลักสูตร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อบรมและศึกษาดู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5715" distR="571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02235</wp:posOffset>
                      </wp:positionV>
                      <wp:extent cx="2190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8.05pt;width:0pt;height:0pt" type="_x0000_t32">
                      <v:stroke color="black" weight="9360" dashstyle="shortdot" startarrow="oval" endarrow="oval" startarrowwidth="medium" startarrowlength="medium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  <w:lang w:bidi="th-TH"/>
              </w:rPr>
              <w:t xml:space="preserve">เพิ่มจำนวนเกษตรกร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  <w:lang w:bidi="th-TH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  <w:lang w:bidi="th-TH"/>
              </w:rPr>
              <w:t xml:space="preserve">ราย ใน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  <w:lang w:bidi="th-TH"/>
              </w:rPr>
              <w:t>www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  <w:lang w:bidi="th-TH"/>
              </w:rPr>
              <w:t>ตลาดเกษตรกรออนไลน์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  <w:lang w:bidi="th-TH"/>
              </w:rPr>
              <w:t>.com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99695</wp:posOffset>
                      </wp:positionV>
                      <wp:extent cx="154241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7.85pt;width:0pt;height:0pt" type="_x0000_t32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พัฒนาตลาดเกษตรกรให้มีศักยภาพ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10490</wp:posOffset>
                      </wp:positionV>
                      <wp:extent cx="2952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5pt;margin-top:8.7pt;width:0pt;height:0pt" type="_x0000_t32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ตลาดเกษตรกรจังหวัดเพชรบุร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18745</wp:posOffset>
                      </wp:positionV>
                      <wp:extent cx="2857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9.35pt;width:0pt;height:0pt" type="_x0000_t32">
                      <v:stroke color="black" weight="9360" dashstyle="shortdot" startarrow="block" endarrow="block" startarrowwidth="medium" startarrowlength="medium" endarrowwidth="medium" endarrowlength="medium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8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มีแผนการผลิตที่สอดคล้องกับความต้องการของตลาดทั้งคุณภาพและปริมาณจำหน่ายในช่องทางตลาดสินค้าเกษตรที่มีศักยภาพทั้งตล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ffline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nline 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ตลาดเกษตรก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>ได้รับการพัฒนาเป็นแหล่งเรียนรู้ และสถานที่หลักในการจำหน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ผลผลิตทาง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มีความเป็นอัตลักษณ์ เกิดสินค้านวัตกรรมอย่างต่อเนื่อง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ษตรกรและสถาบันเกษตรกรมีความรู้ความเข้าใจในการจัดการโลจิสติกส์สินค้าเกษตร  แบบครบวงจร สามารถเพิ่มประสิทธิภาพการผลิต ลดต้นทุนการผลิต เพิ่มผลผลิตต่อหน่วย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่งผ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ให้มูลค่าผลผลิตสูงขึ้น ตลอดจนผลิตสินค้ามีคุณภาพ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ได้การรับรองมาตรฐานมากยิ่งขึ้น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พัฒนาเป็นผู้ประกอบ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ี่มีศักยภาพ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กรมีคุณภาพชีวิตที่ดีขึ้นและเกิดความเข้มแข็ง มั่นคงและยั่งยื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color w:val="000000"/>
          <w:spacing w:val="-8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 xml:space="preserve">เชิงปริมาณ จำนวนเกษตรกร  </w:t>
      </w:r>
      <w:r>
        <w:rPr>
          <w:rFonts w:cs="TH SarabunPSK" w:ascii="TH SarabunPSK" w:hAnsi="TH SarabunPSK"/>
          <w:color w:val="000000"/>
          <w:spacing w:val="-8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  <w:lang w:bidi="th-TH"/>
        </w:rPr>
        <w:t>ราย ได้รับการพัฒนาประสิทธิภาพโลจิสติกส์เกษตรเพื่อลดการสูญเสีย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ชิงคุณภาพ มูลค่าการจำหน่ายในตลาดเกษตรกรเพิ่มขึ้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28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28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Style18"/>
        <w:spacing w:lineRule="auto" w:line="240" w:before="0" w:after="0"/>
        <w:ind w:left="0" w:firstLine="1134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เกษตรกรและสถาบันเกษตรกรได้รับการพัฒนาเป็นผู้ประกอบการธุรกิจเกษตรที่มีศักยภาพ มีความรู้ในการบริหารจัดการโลจิสติกส์สินค้าเกษตรอย่างเป็นระบบและมีประสิทธิภาพ สามารถวางแผนการผลิตที่เหมาะสมกับพื้นที่ – สินค้า – ตลาด ใช้เทคโนโลยีนวัตกรรมสมัยใหม่เพื่อลดต้นทุนการผลิต ลดความสูญเสียของผลผลิต ผลิตสินค้าที่มีคุณภาพมาตรฐาน ยกระดับการผลิตให้สูงขึ้นมีบรรจุภัณฑ์ที่เหมาะสมกับสินค้า ยืดอายุผลผลิต ลดการเน่าเสียระหว่างการขนส่ง โดยมี “ตลาดเกษตรกร” เป็นแหล่งรวบรวมและจำหน่ายสินค้า รวมถึงเป็นแหล่งเรียนรู้ด้านการตลาดในทุกจังหวัด โดยตลาดเกษตรกรต้องพัฒนาให้เกิดอัตลักษณ์ มีสินค้านวัตกรรม เชื่อมโยงผลผลิตคุณภาพจากเครือข่ายต่างๆ เพื่อขยายช่องทางสู่การจำหน่ายในตลาดศักยภาพอื่นๆ รวมทั้งมีฐานข้อมูลตลาดเกษตรกร และการสำรวจสถานการณ์ด้านการตลาด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เพื่อนำมาวิเคราะห์ วางแผน พัฒนาตลาดเกษตรกร และตลาดเกษตรกรออนไลน์ให้มีรูปแบบการบริหารจัดการการดำเนินงา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ที่เกิดประสิทธิภาพสูงสุดต่อเกษตรกร สินค้า และพื้นที่ นำไปสู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ึ่งพาตนเองอย่างเข้มแข็ง มั่นคง และยั่งยื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28"/>
          <w:szCs w:val="28"/>
          <w:lang w:bidi="th-TH"/>
        </w:rPr>
      </w:pPr>
      <w:r>
        <w:rPr>
          <w:rFonts w:cs="TH SarabunPSK" w:ascii="TH SarabunPSK" w:hAnsi="TH SarabunPSK"/>
          <w:color w:val="000000"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28"/>
          <w:szCs w:val="28"/>
          <w:lang w:bidi="th-TH"/>
        </w:rPr>
      </w:pPr>
      <w:r>
        <w:rPr>
          <w:rFonts w:cs="TH SarabunPSK" w:ascii="TH SarabunPSK" w:hAnsi="TH SarabunPSK"/>
          <w:color w:val="000000"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28"/>
          <w:szCs w:val="28"/>
          <w:lang w:bidi="th-TH"/>
        </w:rPr>
      </w:pPr>
      <w:r>
        <w:rPr>
          <w:rFonts w:cs="TH SarabunPSK" w:ascii="TH SarabunPSK" w:hAnsi="TH SarabunPSK"/>
          <w:color w:val="000000"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ารประเมินผลโครงการ  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ติดตามผลการดำเนินงานจากระบ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E project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ตลอดระยะเวลาการดำเนินงานโครงการ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ษตรกร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 ได้รับการพัฒนาประสิทธิภาพโลจิสติกส์เกษตร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ลดการสูญเสีย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โดยการพัฒนาความรู้และศักยภาพของเกษตรกรและเครือข่าย และตลาดเกษตรกรได้รับการพัฒนาให้มีศักยภาพนั้นคือ</w:t>
      </w:r>
    </w:p>
    <w:p>
      <w:pPr>
        <w:pStyle w:val="Style18"/>
        <w:spacing w:lineRule="auto" w:line="240" w:before="0" w:after="0"/>
        <w:ind w:left="0" w:firstLine="1560"/>
        <w:contextualSpacing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มีตลาดเกษตรกรที่เป็นอัตลักษณ์และเป็นแหล่งจำหน่ายผลผลิตทางการเกษตรของเกษตรกร   </w:t>
      </w:r>
    </w:p>
    <w:p>
      <w:pPr>
        <w:pStyle w:val="Style18"/>
        <w:spacing w:lineRule="auto" w:line="240" w:before="0" w:after="0"/>
        <w:ind w:left="0" w:firstLine="15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กรมีการจำหน่ายผลผลิตผ่านช่องทางออนไลน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ผ่านทาง </w:t>
      </w:r>
      <w:r>
        <w:rPr>
          <w:rFonts w:cs="TH SarabunPSK" w:ascii="TH SarabunPSK" w:hAnsi="TH SarabunPSK"/>
          <w:color w:val="000000"/>
          <w:sz w:val="32"/>
          <w:szCs w:val="32"/>
        </w:rPr>
        <w:t>www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ลาดเกษตรกรออนไลน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น้อยจังหวัด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การ เพิ่มจากฐานข้อมูลเกษตรกรที่จำหน่ายผ่านเว็บฯ ใน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>256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มีการปรับปรุงข้อมูลสินค้าในเว็บไซต์ตลาดเกษตรกรออนไลน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ป็นปัจจุบัน </w:t>
      </w:r>
    </w:p>
    <w:p>
      <w:pPr>
        <w:pStyle w:val="Style18"/>
        <w:spacing w:lineRule="auto" w:line="240" w:before="0" w:after="0"/>
        <w:ind w:left="0" w:firstLine="15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ายงานแผ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ผลการวางแผนการผลิตและการตลาดของตลาดเกษตรกรหรือตลาดสินค้า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Style18"/>
        <w:spacing w:lineRule="auto" w:line="240" w:before="0" w:after="0"/>
        <w:ind w:left="0" w:firstLine="1560"/>
        <w:contextualSpacing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</w:rPr>
        <w:t>มีการรายงานฐานข้อมูลตลาดเกษตรกรและรายงานยอดจำหน่ายในเว็บไซต์ตลาดเกษตรกรออนไลน์</w:t>
      </w:r>
      <w:r>
        <w:rPr>
          <w:rFonts w:cs="TH SarabunPSK" w:ascii="TH SarabunPSK" w:hAnsi="TH SarabunPSK"/>
          <w:color w:val="000000"/>
          <w:spacing w:val="-16"/>
          <w:sz w:val="32"/>
          <w:szCs w:val="32"/>
        </w:rPr>
        <w:t>.com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และเว็บบราวเซอร์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>https://farmermarket.doae.go.th/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ให้เป็นปัจจุบันอย่างสม่ำเสมอ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5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เชิงคุณภาพ</w:t>
      </w:r>
    </w:p>
    <w:p>
      <w:pPr>
        <w:pStyle w:val="Style18"/>
        <w:spacing w:lineRule="auto" w:line="240" w:before="0" w:after="0"/>
        <w:ind w:left="0" w:firstLine="15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ูลค่าการจำหน่ายในตลาดเกษตรกรเพิ่มขึ้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</w:p>
    <w:p>
      <w:pPr>
        <w:pStyle w:val="Style18"/>
        <w:spacing w:lineRule="auto" w:line="240" w:before="0" w:after="0"/>
        <w:ind w:left="0" w:firstLine="15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ชื่อมโยงตลาดเกษตรกรและตลาดสินค้าเกษตรที่มีศักยภาพ</w:t>
      </w:r>
    </w:p>
    <w:p>
      <w:pPr>
        <w:pStyle w:val="Style18"/>
        <w:spacing w:lineRule="auto" w:line="240" w:before="0" w:after="0"/>
        <w:ind w:left="0" w:firstLine="15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นวัตกรรมจากกระบวนการพัฒนาสินค้าเกษตร หรือกิจกรรมที่เกี่ยวข้อง</w:t>
      </w:r>
    </w:p>
    <w:p>
      <w:pPr>
        <w:pStyle w:val="Style18"/>
        <w:spacing w:lineRule="auto" w:line="240" w:before="0" w:after="0"/>
        <w:ind w:left="0" w:firstLine="1560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ภาคภูมิใจในอาชีพการเกษตรและมีชีวิตความเป็นอยู่ดี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นางพรรณวดี ทองแดง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ัวหน้ากลุ่มส่งเสริมและพัฒนาเกษตรก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างสาวปาณิดล นิยมค้า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left="993" w:firstLine="425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32 419 401  E-mail: </w:t>
      </w:r>
      <w:r>
        <w:rPr>
          <w:rFonts w:cs="TH SarabunPSK" w:ascii="TH SarabunPSK" w:hAnsi="TH SarabunPSK"/>
          <w:color w:val="000000"/>
          <w:sz w:val="32"/>
          <w:szCs w:val="32"/>
          <w:lang w:val="en-GB" w:bidi="th-TH"/>
        </w:rPr>
        <w:t>kasetphetcheckin</w:t>
      </w:r>
      <w:r>
        <w:rPr>
          <w:rFonts w:cs="TH SarabunPSK" w:ascii="TH SarabunPSK" w:hAnsi="TH SarabunPSK"/>
          <w:color w:val="000000"/>
          <w:sz w:val="32"/>
          <w:szCs w:val="32"/>
        </w:rPr>
        <w:t>@gmail.com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---------------------------------------------------------------------------------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szCs w:val="28"/>
      <w:lang w:bidi="th-TH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farmermarket.doae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30:00Z</dcterms:created>
  <dc:creator>OH</dc:creator>
  <dc:description/>
  <cp:keywords/>
  <dc:language>en-US</dc:language>
  <cp:lastModifiedBy>DOAE</cp:lastModifiedBy>
  <cp:lastPrinted>2020-09-09T12:03:00Z</cp:lastPrinted>
  <dcterms:modified xsi:type="dcterms:W3CDTF">2022-11-14T02:54:00Z</dcterms:modified>
  <cp:revision>6</cp:revision>
  <dc:subject/>
  <dc:title/>
</cp:coreProperties>
</file>