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ร้างความเข้มแข็งกลุ่มการผลิตด้านการ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 พัฒนาความเข้มแข็งของกลุ่มเกษตร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ประเด็น เศรษฐกิจฐานราก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สร้างสภาพแวดล้อมและกลไกที่ส่งเสริมการพัฒนาเศรษฐกิจฐานร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เกษตรและสหกรณ์ได้กำหนดนโยบายและแนวทางการดำเนินงาน ภายใต้ยุทธศาสตร์เกษตรและสหกรณ์ ระย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-257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ในการเสริมจุดแข็งและแก้ไขจุดอ่อนให้เอื้อต่อการพัฒนาภาคการเกษตรในระยะยาว เพื่อบรรลุวิสัยทัศน์ “เกษตรกรมั่นคง ภาคการเกษตรมั่งคั่ง ทรัพยากรยั่งยืน” โดยสร้างความเข้มแข็งให้กับเกษตรกรและสถาบันเกษตรกร เพิ่มประสิทธิภาพการผลิตและยกระดับมาตรฐานสินค้าเกษตร เพิ่มความสามารถในการแข่งขันภาคการเกษตรด้วยเทคโนโลยีและนวัตกรรม บริหารจัดการทรัพยากรและสิ่งแวดล้อมอย่างสมดุลและยั่งยืน และพัฒนาระบบบริหารจัดการภาครัฐ ใน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เข้มแข็งให้กับเกษตรกรและสถาบันเกษตรกร โดยมีแนวทางการพัฒนา ในการสร้างความเข้มแข็งให้กับเกษตรกรและสถาบันเกษตรกร </w:t>
      </w:r>
      <w:r>
        <w:rPr>
          <w:rFonts w:cs="TH SarabunPSK" w:ascii="TH SarabunPSK" w:hAnsi="TH SarabunPSK"/>
          <w:sz w:val="32"/>
          <w:szCs w:val="32"/>
        </w:rPr>
        <w:t xml:space="preserve">Smart Farmer Smart Grou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mart Enterprise </w:t>
      </w:r>
      <w:r>
        <w:rPr>
          <w:rFonts w:ascii="TH SarabunPSK" w:hAnsi="TH SarabunPSK" w:cs="TH SarabunPSK"/>
          <w:sz w:val="32"/>
          <w:sz w:val="32"/>
          <w:szCs w:val="32"/>
        </w:rPr>
        <w:t>และเสริมสร้างความภาคภูมิใจและความมั่นคงในอาชีพเกษตรกรรม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พัฒนาเกษตรกรและองค์กรเกษตรกรให้เข้มแข็งและสามารถพึ่งพาตนเองได้นั้น ต้องเกิดจากกระบวนการเรียนรู้ร่วมกันภายในกลุ่ม องค์กรและชุมชนในการดำเนินกิจกรรมต่าง ๆ ทั้งในระดับของการพึ่งพาตนเองและในระดับของการแข่งขัน โดยยึดเกษตรกรเป็นศูนย์กลางของการพัฒนา กลไกหนึ่งที่สนับสนุนให้เกษตรกรและองค์กรเกษตรกรได้รับการพัฒนาอย่างเต็มความสามารถไปสู่เป้าหมายดังกล่าว นั่นคือ การนำกระบวนการจัดตั้งกลุ่ม การบริหารจัดการกลุ่มในขั้นพื้นฐานไปสู่การเชื่อมโยงเครือข่าย การมีส่วนร่วมการเสริมสร้างกระบวนการแลกเปลี่ยนเรียนรู้ระหว่างเกษตรกรให้ช่วยเหลือเกื้อกูลกัน ให้มีความสามารถในการแสวงหาข้อมูล การวิเคราะห์ปัญหา กำหนดแนวทางในการพัฒนา การแสวงหาและการจัดการกับทรัพยากรในท้องถิ่นอย่างชาญฉลาด รวมทั้งการนำองค์ความรู้ ภูมิปัญญาท้องถิ่น นวัตกรรม และเทคโนโลยีการผลิตที่เป็นมิตรต่อสิ่งแวดล้อมบนฐานความคิดริเริ่มสร้างสรรค์มาใช้ในการสร้างมูลค่าเพิ่มสินค้าและผลิตภัณฑ์เกษตรมาประยุกต์ในการขับเคลื่อนการพัฒนางานส่งเสริมการเกษตรซึ่งก่อให้เกิดเครือข่ายความร่วมมือทั้งในด้านเชิงธุรกิจและสังคม เพื่อการกระจายรายได้ พัฒนาช่องทางการตลาดและเครือข่าย รวมทั้งการบริหารจัดการกองทุน เกิดการกระจายรายได้ให้กับเศรษฐกิจชุมชนได้อย่างเป็นรูปธรรมและการบริหารจัดการกลไกต่าง ๆ เพื่อยกระดับเป็นผู้ประกอบการในอนาคต</w:t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 การดำเนินการเพื่อการพัฒนาองค์กรเกษตรกรให้เข้มแข็ง ส่งผลให้ชุมชนพึ่งพาตนเองได้และได้รับส่วนแบ่งผลประโยชน์ทางเศรษฐกิจอย่างเท่าเทียม ทั้งเครือข่ายในสาขาอาชีพและเครือข่ายหลากหลายสาขาอาชีพด้านสหวิชาชีพ ที่เกี่ยวข้องทางการเกษตรที่มีจุดมุ่งหมายเพื่อการพัฒนาการเกษตร สนับสนุนให้เกิดผู้นำเกษตรกรที่มีความสามารถเข้ามามีบทบาทในเวทีของการบริหารงานเกษตรตั้งแต่ในระดับชุมชน สู่ระดับที่สูงขึ้นตามลำดับ จนถึงในระดับประเทศได้อย่างมีประสิทธิภาพ โดยมุ่งหวังว่าจะเกื้อหนุน ให้เกิดการเสริมสร้างความเข้มแข็งแก่กลุ่ม องค์กรเกษตรกร เพื่อพัฒนาด้านการเกษตร ตลอดจนเศรษฐกิจฐานราก และสังคมเกษตร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ind w:left="0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กลุ่มส่งเสริมอาชีพการเกษตร และกลุ่มแม่บ้านเกษตรกรที่มีศักยภาพ ให้มีทักษะการเป็นผู้ประกอบการด้านการเกษตรเบื้องต้น รวมถึงสนับสนุนการสร้างและใช้ประโยชน์จากแหล่งอาหารในชุมชน สำหรับสร้างรายได้ หรือลดรายจ่ายให้ครัวเรือนและชุม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และพัฒนาองค์กรเกษตรกร ได้แก่ กลุ่มส่งเสริมอาชีพการเกษตร กลุ่มแม่บ้านเกษตรกร และกลุ่มยุวเกษตรกร ให้มีความเข้มแข็งสู่การเป็น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บริหารจัดการกลุ่มเพิ่มขึ้น นำไปสู่การเป็นต้นแบบขยายผลต่อไป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จังหวัดเพชรบุรี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้าหมาย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งค์กร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ลุ่ม ประกอบด้วย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ลุ่มส่งเสริมอาชีพการเกษตร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ลุ่ม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ลุ่มแม่บ้าน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ลุ่ม</w:t>
      </w:r>
    </w:p>
    <w:p>
      <w:pPr>
        <w:pStyle w:val="Normal"/>
        <w:tabs>
          <w:tab w:val="left" w:pos="720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ลุ่มยุว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ลุ่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ถานที่ดำเนิน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สริมสร้างและพัฒนาศักยภาพกลุ่มส่งเสริมอาชีพการเกษตร 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ัมมนาเชิงปฏิบัติการเพิ่มศักยภาพการพัฒนากลุ่มส่งเสริมอาชีพการเกษตร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จัดสัมมนาเชิงปฏิบัติการเพิ่มศักยภาพการพัฒนากลุ่มส่งเสริมอาชีพการเกษตร ในรูปแบบการถ่ายทอดผ่านระบบออนไลน์ โดยมีเป้าหมายประกอบด้วยเจ้าหน้าที่ผู้รับผิดชอบงานกลุ่มส่งเสริมอาชีพการเกษตร ส่วนกลาง ระดับเขต ระดับจังหวัด ระดับอำเภอ และผู้ที่เกี่ยวข้อ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เสริมสร้างความรู้ ความเข้าใจ </w:t>
      </w:r>
      <w:bookmarkStart w:id="0" w:name="_Hlk112564128"/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พัฒนาศักยภาพในการปฏิบัติงาน พร้อมทั้งวางแผนการขับเคลื่อนงาน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อาชีพกา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ให้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บรรลุวัตถุประสงค์ได้อย่างมีประสิทธิภาพ </w:t>
      </w:r>
      <w:bookmarkEnd w:id="0"/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ัฒนากลุ่มส่งเสริมอาชีพการเกษตร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สู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Smart Group 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bookmarkStart w:id="1" w:name="_Hlk112541300"/>
      <w:bookmarkEnd w:id="1"/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คัดเลือกกลุ่มส่งเสริมอาชีพ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เกษตร จังหวัดละ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สมาชิกเข้าร่วมโครงกา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โดยพิจารณาคัดเลือกจากกลุ่มที่มีการจัดตั้ง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รือเป็นกลุ่มมีผล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</w:rPr>
        <w:t>(3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ยู่ในระดับปรับปรุง  หรือปานกลาง ที่มีความต้องการเข้าสู่กระบวนการพัฒนาสู่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ถึงการพัฒนาสู่การเป็นผู้ประกอบการพื้นฐาน เพื่อพัฒนาศักยภาพกลุ่ม เพิ่มขึ้น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 หลังจากการเข้าร่วมโครงก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bookmarkStart w:id="2" w:name="_Hlk112566439"/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ดำเนินการจัดกระบวนการพัฒนากลุ่มส่งเสริมอาชีพการเกษตร 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b/>
          <w:b/>
          <w:bCs/>
          <w:color w:val="000000"/>
          <w:spacing w:val="-6"/>
          <w:sz w:val="32"/>
          <w:szCs w:val="32"/>
          <w:lang w:bidi="th-TH"/>
        </w:rPr>
      </w:pPr>
      <w:bookmarkStart w:id="3" w:name="_Hlk112541300"/>
      <w:bookmarkEnd w:id="3"/>
      <w:bookmarkEnd w:id="2"/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กระบวนการเรียนรู้ เพื่อพัฒนาทักษะการบริหารจัดการกลุ่ม 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ละวิเคราะห์ศักยภาพกลุ่ม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ชุมชน ด้วยแผนการผลิตรายบุคคล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IFPP)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  <w:lang w:bidi="th-TH"/>
        </w:rPr>
        <w:t xml:space="preserve"> </w:t>
      </w:r>
    </w:p>
    <w:p>
      <w:pPr>
        <w:pStyle w:val="Normal"/>
        <w:spacing w:before="0" w:after="0"/>
        <w:ind w:firstLine="2127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ดำเนินการจัดกระบวนการเรียนรู้ ให้แก่สมาชิกของกลุ่มส่งเสริมอาชีพการ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ลุ่ม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ครั้ง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ัน โดยมีการประเมินศักยภาพกลุ่มตามแบบประเมินศักยภาพองค์กรเกษตรก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่อนเข้าร่วมโครงกา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มุ่งเน้นให้เกษตรกรหรือกลุ่มเป็นศูนย์กลางและออกแบบการเรียนรู้ด้วยตนเอง โดยมีเนื้อหา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หลักสูตร เกี่ยว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บริหารจัดการกลุ่ม การพัฒนาสินค้าและบริการ การตลาด พื้นฐานการเป็นผู้ประกอบการเบื้องต้น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วิเคราะห์ศักยภาพของกลุ่ม แผนการผลิตรายบุคคล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IFPP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ป็นต้น รวมถึงเชื่อมโยงแผนการผลิตรายบุคคล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IFPP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ู่การจัดทำแผนการดำเนินการกลุ่ม และจัดทำแผนการเรียนรู้ เพื่อการพัฒนาศักยภาพของกลุ่มสู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Smart Group </w:t>
      </w:r>
    </w:p>
    <w:p>
      <w:pPr>
        <w:pStyle w:val="Normal"/>
        <w:spacing w:before="0" w:after="0"/>
        <w:ind w:firstLine="21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ลุ่มฯ ที่ได้รับ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ทุกค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้อง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เกษตรและสหกร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์ จากนั้นให้เจ้าหน้าที่หรือผู้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ผลการประเมินตนเองก่อนการเรียนรู้ของเกษตร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ฐานข้อมูล </w:t>
      </w:r>
      <w:r>
        <w:rPr>
          <w:rFonts w:cs="TH SarabunPSK" w:ascii="TH SarabunPSK" w:hAnsi="TH SarabunPSK"/>
          <w:sz w:val="32"/>
          <w:szCs w:val="32"/>
          <w:u w:val="single"/>
        </w:rPr>
        <w:t>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ให้สมาชิกกลุ่มส่งเสริมอาชีพการเกษตรขึ้นทะเบีย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บ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ของสมาชิกกลุ่มส่งเสริมอาชีพการเกษตรรายใดมีการขึ้นทะเบียนแล้วให้เพิ่มข้อมูลของสมาชิกรายนั้นในส่วนของสมาชิกครัวเรือ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ind w:firstLine="2127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รายงานผลการดำเน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มแ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สอ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1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กรมส่งเสริมการเกษตรทราบ 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สนับสนุนค่าใช้จ่ายในการดำเนินงานตามแผนการผลิตรายบุคคล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IFPP)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เพื่อการพัฒนากลุ่มส่งเสริมอาชีพการเกษตร สู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Smart Group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212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 ร่วมกับกลุ่มส่งเสริมอาชีพการเกษตรเป้าหมาย เตรียม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การจัดซื้อ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ครื่องมือ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วัสดุอุปกรณ์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ปัจจัยการผลิต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วัสดุสาธิต เช่น ปัจจัยการผลิต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ช่น ปุ๋ย พันธุ์พืช แกลบ มูลสัตว์ เป็นต้น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วัสดุสาธิต วัสดุการเกษต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ช่น วัสดุเพาะชำ สแลนหรือผ้าใบ ตาข่าย อุปกรณ์ในการขยายพันธุ์ เป็นต้น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วัสดุงานบ้านงานครัว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ช่น ภาชนะสำหรับใส่ของ เขียง ถ้วยตวง เป็นต้น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ละปัจจัยอื่น ๆ โดยดำเนินการตามแผนความต้องการของกลุ่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วงเงินงบประมาณที่ได้รับการสนับสนุน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ทั้งนี้ต้องไม่ใช่การจัดซื้อครุภัณฑ์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วัสดุสาธ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ละปัจจัยอื่น ๆ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ความต้องการของกลุ่มภายใต้งบประมาณที่ได้รับการสนับสนุน และมอบให้กลุ่มดำเนินการตามแผนการพัฒนาต่อไป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เกษตรอำเภอ ติดตาม และรายงานผลการดำเนินงานให้สำนักงานเกษตรจังหวัดทราบ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ศักยภาพกลุ่มส่งเสริมอาชีพการเกษตรสู่การเป็น</w:t>
      </w:r>
      <w:bookmarkStart w:id="4" w:name="_Hlk112412949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ประกอบการเกษตรเบื้องต้น</w:t>
      </w:r>
      <w:bookmarkEnd w:id="4"/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คัดเลือกกลุ่มส่งเสริมอาชีพการเกษต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เข้าร่วมโครง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ให้พิจารณาคัดเลือกกลุ่มส่งเสริมอาชีพการเกษตรที่มีผลการประเมิ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ามเกณฑ์การประเมินศักยภาพองค์กรเกษตรกร </w:t>
      </w:r>
      <w:r>
        <w:rPr>
          <w:rFonts w:cs="TH SarabunPSK" w:ascii="TH SarabunPSK" w:hAnsi="TH SarabunPSK"/>
          <w:spacing w:val="-4"/>
          <w:sz w:val="32"/>
          <w:szCs w:val="32"/>
        </w:rPr>
        <w:t>(3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ยู่ในระดับดี มีผลงานเด่นซึ่งสอดคล้องกับยุทธศาสตร์ของจังหวัด และความเหมาะสมของพื้นที่เป็นลำดับแรก หากไม่สามารถคัดเลือกกลุ่มฯ ตามคุณสมบัติดังกล่าวได้ ให้พิจารณากลุ่มส่งเสริมอาชีพการเกษตรที่มีผลการประเมินอยู่ในระดับดีหรือปานกลาง ที่มีศักยภาพในการบริหารจัดการสู่การเป็นการเป็นผู้ประกอบการเกษตรเบื้องต้น และพัฒนาสู่กลุ่มส่งเสริมอาชีพการเกษตรต้นแบบต่อไป </w:t>
      </w:r>
      <w:bookmarkStart w:id="5" w:name="_Hlk112564276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ต้องเป็นกลุ่มที่ไม่เคยได้รับการสนับสนุนงบประมาณเพื่อการพัฒนากลุ่มส่งเสริมอาชีพการเกษตรต้นแบบ ภายใต้</w:t>
      </w: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</w:rPr>
        <w:t>โครงการสร้างความเข้มแข็งกลุ่มการผลิตด้านการเกษตร ประจำปีงบประมาณ พ</w:t>
      </w:r>
      <w:r>
        <w:rPr>
          <w:rFonts w:cs="TH SarabunPSK" w:ascii="TH SarabunPSK" w:hAnsi="TH SarabunPSK"/>
          <w:b/>
          <w:bCs/>
          <w:cap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aps/>
          <w:sz w:val="32"/>
          <w:szCs w:val="32"/>
        </w:rPr>
        <w:t>. 2564</w:t>
      </w:r>
      <w:r>
        <w:rPr>
          <w:rFonts w:cs="TH SarabunPSK" w:ascii="TH SarabunPSK" w:hAnsi="TH SarabunPSK"/>
          <w:b/>
          <w:bCs/>
          <w:caps/>
          <w:sz w:val="32"/>
          <w:szCs w:val="32"/>
          <w:lang w:bidi="th-TH"/>
        </w:rPr>
        <w:t xml:space="preserve"> - 2565</w:t>
      </w:r>
      <w:r>
        <w:rPr>
          <w:rFonts w:cs="TH SarabunPSK" w:ascii="TH SarabunPSK" w:hAnsi="TH SarabunPSK"/>
          <w:b/>
          <w:bCs/>
          <w:cap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ก่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ดำเนินการจัดกระบวนการพัฒนาสู่การเป็นผู้ประกอบการเกษตรเบื้องต้น ดังนี้</w:t>
      </w:r>
      <w:bookmarkEnd w:id="5"/>
    </w:p>
    <w:p>
      <w:pPr>
        <w:pStyle w:val="Normal"/>
        <w:spacing w:before="0" w:after="0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กระบวนการเรียนรู้ เพื่อวิเคราะห์ศักยภาพกลุ่ม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ุมช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พัฒนาทักษ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่การเป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ประกอบการเกษตรเบื้องต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ด้วยแผนการผลิตรายบุคคล </w:t>
      </w:r>
      <w:r>
        <w:rPr>
          <w:rFonts w:cs="TH SarabunPSK" w:ascii="TH SarabunPSK" w:hAnsi="TH SarabunPSK"/>
          <w:b/>
          <w:bCs/>
          <w:sz w:val="32"/>
          <w:szCs w:val="32"/>
        </w:rPr>
        <w:t>(IFPP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ดำเนินการจัดกระบวนการเรียนรู้ ให้แก่สมาชิกของกลุ่มส่งเสริมอาชีพการ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ลุ่ม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ครั้ง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ัน โดยมีการประเมินศักยภาพกลุ่มตามแบบประเมินศักยภาพองค์กรเกษตรก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่อนเข้าร่วมโครงกา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) </w:t>
      </w:r>
      <w:bookmarkStart w:id="6" w:name="_Hlk112641126"/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และมุ่งเน้นให้เกษตรกรหรือกลุ่มเป็นศูนย์กลางและออกแบบการเรียนรู้ด้วยตนเอง โดยมีเนื้อหา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หลักสูตร เกี่ยวกับ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การออกแบบบรรจุภัณฑ์ ทักษะการบริหารจัดการธุรกิจเกษตรเพื่อการเป็นผู้ประกอบการเกษตรเบื้องต้น การบริหารจัดการด้านการผลิตหรือบริการ การจัดทำบัญชี การจัดทำแผนธุรกิจกลุ่ม การพัฒนาคุณภาพมาตรฐานสินค้า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บริการ การวิเคราะห์ธุรกิจแบบ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SWOT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ารวิเคราะห์ศักยภาพของกลุ่ม แผนการผลิตรายบุคคล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IFPP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ป็นต้น รวมถึงเชื่อมโยงแผนการผลิตรายบุคคล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IFPP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สู่การจัดทำแผนการดำเนินการกลุ่ม และจัดทำแผนการเรียนรู้ เพื่อการพัฒนาศักยภาพสู่การ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ประกอบการเกษตรเบื้องต้น </w:t>
      </w:r>
      <w:bookmarkEnd w:id="6"/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พัฒนาเป็นกลุ่มส่งเสริมอาชีพการเกษตรต้นแบบต่อไป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z w:val="32"/>
          <w:szCs w:val="32"/>
        </w:rPr>
      </w:pPr>
      <w:bookmarkStart w:id="7" w:name="_Hlk112566746"/>
      <w:bookmarkEnd w:id="7"/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ทั้งนี้ </w:t>
      </w:r>
      <w:r>
        <w:rPr>
          <w:rFonts w:ascii="TH SarabunPSK" w:hAnsi="TH SarabunPSK" w:cs="TH SarabunPSK"/>
          <w:sz w:val="32"/>
          <w:sz w:val="32"/>
          <w:szCs w:val="32"/>
        </w:rPr>
        <w:t>สมาชิ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อาชีพ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คัดเลือ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ทุกค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กณฑ์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เกษตรและสหกร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์ จากนั้นให้เจ้าหน้าที่หรือผู้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ผลการประเมินตนเองก่อนการเรียนรู้ของเกษตร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ฐานข้อมูล </w:t>
      </w:r>
      <w:r>
        <w:rPr>
          <w:rFonts w:cs="TH SarabunPSK" w:ascii="TH SarabunPSK" w:hAnsi="TH SarabunPSK"/>
          <w:sz w:val="32"/>
          <w:szCs w:val="32"/>
          <w:u w:val="single"/>
        </w:rPr>
        <w:t>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ให้สมาชิกกลุ่มส่งเสริมอาชีพการเกษตรขึ้นทะเบีย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บ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ของสมาชิกกลุ่มส่งเสริมอาชีพการเกษตรรายใดมีการขึ้นทะเบียนแล้วให้เพิ่มข้อมูลของสมาชิกรายนั้นในส่วนของสมาชิกครัวเรือ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ind w:firstLine="1843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Start w:id="8" w:name="_Hlk112566746"/>
      <w:bookmarkEnd w:id="8"/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รายงานผลการดำเน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มแ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สอ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2 – 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กรมส่งเสริมการเกษตรทราบ 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มกร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spacing w:before="0" w:after="0"/>
        <w:ind w:firstLine="1701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สนับสนุนค่าใช้จ่ายเพื่อ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ลุ่มส่งเสริมอาชีพการเกษตรสู่ผู้ประกอบการเกษตรเบื้องต้น 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ผลิตรายบุคคล </w:t>
      </w:r>
      <w:r>
        <w:rPr>
          <w:rFonts w:cs="TH SarabunPSK" w:ascii="TH SarabunPSK" w:hAnsi="TH SarabunPSK"/>
          <w:b/>
          <w:bCs/>
          <w:sz w:val="32"/>
          <w:szCs w:val="32"/>
        </w:rPr>
        <w:t>(IFPP)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ind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 ร่วมกับกลุ่มส่งเสริมอาชีพการเกษตรเป้าหมาย </w:t>
      </w:r>
      <w:bookmarkStart w:id="9" w:name="_Hlk112647127"/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ตรียม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การจัดซื้อ </w:t>
      </w:r>
      <w:bookmarkEnd w:id="9"/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ครื่องมือ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วัสดุอุปกรณ์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ปัจจัยการผลิต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วัสดุสาธิต เช่น ปัจจัยการผลิต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ช่น ปุ๋ย พันธุ์พืช แกลบ มูลสัตว์ เป็นต้น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วัสดุสาธิต วัสดุการเกษต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ช่น วัสดุเพาะชำ สแลนหรือผ้าใบ ตาข่าย อุปกรณ์ในการขยายพันธุ์ เป็นต้น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วัสดุงานบ้านงานครัว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ช่น ภาชนะสำหรับใส่ของ เขียง ถ้วยตวง เป็นต้น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ละปัจจัยอื่น ๆ โดยดำเนินการตามแผนความต้องการของกลุ่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วงเงินงบประมาณที่ได้รับการสนับสนุน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ทั้งนี้ต้องไม่ใช่การจัดซื้อครุภัณฑ์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วัสดุสาธ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ละปัจจัยอื่น ๆ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ความต้องการของกลุ่มภายใต้งบประมาณที่ได้รับการสนับสนุน และมอบให้กลุ่มดำเนินการตามแผนการพัฒนาต่อไป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เกษตรอำเภอ ติดตาม และรายงานผลการดำเนินงานให้สำนักงานเกษตรจังหวัดทราบ</w:t>
      </w:r>
    </w:p>
    <w:p>
      <w:pPr>
        <w:pStyle w:val="Normal"/>
        <w:spacing w:before="0" w:after="0"/>
        <w:ind w:firstLine="1701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กิจกรรมแลกเปลี่ยนเรียนรู้และเชื่อมโยงเครือข่ายกับผู้ประกอบการเกษตร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ดำเนินการจัดกิจกรรมแลกเปลี่ยนเรียนรู้และเชื่อมโยงเครือข่ายระหว่างสมาชิกของกลุ่มส่งเสริมอาชีพการเกษตร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ลุ่ม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ับผู้ประกอบการเกษตรในด้านที่ตรงตามความต้องการของกลุ่มฯ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ครั้ง 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วั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</w:t>
      </w:r>
      <w:r>
        <w:rPr>
          <w:rFonts w:ascii="TH SarabunPSK" w:hAnsi="TH SarabunPSK" w:cs="TH SarabunPSK"/>
          <w:sz w:val="32"/>
          <w:sz w:val="32"/>
          <w:szCs w:val="32"/>
        </w:rPr>
        <w:t>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เกี่ยวกับการแลกเปลี่ยนเพื่อพัฒนา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ความรู้และทักษะการเป็นผู้ประกอบการเกษตรเบื้องต้น ตามประเด็นในแผน </w:t>
      </w:r>
      <w:r>
        <w:rPr>
          <w:rFonts w:cs="TH SarabunPSK" w:ascii="TH SarabunPSK" w:hAnsi="TH SarabunPSK"/>
          <w:spacing w:val="-4"/>
          <w:sz w:val="32"/>
          <w:szCs w:val="32"/>
        </w:rPr>
        <w:t>IFPP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กิจกรรมกลุ่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ที่ได้วิเคราะห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ากการจัดกระบวนการเรียนรู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กลุ่มส่งเสริมอาชีพการเกษตรต้นแบบ ข้อย่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กระบวนการเรียนรู้ฯ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นำความรู้และทักษะมาปรับใช้ในการดำเนินการ รวมถึงการพัฒนาต่อยอดสินค้าและบริการของกลุ่มต่อไป</w:t>
      </w:r>
    </w:p>
    <w:p>
      <w:pPr>
        <w:pStyle w:val="Normal"/>
        <w:spacing w:before="0" w:after="0"/>
        <w:ind w:firstLine="1985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รายงานผลการดำเน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มแ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สอ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2 - 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กรมส่งเสริมการเกษตรทราบ 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ิดตามและประเมินผลการดำเนินงานกลุ่มส่งเสริมอาชีพการเกษตร ระดับจังหวัด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 ติดตามผลการดำเนินกิจกรรมของกลุ่มที่เข้าร่วมโครงกา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เพื่อแลกเปลี่ยนเรียนรู้และประเมินศักยภาพกลุ่มหลังเข้าร่วมโครงการตามแบบ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)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ทั้งวางแผนการดำเนินงานในปีต่อไป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านระบบออนไลน์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b/>
          <w:b/>
          <w:bCs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จังหวัดรายงานผลการประเมินหลังการพัฒนาตามเกณฑ์การ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ประเมินศักยภาพองค์กรเกษตรกร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(3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ประเมินครั้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ตาม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  <w:lang w:bidi="th-TH"/>
        </w:rPr>
        <w:t>แบบ กส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  <w:lang w:bidi="th-TH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  <w:lang w:bidi="th-TH"/>
        </w:rPr>
        <w:t xml:space="preserve">ให้กรมส่งเสริมการเกษตรทราบ ภายในวันที่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  <w:lang w:bidi="th-TH"/>
        </w:rPr>
        <w:t>31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  <w:lang w:bidi="th-TH"/>
        </w:rPr>
        <w:t xml:space="preserve">สิงหาคม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  <w:lang w:bidi="th-TH"/>
        </w:rPr>
        <w:t>6</w:t>
      </w:r>
    </w:p>
    <w:p>
      <w:pPr>
        <w:pStyle w:val="Normal"/>
        <w:spacing w:lineRule="auto" w:line="240" w:before="0" w:after="0"/>
        <w:ind w:left="720" w:firstLine="414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ติดตาม กำกับ และรายงา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.2 - 5.1.4)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 ติดตาม และรายงานผลการดำเนินงานในส่วนที่เกี่ยวข้องให้สำนักงานเกษตรจังหวัดทราบ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ติดตามและกำกับการดำเนินโครงการฯ พร้อมทั้งจัดทำรายงานผลการดำเนินงานให้กรมส่งเสริมการเกษตรทราบภายในระยะเวลาที่กำหนด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4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4"/>
          <w:sz w:val="32"/>
          <w:sz w:val="32"/>
          <w:szCs w:val="32"/>
          <w:lang w:bidi="th-TH"/>
        </w:rPr>
        <w:t>สำนักงานส่งเสริมและพัฒนาการเกษตรที่รับผิดชอบ ติดตาม กำกับ และสนับสนุนใ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ดำเนินงานโครงการฯ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2 </w:t>
      </w:r>
      <w:bookmarkStart w:id="10" w:name="_Hlk112647789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สริมสร้างและพัฒนาศักยภาพกลุ่มแม่บ้านเกษตรกร</w:t>
      </w:r>
      <w:bookmarkEnd w:id="10"/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62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ัฒนาศักยภาพกลุ่มแม่บ้านเกษตรกร 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</w:r>
      <w:bookmarkStart w:id="11" w:name="_Hlk112637980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คัดเลือก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พิจารณาคัดเลือกจากกลุ่มที่มีผลการประเมินตามเกณฑ์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อยู่ในระดับปรับปรุงหรือระดับปานกลาง ที่มีความต้องการเข้าสู่กระบวนการพัฒนาศักยภาพกลุ่มแม่บ้านเกษตรกร สู่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ต้องเป็นกลุ่มที่ยังไม่เคยเข้าร่วมกิจกรรมพัฒนาศักยภาพกลุ่มแม่บ้านเกษตรกรเพื่อเตรียมความพร้อมสู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562 – 256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จากการเข้าร่วมโครงการฯ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ต้องมีผล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ักยภาพกลุ่มเพิ่มขึ้น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 โดยดำเนินการจัดกระบวนการพัฒนา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ดังนี้ </w:t>
      </w:r>
      <w:bookmarkEnd w:id="11"/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เวทีถ่ายทอดความรู้ วิเคราะห์ศักยภาพกลุ่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ุมชน และ</w:t>
      </w:r>
      <w:bookmarkStart w:id="12" w:name="_Hlk112632445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ทำแผนพัฒนาศักยภาพกลุ่มแม่บ้านเกษตรกร 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  <w:bookmarkEnd w:id="12"/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bookmarkStart w:id="13" w:name="_Hlk112541140"/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ถ่ายทอดความรู้การบริหารจัดการ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สถานการณ์เพื่อวิเคราะห์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มชน จัดทำแผนพัฒนาศักยภาพ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พัฒนาศักยภาพตามแผนฯ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ถานที่จัดเวทีถ่ายทอดความรู้ 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ทำการกลุ่มแม่บ้านเกษตรกรที่ได้รับการคัดเลือก 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ในพื้นที่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ส่งเสริมพัฒนาอาชีพการเกษตร ศูนย์ขยายพันธุ์พืช ศูนย์ส่งเสริมเทคโนโลยีการเกษตรด้านอารักขาพืช และศูนย์ส่งเสริมเทคโนโลยีการการเกษตร ด้านแมลงเศรษฐกิจ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color w:val="7030A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ตามความเหมาะสม</w:t>
      </w:r>
      <w:r>
        <w:rPr>
          <w:rFonts w:ascii="TH SarabunPSK" w:hAnsi="TH SarabunPSK" w:cs="TH SarabunPSK"/>
          <w:color w:val="7030A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21" w:firstLine="2229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วทีถ่ายทอดความรู้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22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สถานการณ์และการวิเคราะห์ศักยภาพของกลุ่ม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22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ศักยภาพกลุ่มแม่บ้านเกษตรก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229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จัดทำแผนการผลิตรายกลุ่ม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GFPP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ind w:firstLine="22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  <w:tab w:val="left" w:pos="2430" w:leader="none"/>
        </w:tabs>
        <w:spacing w:lineRule="auto" w:line="240" w:before="0" w:after="0"/>
        <w:ind w:firstLine="222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  <w:tab w:val="left" w:pos="2430" w:leader="none"/>
        </w:tabs>
        <w:spacing w:lineRule="auto" w:line="240" w:before="0" w:after="0"/>
        <w:ind w:firstLine="222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) </w:t>
      </w:r>
      <w:bookmarkStart w:id="14" w:name="_Hlk112648906"/>
      <w:bookmarkStart w:id="15" w:name="_Hlk112634412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บริหารจัดการองค์กรเกษตรกร เช่น การบริหารจัดการกลุ่ม </w:t>
      </w:r>
      <w:bookmarkEnd w:id="15"/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สินค้าและบริการ การพัฒนาความรู้ของสมาชิก การจัดการเทคโนโลยี การจัดการทุนและทรัพยากร และการตลาด เป็นต้น</w:t>
      </w:r>
      <w:bookmarkEnd w:id="14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ูปแบบเวที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 การบรรยาย การสาธิตและฝึกปฏิบัติ และการศึกษาดูงาน เป็นต้น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7030A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ครื่องมือที่ใช้จัดเวที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บัตรคำ แผนผังต้นไม้ แผนที่ความคิด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Mind Map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เส้นแบ่งเวลา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Time Line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SWOT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ผนการผลิตรายกลุ่ม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>G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F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PP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ละแบบประเมินการประเมินศักยภาพองค์กรเกษตรกร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ระเภทกลุ่มแม่บ้านเกษตรกร เป็นต้น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ชี้แจงทำความเข้าใจขั้นตอนการดำเนินงานโครงการฯ แก่ทีมงาน และเจ้าหน้าที่ผู้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ิดต่อประสานวิทยากร และแจ้ง วัน เวลา สถานที่ ในการจัดเวทีถ่ายทอดความรู้ให้แก่กลุ่มแม่บ้านเกษตรกรที่เข้าร่วมโครงการฯ 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ให้สมาชิก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ม่บ้า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ทะเบีย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บ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ของสมาชิก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ม่บ้า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รายใดมีการขึ้นทะเบียนแล้วให้เพิ่มข้อมูลของสมาชิกรายนั้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สมาชิกครัวเร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ในกรณีที่สมาชิกกลุ่มแม่บ้านเกษตรกรที่เข้าร่วมโครงการฯ ไม่มีพื้นที่การเกษตร ไม่ต้องขึ้นทะเบียนเกษตรก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bookmarkEnd w:id="13"/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กลุ่มแม่บ้านเกษตรกรที่เข้าร่วมโครงการฯ ทำการประเมินตนเอง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  <w:lang w:bidi="th-TH"/>
        </w:rPr>
        <w:t>Smart Farmer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เกษตรกรที่เข้าร่วมโครงการฯ ไม่สามารถขึ้นทะเบียนเกษตรกรได้ ให้เกษตรกรทำการประเมินตนเองด้วย แต่ไม่ต้องบันทึกลงระบบฐานข้อมูล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ทำการประเมินศักยภาพองค์กรเกษตรก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ละให้เจ้าหน้าที่รวบรวมเก็บรวบรวมแบบฟอร์ม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ใช้ในการประเมินผลเมื่อเสร็จสิ้นโครงการฯ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จัดเวทีถ่ายทอด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 เกี่ยวกับการบริหารจัดการองค์กร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สถานการณ์เพื่อวิเคราะห์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มชน </w:t>
      </w:r>
      <w:bookmarkStart w:id="16" w:name="_Hlk112635611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แผนการผลิตรายกลุ่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GFPP) </w:t>
      </w:r>
      <w:bookmarkEnd w:id="16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การจัดทำแผนพัฒนาศักยภาพกลุ่มแม่บ้านเกษตรกร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 ระดับอำเภอ และกลุ่มแม่บ้านเกษตรกรที่เข้าร่วมโครงการฯ ร่วมกันประเมินสถานการณ์เพื่อวิเคราะห์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มชน และจัดทำแผนพัฒนาศักยภาพ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>Smart Group</w:t>
      </w:r>
    </w:p>
    <w:p>
      <w:pPr>
        <w:pStyle w:val="Normal"/>
        <w:spacing w:lineRule="auto" w:line="240" w:before="0" w:after="0"/>
        <w:ind w:firstLine="198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ระดับจังหวัด ระดับอำเภอ และกลุ่มแม่บ้านเกษตรกรที่เข้าร่วมโครงการฯ </w:t>
      </w:r>
      <w:bookmarkStart w:id="17" w:name="_Hlk112650499"/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นเตรียม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การจัดซื้อปัจจัยการผลิต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 ผลผลิตทางการเกษตร วัตถุดิบในการแปรรูป เป็นต้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กรณ์ในการแปรรูป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 ภาชนะสำหรับใส่ของ เขียง ถ้วยตวง เครื่องชั่ง บรรจุภัณฑ์ และสติ๊กเกอร์ เป็นต้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หรับดำเนินกิจกรรมการพัฒนา</w:t>
      </w:r>
      <w:bookmarkStart w:id="18" w:name="_Hlk112635167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ักยภาพ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bookmarkEnd w:id="18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สอดคล้องกับแผนพัฒนาศักยภาพ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bookmarkEnd w:id="17"/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ระดับจังหวัดและระดับอำเภอ ดำเนินการพัฒนาศักยภาพ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ผน ฯ 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Output)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         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ก่อน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พัฒนาศักยภาพ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แผนการผลิตราย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GFPP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จัดซื้อปัจจัยการผลิต 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กรณ์ในการแปรรูป สำหรับดำเนินกิจกรรมในการพัฒนาศักยภาพ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>Smart Group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bookmarkStart w:id="19" w:name="_Hlk112636862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ได้รับการพัฒนาศักยภาพกลุ่ม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ู่ </w:t>
      </w:r>
      <w:r>
        <w:rPr>
          <w:rFonts w:cs="TH SarabunPSK" w:ascii="TH SarabunPSK" w:hAnsi="TH SarabunPSK"/>
          <w:sz w:val="32"/>
          <w:szCs w:val="32"/>
        </w:rPr>
        <w:t>Smart Group</w:t>
      </w:r>
      <w:bookmarkEnd w:id="19"/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 กำกับ ติดตามการดำเนินงานแก่สำนักงานเกษตรจังหวัด สำนักงานเกษตรอำเภอ และกลุ่มแม่บ้านเกษตรกรที่เข้าร่วมโครงการฯ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รายงานผลการดำเนินงาน ดังนี้</w:t>
      </w:r>
    </w:p>
    <w:p>
      <w:pPr>
        <w:pStyle w:val="Normal"/>
        <w:tabs>
          <w:tab w:val="clear" w:pos="720"/>
          <w:tab w:val="left" w:pos="1418" w:leader="none"/>
          <w:tab w:val="left" w:pos="225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.1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ันทึกข้อมูลผลการปฏิบัติงานและการใช้จ่าย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ระบบรายงา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ผลการปฏิบัติงานส่งเสริมการเกษต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e-Project Management System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ทาง </w:t>
      </w:r>
      <w:r>
        <w:rPr>
          <w:rFonts w:cs="TH SarabunPSK" w:ascii="TH SarabunPSK" w:hAnsi="TH SarabunPSK"/>
          <w:spacing w:val="-4"/>
          <w:sz w:val="32"/>
          <w:szCs w:val="32"/>
        </w:rPr>
        <w:t>http://e-project.doae.go.th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ันทีที่ดำเนินการในแต่ละกิจกรรมแล้วเสร็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250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7030A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2.2)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การดำเนิน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จัดเวทีถ่ายทอดความรู้ฯ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แบบ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SG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มกร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sz w:val="32"/>
          <w:szCs w:val="32"/>
        </w:rPr>
        <w:t xml:space="preserve">E-mail :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</w:rPr>
          <w:t>farmdev</w:t>
        </w:r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42</w:t>
        </w:r>
        <w:r>
          <w:rPr>
            <w:rStyle w:val="InternetLink"/>
            <w:rFonts w:cs="TH SarabunPSK" w:ascii="TH SarabunPSK" w:hAnsi="TH SarabunPSK"/>
            <w:sz w:val="32"/>
            <w:szCs w:val="32"/>
          </w:rPr>
          <w:t>@hotmail.com</w:t>
        </w:r>
      </w:hyperlink>
      <w:bookmarkStart w:id="20" w:name="_Hlk112630916"/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bookmarkEnd w:id="20"/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620" w:leader="none"/>
        </w:tabs>
        <w:spacing w:lineRule="auto" w:line="240" w:before="12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ค่าใช้จ่าย</w:t>
      </w:r>
      <w:bookmarkStart w:id="21" w:name="_Hlk112637235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นการพัฒนาศักยภาพกลุ่มแม่บ้านเกษตรกร 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  <w:bookmarkEnd w:id="21"/>
      <w:r>
        <w:rPr>
          <w:rFonts w:ascii="TH SarabunPSK" w:hAnsi="TH SarabunPSK" w:eastAsia="Times New Roman" w:cs="TH SarabunPSK"/>
          <w:spacing w:val="-12"/>
          <w:sz w:val="32"/>
          <w:sz w:val="32"/>
          <w:szCs w:val="32"/>
          <w:lang w:bidi="th-TH"/>
        </w:rPr>
        <w:t xml:space="preserve">จังหวัดละ </w:t>
      </w:r>
      <w:r>
        <w:rPr>
          <w:rFonts w:eastAsia="Times New Roman" w:cs="TH SarabunPSK" w:ascii="TH SarabunPSK" w:hAnsi="TH SarabunPSK"/>
          <w:spacing w:val="-12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pacing w:val="-12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  <w:tab w:val="left" w:pos="1870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ับสนุนค่าใช้จ่ายในการพัฒนาศักยภาพ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ผนพัฒนาศักยภาพ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กลุ่ม ที่ได้จากการดำเนิ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วทีถ่ายทอดความรู้ฯ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ตอนการดำเนินงาน 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จัดจำแนกหมวดหมู่ของ</w:t>
      </w:r>
      <w:bookmarkStart w:id="22" w:name="_Hlk112637349"/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 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ในการแปรรูปที่จำเป็น</w:t>
      </w:r>
      <w:bookmarkEnd w:id="22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ำหรับการพัฒนาศักยภาพ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คำนวณงบประมาณให้เพียงพอกับรายการสิ่งของที่ต้องการจัดซื้อ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จัดซื้อปัจจัยการผลิต 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ในการแปรรูป ตาม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จัดซื้อที่ได้จากการจัดเวทีถ่ายทอดความรู้ฯ ภายใต้งบประมาณที่ได้รับการสนับสนุน โดยดำเนินการให้เป็นไปตามระเบียบอย่างเคร่งครัด ทั้งนี้ต้องไม่ใช่การจัดซื้อครุภัณฑ์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นัดหมายกลุ่มแม่บ้านเกษตรกรที่เข้าร่วมโครงการฯ และทำการส่งมอบปัจจัยการผลิต 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ในการแปรรูปที่จำเป็น สำหรับ</w:t>
      </w:r>
      <w:bookmarkStart w:id="23" w:name="_Hlk112637520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ิจกรรมในการพัฒนาศักยภาพ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bookmarkEnd w:id="23"/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ทั้งจัดทำบัญชีรายการสิ่งของที่จัดซื้อของกลุ่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ดำเนินกิจกรรมในการพัฒนาศักยภาพกลุ่มแม่บ้านเกษตรกร สู่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ผ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ที่วางไว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มื่อเสร็จสิ้นการดำเนินกิจกรรมที่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สนับสนุนค่าใช้จ่ายในการพัฒนาศักยภาพกลุ่มแม่บ้านเกษตรกร สู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Smart Group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ให้สำนักงานเกษตรจังหวัดร่วมกับสำนักงานเกษตรอำเภอดำเนินการ ดังนี้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กลุ่มแม่บ้านเกษตรกรที่เข้าร่วมโครงการฯ ทุกคน 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เข้าร่วมโครงการฯ 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ทำ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การ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เก็บรวบรวมแบบฟอร์มฯ เพื่อใช้ในการประเมินผลเมื่อเสร็จสิ้น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กลุ่มแม่บ้านเกษตรกรที่เข้าร่วมโครงการฯ ทุกคน ประเมินผลการดำเนินงานเชิงคุณภาพ กส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เสริมสร้างและพัฒนาศักยภาพ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สัมภาษณ์เพื่อประเมินผลการนำความรู้ไปปฏิบัติของเกษตรกร ปี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  <w:tab/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u w:val="single"/>
        </w:rPr>
        <w:t>Outpu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เข้าร่วมโครงการฯ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หลัง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3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ลุ่มแม่บ้านเกษตรกรที่เข้าร่วมโครงการฯ ได้รับการ</w:t>
      </w:r>
      <w:bookmarkStart w:id="24" w:name="_Hlk112637005"/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สนับสนุนค่าใช้จ่ายในการพัฒนาศักยภาพกลุ่มแม่บ้านเกษตรกร สู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Smart Group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bookmarkEnd w:id="24"/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 กำกับ ติดตาม ก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สนับสนุนค่าใช้จ่ายในการพัฒนาศักยภาพกลุ่มแม่บ้านเกษตรกร สู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ก่สำนักงานเกษตรจังหวัด สำนักงานเกษตรอำเภอ และกลุ่มแม่บ้านเกษตรกรที่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รายงานผลการดำเนินงาน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.1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ันทึกข้อมูลผลการปฏิบัติงานและการใช้จ่าย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e-Project Management System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าง </w:t>
      </w:r>
      <w:r>
        <w:rPr>
          <w:rFonts w:cs="TH SarabunPSK" w:ascii="TH SarabunPSK" w:hAnsi="TH SarabunPSK"/>
          <w:sz w:val="32"/>
          <w:szCs w:val="32"/>
        </w:rPr>
        <w:t xml:space="preserve">http://e-project.doae.go.th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ันทีที่ดำเนินการในแต่ละกิจกรรมแล้วเสร็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2.2)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การดำเนิน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นับสนุนค่าใช้จ่ายในการพัฒนาศักยภาพกลุ่มแม่บ้านเกษตรกร สู่ </w:t>
      </w:r>
      <w:r>
        <w:rPr>
          <w:rFonts w:cs="TH SarabunPSK" w:ascii="TH SarabunPSK" w:hAnsi="TH SarabunPSK"/>
          <w:b/>
          <w:bCs/>
          <w:sz w:val="32"/>
          <w:szCs w:val="32"/>
        </w:rPr>
        <w:t>Smart Grou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ฟล์ภาพการดำเนินงานในแต่ละกิจกรรม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แบบ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SG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ภายในเดือนมิถุนายน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sz w:val="32"/>
          <w:szCs w:val="32"/>
        </w:rPr>
        <w:t xml:space="preserve">E-mail : 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farmdev4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>2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@hotmail.com</w:t>
        </w:r>
      </w:hyperlink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.3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ันทึกข้อมูลในระบบฐานข้อมูลเกษตรกรผู้เข้าร่วมโครงการส่งเสริมการเกษตร 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https://rbm.doae.go.th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ม แบบ กส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เสริมสร้างและพัฒนาศักยภาพ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10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5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ัฒนาศักยภาพกลุ่มแม่บ้านเกษตรกรสู่การเป็นผู้ประกอบการเกษตรเบื้องต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คัดเลือกกลุ่มแม่บ้านเกษตรก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พิจารณาคัดเลือกจากกลุ่มที่มีผลการประเมินตามเกณฑ์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อยู่ในระดับดีและเป็นต้นแบบของจังหวัด ที่มีความต้องการเข้าสู่กระบวนการพัฒนาเป็นผู้ประกอบการเกษตรเบื้องต้นเป็นลำดับแรก หากไม่สามารถคัดเลือกกลุ่มฯ ตามคุณสมบัติดังกล่าวได้ ให้พิจารณากลุ่มแม่บ้านเกษตรกรที่มีผลการประเมินอยู่ในระดับดีหรือปานกลาง ที่มีศักยภาพในการบริหารจัดการสู่การเป็นผู้ประกอบการเกษตรเบื้องต้น และพัฒนาสู่กลุ่มแม่บ้านเกษตรกรต้นแบบต่อไป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จากการเข้าร่วมโครงก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ต้องมีผล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ักยภาพกลุ่ม เพิ่มขึ้น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 โดยดำเนินการจัดกระบวนการพัฒนาศักยภาพกลุ่มแม่บ้านเกษตรกรสู่การเป็นผู้ประกอบการเกษตรเบื้องต้น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before="0" w:after="0"/>
        <w:ind w:firstLine="171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Start w:id="25" w:name="_Hlk112639257"/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ัมมนาเชิงปฏิบัติการการพัฒนาศักยภาพกลุ่มแม่บ้านเกษตรกรสู่การเป็นผู้ประกอบการเกษตรเบื้องต้น 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จัดสัมมนาเชิงปฏิบัติการการพัฒนาศักยภาพกลุ่มแม่บ้านเกษตรกรสู่การเป็นผู้ประกอบการเกษตรเบื้องต้น ในรูปแบบการถ่ายทอดผ่านระบบออนไลน์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  <w:bookmarkEnd w:id="25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เข้าร่วมสัมมนาประกอบด้วย ผู้แทนกลุ่มแม่บ้านเกษตรกรที่เข้าร่วมโครงการฯ เจ้าหน้าที่ผู้รับผิดชอบงานกลุ่มแม่บ้านเกษตรกรและเคหกิจเกษตรระดับอำเภอ ระดับจังหวัด ระดับเขต ส่วนกลาง วิทยากร และผู้ที่เกี่ยวข้อง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เสริมสร้างความรู้ ความเข้าใจ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พัฒนาศักยภาพกลุ่มแม่บ้านเกษตรกรสู่การเป็นผู้ประกอบการเกษตรเบื้องต้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กับเจ้าหน้าที่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ละผู้แทนกลุ่มแม่บ้านเกษตรกรที่เข้าร่วมโครงการฯ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ร้อมทั้ง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ำหนดแนวทางการพัฒนาศักย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สู่การเป็นผู้ประกอบการเกษตรเบื้องต้น และออกแบบหลักสูตรการฝึกอบรมฯ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ห้บรรลุวัตถุประสงค์ได้อย่างมีประสิทธิภาพ</w:t>
      </w:r>
    </w:p>
    <w:p>
      <w:pPr>
        <w:pStyle w:val="Normal"/>
        <w:spacing w:before="0" w:after="0"/>
        <w:ind w:firstLine="16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bookmarkStart w:id="26" w:name="_Hlk112649058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อบรม</w:t>
      </w:r>
      <w:bookmarkStart w:id="27" w:name="_Hlk112649596"/>
      <w:bookmarkEnd w:id="26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สูตรการพัฒนาศักยภาพกลุ่มแม่บ้านเกษตรกรสู่การเป็นผู้ประกอบการเกษตรเบื้องต้น</w:t>
      </w:r>
      <w:bookmarkEnd w:id="27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ถ่ายทอดความรู้ด้านการบริหารจัดการธุรกิจเกษตร ประเมินสถานการณ์เพื่อวิเคราะห์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มชน และจัดทำแผนธุรกิจให้แก่กลุ่มแม่บ้านเกษตรกร เพื่อการพัฒนาศักยภาพสู่การเป็นผู้ประกอบการเกษตรเบื้องต้น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สถานที่จัดอบรม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ทำการกลุ่มแม่บ้านเกษตรกรที่ได้รับการคัดเลือก 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ในพื้นที่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color w:val="7030A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ตามความเหมาะสม</w:t>
      </w:r>
      <w:r>
        <w:rPr>
          <w:rFonts w:ascii="TH SarabunPSK" w:hAnsi="TH SarabunPSK" w:cs="TH SarabunPSK"/>
          <w:color w:val="7030A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22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จัดการธุรกิจเกษตร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22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สถานการณ์และการวิเคราะห์ศักยภาพของกลุ่ม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firstLine="2229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จัดทำแผนการผลิตรายกลุ่ม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GFPP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ind w:firstLine="222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ธุรกิจเกษตร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ind w:firstLine="222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  <w:tab w:val="left" w:pos="2430" w:leader="none"/>
        </w:tabs>
        <w:spacing w:lineRule="auto" w:line="240" w:before="0" w:after="0"/>
        <w:ind w:firstLine="222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  <w:tab w:val="left" w:pos="2430" w:leader="none"/>
        </w:tabs>
        <w:spacing w:lineRule="auto" w:line="240" w:before="0" w:after="0"/>
        <w:ind w:firstLine="222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จัดการองค์กรเกษตรกร เช่น การบริหารจัดการกลุ่ม การพัฒนาสินค้าและบริการ การพัฒนาความรู้ของสมาชิก การจัดการเทคโนโลยี การจัดการทุนและทรัพยากร และการตลาด เป็นต้น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รูปแบบการจัดอบร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 การบรรยาย การสาธิตและฝึกปฏิบัติ และการศึกษาดูงาน เป็นต้น โดยมุ่งเน้นให้กลุ่มแม่บ้านเกษตรกรเป็นศูนย์กลางการเรียนรู้ และออกแบบการเรียนรู้ด้วยตนเอง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7030A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ครื่องมือที่ใช้จัดอบรม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สื่อการเรียนรู้ต่าง ๆ บัตรคำ แผนผังต้นไม้ แผนที่ความคิด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Mind Map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เส้นแบ่งเวลา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Time Line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SWOT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ผนการผลิตรายกลุ่ม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>G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F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PP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ละแบบประเมินการประเมินศักยภาพองค์กรเกษตรกร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ระเภทกลุ่มแม่บ้านเกษตรกร เป็นต้น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ชี้แจงทำความเข้าใจขั้นตอนการดำเนินงานโครงการฯ แก่ทีมงาน และเจ้าหน้าที่ผู้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ิดต่อประสานวิทยากร และแจ้ง วัน เวลา สถานที่ ในการจัดอบรมหลักสูตรการพัฒนาศักยภาพกลุ่มแม่บ้านเกษตรกรสู่การเป็นผู้ประกอบการเกษตรเบื้องต้น ให้แก่กลุ่มแม่บ้านเกษตรกรที่เข้าร่วมโครงการฯ </w:t>
      </w:r>
    </w:p>
    <w:p>
      <w:pPr>
        <w:pStyle w:val="Normal"/>
        <w:tabs>
          <w:tab w:val="clear" w:pos="720"/>
          <w:tab w:val="left" w:pos="1418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ให้สมาชิก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ม่บ้า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ทะเบีย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บ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ของสมาชิก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ม่บ้า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รายใดมีการขึ้นทะเบียนแล้วให้เพิ่มข้อมูลของสมาชิกรายนั้นในส่วนของสมาชิกครัวเร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ในกรณีที่สมาชิกกลุ่มแม่บ้านเกษตรกรที่เข้าร่วมโครงการฯ ไม่มีพื้นที่การเกษตร ไม่ต้องขึ้นทะเบียนเกษตรก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กลุ่มแม่บ้านเกษตรกรที่เข้าร่วมโครงการฯ ทำการประเมินตนเอง 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  <w:lang w:bidi="th-TH"/>
        </w:rPr>
        <w:t>Smart Farmer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เกษตรกรที่เข้าร่วมโครงการฯ ไม่สามารถขึ้นทะเบียนเกษตรกรได้ ให้เกษตรกรทำการประเมินตนเองด้วย แต่ไม่ต้องบันทึกลงระบบฐานข้อมูล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ทำการประเมินศักยภาพองค์กรเกษตรก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และให้เจ้าหน้าที่เก็บรวบรวมแบบฟอร์ม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ใช้ในการประเมินผลเมื่อเสร็จสิ้นโครงการฯ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ดำเนินการจัดอบรมหลักสูตรการพัฒนาศักยภาพกลุ่มแม่บ้านเกษตรกรสู่การเป็นผู้ประกอบการเกษตรเบื้อง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สูตร เกี่ยวกับ </w:t>
      </w:r>
      <w:bookmarkStart w:id="28" w:name="_Hlk112648018"/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จัดการธุรกิจเกษตร</w:t>
      </w:r>
      <w:bookmarkEnd w:id="28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พัฒนาคุณภาพมาตรฐานสินค้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ริการ การเพิ่มมูลค่าผลผลิตทางการเกษตรการทำแบรนด์ และการพัฒนาผลิตภัณฑ์ กลยุทธ์ด้านการตลาดและการเพิ่มช่องทางการจำหน่ายสินค้า โอกาสและการเข้าถึงแหล่งทุน การวิเคราะห์ศักยภาพของกลุ่ม และการเชื่อมโยงการจัดทำแผนการผลิตราย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GFPP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่การจัดทำแผนธุรกิจเกษตร ที่มุ่งเน้นให้กลุ่มแม่บ้านเกษตรกรเป็นศูนย์กลางการเรียนรู้ และออกแบบการเรียนรู้ด้วยตนเอง</w:t>
      </w:r>
      <w:bookmarkStart w:id="29" w:name="_Hlk112648189"/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การพัฒนาศักยภาพสู่การเป็นผู้ประกอบการเกษตรเบื้องต้</w:t>
      </w:r>
      <w:bookmarkEnd w:id="29"/>
      <w:r>
        <w:rPr>
          <w:rFonts w:ascii="TH SarabunPSK" w:hAnsi="TH SarabunPSK" w:cs="TH SarabunPSK"/>
          <w:sz w:val="32"/>
          <w:sz w:val="32"/>
          <w:szCs w:val="32"/>
          <w:lang w:bidi="th-TH"/>
        </w:rPr>
        <w:t>น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 ระดับอำเภอ และกลุ่มแม่บ้านเกษตรกรที่เข้าร่วมโครงการฯ ร่วมกันประเมินสถานการณ์เพื่อวิเคราะห์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มชน และจัดทำ</w:t>
      </w:r>
      <w:bookmarkStart w:id="30" w:name="_Hlk112650782"/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ธุรกิจเกษตรของกลุ่มฯ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End w:id="30"/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 ระดับอำเภอ และกลุ่มแม่บ้านเกษตรกรที่เข้าร่วมโครงการฯ ร่วมกันเตรียม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การจัดซื้อปัจจัยการผลิต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 ผลผลิตทางการเกษตร วัตถุดิบในการแปรรูป เป็นต้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กรณ์ในการแปรรูป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 ภาชนะสำหรับใส่ของ เขียง ถ้วยตวง เครื่องชั่ง บรรจุภัณฑ์ และสติ๊กเกอร์ เป็นต้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bookmarkStart w:id="31" w:name="_Hlk112651478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ค่าใช้จ่ายในการออกแบบและจัดทำบรรจุภัณฑ์และสติ๊กเกอร์ </w:t>
      </w:r>
      <w:bookmarkEnd w:id="31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ฯลฯ สำหรับสนับสนุนค่าใช้จ่ายเพื่อการพัฒนากลุ่มแม่บ้านเกษตรกรสู่การเป็นผู้ประกอบการเกษตรเบื้องต้น ที่สอดคล้องกับแผนธุรกิจเกษตรของกลุ่มฯ 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)  </w:t>
      </w:r>
    </w:p>
    <w:p>
      <w:pPr>
        <w:pStyle w:val="Normal"/>
        <w:spacing w:lineRule="auto" w:line="240" w:before="0" w:after="0"/>
        <w:ind w:firstLine="1980"/>
        <w:jc w:val="left"/>
        <w:rPr>
          <w:rFonts w:ascii="TH SarabunPSK" w:hAnsi="TH SarabunPSK" w:cs="TH SarabunPSK"/>
          <w:color w:val="7030A0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Output)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         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ก่อน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พัฒนาศักยภาพกลุ่มแม่บ้านเกษตรกรสู่การเป็นผู้ประกอบการเกษตรเบื้องต้นเช่น แผนธุรกิจเกษตรกรของกลุ่ม เป็นต้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จัดซื้อปัจจัยการผลิต 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กรณ์ในการแปรรูป และค่าใช้จ่ายในการออกแบบและจัดทำบรรจุภัณฑ์และสติ๊กเกอร์ เพื่อดำเนินกิจกรรมในการพัฒนาศักยภาพกลุ่มแม่บ้านเกษตรกรสู่การเป็นผู้ประกอบการเกษตรเบื้องต้นตามแผนธุรกิจ 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แม่บ้านเกษตรกรที่เข้าร่วมโครงการฯ ได้รับการพัฒนาศักยภาพกลุ่มแม่บ้านเกษตรกรสู่การเป็นผู้ประกอบการเกษตรเบื้องต้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 กำกับ ติดตามการดำเนิน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สำนักงานเกษตรจังหวัด สำนักงานเกษตรอำเภอ และกลุ่มแม่บ้านเกษตรกรที่เข้าร่วมโครงการฯ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รายงานผลการดำเนินงาน ดังนี้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.1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บันทึกข้อมูลผลการปฏิบัติงานและการใช้จ่ายงบประมาณ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e-Project Management System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ทา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http://e-project.doae.go.th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ทันทีที่ดำเนินการในแต่ละกิจกรรมแล้วเสร็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pacing w:val="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2.2)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การดำเนิน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อบรมหลักสูตรการ</w:t>
      </w:r>
      <w:bookmarkStart w:id="32" w:name="_Hlk112640406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ัฒนาศักยภาพกลุ่มแม่บ้านเกษตรกรสู่การเป็นผู้ประกอบการเกษตรเบื้องต้น </w:t>
      </w:r>
      <w:bookmarkEnd w:id="32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แบบ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.ABiz 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มีน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sz w:val="32"/>
          <w:szCs w:val="32"/>
        </w:rPr>
        <w:t xml:space="preserve">E-mail :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farmdev</w:t>
        </w:r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42</w:t>
        </w:r>
        <w:r>
          <w:rPr>
            <w:rStyle w:val="InternetLink"/>
            <w:rFonts w:cs="TH SarabunPSK" w:ascii="TH SarabunPSK" w:hAnsi="TH SarabunPSK"/>
            <w:sz w:val="32"/>
            <w:szCs w:val="32"/>
          </w:rPr>
          <w:t>@hotmail.com</w:t>
        </w:r>
      </w:hyperlink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120" w:after="0"/>
        <w:ind w:firstLine="162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นับสนุนค่าใช้จ่ายเพื่อการพัฒนากลุ่มแม่บ้านเกษตรกรสู่การเป็นผู้ประกอบการเกษตรเบื้องต้นตามแผนธุรกิ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</w:p>
    <w:p>
      <w:pPr>
        <w:pStyle w:val="Normal"/>
        <w:tabs>
          <w:tab w:val="left" w:pos="720" w:leader="none"/>
          <w:tab w:val="left" w:pos="1418" w:leader="none"/>
          <w:tab w:val="left" w:pos="1870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ค่าใช้จ่ายเพื่อการพัฒนากลุ่มแม่บ้านเกษตรกรสู่การเป็นผู้ประกอบการเกษตรเบื้อง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ผนธุรกิจเกษตรของกลุ่ม ที่ได้จากการดำเนิ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บรมหลักสูตรการพัฒนาศักยภาพกลุ่มแม่บ้านเกษตรกรสู่การเป็นผู้ประกอบการเกษตรเบื้องต้น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ตอนการดำเนินงาน 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จัดจำแนกหมวดหมู่ของปัจจัยการผลิต 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ในการแปรรูป และค่าใช้จ่ายในการออกแบบและจัดทำบรรจุภัณฑ์และสติ๊กเกอร์ ที่จำเป็น สำหรับการพัฒนากลุ่มแม่บ้านเกษตรกรสู่การเป็นผู้ประกอบการเกษตรเบื้องต้นตามแผนธุ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คำนวณงบประมาณให้เพียงพอกับรายการสิ่งของที่ต้องการจัดซื้อ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จัดซื้อปัจจัยการผลิต 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ในการแปรรูป และค่าใช้จ่ายในการออกแบบและจัดทำ</w:t>
      </w:r>
      <w:bookmarkStart w:id="33" w:name="_Hlk112652286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รรจุภัณฑ์และสติ๊กเกอร์ </w:t>
      </w:r>
      <w:bookmarkEnd w:id="33"/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จำเป็นตามแผ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จัดซื้อที่ได้จากการจัดอบรมฯ ภายใต้งบประมาณที่ได้รับการสนับสนุน โดยดำเนินการให้เป็นไปตามระเบียบอย่างเคร่งครัด ทั้งนี้ต้องไม่ใช่การจัดซื้อครุภัณฑ์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นัดหมายกลุ่มแม่บ้านเกษตรกรที่เข้าร่วมโครงการฯ และทำการส่งมอบปัจจัยการผลิต 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ในการแปรรูป บรรจุภัณฑ์และสติ๊กเกอร์ ที่จำเป็น สำหรับดำเนินกิจกรรมในการพัฒนากลุ่มแม่บ้านเกษตรกรสู่การเป็นผู้ประกอบการเกษตรเบื้องต้นตามแผนธุรกิจ พร้อมทั้งจัดทำบัญชีรายการสิ่งของที่จัดซื้อของกลุ่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แม่บ้านเกษตรกรที่เข้าร่วมโครงการฯ ดำเนินกิจกรรมในการพัฒนากลุ่มแม่บ้านเกษตรกรสู่การเป็นผู้ประกอบการเกษตรเบื้องต้น ตามแผนธุรกิจ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ที่วางไว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มื่อเสร็จสิ้นการดำเนินกิจกรรมที่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นับสนุนค่าใช้จ่ายเพื่อการพัฒนากลุ่มแม่บ้านเกษตรกรสู่การเป็นผู้ประกอบการเกษตรเบื้องต้นตามแผนธุรกิจ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ให้สำนักงานเกษตรจังหวัดร่วมกับ สำนักงานเกษตรอำเภอ ดังนี้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กลุ่มแม่บ้านเกษตรกรที่เข้าร่วมโครงการฯ ทุกคน 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เข้าร่วมโครงการฯ 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ทำ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การ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เก็บรวบรวมแบบฟอร์มฯ เพื่อใช้ในการประเมินผลเมื่อเสร็จสิ้น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กลุ่มแม่บ้านเกษตรกรที่เข้าร่วมโครงการฯ ทุกคน ประเมินผลการดำเนินงานเชิงคุณภาพ กส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เสริมสร้างและพัฒนาศักยภาพ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สัมภาษณ์เพื่อประเมินผลการนำความรู้ไปปฏิบัติของเกษตรกร ปี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  <w:tab/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u w:val="single"/>
        </w:rPr>
        <w:t>Outpu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เข้าร่วมโครงการฯ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หลัง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3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ลุ่มแม่บ้านเกษตรกรที่เข้าร่วมโครงการฯ ได้รับการสนับสนุนค่าใช้จ่ายเพื่อการพัฒนากลุ่มแม่บ้านเกษตรกรสู่การเป็นผู้ประกอบการเกษตรเบื้องต้นตามแผนธุรกิ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bookmarkStart w:id="34" w:name="_Hlk112653496"/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 กำกับ ติดตาม ก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สนับสนุนค่าใช้จ่ายเพื่อการพัฒนากลุ่มแม่บ้านเกษตรกรสู่การเป็นผู้ประกอบการเกษตรเบื้องต้นตามแผนธุรกิจ แก่สำนักงานเกษตรจังหวัด สำนักงานเกษตรอำเภอ และกลุ่มแม่บ้านเกษตรกรที่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Start w:id="35" w:name="_Hlk112653470"/>
      <w:bookmarkEnd w:id="35"/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รายงานผลการดำเนินงาน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.1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บันทึกข้อมูลผลการปฏิบัติงานและการใช้จ่ายงบประมาณ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e-Project Management System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ทา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http://e-project.doae.go.th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ทันทีที่ดำเนินการในแต่ละกิจกรรมแล้วเสร็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2.2)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การดำเนิน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นับสนุนค่าใช้จ่ายเพื่อการพัฒนากลุ่มแม่บ้านเกษตรกรสู่การเป็นผู้ประกอบการเกษตรเบื้องต้นตามแผนธุรกิ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ฟล์ภาพการดำเนินงานในแต่ละกิจกรรม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แบบ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ABiz 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มิถุนายน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sz w:val="32"/>
          <w:szCs w:val="32"/>
        </w:rPr>
        <w:t xml:space="preserve">E-mail : </w:t>
      </w:r>
      <w:hyperlink r:id="rId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farmdev4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>2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@hotmail.com</w:t>
        </w:r>
      </w:hyperlink>
      <w:bookmarkEnd w:id="34"/>
    </w:p>
    <w:p>
      <w:pPr>
        <w:pStyle w:val="Normal"/>
        <w:spacing w:before="0" w:after="0"/>
        <w:ind w:firstLine="1620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Start w:id="36" w:name="_Hlk112653470"/>
      <w:bookmarkEnd w:id="36"/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ัดกิจกรรมแลกเปลี่ยนเรียนรู้และเชื่อมโยงเครือข่ายกับผู้ประกอบการเกษต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แลกเปลี่ยนเรียนรู้การดำเนินธุรกิจเกษตรและเชื่อมโยงเครือข่ายระหว่างกลุ่มแม่บ้านเกษตรกรที่เข้าร่วมโครงการฯ กับผู้ประกอบ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ิตวิทยาการเรียนรู้ของผู้ใหญ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ถ่ายทอดองค์ความรู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แลกเปลี่ยนเรียนรู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ป็นวิทยากรกระบวน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และเชื่อมโยงเครือข่าย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ind w:firstLine="1701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 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ชี้แจงทำความเข้าใจขั้นตอนการดำเนินงานโครงการฯ แก่ทีมงาน และเจ้าหน้าที่ผู้เกี่ยวข้อง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ิดต่อประสานงานวิทยากร ผู้ประกอบการเกษตร และแจ้ง วั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เวลา สถานที่ ในการ</w:t>
      </w:r>
      <w:bookmarkStart w:id="37" w:name="_Hlk112653236"/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แลกเปลี่ยนเรียนรู้และเชื่อมโยงเครือข่ายกับผู้ประกอบการเกษต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bookmarkEnd w:id="37"/>
      <w:r>
        <w:rPr>
          <w:rFonts w:ascii="TH SarabunPSK" w:hAnsi="TH SarabunPSK" w:cs="TH SarabunPSK"/>
          <w:color w:val="000000"/>
          <w:spacing w:val="-6"/>
          <w:sz w:val="24"/>
          <w:sz w:val="24"/>
          <w:szCs w:val="32"/>
          <w:lang w:bidi="th-TH"/>
        </w:rPr>
        <w:t>ให้แก่กลุ่มแม่บ้านเกษตรก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 ร่วมกับสำนักงานเกษตรอำเภอ ดำเนินงานจัดกิจกรรมแลกเปลี่ยนเรียนรู้และเชื่อมโยงเครือข่ายกับผู้ประกอบ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ลุ่มแม่บ้านเกษตรกรที่เข้าร่วมโครงการฯ เกิดการแลกเปลี่ยน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ธุรกิจเกษตรและเชื่อมโยงเครือข่ายระหว่างกลุ่มแม่บ้านเกษตรกรที่เข้าร่วมโครงการฯ กับผู้ประกอบการเกษตร และ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นำความรู้และทักษะที่ได้รับมาปรับใช้ในการพัฒนากลุ่ม</w:t>
      </w:r>
    </w:p>
    <w:p>
      <w:pPr>
        <w:pStyle w:val="Normal"/>
        <w:tabs>
          <w:tab w:val="clear" w:pos="720"/>
          <w:tab w:val="left" w:pos="709" w:leader="none"/>
          <w:tab w:val="left" w:pos="171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ส่งเสริมและพัฒนาการเกษตรให้คำแนะนำการจัด</w:t>
      </w:r>
      <w:bookmarkStart w:id="38" w:name="_Hlk112653641"/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แลกเปลี่ยนเรียนรู้และเชื่อมโยงเครือข่ายกับผู้ประกอบการเกษตร</w:t>
      </w:r>
      <w:bookmarkEnd w:id="38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ก่สำนักงานเกษตรจังหวัด สำนักงานเกษตรอำเภอ และบุกลุ่มแม่บ้านเกษตรกรที่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98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รายงานผลการดำเนินงาน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.1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บันทึกข้อมูลผลการปฏิบัติงานและการใช้จ่ายงบประมาณ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e-Project Management System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ทา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http://e-project.doae.go.th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ทันทีที่ดำเนินการในแต่ละกิจกรรมแล้วเสร็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2.2)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การดำเนิน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ิจกรรมแลกเปลี่ยนเรียนรู้และเชื่อมโยงเครือข่ายกับผู้ประกอบ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ฟล์ภาพการดำเนินงานในแต่ละกิจกรรม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แบบ กมบ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.ABiz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ภายในเดือนสิงหาคม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sz w:val="32"/>
          <w:szCs w:val="32"/>
        </w:rPr>
        <w:t xml:space="preserve">E-mail : 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farmdev4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>2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@hotmail.com</w:t>
        </w:r>
      </w:hyperlink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.3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ันทึกข้อมูลในระบบฐานข้อมูลเกษตรกรผู้เข้าร่วมโครงการส่งเสริมการเกษตร 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https://rbm.doae.go.th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ม แบบ กส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เสริมสร้างและพัฒนาศักยภาพ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ยในเดือนสิงห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สริมสร้างและพัฒนาศักยภาพกลุ่มยุวเกษตรกร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  <w:lang w:bidi="th-TH"/>
        </w:rPr>
        <w:t xml:space="preserve">5.3.1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  <w:lang w:bidi="th-TH"/>
        </w:rPr>
        <w:t xml:space="preserve">เสริมสร้างและพัฒนากลุ่มยุวเกษตรกรให้มีความเข้มแข็ง </w:t>
      </w:r>
    </w:p>
    <w:p>
      <w:pPr>
        <w:pStyle w:val="Normal"/>
        <w:spacing w:lineRule="auto" w:line="240" w:before="0" w:after="0"/>
        <w:ind w:firstLine="1701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3.1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การพัฒนาศักยภาพกลุ่มยุวเกษตรกรเพื่อเตรียมความพร้อมสู่กลุ่มเข้มแข็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Smart Group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บรมถ่ายทอดความรู้และฝึกทักษะกระบวนการกลุ่มยุว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ลุ่ม ๆ ละไม่น้อยกว่า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รว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(1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คัดเลือกกลุ่มยุวเกษตรกร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กลุ่ม ที่มีความต้อ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มีความพร้อมที่จะ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ักยภาพกลุ่มให้มีความเข้มแข็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ศักย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ลุ่มยุว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กณฑ์การประเมินศักยภาพองค์กรเกษตรกร </w:t>
      </w:r>
      <w:r>
        <w:rPr>
          <w:rFonts w:cs="TH SarabunPSK" w:ascii="TH SarabunPSK" w:hAnsi="TH SarabunPSK"/>
          <w:color w:val="000000"/>
          <w:sz w:val="32"/>
          <w:szCs w:val="32"/>
        </w:rPr>
        <w:t>(3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ขึ้นอย่างน้อ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 หลัง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ร่วมโครงการ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อำเภอ ประเมินศักยภาพกลุ่ม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ยุวเกษตรกร 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u w:val="single"/>
          <w:lang w:bidi="th-TH"/>
        </w:rPr>
        <w:t>ก่อน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ข้าร่วมโครงกา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บบประเมินศักยภาพองค์กรเกษตรก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ร้อมท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แผนปฏิบัติงานร่วม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ับกลุ่มยุว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เหมาะสมตามบริบทของพื้นที่และตอบสนองความต้องการของกลุ่ม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จ้งแผนปฏิบัติงานให้สำนักงานส่งเสริมและพัฒนา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รมส่งเสริมการเกษตรทรา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(3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อำเภอ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ระบวนการเรียนรู้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วามต้องการของกลุ่ม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ยุวเกษตรกรและมีความเหมาะสม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บทของพื้นที่ กลุ่ม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ระตุ้นหรือเพิ่มพูนความรู้และประสบการณ์จากการปฏิบัติจริ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น้นให้กลุ่มยุวเกษตรกรเป็นศูนย์กลางและออกแบบการเรียนรู้ด้วยตนเอง โดยมีเนื้อห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หัวข้อการเรียนรู้เป็นความรู้หรือประสบการณ์ที่กลุ่มยุวเกษตรกรยังขาด การฝึกทักษะด้านการเกษตรขั้นพื้นฐาน และครอบคลุมด้านการพัฒนากระบวนการกลุ่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 ได้แก่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บริหารจัดการกลุ่ม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บริหารทุนและทรัพยากร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พัฒนาความรู้และความสามารถของสมาชิก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ระบวนการพัฒนาสินค้าและบริการ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าธารณประโยชน์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อนุรักษ์ทรัพยากรธรรมชาติและสิ่งแวดล้อม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อำเภอ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็บข้อมูลกลุ่มยุวเกษตรกรที่เข้าร่วมโครงการ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แบบจัดเก็บข้อมูลองค์กรเกษตรกร 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(3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สรุปผลการดำเนินงานให้สำนักงานเกษตรจังหวัดทราบ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(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 ติดตามและกำกับการดำเนินโครงการ พร้อมทั้ง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บันทึกแผ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ผลการปฏิบัติงา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ใช้จ่ายงบประมาณ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e-Project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สามารถปรับรูปแบบการดำเนินงานให้สอดคล้องและเหมาะสมกับสถานการณ์ต่าง ๆ ที่เกิดขึ้น โดยการเบิกจ่ายให้เป็นไปตามระเบียบของทางราชการ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สนับสนุนวัสดุการเกษตรเพื่อพัฒนาทักษะการเกษตรและเคหกิจ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ลุ่ม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(1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จังหวัด คัดเลือกกลุ่มยุวเกษตรกรจากเป้าหมายของกิจกรรม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บรมถ่ายทอดความรู้และฝึกทักษะกระบวนการกลุ่มยุว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ลุ่ม สนับสนุนวัสดุหรือปัจจัยการผลิตเพื่อการพัฒนาทักษะการเกษตรและเคหกิจเกษตร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อำเภอร่วมกับกลุ่มยุวเกษตรกรเป้าหมาย จัดทำแผ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ดำเนินกิจกรรมที่จะฝึกปฏิบัติ ให้สอดคล้องกับแผนพัฒนากลุ่มยุวเกษตรกร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อำเภอ จัดซื้อวัสดุหรือปัจจัยการผลิตในการฝึกและพัฒนาทักษะให้แก่กลุ่มยุวเกษตรกรเป้าหมาย ตามแผนพัฒนาและความต้องการของกลุ่มยุวเกษตรกร ให้เหมาะสมกับบริบทของพื้นที่ เพื่อพัฒนาความรู้ ฝึกทักษะและพัฒนากลุ่มยุวเกษตรกร เช่น ด้านการเกษตร เคหกิจเกษตร การพัฒนาผลงา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กลุ่มยุวเกษตรกร การตลาด การอนุรักษ์ทรัพยากรธรรมชาติและสิ่งแวดล้อม เป็นต้น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4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อำเภอ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งานสรุปผลการดำเนินงานให้สำนักงานเกษตรจังหวัดทราบ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 ติดตามและกำกับการดำเนินโครงการ พร้อมทั้ง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บันทึกแผ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ผลการปฏิบัติงา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ใช้จ่ายงบประมาณ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e-Project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spacing w:lineRule="exact" w:line="36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อำเภอ ติดตามผลการนำไปปฏิบัติของกลุ่มยุวเกษตรกรและ</w:t>
      </w:r>
      <w:bookmarkStart w:id="39" w:name="_Hlk112339046"/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ประเมินศักยภาพกลุ่มยุวเกษตรกร </w:t>
      </w:r>
      <w:bookmarkEnd w:id="39"/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u w:val="single"/>
          <w:lang w:bidi="th-TH"/>
        </w:rPr>
        <w:t>หลัง</w:t>
      </w:r>
      <w:r>
        <w:rPr>
          <w:rFonts w:ascii="TH SarabunPSK" w:hAnsi="TH SarabunPSK" w:cs="TH SarabunPSK"/>
          <w:i/>
          <w:i/>
          <w:i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ข้าร่วมโครงกา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บบประเมินศักยภาพองค์ก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เกษตรกร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)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จากนั้นทำการบันทึก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ข้อมูลกลุ่มยุวเกษตรกรและผลการประเมินศักยภาพกลุ่มยุวเกษตรกรที่เข้าร่ว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โครง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่านทางเว็บไซต์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ะบบสารสนเทศเกษตรกรปราดเปรื่อ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SF/YSF/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3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>(https://ffgdev.doae.go.th)</w:t>
      </w:r>
    </w:p>
    <w:p>
      <w:pPr>
        <w:pStyle w:val="Style19"/>
        <w:tabs>
          <w:tab w:val="clear" w:pos="720"/>
          <w:tab w:val="left" w:pos="0" w:leader="none"/>
          <w:tab w:val="left" w:pos="1134" w:leader="none"/>
          <w:tab w:val="left" w:pos="2410" w:leader="none"/>
        </w:tabs>
        <w:spacing w:lineRule="auto" w:line="240" w:before="0" w:after="120"/>
        <w:ind w:left="0" w:hanging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นี้ สามารถศึกษาวิธีการใช้งานระบบ การบันทึกข้อมูล แนวทางการประเมินและแบบฟอร์มการประเมินที่หน้าเว็บไซต์ </w:t>
      </w:r>
      <w:r>
        <w:rPr>
          <w:rFonts w:cs="TH SarabunPSK" w:ascii="TH SarabunPSK" w:hAnsi="TH SarabunPSK"/>
          <w:color w:val="000000"/>
          <w:sz w:val="32"/>
          <w:szCs w:val="32"/>
        </w:rPr>
        <w:t>https://ffgdev.doae.go.th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ำนักงานเกษตรจังหวัด จัดทำ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รายงา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รุปผล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การพัฒนาศักยภาพกลุ่มยุว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พื่อเตรียมความพร้อมสู่กลุ่มเข้มแข็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mart Group)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ิจกรรมข้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ข้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แบบฟอร์มการรายงานที่กำหนด 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กรม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ราบ ภายในเดือนมิถุนาย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ส่งเสริมและพัฒนาการเกษตร ติดตาม กำกับ และดูแลการดำเนินโครงการ ให้เป็นไปตามเป้าหมายและแผนปฏิบัติงาน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มส่งเสริมการ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ิดตาม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ดำเน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กำหนดแนว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กลุ่มยุวเกษตรกรใ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4 </w:t>
      </w:r>
      <w:bookmarkStart w:id="40" w:name="_Hlk112564413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่งเสริมความมั่นคงด้านอาหารระดับชุมช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End w:id="40"/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บเคลื่อนการดำเนินงานส่งเสริมความมั่นคงด้านอาหารระดับชุมช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ัมมนาการขับเคลื่อนงานส่งเสริมความมั่นคงด้านอาหารระดับชุมชน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 จัด</w:t>
      </w:r>
      <w:bookmarkStart w:id="41" w:name="_Hlk112541935"/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มมนาการขับเคลื่อนงานส่งเสริมความมั่นคงด้านอาหารระดับชุมชน</w:t>
      </w:r>
      <w:bookmarkEnd w:id="41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รูปแบบการถ่ายทอดผ่านระบบออนไลน์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ผู้เข้าร่วมสัมมนาประกอบด้วย ผู้แทนกลุ่มแม่บ้านเกษตรกรที่เข้าร่วมโครงการฯ เจ้าหน้าที่ผู้รับผิดชอบงานกลุ่มแม่บ้านเกษตรกรและเคหกิจเกษตรระดับอำเภอ ระดับจังหวัด ระดับเขต ส่วนกลาง วิทยากร และผู้ที่เกี่ยวข้อง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เสริมสร้างความรู้ ความเข้าใจ และพัฒนาศักยภาพใ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ดำเนิ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งานส่งเสริมความมั่นคงด้านอาหารให้กับเจ้าหน้าที่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ละผู้แทนกลุ่มแม่บ้านเกษตรกรที่เข้าร่วมโครงการฯ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ร้อมทั้งวางแผ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ับเคลื่อ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นส่งเสริมความมั่นคงด้านอาหารระดับชุมชน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งานพัฒนากลุ่มแม่บ้าน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ให้บรรลุวัตถุประสงค์ได้อย่างมีประสิทธิภาพ</w:t>
      </w:r>
    </w:p>
    <w:p>
      <w:pPr>
        <w:pStyle w:val="Normal"/>
        <w:spacing w:lineRule="auto" w:line="240" w:before="120" w:after="0"/>
        <w:ind w:firstLine="1138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5.4.2 </w:t>
      </w:r>
      <w:bookmarkStart w:id="42" w:name="_Hlk112567019"/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ส่งเสริมการสร้างความมั่นคงด้านอาหารเพื่อการบริโภคในครัวเรือนและชุมชน</w:t>
      </w:r>
      <w:bookmarkEnd w:id="42"/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spacing w:before="0" w:after="0"/>
        <w:jc w:val="left"/>
        <w:rPr>
          <w:rFonts w:ascii="TH SarabunPSK" w:hAnsi="TH SarabunPSK" w:cs="TH SarabunPSK"/>
          <w:color w:val="FF0000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พิจารณาคัดเลือกกลุ่มแม่บ้านเกษตรก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ในพื้นที่เป้าหมายจังหวัดละ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โดยเป็นกลุ่ม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u w:val="single"/>
          <w:lang w:bidi="th-TH"/>
        </w:rPr>
        <w:t>ที่ไม่เคยเข้าร่วมกิจกรรมการส่งเสริมความมั่นคงด้านอาหารระดับชุมชนมาก่อ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และมีความพร้อมตามหลักเกณฑ์การคัดเลือกพื้นที่ดำเนินงานโครงการฯ ดังนี้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43" w:leader="none"/>
        </w:tabs>
        <w:spacing w:before="0" w:after="0"/>
        <w:rPr/>
      </w:pP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หลักเกณฑ์การคัดเลือกพื้นที่ดำเนินงานโครงการฯ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โดยพิจารณาจากข้อใดข้อหนึ่ง</w:t>
      </w:r>
      <w:r>
        <w:rPr>
          <w:rFonts w:cs="TH SarabunPSK" w:ascii="TH SarabunPSK" w:hAnsi="TH SarabunPSK"/>
          <w:spacing w:val="-2"/>
          <w:sz w:val="32"/>
          <w:szCs w:val="32"/>
          <w:u w:val="single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ป็นพื้นที่เสี่ยงต่อความมั่นคงด้านอาหาร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ป็นพื้นที่ที่มีค่าข้อมูลความจำเป็นพื้นฐา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จปฐ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ต่ำกว่าเกณฑ์มาตรฐาน           ของกรมพัฒนาชุมชน กระทรวงมหาดไทย 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3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 2566 – 2570 </w:t>
      </w:r>
      <w:bookmarkStart w:id="43" w:name="_Hlk112739661"/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bookmarkEnd w:id="43"/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โดยพิจารณาจากตัวชี้วัด ดังนี้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.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้านสุขภาพดี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.2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ด้านสภาพแวดล้อม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/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2.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การมีงานทำและรายได้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268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ทั้งนี้ ในกรณีที่แผนพัฒนาเศรษฐกิจและสังคมแห่งชาติ ฉบับที่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3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 2566 – 2570 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ยังไม่ได้ประกาศใช้               ให้พิจารณาคัดเลือกพื้นที่ที่มีค่าข้อมูลความจำเป็นพื้นฐา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จปฐ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ต่ำกว่าเกณฑ์มาตรฐานของกรมพัฒนาชุมชน กระทรวงมหาดไทย ในช่วงแผนพัฒนาเศรษฐกิจและสังคมแห่งชาติ ฉบับที่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 2560 – 2564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ไปพลางก่อ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ป็นพื้นที่ที่มีการดำเนินงานโครงการเกษตรเพื่ออาหารกลางวัน ตามพระราชดำริสมเด็จพระเทพรัตนราชสุดาฯ สยามบรมราชกุมารี และมีการดำเนินงานกลุ่มยุวเกษตรก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รณีที่พื้นที่ดำเนินงานโครงการฯ ไม่มีกลุ่มแม่บ้านเกษตรกร ให้รวมกลุ่มสตรีในภาคการเกษตรในพื้นที่ แล้วจัดตั้งเป็นกลุ่มแม่บ้านเกษตรกร โดยให้ดำเนินการตามคู่มือจัดตั้งกลุ่มแม่บ้านเกษตรกร และระเบียบกรมส่งเสริมการเกษตร ว่าด้วยคณะกรรมการกลุ่มแม่บ้านเกษตรกร พ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 2557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และระเบียบกรมส่งเสริมการเกษตร ว่าด้วยคณะกรรมการกลุ่มแม่บ้านเกษตรกร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ฉบับที่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. 2564)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854" w:leader="none"/>
        </w:tabs>
        <w:spacing w:before="0" w:after="0"/>
        <w:jc w:val="left"/>
        <w:rPr>
          <w:rFonts w:ascii="TH SarabunPSK" w:hAnsi="TH SarabunPSK" w:cs="TH SarabunPSK"/>
          <w:color w:val="FF0000"/>
          <w:spacing w:val="-2"/>
          <w:sz w:val="32"/>
          <w:szCs w:val="32"/>
          <w:lang w:bidi="th-TH"/>
        </w:rPr>
      </w:pPr>
      <w:bookmarkStart w:id="44" w:name="_Hlk112564299"/>
      <w:bookmarkEnd w:id="44"/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ป็นพื้นที่ที่มีความพร้อมในการดำเนินงานส่งเสริมความมั่นคงด้านอาหารระดับชุมช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Start w:id="45" w:name="_Hlk112564299"/>
      <w:bookmarkEnd w:id="45"/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ส่งเสริมการสร้างความมั่นคงด้านอาหารเพื่อการบริโภคในครัวเรือนและชุมชน ดังนี้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bookmarkStart w:id="46" w:name="_Hlk112570948"/>
      <w:r>
        <w:rPr>
          <w:rFonts w:eastAsia="Times New Roman"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1) </w:t>
      </w:r>
      <w:bookmarkStart w:id="47" w:name="_Hlk112581146"/>
      <w:r>
        <w:rPr>
          <w:rFonts w:ascii="TH SarabunPSK" w:hAnsi="TH SarabunPSK" w:eastAsia="Times New Roman" w:cs="TH SarabunPSK"/>
          <w:b/>
          <w:b/>
          <w:bCs/>
          <w:spacing w:val="-6"/>
          <w:sz w:val="32"/>
          <w:sz w:val="32"/>
          <w:szCs w:val="32"/>
          <w:lang w:bidi="th-TH"/>
        </w:rPr>
        <w:t>จัดเวทีถ่ายทอดความรู้</w:t>
      </w:r>
      <w:bookmarkEnd w:id="46"/>
      <w:bookmarkEnd w:id="47"/>
      <w:r>
        <w:rPr>
          <w:rFonts w:ascii="TH SarabunPSK" w:hAnsi="TH SarabunPSK" w:eastAsia="Times New Roman" w:cs="TH SarabunPSK"/>
          <w:b/>
          <w:b/>
          <w:bCs/>
          <w:spacing w:val="-6"/>
          <w:sz w:val="32"/>
          <w:sz w:val="32"/>
          <w:szCs w:val="32"/>
          <w:lang w:bidi="th-TH"/>
        </w:rPr>
        <w:t>และ</w:t>
      </w:r>
      <w:bookmarkStart w:id="48" w:name="_Hlk112575935"/>
      <w:r>
        <w:rPr>
          <w:rFonts w:ascii="TH SarabunPSK" w:hAnsi="TH SarabunPSK" w:eastAsia="Times New Roman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พัฒนาทักษะการสร้างความมั่นคงด้านอาหาร </w:t>
      </w:r>
      <w:bookmarkEnd w:id="48"/>
      <w:r>
        <w:rPr>
          <w:rFonts w:ascii="TH SarabunPSK" w:hAnsi="TH SarabunPSK" w:eastAsia="Times New Roman" w:cs="TH SarabunPSK"/>
          <w:b/>
          <w:b/>
          <w:bCs/>
          <w:spacing w:val="-6"/>
          <w:sz w:val="32"/>
          <w:sz w:val="32"/>
          <w:szCs w:val="32"/>
          <w:lang w:bidi="th-TH"/>
        </w:rPr>
        <w:t>วิเคราะห์</w:t>
      </w:r>
      <w:bookmarkStart w:id="49" w:name="_Hlk112576817"/>
      <w:r>
        <w:rPr>
          <w:rFonts w:ascii="TH SarabunPSK" w:hAnsi="TH SarabunPSK" w:eastAsia="Times New Roman" w:cs="TH SarabunPSK"/>
          <w:b/>
          <w:b/>
          <w:bCs/>
          <w:spacing w:val="-6"/>
          <w:sz w:val="32"/>
          <w:sz w:val="32"/>
          <w:szCs w:val="32"/>
          <w:lang w:bidi="th-TH"/>
        </w:rPr>
        <w:t>ศักยภาพกลุ่ม</w:t>
      </w:r>
      <w:r>
        <w:rPr>
          <w:rFonts w:eastAsia="Times New Roman" w:cs="TH SarabunPSK" w:ascii="TH SarabunPSK" w:hAnsi="TH SarabunPSK"/>
          <w:b/>
          <w:bCs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pacing w:val="-6"/>
          <w:sz w:val="32"/>
          <w:sz w:val="32"/>
          <w:szCs w:val="32"/>
          <w:lang w:bidi="th-TH"/>
        </w:rPr>
        <w:t>พื้นที่</w:t>
      </w:r>
      <w:r>
        <w:rPr>
          <w:rFonts w:eastAsia="Times New Roman" w:cs="TH SarabunPSK" w:ascii="TH SarabunPSK" w:hAnsi="TH SarabunPSK"/>
          <w:b/>
          <w:bCs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ชุมชน และจัดทำแผนการสร้างความมั่นคงด้านอาหารเพื่อการบริโภคในครัวเรือนและชุมชน </w:t>
      </w:r>
      <w:bookmarkStart w:id="50" w:name="_Hlk112597929"/>
      <w:bookmarkEnd w:id="49"/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จังหวัดละ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กลุ่ม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(10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 xml:space="preserve">ครั้ง 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 xml:space="preserve">(2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  <w:lang w:bidi="th-TH"/>
        </w:rPr>
        <w:t>วัน</w:t>
      </w:r>
      <w:r>
        <w:rPr>
          <w:rFonts w:eastAsia="Times New Roman" w:cs="TH SarabunPSK" w:ascii="TH SarabunPSK" w:hAnsi="TH SarabunPSK"/>
          <w:spacing w:val="-6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bookmarkStart w:id="51" w:name="_Hlk112631456"/>
      <w:bookmarkEnd w:id="51"/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ถ่ายทอดความรู้การ</w:t>
      </w:r>
      <w:bookmarkStart w:id="52" w:name="_Hlk112564032"/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ความมั่นคงด้านอาหารในระดับชุมชน</w:t>
      </w:r>
      <w:bookmarkEnd w:id="52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ประเมินสถานการณ์เพื่อวิเคราะห์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มชน จัดทำแผนและ</w:t>
      </w:r>
      <w:bookmarkStart w:id="53" w:name="_Hlk112573752"/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ทักษะการสร้างความมั่นคงด้านอาหารเพื่อการบริโภคในครัวเรือนและชุมช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bookmarkEnd w:id="50"/>
      <w:bookmarkEnd w:id="53"/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ถานที่จัดเวทีถ่ายทอดความรู้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ทำการกลุ่มเป้าหมายที่ทำการคัดเลือก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ในพื้นที่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ส่งเสริมพัฒนาอาชีพการเกษตร ศูนย์ขยายพันธุ์พืช ศูนย์ส่งเสริมเทคโนโลยีการเกษตรด้านอารักขาพืช และศูนย์ส่งเสริมเทคโนโลยีการการเกษตร ด้านแมลงเศรษฐกิจ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7030A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ตามความเหมาะสม</w:t>
      </w:r>
      <w:r>
        <w:rPr>
          <w:rFonts w:ascii="TH SarabunPSK" w:hAnsi="TH SarabunPSK" w:cs="TH SarabunPSK"/>
          <w:color w:val="7030A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่งเสริมความมั่นคงด้านอาหาร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สถานการณ์ความมั่นคงด้านอาหาร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การเกษตรแบบมีส่วนร่วม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วทีถ่ายทอดความรู้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สถานการณ์ด้านการเกษตร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ทำแผนการผลิตรายบุคคล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IFPP)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6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6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6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9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ด้านการเกษตร เช่น การผลิตและขยายพันธุ์พืช การป้องกันกำจัดศัตรูพืชโดยชีววิธี และการผลิตเมล็ดพันธุ์ผักพื้นบ้านเพื่อสร้างความมั่นคงด้านอาหาร เป็นต้น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6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0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ด้านเคหกิจเกษตร เช่น การประกอบอาหารตามหลักโภชนาการ การถนอมและแปรรูปอาหารเพื่อบริโภคและเพิ่มรายได้ การจัดการบ้านเรือนและการปรับปรุงสภาพแวดล้อมในการประกอบอาชีพ และการจัดทำบ้านเกษตรสมบูรณ์เพิ่มพูนสุขภาพ เป็นต้น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6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ขอให้พิจารณาวิทยากรในการถ่ายทอดความรู้ด้านการเกษตร เช่น การผลิตและขยายพันธุ์พืช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้องกันกำจัดศัตรูพืชโดยชีววิธี และการผลิตเมล็ดพันธุ์ผักพื้นบ้านเพื่อสร้างความมั่นคงด้านอาหาร เป็นต้น จากศูนย์ส่งเสริมพัฒนาอาชีพการเกษตร ศูนย์ขยายพันธุ์พืช ศูนย์ส่งเสริมเทคโนโลยีการเกษตรด้านอารักขาพืช และศูนย์ส่งเสริมเทคโนโลยีการการเกษตร ด้านแมลงเศรษฐกิจ ในพื้นที่เป็นลำดับแรก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ูปแบบการเวที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การบรรยาย การสาธิตและฝึกปฏิบัติ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ศึกษาดูงาน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7030A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ครื่องมือที่ใช้จัดเวที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บัตรคำ แผนผังต้นไม้ แผนที่ความคิด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Mind Map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ผนที่อาหารชุมชน ปฏิทินอาหาร เส้นแบ่งเวลา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Time Line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SWOT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ผนการผลิตรายบุคคลและกลุ่ม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IFPP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บบประเมินการประเมินศักยภาพองค์กรเกษตรกร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ระเภทกลุ่มแม่บ้านเกษตรกร และแบบฟอร์มการประเมินผลความมั่นคงด้านอาหารในครัวเรือนและชุมชน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bookmarkStart w:id="54" w:name="_Hlk112631456"/>
      <w:bookmarkEnd w:id="54"/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ชี้แจงทำความเข้าใจขั้นตอนการดำเนินงานโครงการฯ แก่ทีมงาน และเจ้าหน้าที่ผู้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ิดต่อประสานวิทยากร และแจ้ง วัน เวลา สถานที่ ในการจัดเวทีถ่ายทอดความรู้ให้แก่กลุ่มแม่บ้านเกษตกรที่เข้าร่วมโครงการฯ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ให้สมาชิก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ม่บ้า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ทะเบีย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บ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ของสมาชิก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ม่บ้า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>รายใดมีการขึ้นทะเบียนแล้วให้เพิ่มข้อมูลของสมาชิกรายนั้นในส่วนของสมาชิกครัวเร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ในกรณีที่สมาชิก</w:t>
      </w:r>
      <w:bookmarkStart w:id="55" w:name="_Hlk112600516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</w:t>
      </w:r>
      <w:bookmarkEnd w:id="55"/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มีพื้นที่การเกษตร ไม่ต้องขึ้นทะเบียนเกษตรก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/>
      </w:pPr>
      <w:bookmarkStart w:id="56" w:name="_Hlk112633777"/>
      <w:bookmarkEnd w:id="56"/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มาชิกกลุ่มแม่บ้านเกษตรกรที่เข้าร่วมโครงการฯ ทำการประเมิน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เกษตรกรที่เข้าร่วมโครงการฯ ไม่สามารถขึ้นทะเบียนเกษตรกรได้ ให้เกษตรกรทำการประเมินตนเอง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ไม่ต้องบันทึกลงระบบฐานข้อมูล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ทำ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รวบรวมเก็บรวบรวมแบบฟอร์มฯ เพื่อใช้ในการประเมินผลเมื่อเสร็จสิ้นโครงการฯ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จัดเวทีถ่ายทอดความรู้โดยมี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 เกี่ยวกับการส่งเสริมความมั่นคงด้านอาหารในครัวเรือนและชุมชน การประเมินสถานการณ์เพื่อวิเคราะห์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มชน </w:t>
      </w:r>
      <w:bookmarkStart w:id="57" w:name="_Hlk84790510"/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ทำแผนที่อาหารชุมชน การจัดทำแผนการผลิตรายบุคคล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I</w:t>
      </w:r>
      <w:r>
        <w:rPr>
          <w:rFonts w:cs="TH SarabunPSK" w:ascii="TH SarabunPSK" w:hAnsi="TH SarabunPSK"/>
          <w:sz w:val="32"/>
          <w:szCs w:val="32"/>
        </w:rPr>
        <w:t>FPP/GFPP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การจัดทำแผนการสร้างความมั่นคงด้านอาหารเพื่อการบริโภคในครัวเรือนและชุมชน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End w:id="57"/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กลุ่มแม่บ้านเกษตรกรที่เข้าร่วมโครงการฯ ทำการประเมินสถานการณ์ความมั่นคงด้านอาห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ด้วยแบบฟอร์มการประเมินผลความมั่นคงด้านอาหารในครัวเรือนและ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ให้เจ้าหน้าที่เก็บรวบรวมแบบฟอร์มฯ เพื่อใช้ในการประเมินผลเมื่อเสร็จสิ้นโครงการฯ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ระดับจังหวัด ระดับอำเภอ และกลุ่มแม่บ้านเกษตรกรที่เข้าร่วมโครงการฯ นำผลที่ได้จากข้อ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วิเคราะห์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มชน โดยร่วมกันจัดทำแผนที่อาหารของชุมชน และจัดทำ</w:t>
      </w:r>
      <w:bookmarkStart w:id="58" w:name="_Hlk112579113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สร้างความมั่นคงด้านอาหารเพื่อการบริโภคในครัวเรือนและชุมชน  </w:t>
      </w:r>
      <w:bookmarkEnd w:id="58"/>
    </w:p>
    <w:p>
      <w:pPr>
        <w:pStyle w:val="Normal"/>
        <w:tabs>
          <w:tab w:val="clear" w:pos="720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6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จ้าหน้าที่ผู้รับผิดชอบระดับจังหวัด ระดับอำเภอ และกลุ่มแม่บ้านเกษตรกรที่เข้าร่วมโครงการฯ ร่วมกันวาง</w:t>
      </w:r>
      <w:bookmarkStart w:id="59" w:name="_Hlk112579962"/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ผนการจัดซื้อปัจจัยการผลิตเพื่อดำเนินกิจกรรม</w:t>
      </w:r>
      <w:bookmarkStart w:id="60" w:name="_Hlk112579740"/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สร้างแหล่งอาหารเพื่อการบริโภคในครัวเรือนและชุมชน</w:t>
      </w:r>
      <w:bookmarkEnd w:id="59"/>
      <w:bookmarkEnd w:id="60"/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ให้สอดคล้องกับ</w:t>
      </w:r>
      <w:bookmarkStart w:id="61" w:name="_Hlk112582587"/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ผนการสร้างความมั่นคงด้านอาหาร ฯ ของกลุ่ม </w:t>
      </w:r>
      <w:bookmarkEnd w:id="61"/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นข้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)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ับสมัครและคัดเลือกครัวเรือนต้นแบบบ้านเกษตรสมบูรณ์เพิ่มพูนสุขภาพจากผู้ที่เข้าร่วมโครงการฯ อย่างน้อ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 จากคุณสมบัติ ดังนี้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พร้อมและสมัครใจเข้าร่วมเป็นครัวเรือนต้นแบบ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สามารถในการผลิตอาหารบริโภคในครัวเรือนได้ตลอดปี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ป็นแหล่ง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ให้กับบุคคลอื่นได้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มีการจัดการบ้านเรือนและสภาพแวดล้อมในการประกอบอาชีพการเกษตรที่ดี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ดำเนินการพัฒนาทักษะการสร้างความมั่นคงด้านอาหารเพื่อการบริโภคในครัวเรือนและชุมชน ให้แก่กลุ่มแม่บ้านเกษตรกรที่เข้าร่วมโครงการฯ โดยการถ่ายทอดความรู้ด้านการเกษตรและด้านเคหกิจเกษตร เช่น การปลูกพืช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ี้ยงสัตว์ การขยายพันธุ์พืช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ตว์ การป้องกันกำจัดศัตรูพืช การเก็บสำรองเมล็ดพันธุ์ การถนอมอาหารและการแปรรูปเพื่อการบริโภคในครัวเรือนและชุมชน เป็นต้น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62" w:name="_Hlk112633777"/>
      <w:bookmarkEnd w:id="62"/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Output)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        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ก่อน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มีผลการประเมินความมั่นคงด้านอาหารในครัวเรือนและชุมชน ก่อน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ผนการสร้างความมั่นคงด้านอาหารเพื่อการบริโภคในครัวเรือนและชุมชน ได้แก่ แผนการผลิตรายบุคคล แผนการผลิตของ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รว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ภาพแผนที่อาหารชุมชน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ผนการจัดซื้อปัจจัยการผลิตเพื่อดำเนินกิจกรรมการสร้างแหล่งอาหารเพื่อการบริโภคในครัวเรือนและชุมชน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รายชื่อครัวเรือนต้นแบบบ้านเกษตรสมบูรณ์เพิ่มพูนสุขภาพ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ทักษะในการดำเนินกิจกรรมสร้างแหล่งอาหารเพื่อการบริโภคในครัวเรือนและชุมช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 กำกับ ติดตามการดำเนินงานแก่สำนักงานเกษตรจังหวัด สำนักงานเกษตรอำเภอ และกลุ่มแม่บ้านเกษตรกรที่เข้าร่วมโครงการฯ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รายงานผลการดำเนินงาน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2.1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ันทึกข้อมูลผลการปฏิบัติงานและการใช้จ่าย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e-Project Management System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าง </w:t>
      </w:r>
      <w:r>
        <w:rPr>
          <w:rFonts w:cs="TH SarabunPSK" w:ascii="TH SarabunPSK" w:hAnsi="TH SarabunPSK"/>
          <w:sz w:val="32"/>
          <w:szCs w:val="32"/>
        </w:rPr>
        <w:t xml:space="preserve">http://e-project.doae.go.th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ันทีที่ดำเนินการในแต่ละกิจกรรมแล้วเสร็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  <w:tab/>
        <w:tab/>
        <w:t xml:space="preserve">   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2.2)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งานผล</w:t>
      </w:r>
      <w:bookmarkStart w:id="63" w:name="_Hlk112583034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ดำเนิน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จัดเวทีถ่ายทอดความรู้ฯ</w:t>
      </w:r>
      <w:bookmarkEnd w:id="63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แบบ คมค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กุมภาพันธ์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E-mail : </w:t>
      </w:r>
      <w:hyperlink r:id="rId7"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</w:rPr>
          <w:t>farmdev</w:t>
        </w:r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  <w:lang w:bidi="th-TH"/>
          </w:rPr>
          <w:t>62</w:t>
        </w:r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</w:rPr>
          <w:t>@hotmail.com</w:t>
        </w:r>
      </w:hyperlink>
    </w:p>
    <w:p>
      <w:pPr>
        <w:pStyle w:val="Normal"/>
        <w:spacing w:lineRule="auto" w:line="240" w:before="120" w:after="0"/>
        <w:ind w:firstLine="1699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bookmarkStart w:id="64" w:name="_Hlk112390644"/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eastAsia="Times New Roman" w:cs="TH SarabunPSK"/>
          <w:b/>
          <w:b/>
          <w:bCs/>
          <w:spacing w:val="-12"/>
          <w:sz w:val="32"/>
          <w:sz w:val="32"/>
          <w:szCs w:val="32"/>
          <w:lang w:bidi="th-TH"/>
        </w:rPr>
        <w:t xml:space="preserve">สนับสนุนค่าใช้จ่ายในการสร้างแหล่งอาหารเพื่อการบริโภคในครัวเรือนและชุมชน </w:t>
      </w:r>
      <w:r>
        <w:rPr>
          <w:rFonts w:eastAsia="Times New Roman" w:cs="TH SarabunPSK" w:ascii="TH SarabunPSK" w:hAnsi="TH SarabunPSK"/>
          <w:b/>
          <w:bCs/>
          <w:spacing w:val="-12"/>
          <w:sz w:val="32"/>
          <w:szCs w:val="32"/>
          <w:lang w:bidi="th-TH"/>
        </w:rPr>
        <w:br/>
      </w:r>
      <w:r>
        <w:rPr>
          <w:rFonts w:ascii="TH SarabunPSK" w:hAnsi="TH SarabunPSK" w:eastAsia="Times New Roman" w:cs="TH SarabunPSK"/>
          <w:spacing w:val="-12"/>
          <w:sz w:val="32"/>
          <w:sz w:val="32"/>
          <w:szCs w:val="32"/>
          <w:lang w:bidi="th-TH"/>
        </w:rPr>
        <w:t xml:space="preserve">จังหวัดละ </w:t>
      </w:r>
      <w:r>
        <w:rPr>
          <w:rFonts w:eastAsia="Times New Roman" w:cs="TH SarabunPSK" w:ascii="TH SarabunPSK" w:hAnsi="TH SarabunPSK"/>
          <w:spacing w:val="-12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pacing w:val="-12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  <w:tab w:val="left" w:pos="1870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ค่าใช้จ่ายในการสร้างแหล่งอาหารเพื่อการบริโภค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ครัวเรือนและชุมชน ตามแผนการสร้างความมั่นคงด้านอาหาร ฯ ของกลุ่ม ที่ได้จาก</w:t>
      </w:r>
      <w:bookmarkStart w:id="65" w:name="_Hlk112592181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ดำเนิ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วทีถ่ายทอดความรู้ฯ</w:t>
      </w:r>
      <w:bookmarkEnd w:id="65"/>
    </w:p>
    <w:p>
      <w:pPr>
        <w:pStyle w:val="Normal"/>
        <w:tabs>
          <w:tab w:val="left" w:pos="720" w:leader="none"/>
          <w:tab w:val="left" w:pos="1418" w:leader="none"/>
          <w:tab w:val="left" w:pos="1870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ูปแบบการสร้างแหล่งอา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410" w:leader="none"/>
        </w:tabs>
        <w:spacing w:before="0" w:after="0"/>
        <w:jc w:val="left"/>
        <w:rPr/>
      </w:pPr>
      <w:bookmarkStart w:id="66" w:name="_Hlk82113404"/>
      <w:bookmarkEnd w:id="66"/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ปลงรายบุคคล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ดำเนินการในบริเวณพื้นที่บ้านของผู้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Start w:id="67" w:name="_Hlk82113404"/>
      <w:bookmarkEnd w:id="67"/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ปลงรวม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ดำเนินการในพื้นที่สาธารณะประโยชน์ของชุมชน หรือพื้นที่ของโรงเรียน หรือพื้นที่ได้รับอนุญาตให้เข้าไปทำประโยชน์จากเจ้าของที่ดิ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พื้นที่ตามที่ระบุไว้ในแผนการสร้างความมั่นคงด้านอาห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เช่น 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ปลูกผักปลอดสารพิษ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/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้องกันกำจัดศัตรูพืชโดยชีววิธี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กระบวนการผลิตอาหารปลอดภัย 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ประกอบอาหารตามหลักโภชนาการ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นอมและแปรรูปอาหาร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6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ขยายพันธุ์พืช และการเก็บเมล็ดพันธุ์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ดำเนินงานกองทุนเพื่อการเกษตร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8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ถอดบท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ส่งเสริมการเกษตร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ตอนการดำเนินงาน 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สำนักงานเกษตรจังหวัดร่วมกับสำนักงานเกษตรอำเภอ จัดจำแนกหมวดหมู่ของปัจจัยการผลิต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อุปกรณ์ ที่จำเป็นในการสร้างแหล่งอาหาร</w:t>
      </w:r>
      <w:bookmarkStart w:id="68" w:name="_Hlk112596205"/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เพื่อการบริโภคในครัวเรือนและชุมชน </w:t>
      </w:r>
      <w:bookmarkEnd w:id="68"/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และคำนวณงบประมาณให้เพียงพอกับรายการสิ่งของที่ต้องการจัดซื้อ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  <w:u w:val="single"/>
          <w:lang w:bidi="th-TH"/>
        </w:rPr>
        <w:t>ทั้งนี้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ได้บูรณาการความร่วมมือกับกองขยายพันธุ์พืชและศูนย์ขยายพันธุ์พืช ทั้ง 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ศูนย์ ในการสนับสนุนปัจจัยการผลิตเพื่อสร้างความมั่นคงด้านอาหาร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  <w:u w:val="single"/>
          <w:lang w:bidi="th-TH"/>
        </w:rPr>
        <w:t>โดยสนับสนุนเมล็ดพันธุ์ผั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พื้นบ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 ผักบุ้ง คะน้า กวางตุ้ง พริก มะเขือเปราะ กระเจี๊ยบเขียว ถั่วพลู และถั่วฝักยาว เป็นต้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  <w:u w:val="single"/>
          <w:lang w:bidi="th-TH"/>
        </w:rPr>
        <w:t>ให้แก่กลุ่มแม่บ้านเกษตรกรที่เข้าร่วมโครงการฯ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จัดซื้อปัจจัยการผลิต 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ทางการเกษตร วัสดุการเกษตร และปัจจัยการผลิตอื่น ๆ ตาม</w:t>
      </w:r>
      <w:bookmarkStart w:id="69" w:name="_Hlk82115933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สร้างความมั่นคงด้านอาหารเพื่อการบริโภคในครัวเรือนและ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รายบุคคลและแผนแปลงรว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bookmarkEnd w:id="69"/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จากการจัดเวทีถ่ายทอดความรู้ฯ ภายใต้งบประมาณที่ได้รับการสนับสนุน โดยดำเนินการให้เป็นไปตามระเบียบอย่างเคร่งครัด ทั้งนี้ต้องไม่ใช่การจัดซื้อครุภัณฑ์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ร่วมกับสำนักงานเกษตรอำเภอ และกลุ่มแม่บ้านเกษตรกรที่เข้าร่วมโครงการฯ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่วมกันกำหนดข้อตก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การใช้ประโยชน์จากแหล่งอาหาร และการบริหารจัดการแหล่งอาหารที่เกิดขึ้นให้มีการหมุนเวียนและใช้ประโยชน์ได้อย่างต่อเนื่อง ประกอบด้วย 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ำผลผลิตที่ได้จากแหล่งอาหารมาแบ่งปั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กเปลี่ยนภายในชุมชน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ลี้ยงอาหารให้แก่เยาวชน หรือผู้สูงอายุ หรือผู้ด้อยโอกาสในชุมชน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ารนำผลผลิตที่เหลือมาแปรรูปเพิ่มมูลค่า เพื่อสร้างรายได้ในครอบครัว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ชุมชน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การเก็บสำรองอาห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ล็ด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น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นธุ์สัตว์ไว้ใช้ในครัวเรือนและชุมชน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ตั้งกองทุนความมั่นคงด้านอาหารในชุมชน เพื่อสนับสนุนการพัฒนา แหล่งผลิตอาหารคุณภาพเพื่อการบริโภคในครัวเรือนและชุมชนให้มีการหมุนเวียนและใช้ประโยชน์ได้อย่างต่อเนื่อง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นัดหมายกลุ่มแม่บ้านเกษตรกรที่เข้าร่วมโครงการฯ และทำการ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ส่งมอบปัจจัยการผลิต เครื่องมือ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อุปกรณ์ทางการเกษตร วัสดุการเกษตร และปัจจัยการผลิตอื่น ๆ ในการสร้างความมั่นคงด้านอาหารเพื่อการบริโภคในครัวเรือนและชุมชน พร้อมท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ัญชีรายการสิ่งของที่จัดซื้อของกลุ่ม</w:t>
      </w:r>
      <w:r>
        <w:rPr>
          <w:rFonts w:cs="TH SarabunPSK" w:ascii="TH SarabunPSK" w:hAnsi="TH SarabunPSK"/>
          <w:sz w:val="24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แม่บ้านเกษตรกรที่เข้าร่วมโครงการฯ ดำเนินการสร้างแหล่งอาหารในรูปแบบแปลงรายบุคคลและแปลงรวม ตามแผนการสร้างความมั่นคง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ด้านอาหารที่วางไว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1870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และกลุ่มแม่บ้านเกษตรกรที่เข้าร่วมโครงการฯ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ร่วมกันขยายผลการสร้างความมั่นคงด้านอาหารไปยังชุนชนในพื้นที่ใกล้เคียง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อย่างน้อย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ครัวเร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>ไม่ซ้ำกับครัวเรือนต้นแบบ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  <w:lang w:bidi="th-TH"/>
        </w:rPr>
        <w:t>)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โดยให้ครัวเรือนต้นแบบฯ ที่ได้รับการคัดเลือกในการดำเนินกิจกรรมที่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4.2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1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วทีถ่ายทอดความรู้ฯ เป็นแหล่งเรียนรู้และถ่ายทอดความรู้ให้แก่คนในชุมชนและผู้ที่สนใจ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มื่อเสร็จสิ้นการดำเนินกิจกรรมที่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4.2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นับสนุนค่าใช้จ่ายในการสร้าง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แหล่งอาหารเพื่อการบริโภคในครัวเรือนและชุมชน ให้สำนักงานเกษตรจังหวัดร่วมกับ สำนักงานเกษตรอำเภอ ดังนี้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มาชิกกลุ่มแม่บ้านเกษตรกรที่เข้าร่วมโครงการฯ ทุกคน 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เข้าร่วมโครงการฯ 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กลุ่มแม่บ้านเกษตรกรที่เข้าร่วมโครงการฯ ทำ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การ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รวบรวมเก็บรวบรวมแบบฟอร์มฯ เพื่อใช้ในการประเมินผลเมื่อเสร็จสิ้น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มาชิกกลุ่มแม่บ้านเกษตรกรที่เข้าร่วมโครงการฯ ทุกคน ประเมินสถานการณ์ความมั่นคงด้านอาหาร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ประเมินผลความมั่นคงด้านอาหารในครัวเรือนและชุมชน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เจ้าหน้าที่เก็บรวบรวมแบบฟอร์ม 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พื่อแนบสำเนาในภาคผนวกของแบบ คมค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 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ให้กรมส่งเสริมการเกษตร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มาชิกกลุ่มแม่บ้านเกษตรกรที่เข้าร่วมโครงการฯ ทุกคน ประเมินผลการดำเนินงานเชิงคุณภาพ กส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การส่งเสริมความมั่นคงด้านอาหารในระดับชุม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สัมภาษณ์เพื่อประเมินผลการนำความรู้ไปปฏิบัติของเกษตรกร ปี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  <w:tab/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u w:val="single"/>
        </w:rPr>
        <w:t>Outpu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หล่งอาหารเพื่อการบริโภคในครัวเรือนและชุมชนในรูปแบบแปลงรายบุคคล และแปลงรวม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ผนการจัดเลี้ยงอาหารแก่เยาวชน หรือผู้สูงอายุ หรือผู้ด้อยโอกาสในชุมช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องทุนความมั่นคงด้านอาหารในชุมชน รูปแบบต่างๆ ได้แก่ กองทุนเมล็ด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้นพันธุ์กองทุนแม่พันธุ์ไก่ไข่ และกองทุนออมทรัพย์เพื่อซื้อปัจจัยการผลิต เป็นต้น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การกระจายผลผลิต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ิตภัณฑ์อาหารคุณภาพออกภายในชุมช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เข้าร่วมโครงการฯ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หลัง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7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มีผลการประเมินความมั่นคงด้านอาหารในครัวเรือนและชุมชน หลัง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ครัวเรือนต้นแบบบ้านเกษตรสมบูรณ์เพิ่มพูนสุขภาพ 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วเรือน และครัวเรือนขยายผล 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 กำกับ ติดตาม การดำเนิน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ร้างแหล่งอาหาร การใช้ประโยชน์จากแหล่งอาหาร การบริหารจัดการแหล่งอาหารที่เกิดขึ้น แก่สำนักงานเกษตรจังหวัด สำนักงานเกษตรอำเภอ และกลุ่มแม่บ้านเกษตรกรที่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รายงานผลการดำเนินงาน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  <w:t xml:space="preserve">2.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ันทึกข้อมูลผลการปฏิบัติงานและการใช้จ่าย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e-Project Management System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าง </w:t>
      </w:r>
      <w:r>
        <w:rPr>
          <w:rFonts w:cs="TH SarabunPSK" w:ascii="TH SarabunPSK" w:hAnsi="TH SarabunPSK"/>
          <w:sz w:val="32"/>
          <w:szCs w:val="32"/>
        </w:rPr>
        <w:t xml:space="preserve">http://e-project.doae.go.th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ันทีที่ดำเนินการในแต่ละกิจกรรมแล้วเสร็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2.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การดำเนิน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นับสนุนค่าใช้จ่ายในการสร้างแหล่งอาหารเพื่อการบริโภคในครัวเรือนและ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ฟล์ภาพการดำเนินงานในแต่ละกิจกรรม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แบบ คมค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ภายในเดือนมิถุนายน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sz w:val="32"/>
          <w:szCs w:val="32"/>
        </w:rPr>
        <w:t xml:space="preserve">E-mail : </w:t>
      </w:r>
      <w:hyperlink r:id="rId8"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</w:rPr>
          <w:t>farmdev</w:t>
        </w:r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  <w:lang w:bidi="th-TH"/>
          </w:rPr>
          <w:t>62</w:t>
        </w:r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</w:rPr>
          <w:t>@hotmail.com</w:t>
        </w:r>
      </w:hyperlink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ันทึกข้อมูลในระบบฐานข้อมูลเกษตรกรผู้เข้าร่วมโครงการส่งเสริมการเกษตร 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https://rbm.doae.go.th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ม แบบ กส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การส่งเสริมความมั่นคงด้านอาหารในระดับชุม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6</w:t>
      </w:r>
      <w:bookmarkEnd w:id="64"/>
    </w:p>
    <w:p>
      <w:pPr>
        <w:pStyle w:val="Normal"/>
        <w:spacing w:lineRule="auto" w:line="240" w:before="120" w:after="0"/>
        <w:ind w:firstLine="1138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5.4.3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ส่งเสริมการสร้างแหล่งผลิตอาหารคุณภาพเพื่อสร้างรายได้ระดับชุมช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พิจารณาคัดเลือ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ลุ่มแม่บ้านเกษตกรที่เข้าร่วมกิจกรรมการส่งเสริมความมั่นคงทางด้านอาหารในระดับชุมชน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 256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ดำเนินการส่งเสริมการสร้างแหล่งผลิตอาหารคุณภาพเพื่อสร้างรายได้ระดับชุมชน ดังนี้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จัดเวที</w:t>
      </w:r>
      <w:bookmarkStart w:id="70" w:name="_Hlk112598281"/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ถ่ายทอดความรู้และพัฒนาทักษะการบริหารจัดการแหล่งผลิตอาหารคุณภาพ วิเคราะห์ศักยภาพกลุ่ม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พื้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ชุมชน และจัดทำแผนการสร้างแหล่งผลิตอาหารคุณภาพเพื่อสร้างรายได้ระดับชุมชน</w:t>
      </w:r>
      <w:bookmarkEnd w:id="70"/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กลุ่มแม่บ้านเกษตรกรที่เข้าร่วมกิจกรรมการส่งเสริมความมั่นคงทางด้านอาหารในระดับชุมชน ประจำปีงบประมาณ พ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ศ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. 2565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ในพื้นที่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ังหวัด จังหวัด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กลุ่ม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ราย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ครั้ง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ครั้งละ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วัน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  <w:tab/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เพื่อถ่</w:t>
      </w:r>
      <w:bookmarkStart w:id="71" w:name="_Hlk112601857"/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ายทอดความรู้และพัฒนาทักษะการบริหารจัดการแหล่งผลิตอาหารคุณภาพ</w:t>
      </w:r>
      <w:bookmarkEnd w:id="71"/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วิเคราะห์ศักยภาพกลุ่ม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พื้นที่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ชุมชน และจัดทำแผนการสร้างแหล่งผลิตอาหารคุณภาพ</w:t>
      </w:r>
      <w:bookmarkStart w:id="72" w:name="_Hlk112601155"/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เพื่อสร้างรายได้ระดับชุมชน </w:t>
      </w:r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eastAsia="Times New Roma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bookmarkEnd w:id="72"/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ถานที่จัดเวทีถ่ายทอดความรู้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ทำการกลุ่มเป้าหมายที่ทำการคัดเลือก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ในพื้นที่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ส่งเสริมพัฒนาอาชีพการเกษตร ศูนย์ขยายพันธุ์พืช ศูนย์ส่งเสริมเทคโนโลยีการเกษตรด้านอารักขาพืช และศูนย์ส่งเสริมเทคโนโลยีการการเกษตร ด้านแมลงเศรษฐกิจ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color w:val="7030A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ตามความเหมาะสม</w:t>
      </w:r>
      <w:r>
        <w:rPr>
          <w:rFonts w:ascii="TH SarabunPSK" w:hAnsi="TH SarabunPSK" w:cs="TH SarabunPSK"/>
          <w:color w:val="7030A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จัดการแหล่งผลิตอาหารคุณภาพเพื่อสร้างรายได้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สถานการณ์ความมั่นคงด้านอาหาร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การเกษตรแบบมีส่วนร่วม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วทีถ่ายทอดความรู้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วิเคราะห์สถานการณ์ด้านการเกษตร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เมินคุณสมบั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การผลิตรายบุคคล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IFPP/</w:t>
      </w:r>
      <w:r>
        <w:rPr>
          <w:rFonts w:cs="TH SarabunPSK" w:ascii="TH SarabunPSK" w:hAnsi="TH SarabunPSK"/>
          <w:sz w:val="32"/>
          <w:szCs w:val="32"/>
        </w:rPr>
        <w:t>GFPP)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6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การเป็นวิทยากรกระบวนการ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6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9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รียนรู้ของผู้ใหญ่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6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0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ด้านการเกษตร เช่น การวางแผนการผลิตพืช การผลิตและขยายพันธุ์พืช การป้องกันกำจัดศัตรูพืชโดยชีววิธี และการผลิตเมล็ดพันธุ์ผักพื้นบ้านเพื่อสร้างความมั่นคงด้านอาหาร เป็นต้น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  <w:tab w:val="left" w:pos="26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ด้านเคหกิจเกษตร เช่น การประกอบอาหารตามหลักโภชนาการ การถนอมและแปรรูปอาหารเพื่อบริโภคและเพิ่มรายได้ การจัดการบ้านเรือนและการปรับปรุงสภาพแวดล้อมในการประกอบอาชีพ และการจัดทำบ้านเกษตรสมบูรณ์เพิ่มพูนสุขภาพ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ูปแบบการเวที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การบรรยาย การสาธิตและฝึกปฏิบัติ </w:t>
      </w:r>
    </w:p>
    <w:p>
      <w:pPr>
        <w:pStyle w:val="Normal"/>
        <w:tabs>
          <w:tab w:val="clear" w:pos="720"/>
          <w:tab w:val="left" w:pos="1418" w:leader="none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ศึกษาดูงาน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7030A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ครื่องมือที่ใช้จัดกระบวน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บัตรคำ แผนผังต้นไม้ แผนที่ความคิด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Mind Map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ผนที่อาหารชุมชน ปฏิทินอาหาร เส้นแบ่งเวลา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Time Line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SWOT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ผนการผลิตรายบุคคลและกลุ่ม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IFPP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บบประเมินการประเมินศักยภาพองค์กรเกษตรกร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ระเภทกลุ่มแม่บ้านเกษตรกร และแบบฟอร์มการประเมินผลความมั่นคงด้านอาหารในครัวเรือนและชุมชน เป็นต้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เตรียมการ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การ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ุมชี้แจงทำความเข้าใจขั้นตอนการดำเนินงานโครงการฯ แก่ทีมงาน และเจ้าหน้าที่ผู้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ิดต่อประสานวิทยากร และแจ้ง วัน เวลา สถานที่ ในการจัดเวทีถ่ายทอดความรู้ให้แก่กลุ่มแม่บ้านเกษตกรที่เข้าร่วมโครงการฯ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Start w:id="73" w:name="_Hlk112667174"/>
      <w:bookmarkEnd w:id="73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ทั้ง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ขอให้จังหวัด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>บูรณาการความร่วมมือ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ด้านวิชาการ เทคโนโลยีการผลิตและขยายพันธุ์พืช การผลิตเมล็ดพันธุ์ผักพื้นบ้านเพื่อสร้างความมั่นคงด้านอาหาร และวิทยากร จาก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 xml:space="preserve">ศูนย์ขยายพันธุ์พืช ทั้ง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  <w:lang w:bidi="th-TH"/>
        </w:rPr>
        <w:t xml:space="preserve">10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>ศูนย์ โดยค่าใช้จ่าย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  <w:lang w:bidi="th-TH"/>
        </w:rPr>
        <w:br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>ของวิทยากรให้เบิกจ่ายจากสำนักงานเกษตรจังหวัด และเกษตรพื้นที่กรุงเทพมหานค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bookmarkStart w:id="74" w:name="_Hlk112667174"/>
      <w:bookmarkEnd w:id="74"/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สมาชิกกลุ่มแม่บ้านเกษตรกรที่เข้าร่วมโครงการฯ ทำการประเมิน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เกษตรกรที่เข้าร่วมโครงการฯ ไม่สามารถขึ้นทะเบียนเกษตรกรได้ ให้เกษตรกรทำการประเมินตนเอง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ไม่ต้องบันทึกลงระบบฐานข้อมูล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ที่เข้าร่วมโครงการฯ ทำ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รวบรวมเก็บรวบรวมแบบฟอร์มฯ เพื่อใช้ในการประเมินผลเมื่อเสร็จสิ้นโครงการฯ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จัดเวทีถ่ายทอดความรู้โดยมี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 เกี่ยวกับการบริหารจัดการแหล่งผลิตอาหารคุณภาพเพื่อสร้างรายได้ การประเมินสถานการณ์เพื่อวิเคราะห์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มชน การทำปฏิทินการผลิตพืชอาหารของชุมชน การจัดทำแผนการผลิตรายบุคคล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I</w:t>
      </w:r>
      <w:r>
        <w:rPr>
          <w:rFonts w:cs="TH SarabunPSK" w:ascii="TH SarabunPSK" w:hAnsi="TH SarabunPSK"/>
          <w:sz w:val="32"/>
          <w:szCs w:val="32"/>
        </w:rPr>
        <w:t>FPP/GFPP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จัดทำแผนการสร้างแหล่งผลิตอาหารคุณภาพเพื่อสร้างรายได้ระดับชุมชน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มาชิกกลุ่มแม่บ้านเกษตรกรที่เข้าร่วมโครงการฯ ทำการประเมินสถานการณ์ความมั่นคงด้านอาห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่อน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ด้วยแบบฟอร์มการประเมินผลความมั่นคงด้านอาหารในครัวเรือนและ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ให้เจ้าหน้าที่เก็บรวบรวมแบบฟอร์มฯ เพื่อใช้ในการประเมินผลเมื่อเสร็จสิ้นโครงการฯ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ผู้รับผิดชอบระดับจังหวัด ระดับอำเภอ และกลุ่มแม่บ้านเกษตรกรที่เข้าร่วมโครงการฯ นำผลที่ได้จากข้อ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วิเคราะห์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มชน โดยร่วมกันจัดทำปฏิทินการผลิตพืชอาหารของชุมชน และจัดทำแผนการสร้างแหล่งผลิตอาหารคุณภาพเพื่อสร้างรายได้ระดับชุมช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โดยมุ่งเน้นให้มีการผลิตอาหารเพื่อสร้างรายได้ และการผลิตเมล็ดพันธุ์ไว้ใช้ในชุมชน </w:t>
      </w:r>
    </w:p>
    <w:p>
      <w:pPr>
        <w:pStyle w:val="Normal"/>
        <w:tabs>
          <w:tab w:val="clear" w:pos="720"/>
          <w:tab w:val="left" w:pos="2430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6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จ้าหน้าที่ผู้รับผิดชอบระดับจังหวัด ระดับอำเภอ และกลุ่มแม่บ้านเกษตรกรที่เข้าร่วมโครงการฯ ร่วมกันวางแผนการจัดซื้อปัจจัยการผลิต</w:t>
      </w:r>
      <w:bookmarkStart w:id="75" w:name="_Hlk112602284"/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ดำเนินกิจกรรมการสร้างและบริหารจัดการแหล่งผลิตอาหารคุณภาพเพื่อสร้างรายได้ระดับชุมชน</w:t>
      </w:r>
      <w:bookmarkEnd w:id="75"/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ให้สอดคล้องกับแผนของกลุ่มฯ ในข้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)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ับสมัครและคัดเลือกครัวเรือนต้นแบบบ้านเกษตรสมบูรณ์เพิ่มพูนสุขภาพจากผู้ที่เข้าร่วมโครงการฯ อย่างน้อ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 จากคุณสมบัติ ดังนี้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พร้อมและสมัครใจเข้าร่วมเป็นครัวเรือนต้นแบบ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สามารถในการผลิตอาหารบริโภคในครัวเรือนได้ตลอดปี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ป็นแหล่ง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่ายทอดความรู้ให้กับบุคคลอื่นได้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มีการจัดการบ้านเรือนและสภาพแวดล้อมในการประกอบอาชีพการเกษตรที่ดี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ระดับจังหวัดและระดับอำเภอ ดำเนินการพัฒนาทักษะการบริหารจัดการแหล่งผลิตอาหารคุณภาพ ให้แก่กลุ่มแม่บ้านเกษตรกรที่เข้าร่วมโครงการฯ โดยการถ่ายทอดความรู้ด้านการเกษตรและด้านเคหกิจเกษตร เช่น การจัดการหลังการเก็บเกี่ยว การคัด ตัดแต่ง บรรจุผลผลิตทางการเกษตร การผลิตและขยายพันธุ์พืช และการผลิตเมล็ดพันธุ์ผักพื้นบ้านเพื่อสร้างความมั่นคงด้านอาหาร และการเพิ่มมูลค่าผลผลิตทางการเกษตร เป็นต้น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76" w:name="_Hlk112635450"/>
      <w:bookmarkEnd w:id="76"/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Output)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เข้าร่วมโครงการฯ         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ก่อน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มีผลการประเมินความมั่นคงด้านอาหารในครัวเรือนและชุมชน ก่อน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ผนการสร้างแหล่งผลิตอาหารคุณภาพเพื่อสร้างรายได้ระดับชุมชน ได้แก่ แผนการผลิตรายบุคคล แผนการผลิตของกลุ่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รว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ปฏิทินการผลิตพืชอาหารของชุมชน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ผนการจัดซื้อปัจจัยการผลิตเพื่อดำเนินกิจกรรมการสร้างและบริหารจัดการแหล่งผลิตอาหารคุณภาพเพื่อสร้างรายได้ระดับชุมชน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รายชื่อครัวเรือนต้นแบบบ้านเกษตรสมบูรณ์เพิ่มพูนสุขภาพ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ทักษะในการดำเนินกิจกรรมเพื่อดำเนินกิจกรรมการสร้างและบริหารจัดการแหล่งผลิตอาหารคุณภาพเพื่อสร้างรายได้ระดับชุมชน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2694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 กำกับ ติดตามการดำเนินงานแก่สำนักงานเกษตรจังหวัด สำนักงานเกษตรอำเภอ และกลุ่มแม่บ้านเกษตรกรที่เข้าร่วมโครงการฯ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รายงานผลการดำเนินงาน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  <w:tab/>
        <w:t xml:space="preserve">2.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ันทึกข้อมูลผลการปฏิบัติงานและการใช้จ่าย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e-Project Management System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าง </w:t>
      </w:r>
      <w:r>
        <w:rPr>
          <w:rFonts w:cs="TH SarabunPSK" w:ascii="TH SarabunPSK" w:hAnsi="TH SarabunPSK"/>
          <w:sz w:val="32"/>
          <w:szCs w:val="32"/>
        </w:rPr>
        <w:t xml:space="preserve">http://e-project.doae.go.th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ันทีที่ดำเนินการในแต่ละกิจกรรมแล้วเสร็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2.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การดำเนิน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จัดเวทีถ่ายทอดความรู้ฯ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แบบ คมค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ร้างรายได้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มีน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sz w:val="32"/>
          <w:szCs w:val="32"/>
        </w:rPr>
        <w:t xml:space="preserve">E-mail : </w:t>
      </w:r>
      <w:hyperlink r:id="rId9"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</w:rPr>
          <w:t>farmdev</w:t>
        </w:r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  <w:lang w:bidi="th-TH"/>
          </w:rPr>
          <w:t>62</w:t>
        </w:r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</w:rPr>
          <w:t>@hotmail.com</w:t>
        </w:r>
      </w:hyperlink>
    </w:p>
    <w:p>
      <w:pPr>
        <w:pStyle w:val="Normal"/>
        <w:spacing w:lineRule="auto" w:line="240" w:before="0" w:after="0"/>
        <w:ind w:firstLine="1701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bookmarkStart w:id="77" w:name="_Hlk112635450"/>
      <w:bookmarkEnd w:id="77"/>
      <w:r>
        <w:rPr>
          <w:rFonts w:eastAsia="Times New Roman"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bookmarkStart w:id="78" w:name="_Hlk112603397"/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สนับสนุนค่าใช้จ่ายใน</w:t>
      </w:r>
      <w:bookmarkStart w:id="79" w:name="_Hlk112602924"/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>การสร้างและบริหารจัดการแหล่งผลิตอาหารคุณภาพเพื่อสร้างรายได้ระดับชุมชน</w:t>
      </w:r>
      <w:bookmarkEnd w:id="78"/>
      <w:bookmarkEnd w:id="79"/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pacing w:val="-12"/>
          <w:sz w:val="32"/>
          <w:sz w:val="32"/>
          <w:szCs w:val="32"/>
          <w:lang w:bidi="th-TH"/>
        </w:rPr>
        <w:t xml:space="preserve">จังหวัดละ </w:t>
      </w:r>
      <w:r>
        <w:rPr>
          <w:rFonts w:eastAsia="Times New Roman" w:cs="TH SarabunPSK" w:ascii="TH SarabunPSK" w:hAnsi="TH SarabunPSK"/>
          <w:spacing w:val="-12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pacing w:val="-12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  <w:tab w:val="left" w:pos="1870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ับสนุนค่าใช้จ่ายในการสร้างและบริหารจัดการแหล่งผลิตอาหารคุณภาพเพื่อสร้างรายได้ระดับชุมชน ตามแผนฯ ของกลุ่ม ที่ได้จากการดำเนินกิจกรรม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4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วทีถ่ายทอดความรู้ฯ</w:t>
      </w:r>
    </w:p>
    <w:p>
      <w:pPr>
        <w:pStyle w:val="Normal"/>
        <w:tabs>
          <w:tab w:val="left" w:pos="720" w:leader="none"/>
          <w:tab w:val="left" w:pos="1418" w:leader="none"/>
          <w:tab w:val="left" w:pos="1870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ูปแบบการสร้างแหล่งอาห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ปลงรายบุคคล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ดำเนินการในบริเวณพื้นที่บ้านของผู้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ปลงรวม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ดำเนินการในพื้นที่สาธารณะประโยชน์ของชุมชน หรือพื้นที่ของโรงเรียน หรือพื้นที่ได้รับอนุญาตให้เข้าไปทำประโยชน์จากเจ้าของที่ดิ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พื้นที่ตามที่ระบุไว้ในแผนการสร้างความมั่นคงด้านอาห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</w:t>
      </w: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>ที่จำเป็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1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ปลูกผักปลอดสารพิษ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/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้องกันกำจัดศัตรูพืชโดยชีววิธี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กระบวนการผลิตอาหารปลอดภัย 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ประกอบอาหารตามหลักโภชนาการ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นอมและแปรรูปอาหาร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6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ขยายพันธุ์พืช และการเก็บเมล็ดพันธุ์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7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ดำเนินงานกองทุนเพื่อการเกษตร</w:t>
      </w:r>
    </w:p>
    <w:p>
      <w:pPr>
        <w:pStyle w:val="Normal"/>
        <w:tabs>
          <w:tab w:val="clear" w:pos="720"/>
          <w:tab w:val="left" w:pos="2410" w:leader="none"/>
          <w:tab w:val="left" w:pos="2700" w:leader="none"/>
        </w:tabs>
        <w:spacing w:before="0" w:after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8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ถอดบท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ส่งเสริมการเกษตร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ขั้นตอนการดำเนินงาน 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สำนักงานเกษตรจังหวัดร่วมกับสำนักงานเกษตรอำเภอ จัดจำแนกหมวดหมู่ของปัจจัยการผลิต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วัสดุ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อุปกรณ์ในการบรรจุ บรรจุภัณฑ์ สติ๊กเกอร์ และปัจจัยการผลิตอื่น ๆ ที่จำเป็นในการสร้างและบริหารจัดการแหล่งผลิตอาหารคุณภาพเพื่อสร้างรายได้ระดับชุมชน และคำนวณงบประมาณให้เพียงพอกับรายการสิ่งของที่ต้องการจัดซื้อ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  <w:u w:val="single"/>
          <w:lang w:bidi="th-TH"/>
        </w:rPr>
        <w:t>ทั้งนี้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ได้บูรณาการความร่วมมือกับกองขยายพันธุ์พืชและศูนย์ขยายพันธุ์พืช ทั้ง 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ศูนย์ ในการสนับสนุนปัจจัยการผลิตเพื่อสร้างความมั่นคงด้านอาหาร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  <w:u w:val="single"/>
          <w:lang w:bidi="th-TH"/>
        </w:rPr>
        <w:t>โดยสนับสนุนเมล็ดพันธุ์ผั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พื้นบ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 ผักบุ้ง คะน้า กวางตุ้ง พริก มะเขือเปราะ กระเจี๊ยบเขียว ถั่วพลู และถั่วฝักยาว เป็นต้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  <w:u w:val="single"/>
          <w:lang w:bidi="th-TH"/>
        </w:rPr>
        <w:t>ให้แก่กลุ่มแม่บ้านเกษตรกรที่เข้าร่วมโครงการฯ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จัดซื้อปัจจัยการผลิต 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ทางการเกษตร วัสดุการเกษตร วัสดุ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กรณ์ในการบรรจุ บรรจุภัณฑ์ สติ๊กเกอร์ และปัจจัยการผลิตอื่น ๆ ที่จำเป็น ตามแผนการสร้างแหล่งผลิตอาหารคุณภาพเพื่อสร้างรายได้ระดับ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รายบุคคลและแผนแปลงรว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จากการจัดเวทีถ่ายทอดความรู้ฯ ภายใต้งบประมาณที่ได้รับการสนับสนุน โดยดำเนินการให้เป็นไปตามระเบียบอย่างเคร่งครัด ทั้งนี้ต้องไม่ใช่การจัดซื้อครุภัณฑ์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4"/>
          <w:szCs w:val="32"/>
          <w:lang w:bidi="th-TH"/>
        </w:rPr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ร่วมกับสำนักงานเกษตรอำเภอ และกลุ่มแม่บ้านเกษตรกรที่เข้าร่วมโครงการฯ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่วมกันกำหนดข้อตก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การใช้ประโยชน์จากแหล่งอาหาร และการบริหารจัดการแหล่งอาหารที่เกิดขึ้นให้มีการหมุนเวียนและใช้ประโยชน์ได้อย่างต่อเนื่อง ประกอบด้วย 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ำผลผลิตที่ได้จากแหล่งอาหารมาแบ่งปั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กเปลี่ยนภายในชุมชน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ลี้ยงอาหารให้แก่เยาวชน หรือผู้สูงอายุ หรือผู้ด้อยโอกาสในชุมชน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ารนำผลผลิตที่เหลือมาแปรรูปเพิ่มมูลค่า เพื่อสร้างรายได้ในครอบครัว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ชุมชน</w:t>
      </w:r>
    </w:p>
    <w:p>
      <w:pPr>
        <w:pStyle w:val="Normal"/>
        <w:tabs>
          <w:tab w:val="clear" w:pos="720"/>
          <w:tab w:val="left" w:pos="1870" w:leader="none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4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ธนาคารเมล็ด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น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นธุ์สัตว์ในชุมชน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70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ตั้งกองทุนความมั่นคงด้านอาหารในชุมชน เพื่อสนับสนุนการพัฒนาแหล่งผลิตอาหารคุณภาพเพื่อสร้างรายได้ระดับชุมชน ให้มีการหมุนเวียนและใช้ประโยชน์ได้อย่างต่อเนื่อง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นัดหมายกลุ่มแม่บ้านเกษตรกรที่เข้าร่วมโครงการฯ และทำการ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ส่งมอบปัจจัยการผลิต เครื่องมือ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อุปกรณ์ทางการเกษตร วัสดุการเกษตร วัสดุ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อุปกรณ์ในการบรรจุ บรรจุภัณฑ์ สติ๊กเกอร์ และปัจจัยการผลิตอื่น ๆ ที่จำเป็น ในการสร้างและบริหารจัดการแหล่งผลิตอาหารคุณภาพเพื่อสร้างรายได้ระดับชุมชน พร้อมท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ัญชีรายการสิ่งของที่จัดซื้อของกลุ่ม</w:t>
      </w:r>
      <w:r>
        <w:rPr>
          <w:rFonts w:cs="TH SarabunPSK" w:ascii="TH SarabunPSK" w:hAnsi="TH SarabunPSK"/>
          <w:sz w:val="24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แม่บ้านเกษตรกรที่เข้าร่วมโครงการฯ ดำเนินการสร้างแหล่งผลิตอาหารคุณภาพในรูปแบบแปลงรายบุคคลและแปลงรวม ตามแผนการสร้างแหล่งผลิตอาหารคุณภาพเพื่อสร้างรายได้ระดับชุมช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ที่วางไว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1870" w:leader="none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และกลุ่มแม่บ้านเกษตรกรที่เข้าร่วมโครงการฯ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ร่วมกันขยายผลการสร้างความมั่นคงด้านอาหารไปยังชุนชนในพื้นที่ใกล้เคียง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 xml:space="preserve">อย่างน้อย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ครัวเร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  <w:lang w:bidi="th-TH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>ไม่ซ้ำกับครัวเรือนต้นแบบ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u w:val="single"/>
          <w:lang w:bidi="th-TH"/>
        </w:rPr>
        <w:t>)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โดยให้ครัวเรือนต้นแบบฯ ที่ได้รับการคัดเลือกในการดำเนินกิจกรรมที่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4.3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1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วทีถ่ายทอดความรู้ฯ เป็นแหล่งเรียนรู้และถ่ายทอดความรู้ให้แก่คนในชุมชนและผู้ที่สนใจ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เมื่อเสร็จสิ้นการดำเนินกิจกรรมที่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4.3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นับสนุนค่าใช้จ่ายในการสร้างและบริหารจัดการแหล่งผลิตอาหารคุณภาพเพื่อสร้างรายได้ระดับชุมช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ให้สำนักงานเกษตรจังหวัดร่วมกับ สำนักงานเกษตรอำเภอ ดังนี้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มาชิกกลุ่มแม่บ้านเกษตรกรที่เข้าร่วมโครงการฯ ทุกคน ประเมินคุณสมบัติของ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สำรวจและประเมินคุณสมบัติ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เข้าร่วมโครงการฯ จากนั้นให้เจ้าหน้าที่หรือผู้ที่ได้รับมอบหมายบันทึกผลการประเมินฯ ในระบบฐานข้อมูล </w:t>
      </w:r>
      <w:r>
        <w:rPr>
          <w:rFonts w:cs="TH SarabunPSK" w:ascii="TH SarabunPSK" w:hAnsi="TH SarabunPSK"/>
          <w:sz w:val="32"/>
          <w:szCs w:val="32"/>
        </w:rPr>
        <w:t>Smart Farmer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กลุ่มแม่บ้านเกษตรกรที่เข้าร่วมโครงการฯ ทำ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กลุ่มแม่บ้าน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การ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ห้เจ้าหน้าที่รวบรวมเก็บรวบรวมแบบฟอร์มฯ เพื่อใช้ในการประเมินผลเมื่อเสร็จสิ้น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มาชิกกลุ่มแม่บ้านเกษตรกรที่เข้าร่วมโครงการฯ ทุกคน ประเมินสถานการณ์ความมั่นคงด้านอาหาร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้วยแบบฟอร์มการประเมินผลความมั่นคงด้านอาหารในครัวเรือนและชุมชน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เจ้าหน้าที่เก็บรวบรวมแบบฟอร์ม 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พื่อแนบสำเนาในภาคผนวกของแบบ คมค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 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ให้กรมส่งเสริมการเกษตร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มาชิกกลุ่มแม่บ้านเกษตรกรที่เข้าร่วมโครงการฯ ทุกคน ประเมินผลการดำเนินงานเชิงคุณภาพ กส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การส่งเสริมความมั่นคงด้านอาหารในระดับชุม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สัมภาษณ์เพื่อประเมินผลการนำความรู้ไปปฏิบัติของเกษตรกร ปี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  <w:tab/>
      </w:r>
    </w:p>
    <w:p>
      <w:pPr>
        <w:pStyle w:val="Normal"/>
        <w:tabs>
          <w:tab w:val="clear" w:pos="720"/>
          <w:tab w:val="left" w:pos="1985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ผลที่เกิดขึ้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u w:val="single"/>
        </w:rPr>
        <w:t>Outpu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แหล่งผลิตอาหารคุณภาพเพื่อสร้างรายได้ระดับชุมชนในรูปแบบแปลงรายบุคคล และแปลงรวม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ผนการจัดเลี้ยงอาหารแก่เยาวชน หรือผู้สูงอายุ หรือผู้ด้อยโอกาสในชุมช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องทุนความมั่นคงด้านอาหารในชุมชน รูปแบบต่างๆ ได้แก่ กองทุนเมล็ดพันธุ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้นพันธุ์กองทุนแม่พันธุ์ไก่ไข่ และกองทุนออมทรัพย์เพื่อซื้อปัจจัยการผลิต เป็นต้น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การสร้างรายได้จากกระจายผลผลิต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ิตภัณฑ์อาหารคุณภาพออกภายในชุมช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คุณสมบัติข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เข้าร่วมโครงการฯ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ผล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กลุ่มแม่บ้านเกษตรกร หลัง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7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มีผลการประเมินความมั่นคงด้านอาหารในครัวเรือนและชุมชน หลัง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ครัวเรือนต้นแบบบ้านเกษตรสมบูรณ์เพิ่มพูนสุขภาพ 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วเรือน และครัวเรือนขยายผล อย่างน้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870" w:leader="none"/>
          <w:tab w:val="left" w:pos="1985" w:leader="none"/>
          <w:tab w:val="left" w:pos="2410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 กำกับ ติดตาม การดำเนิน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ร้างแหล่งอาหาร การใช้ประโยชน์จากแหล่งอาหาร การบริหารจัดการแหล่งอาหารที่เกิดขึ้น แก่สำนักงานเกษตรจังหวัด สำนักงานเกษตรอำเภอ และกลุ่มแม่บ้านเกษตรกรที่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รายงานผลการดำเนินงาน ดังนี้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  <w:t xml:space="preserve">2.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ันทึกข้อมูลผลการปฏิบัติงานและการใช้จ่าย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e-Project Management System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าง </w:t>
      </w:r>
      <w:r>
        <w:rPr>
          <w:rFonts w:cs="TH SarabunPSK" w:ascii="TH SarabunPSK" w:hAnsi="TH SarabunPSK"/>
          <w:sz w:val="32"/>
          <w:szCs w:val="32"/>
        </w:rPr>
        <w:t xml:space="preserve">http://e-project.doae.go.th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ันทีที่ดำเนินการในแต่ละกิจกรรมแล้วเสร็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69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7030A0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 xml:space="preserve">2.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การดำเนิน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นับสนุนค่าใช้จ่ายในการสร้างและบริหารจัดการแหล่งผลิตอาหารคุณภาพเพื่อสร้างรายได้ระดับชุมช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ฟล์ภาพการดำเนินงานในแต่ละกิจกรรม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ามแบบ คมค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สร้างรายได้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กรมส่งเสริมการเกษตรทรา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sz w:val="32"/>
          <w:szCs w:val="32"/>
        </w:rPr>
        <w:t xml:space="preserve">E-mail : </w:t>
      </w:r>
      <w:hyperlink r:id="rId10"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</w:rPr>
          <w:t>farmdev</w:t>
        </w:r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  <w:lang w:bidi="th-TH"/>
          </w:rPr>
          <w:t>62</w:t>
        </w:r>
        <w:r>
          <w:rPr>
            <w:rStyle w:val="InternetLink"/>
            <w:rFonts w:cs="TH SarabunPSK" w:ascii="TH SarabunPSK" w:hAnsi="TH SarabunPSK"/>
            <w:sz w:val="32"/>
            <w:szCs w:val="32"/>
            <w:u w:val="single"/>
          </w:rPr>
          <w:t>@hotmail.com</w:t>
        </w:r>
      </w:hyperlink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</w:tabs>
        <w:spacing w:before="0" w:after="0"/>
        <w:jc w:val="left"/>
        <w:rPr/>
      </w:pPr>
      <w:r>
        <w:rPr>
          <w:rFonts w:cs="TH SarabunPSK" w:ascii="TH SarabunPSK" w:hAnsi="TH SarabunPSK"/>
          <w:color w:val="7030A0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ันทึกข้อมูลในระบบฐานข้อมูลเกษตรกรผู้เข้าร่วมโครงการส่งเสริมการเกษตร 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https://rbm.doae.go.th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าม แบบ กสก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ิจกรรมการส่งเสริมความมั่นคงด้านอาหารในระดับชุม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ยในเดือนกรกฎ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bookmarkStart w:id="80" w:name="_Hlk112636539"/>
      <w:bookmarkEnd w:id="80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ในกรณีที่ไม่สามารถดำเนินการจัดกิจกรรมในพื้นที่ได้ เนื่องจากสถานการณ์แพร่ระบาดของโรคติดเชื้อไวรัสโคโรน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019 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COVID –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9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มารถปรับรูปแบบการดำเนินกิจกรรมให้สอดคล้องกับสถานการณ์และมาตรการของจังหวัดนั้น ๆ เพื่อให้สามารถปฏิบัติงานได้ตามแผนและเป้าหมายที่กำหนด โดยการเบิกจ่ายให้เป็นไปตามระเบียบของทางราช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u w:val="single"/>
          <w:lang w:bidi="th-TH"/>
        </w:rPr>
      </w:r>
      <w:bookmarkStart w:id="81" w:name="_Hlk112636539"/>
      <w:bookmarkStart w:id="82" w:name="_Hlk112636539"/>
      <w:bookmarkEnd w:id="82"/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ร้างความภาคภูมิใจในการสืบทอดอาชีพเกษตรกร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5.5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คัดเลือกเกษตรก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ุคคลทางการเกษตร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และสถาบันเกษตรกรดีเด่น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เผยแพร่เกียรติคุณและผลงานต่อสาธารณชน เป็นแนวทางในการพัฒนาต่อยอดองค์ความรู้และขยายผลการส่งเสริมการเกษตรต่อไป โดยมีคณะทำงานคัดเลือกเกษตรกร บุคคลทางการ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ถาบันเกษตรกรดีเด่นระดับประเทศ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6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firstLine="1701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5.5.1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คัดเลือกเกษตรกร บุคคลทางการเกษตร และสถาบันเกษตรกรดีเด่น</w:t>
      </w:r>
    </w:p>
    <w:p>
      <w:pPr>
        <w:pStyle w:val="Normal"/>
        <w:spacing w:lineRule="auto" w:line="240" w:before="0" w:after="0"/>
        <w:ind w:firstLine="241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ดับจังหวัด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 แต่งตั้งคณะกรรมกา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ณะ ประกอบด้วย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ind w:firstLine="269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ะกรรมการพิจารณาผลการคัดเลือกเกษตรกร บุคคลทางการเกษตร             และสถาบัน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ดีเด่นระดับจังหวัด โดยเกษตรจังหวัดเป็นประธานคณะกรรมการ หัวหน้ากลุ่มที่เกษตรจังหวัดมอบหมาย เป็นเลขานุการคณะกรรมการ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ind w:firstLine="269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ลั่นกรองเอกสารและจัดเก็บข้อมูล สามารถเสนอแต่งตั้งได้มากกว่า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อยู่ในดุลพินิจของเกษต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หัวหน้ากลุ่มที่เกษตรจังหวัดมอบหมายเป็นประธานคณะกรรมการ เจ้าหน้าที่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ผู้รับผิดชอบงานเป็นเลขานุการ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ind w:firstLine="241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ำหน้าที่พิจารณาคัดเลือกเกษตรกรที่มีผลงานดีเด่นระดับจังหวัด ตามประกาศกรมส่งเสริมการเกษตร เรื่อง หลักเกณฑ์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ารคัดเลือกเกษตรกร บุคคลทางการเกษตร และสถาบันเกษตรกรดีเด่นระดับประเท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เภท ประกอบด้วย</w:t>
      </w:r>
    </w:p>
    <w:p>
      <w:pPr>
        <w:pStyle w:val="Normal"/>
        <w:spacing w:lineRule="auto" w:line="240" w:before="0" w:after="0"/>
        <w:ind w:firstLine="291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ดีเด่น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อาชีพ คัดเลือกสาขา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 ได้แก่</w:t>
      </w:r>
    </w:p>
    <w:p>
      <w:pPr>
        <w:pStyle w:val="Normal"/>
        <w:spacing w:lineRule="auto" w:line="240" w:before="0" w:after="0"/>
        <w:ind w:firstLine="311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ทำสวน </w:t>
      </w:r>
    </w:p>
    <w:p>
      <w:pPr>
        <w:pStyle w:val="Normal"/>
        <w:spacing w:lineRule="auto" w:line="240" w:before="0" w:after="0"/>
        <w:ind w:firstLine="311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ทำไร่ </w:t>
      </w:r>
    </w:p>
    <w:p>
      <w:pPr>
        <w:pStyle w:val="Normal"/>
        <w:spacing w:lineRule="auto" w:line="240" w:before="0" w:after="0"/>
        <w:ind w:firstLine="311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ไร่นาสวนผสม </w:t>
      </w:r>
    </w:p>
    <w:p>
      <w:pPr>
        <w:pStyle w:val="Normal"/>
        <w:spacing w:lineRule="auto" w:line="240" w:before="0" w:after="0"/>
        <w:ind w:firstLine="2954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บุคคลทางการเกษตรดีเด่น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าขา คัดเลือกสาขา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น ได้แก่</w:t>
      </w:r>
    </w:p>
    <w:p>
      <w:pPr>
        <w:pStyle w:val="Normal"/>
        <w:spacing w:lineRule="auto" w:line="240" w:before="0" w:after="0"/>
        <w:ind w:firstLine="320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าชิกกลุ่มยุวเกษตรกร </w:t>
      </w:r>
    </w:p>
    <w:p>
      <w:pPr>
        <w:pStyle w:val="Normal"/>
        <w:spacing w:lineRule="auto" w:line="240" w:before="0" w:after="0"/>
        <w:ind w:firstLine="320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) 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กลุ่มยุวเกษตรกร</w:t>
      </w:r>
    </w:p>
    <w:p>
      <w:pPr>
        <w:pStyle w:val="Normal"/>
        <w:spacing w:lineRule="auto" w:line="240" w:before="0" w:after="0"/>
        <w:ind w:firstLine="2954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ถาบันเกษตรกรดีเด่น จำนว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ประเภท คัดเลือกประเภทละ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ลุ่ม ได้แก่</w:t>
      </w:r>
    </w:p>
    <w:p>
      <w:pPr>
        <w:pStyle w:val="Normal"/>
        <w:spacing w:lineRule="auto" w:line="240" w:before="0" w:after="0"/>
        <w:ind w:firstLine="319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แม่บ้านเกษตรกร </w:t>
      </w:r>
    </w:p>
    <w:p>
      <w:pPr>
        <w:pStyle w:val="Normal"/>
        <w:spacing w:lineRule="auto" w:line="240" w:before="0" w:after="0"/>
        <w:ind w:firstLine="319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ยุวเกษตรกร 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งหวัดจัดทำ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ประกาศผลการคัดเลือกเกษตรกร บุคคล</w:t>
      </w:r>
      <w:r>
        <w:rPr>
          <w:rFonts w:ascii="TH SarabunPSK" w:hAnsi="TH SarabunPSK" w:cs="TH SarabunPSK"/>
          <w:spacing w:val="3"/>
          <w:sz w:val="32"/>
          <w:sz w:val="32"/>
          <w:szCs w:val="32"/>
        </w:rPr>
        <w:t>ทางการเกษตรและสถาบันเกษตรกรดีเด่นระดับจังหวัด พร้อมเล่มรายงานที่มีรายละเอียดของคุณสมบัติ ผลง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ภาพผลงาน                        ของเกษตรกร บุคคลทางการเกษตร และสถาบันเกษตรกรดีเด่นระดับจังหวัด ส่งให้สำนักงานส่งเสริมและพัฒนา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ษตร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ล่ม ต่อ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ยในเดือนมกราคม </w:t>
      </w:r>
      <w:r>
        <w:rPr>
          <w:rFonts w:cs="TH SarabunPSK" w:ascii="TH SarabunPSK" w:hAnsi="TH SarabunPSK"/>
          <w:color w:val="000000"/>
          <w:sz w:val="32"/>
          <w:szCs w:val="32"/>
        </w:rPr>
        <w:t>2566</w:t>
      </w:r>
    </w:p>
    <w:p>
      <w:pPr>
        <w:pStyle w:val="Normal"/>
        <w:spacing w:lineRule="auto" w:line="240" w:before="0" w:after="0"/>
        <w:ind w:firstLine="241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5.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กย่องเชิดชูเกียรติ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มส่งเสริมการเกษตร ดำเนินการยกย่องเชิดชูเกียรติเกษตรกรดีเด่นและบุคคล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าง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เด่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าขาอาชีพ ได้แก่ อาชีพทำสวน อาชีพทำไร่ อาชีพไร่นาสวนผสม ที่ปรึกษากลุ่มยุวเกษตรกร และสมาชิก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ลุ่มยุวเกษตรกร สถาบันเกษตรกรดีเด่น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ประเภท ได้แก่ กลุ่มแม่บ้านเกษตรกร และกลุ่มยุวเกษตรกร </w:t>
      </w:r>
    </w:p>
    <w:p>
      <w:pPr>
        <w:pStyle w:val="Normal"/>
        <w:spacing w:lineRule="auto" w:line="240" w:before="0" w:after="0"/>
        <w:ind w:firstLine="226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จังหวัด</w:t>
      </w:r>
    </w:p>
    <w:p>
      <w:pPr>
        <w:pStyle w:val="Normal"/>
        <w:spacing w:lineRule="auto" w:line="240" w:before="0" w:after="0"/>
        <w:ind w:firstLine="2552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 จัดทำประกาศผลการคัดเลือกเกษตรกร บุคคล         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ทางการเกษตร และสถาบันเกษตรกรดีเด่นระดับจังหวัด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เภท โดยให้ผู้ว่าราชการจังหวัด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                เป็นผ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 เพื่อประกาศยกย่องเชิดชูเกียรติให้แก่เกษตรกร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firstLine="255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สำ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ักงานเกษตรจังหวัด จัดทำประกาศนียบัตร และ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รือโล่รางวัลมอบให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กษตรกร บุคคลทางการเกษตร และสถาบันเกษตรกรดีเด่นระดับจังหวัด 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                ผู้ว่า</w:t>
      </w:r>
      <w:r>
        <w:rPr>
          <w:rFonts w:ascii="TH SarabunPSK" w:hAnsi="TH SarabunPSK" w:cs="TH SarabunPSK"/>
          <w:sz w:val="32"/>
          <w:sz w:val="32"/>
          <w:szCs w:val="32"/>
        </w:rPr>
        <w:t>ราชการจังหวัดเป็นผู้ลงนามในประกาศนียบัตร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โล่รางวัล ทั้งนี้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งหวัดสามารถใช้ระเบียบการจัดงาน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วทีในการมอ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กาศนียบัตร และ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รือโล่รางวัล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แก่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ยกย่องเชิดชูเกียรติ 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firstLine="25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รมส่งเสริมการเกษตร จะโอนเงินรางวัลอันดับ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 - 3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ของผู้ชนะเลิ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กษตรกร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บุคคลทางการเกษตร และสถาบันเกษตรกรดีเด่นระดับประเทศ จำนว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ระเภท ให้สำนักงานเกษตรจังหวัด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ที่เกี่ยวข้อง ดำเนินการมอบเงินรางวัลให้แก่เกษตรกรต่อ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ทั้งนี้ จังหวัดสามารถใช้ระเบียบการจัดงาน เป็นเวทีในการมอบเงินรางวัลให้แก่เกษตรกรเพื่อยกย่องเชิดชูเกียรติ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firstLine="25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66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ริมสร้างและพัฒนาศักยภาพกลุ่มส่งเสริมอาชีพกา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ัมมนาเชิงปฏิบัติการเพิ่มศักยภาพการพัฒนากลุ่มส่งเสริมอาชีพกา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6060</wp:posOffset>
                      </wp:positionV>
                      <wp:extent cx="2692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05pt;margin-top:17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พัฒนาศักยภาพกลุ่มส่งเสริมอาชีพการเกษตร สู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mart Grou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56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กระบวนการเรียนรู้ เพื่อพัฒนาทักษะการบริหารจัดการกลุ่มส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art Grou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วิเคราะห์ศักยภาพกลุ่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ื้นที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ชุมชน ด้วยแผนการผลิตรายบุคค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FPP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59410</wp:posOffset>
                      </wp:positionV>
                      <wp:extent cx="5054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28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56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นับสนุนค่าใช้จ่ายในการดำเนินงานแผนการผลิตรายบุคค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FPP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พื่อการพัฒนากลุ่มส่งเสริมอาชีพการเกษตรสู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Smart Grou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14325</wp:posOffset>
                      </wp:positionV>
                      <wp:extent cx="5054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2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ัฒนาศักยภาพกลุ่มส่งเสริมอาชีพการเกษตรสู่การเป็นผู้ประกอบการเกษตรเบื้องต้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42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กระบวนการเรียนรู้ เพื่อวิเคราะห์ศักยภาพกลุ่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ื้นที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ชุมชน และพัฒนาทักษะสู่การเป็นผู้ประกอบการเกษตรเบื้องต้น ด้วยแผนการผลิตรายบุคค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FPP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41325</wp:posOffset>
                      </wp:positionV>
                      <wp:extent cx="5054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3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42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นับสนุนค่าใช้จ่ายเพื่อการพัฒนากลุ่มส่งเสริมอาชีพการเกษตรสู่ผู้ประกอบการเกษตรเบื้องต้น ตามแผนการผลิตรายบุคค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FPP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70510</wp:posOffset>
                      </wp:positionV>
                      <wp:extent cx="5054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21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42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กิจกรรมแลกเปลี่ยนเรียนรู้และเชื่อมโยงเครือข่ายกับผู้ประกอบกา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05740</wp:posOffset>
                      </wp:positionV>
                      <wp:extent cx="50546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5pt;margin-top:16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ิดตามและประเมินผลการดำเนินงานกลุ่มส่งเสริมอาชีพการเกษตร 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72415</wp:posOffset>
                      </wp:positionV>
                      <wp:extent cx="50546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pt;margin-top:2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ริมสร้างและพัฒนาศักยภาพกลุ่มแม่บ้านเกษตรกร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พัฒนาศักยภาพกลุ่มแม่บ้านเกษตรกร สู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mart Grou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เวทีถ่ายทอดความรู้ วิเคราะห์ศักยภาพกลุ่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ื้นที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ชุมชน และจัดทำแผนพัฒนาศักยภาพกลุ่มแม่บ้านเกษตรกร ส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Grou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41325</wp:posOffset>
                      </wp:positionV>
                      <wp:extent cx="50546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3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นับสนุนค่าใช้จ่ายในการพัฒนาศักยภาพกลุ่มแม่บ้านเกษตรกร ส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Group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15595</wp:posOffset>
                      </wp:positionV>
                      <wp:extent cx="50546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ัฒนาศักยภาพกลุ่มแม่บ้านเกษตรกรสู่การเป็นผู้ประกอบการเกษตรเบื้องต้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มมนาเชิงปฏิบัติการการพัฒนาศักยภาพกลุ่ม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lang w:bidi="th-TH"/>
              </w:rPr>
              <w:t>แม่บ้านเกษตรกรสู่การเป็นผู้ประกอบการเกษตรเบื้องต้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69875</wp:posOffset>
                      </wp:positionV>
                      <wp:extent cx="50546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21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อบรมหลักสูตรการพัฒนาศักยภาพกลุ่มแม่บ้านเกษตรกรสู่การเป็นผู้ประกอบการเกษตรเบื้องต้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41325</wp:posOffset>
                      </wp:positionV>
                      <wp:extent cx="82296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3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ค่าใช้จ่ายเพื่อการพัฒนากลุ่มแม่บ้านเกษตรกรสู่การเป็นผู้ประกอบการเกษตรเบื้องต้นตามแผนธุรกิ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15595</wp:posOffset>
                      </wp:positionV>
                      <wp:extent cx="50546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pt;margin-top:2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กิจกรรมแลกเปลี่ยนเรียนรู้และเชื่อมโยงเครือข่ายกับผู้ประกอบกา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80035</wp:posOffset>
                      </wp:positionV>
                      <wp:extent cx="50546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2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2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ริมสร้างและพัฒนาศักยภาพกลุ่มยุว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7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ind w:firstLine="19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สริมสร้างและพัฒนากลุ่มยุวเกษตรกรให้มีความเข้มแข็ง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ind w:firstLine="56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ศักยภาพกลุ่มยุวเกษตรกร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เพื่อเตรียมความพร้อ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สู่กลุ่มเข้มแข็ง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(Smart Group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ind w:firstLine="113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ถ่ายทอดความรู้และฝึกทักษะกระบวนการกลุ่มยุว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00660</wp:posOffset>
                      </wp:positionV>
                      <wp:extent cx="53975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15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40"/>
              <w:ind w:firstLine="113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วัสดุการเกษตรเพื่อพัฒนาทักษะการเกษตรและเคหกิจ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88290</wp:posOffset>
                      </wp:positionV>
                      <wp:extent cx="53975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ส่งเสริมความมั่นคงด้านอาหาร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ับเคลื่อนการดำเนินงานส่งเสริมความมั่นคงด้านอาหาร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มมนาการขับเคลื่อนงานส่งเสริมความมั่นคงด้านอาหาร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99720</wp:posOffset>
                      </wp:positionV>
                      <wp:extent cx="50546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3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4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การสร้างความมั่นคงด้านอาหารเพื่อการบริโภคในครัวเรือนและ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เวทีถ่ายทอดความรู้และพัฒนาทักษะการสร้างความมั่นคงด้านอาหาร วิเคราะห์ศักยภาพกลุ่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ื้นที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มชน และจัดทำแผนการสร้างความมั่นคงด้านอาหารเพื่อการบริโภคในครัวเรือนและ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15595</wp:posOffset>
                      </wp:positionV>
                      <wp:extent cx="50546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นับสนุนค่าใช้จ่ายในการสร้างแหล่งอาหารเพื่อการบริโภคในครัวเรือนและชุมชน  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15595</wp:posOffset>
                      </wp:positionV>
                      <wp:extent cx="50546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4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การสร้างแหล่งผลิตอาหารคุณภาพเพื่อสร้างรายได้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เวทีถ่ายทอดความรู้และพัฒนาทักษะการบริหารจัดการแหล่งผลิตอาหารคุณภาพ วิเคราะห์ศักยภาพกลุ่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ื้นที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มชน และจัดทำแผนการสร้างแหล่งผลิตอาหารคุณภาพเพื่อสร้างรายได้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41325</wp:posOffset>
                      </wp:positionV>
                      <wp:extent cx="50546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3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ค่าใช้จ่ายในการสร้างและบริหารจัดการแหล่งผลิตอาหารคุณภาพเพื่อสร้างรายได้ระดับ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15595</wp:posOffset>
                      </wp:positionV>
                      <wp:extent cx="50546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2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ร้างความภาคภูมิใจในการสืบทอดอาชีพ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ัดเลือกเกษตร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บุคคลทางการเกษตร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สถาบันเกษตรกรดีเด่น เพื่อเผยแพร่เกียรติคุณและผลงานต่อสาธารณ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709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ทำงานฯ ดำเนินการคัดเลือกเกษตรกรและสถาบันเกษตรกรดีเด่นระดับประเท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72415</wp:posOffset>
                      </wp:positionV>
                      <wp:extent cx="3133725" cy="635"/>
                      <wp:effectExtent l="0" t="0" r="0" b="0"/>
                      <wp:wrapNone/>
                      <wp:docPr id="21" name="ลูกศรเชื่อมต่อแบบตรง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7" stroked="t" o:allowincell="t" style="position:absolute;margin-left:-4.25pt;margin-top:2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spacing w:lineRule="auto" w:line="240" w:before="0" w:after="0"/>
        <w:ind w:left="0" w:firstLine="10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่งเสริมอาชีพการเกษต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และกลุ่มแม่บ้าน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และกลุ่มยุว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มีความสามารถในการบริหารจัดการกลุ่มเพิ่มขึ้น มีความเข้มแข็งสู่การเป็น </w:t>
      </w:r>
      <w:r>
        <w:rPr>
          <w:rFonts w:cs="TH SarabunPSK" w:ascii="TH SarabunPSK" w:hAnsi="TH SarabunPSK"/>
          <w:sz w:val="32"/>
          <w:szCs w:val="32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</w:rPr>
        <w:t>ตามเกณฑ์การประเมินศักยภาพองค์กรเกษตรกร</w:t>
      </w:r>
    </w:p>
    <w:p>
      <w:pPr>
        <w:pStyle w:val="Normal"/>
        <w:spacing w:lineRule="auto" w:line="240" w:before="0" w:after="0"/>
        <w:ind w:left="0" w:firstLine="10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่งเสริมอาชีพการเกษต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ลุ่ม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ุ่มแม่บ้าน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การพัฒนาทักษะการเป็นผู้ประกอบการด้านการเกษตรเบื้องต้น และมีประมาณการรายได้จากการจำหน่ายผล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หลังจากเข้าร่วมโครงการเพิ่มขึ้น</w:t>
      </w:r>
    </w:p>
    <w:p>
      <w:pPr>
        <w:pStyle w:val="Normal"/>
        <w:spacing w:lineRule="auto" w:line="240" w:before="0" w:after="0"/>
        <w:ind w:left="0" w:firstLine="10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ได้แก่ กลุ่มส่งเสริมอาชีพการเกษต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กลุ่มแม่บ้าน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ลุ่ม ได้รับการพัฒนาศักยภาพให้เป็นแหล่งเรียนรู้ต้นแบบ เป็นศูนย์กลางของการสร้างเครือข่ายในการดำเนินกิจกรรม เพื่อเสริมสร้างและพัฒนาให้องค์กรเกษตรกรมีความเข้มแข็ง ในการจัดการเรียนรู้ รวมถึงเป็นศูนย์ถ่ายทอดความรู้ขยายผลสู่ชุมชน</w:t>
      </w:r>
    </w:p>
    <w:p>
      <w:pPr>
        <w:pStyle w:val="Style19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spacing w:lineRule="auto" w:line="240" w:before="0" w:after="0"/>
        <w:ind w:firstLine="10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เกษตรกรมีความเข้มแข็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วิเคราะห์เพื่อวาง</w:t>
      </w:r>
      <w:r>
        <w:rPr>
          <w:rFonts w:ascii="TH SarabunPSK" w:hAnsi="TH SarabunPSK" w:cs="TH SarabunPSK"/>
          <w:sz w:val="32"/>
          <w:sz w:val="32"/>
          <w:szCs w:val="32"/>
        </w:rPr>
        <w:t>แผนการดำเนินงานและดำเนินกิจกรรมตามแผนอย่างต่อเนื่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ด้วย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มาชิกของกลุ่มองค์กรเกษตรกร มีส่วนร่วมในการวิเคราะห์ การวางแผนในการดำเนินกิจกรรมกลุ่ม </w:t>
      </w:r>
    </w:p>
    <w:p>
      <w:pPr>
        <w:pStyle w:val="Normal"/>
        <w:spacing w:lineRule="auto" w:line="240" w:before="0" w:after="0"/>
        <w:ind w:firstLine="10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อาชีพการเกษตร และ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มี</w:t>
      </w:r>
      <w:r>
        <w:rPr>
          <w:rFonts w:ascii="TH SarabunPSK" w:hAnsi="TH SarabunPSK" w:cs="TH SarabunPSK"/>
          <w:sz w:val="32"/>
          <w:sz w:val="32"/>
          <w:szCs w:val="32"/>
        </w:rPr>
        <w:t>แนวทางในการประกอบอาชี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รายไ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ให้กับกลุ่ม และเป็นต้นแบบขยายผลไปสู่ชุมชน ซึ่งเป็นการพัฒนาเศรษฐกิจฐานรากให้มั่นคง พึ่งพาตนเองได้</w:t>
      </w:r>
    </w:p>
    <w:p>
      <w:pPr>
        <w:pStyle w:val="Normal"/>
        <w:spacing w:lineRule="auto" w:line="240" w:before="0" w:after="0"/>
        <w:ind w:firstLine="10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เชิงปริมาณ </w:t>
      </w:r>
    </w:p>
    <w:p>
      <w:pPr>
        <w:pStyle w:val="Normal"/>
        <w:spacing w:lineRule="auto" w:line="24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่งเสริมอาชีพการเกษตร และกลุ่มแม่บ้านเกษตรก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 ได้รับการพัฒนาทักษะการเป็นผู้ประกอบการด้านการเกษตรเบื้อง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18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งค์กรเกษตรกร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ได้รับการพัฒนาทักษะด้านการบริหารจัดการกลุ่ม ให้มีความเข้มแข็งสู่การเป็น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2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องกลุ่มส่งเสริมอาชีพการเกษตร และกลุ่มแม่บ้านเกษตรกร ที่เข้าร่วมโครงการมีรายได้เพิ่มขึ้น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</w:p>
    <w:p>
      <w:pPr>
        <w:pStyle w:val="Normal"/>
        <w:spacing w:lineRule="auto" w:line="240"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องค์กรเกษตรกรที่เข้า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มีผลการประเมินตามเกณฑ์การประเมินศักยภาพองค์กรเกษตรกร เพิ่มขึ้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</w:p>
    <w:p>
      <w:pPr>
        <w:pStyle w:val="Normal"/>
        <w:spacing w:lineRule="auto" w:line="240" w:before="0" w:after="0"/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อธิบ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ร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กลุ่มส่งเสริมอาชีพการเกษตร กลุ่มแม่บ้านเกษตรกร</w:t>
      </w:r>
      <w:r>
        <w:rPr>
          <w:rFonts w:cs="TH SarabunPSK" w:ascii="TH SarabunPSK" w:hAnsi="TH SarabunPSK"/>
          <w:sz w:val="32"/>
          <w:szCs w:val="32"/>
        </w:rPr>
        <w:br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ลุ่มยุวเกษตรกร </w:t>
      </w:r>
    </w:p>
    <w:p>
      <w:pPr>
        <w:pStyle w:val="Normal"/>
        <w:spacing w:lineRule="auto" w:line="240" w:before="0" w:after="0"/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Smart Group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มายถึง องค์กรเกษตรกรที่มีความเข้มแข็ง โดยวัดจากเกณฑ์ประเมิน</w:t>
      </w:r>
      <w:r>
        <w:rPr>
          <w:rFonts w:cs="TH SarabunPSK" w:ascii="TH SarabunPSK" w:hAnsi="TH SarabunPSK"/>
          <w:spacing w:val="-2"/>
          <w:sz w:val="32"/>
          <w:szCs w:val="32"/>
        </w:rPr>
        <w:br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องค์กรเกษตรกร </w:t>
      </w:r>
      <w:r>
        <w:rPr>
          <w:rFonts w:cs="TH SarabunPSK" w:ascii="TH SarabunPSK" w:hAnsi="TH SarabunPSK"/>
          <w:sz w:val="32"/>
          <w:szCs w:val="32"/>
        </w:rPr>
        <w:t>(3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ด้าน ดังนี้</w:t>
      </w:r>
    </w:p>
    <w:p>
      <w:pPr>
        <w:pStyle w:val="Style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กลุ่ม</w:t>
      </w:r>
    </w:p>
    <w:p>
      <w:pPr>
        <w:pStyle w:val="Normal"/>
        <w:spacing w:lineRule="auto" w:line="240" w:before="0" w:after="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ทุนและทรัพยากร</w:t>
      </w:r>
    </w:p>
    <w:p>
      <w:pPr>
        <w:pStyle w:val="Style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วามรู้และความสามารถของสมาชิก</w:t>
      </w:r>
    </w:p>
    <w:p>
      <w:pPr>
        <w:pStyle w:val="Normal"/>
        <w:spacing w:lineRule="auto" w:line="240" w:before="0" w:after="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พัฒนาสินค้าและบริการ</w:t>
      </w:r>
    </w:p>
    <w:p>
      <w:pPr>
        <w:pStyle w:val="Normal"/>
        <w:spacing w:lineRule="auto" w:line="240" w:before="0" w:after="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สาธารณะประโยชน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อนุรักษ์ทรัพยากรธรรมชาติและสิ่งแวดล้อม</w:t>
      </w:r>
    </w:p>
    <w:p>
      <w:pPr>
        <w:pStyle w:val="Normal"/>
        <w:spacing w:lineRule="auto" w:line="240" w:before="0" w:after="0"/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ที่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ดจากรายได้ของของกลุ่มส่งเสริมอาชีพการเกษตร และกลุ่มแม่บ้าน</w:t>
      </w:r>
      <w:r>
        <w:rPr>
          <w:rFonts w:cs="TH SarabunPSK" w:ascii="TH SarabunPSK" w:hAnsi="TH SarabunPSK"/>
          <w:sz w:val="32"/>
          <w:szCs w:val="32"/>
        </w:rPr>
        <w:br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ที่เข้าร่วมโครงการ ที่มีผลการ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เกณฑ์การประเมินศักยภาพ</w:t>
      </w:r>
      <w:r>
        <w:rPr>
          <w:rFonts w:cs="TH SarabunPSK" w:ascii="TH SarabunPSK" w:hAnsi="TH SarabunPSK"/>
          <w:sz w:val="32"/>
          <w:szCs w:val="32"/>
        </w:rPr>
        <w:br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งค์กรเกษตรก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ดับปานกลางขึ้นไป มีประมาณการรายได้จากการจำหน่ายผลผลิต</w:t>
      </w:r>
      <w:r>
        <w:rPr>
          <w:rFonts w:cs="TH SarabunPSK" w:ascii="TH SarabunPSK" w:hAnsi="TH SarabunPSK"/>
          <w:sz w:val="32"/>
          <w:szCs w:val="32"/>
        </w:rPr>
        <w:t>/</w:t>
        <w:br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หลังจากเข้าร่วมโครงการ เพิ่มขึ้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Style19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spacing w:lineRule="auto" w:line="240" w:before="0" w:after="0"/>
        <w:ind w:firstLine="42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ระดับกลุ่มส่งเสริมอาชีพการเกษตรและกลุ่มแม่บ้านเกษตรกรที่มีศักยภาพให้มีทักษะการเป็นผู้ประกอบการด้านการเกษตรเบื้องต้น</w:t>
      </w:r>
    </w:p>
    <w:p>
      <w:pPr>
        <w:pStyle w:val="Normal"/>
        <w:spacing w:lineRule="auto" w:line="240" w:before="0" w:after="0"/>
        <w:ind w:firstLine="42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ค์กรเกษตรกรมีความสามารถบริหารจัดการกับทรัพยากรในท้องถิ่น รวมทั้งการนำองค์ความรู้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ูมิปัญญาท้องถิ่น เทคโนโลยี และนวัตกรรมบนพื้นฐานความคิดริเริ่มสร้างสรรค์มาใช้ในการเพิ่มมูลค่าสินค้าและผลิตภัณฑ์เกษตร</w:t>
      </w:r>
    </w:p>
    <w:p>
      <w:pPr>
        <w:pStyle w:val="Normal"/>
        <w:spacing w:lineRule="auto" w:line="240" w:before="0" w:after="0"/>
        <w:ind w:firstLine="42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วางพื้นฐานทักษะด้านการเกษตรแก่เยาวชน เกิดเครือข่ายความร่วมมือทั้งในด้านการเรียนรู้ เชิงธุรกิจ และสังคม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i/>
          <w:i/>
          <w:i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ประเมินผลโครงการ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เก็บข้อมูลเป้าหมายเข้าร่วมโครงการ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99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พื้นฐ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เกษตรกรเป้าหมา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993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ศักยภาพกลุ่มที่เข้าร่วม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ามเกณฑ์การประเมินศักยภาพองค์กรเกษตรกร </w:t>
      </w:r>
      <w:r>
        <w:rPr>
          <w:rFonts w:cs="TH SarabunPSK" w:ascii="TH SarabunPSK" w:hAnsi="TH SarabunPSK"/>
          <w:spacing w:val="-4"/>
          <w:sz w:val="32"/>
          <w:szCs w:val="32"/>
        </w:rPr>
        <w:t>(3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ปรียบเทียบก่อนและหลังเข้าร่วม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993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จัดเก็บข้อมูลรายได้องค์กรเกษตรก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ลุ่มส่งเสริมอาชีพการเกษตร และกลุ่มแม่บ้านเกษตรกร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  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ที่เข้าร่วมโครงการ ก่อนและหลังเข้าร่วมโครงการ </w:t>
      </w:r>
    </w:p>
    <w:p>
      <w:pPr>
        <w:pStyle w:val="Normal"/>
        <w:spacing w:lineRule="auto" w:line="240" w:before="0" w:after="0"/>
        <w:ind w:firstLine="426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เชิงปริมาณ </w:t>
      </w:r>
    </w:p>
    <w:p>
      <w:pPr>
        <w:pStyle w:val="Normal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่งเสริมอาชีพการเกษตร และกลุ่มแม่บ้านเกษตรก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 ได้รับการพัฒนาทักษะการเป็นผู้ประกอบการด้านการเกษตรเบื้อง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ิธีการประเมินผล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จัดเก็บข้อมูลและรวบรวมรายงานผลการดำเนินกิจกรรม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อาชีพการเกษตร และ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ี่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พัฒนาทักษะการเป็นผู้ประกอบการด้านการเกษตรเบื้อง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รายงานที่กำหนด ส่งให้กรมส่งเสริมการเกษตรเพื่อรวบรวม สรุปและประเมินผลการดำเนินกิจกรรมเมื่อสิ้นสุดการดำเนินโครงการฯ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34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เกษตรกร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ได้รับการพัฒนาทักษะด้านการบริหารจัดการกลุ่ม ให้มีความเข้มแข็งสู่การเป็น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2</w:t>
      </w:r>
    </w:p>
    <w:p>
      <w:pPr>
        <w:pStyle w:val="Normal"/>
        <w:spacing w:lineRule="auto" w:line="240" w:before="0" w:after="0"/>
        <w:ind w:firstLine="1418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ิธีการประเมินผล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จัดเก็บข้อมูลและรวบรวมรายงานผลการดำเนินกิจกรรมของ</w:t>
      </w:r>
      <w:r>
        <w:rPr>
          <w:rFonts w:ascii="TH SarabunPSK" w:hAnsi="TH SarabunPSK" w:cs="TH SarabunPSK"/>
          <w:sz w:val="32"/>
          <w:sz w:val="32"/>
          <w:szCs w:val="32"/>
        </w:rPr>
        <w:t>องค์กร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อาชีพการเกษตร กลุ่มแม่บ้านเกษตรกรและกลุ่มยุว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พัฒนาทักษะด้านการบริหารจัดการกลุ่ม ให้มีความเข้มแข็งสู่การเป็น </w:t>
      </w:r>
      <w:r>
        <w:rPr>
          <w:rFonts w:cs="TH SarabunPSK" w:ascii="TH SarabunPSK" w:hAnsi="TH SarabunPSK"/>
          <w:sz w:val="32"/>
          <w:szCs w:val="32"/>
        </w:rPr>
        <w:t>Smart Grou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รายงานที่กำหนด ส่งให้กรมส่งเสริมการเกษตรเพื่อรวบรวม สรุปและประเมินผลการดำเนินกิจกรรมเมื่อสิ้นสุดการดำเนินโครงการฯ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Smart Group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องค์กรเกษตรกรที่มีความเข้มแข็ง โดยวัดจากเกณฑ์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ประกอบด้ว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จัดการกลุ่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บริหารทุนและทรัพยา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ความรู้และความสามารถของสมาชิ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พัฒนาสินค้าและบริ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ธารณประโยชน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อนุรักษ์ทรัพยากรธรรมชาติและสิ่งแวดล้อ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092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ลุ่มส่งเสริมอาชีพการเกษตร และกลุ่มแม่บ้านเกษตรกร ที่เข้าร่วมโครงการมีรายได้เพิ่มขึ้น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372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วิธีการประเมินผล </w:t>
      </w:r>
    </w:p>
    <w:p>
      <w:pPr>
        <w:pStyle w:val="Normal"/>
        <w:spacing w:lineRule="auto" w:line="240" w:before="0" w:after="0"/>
        <w:ind w:firstLine="1372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จัดเก็บข้อมูลและรวบรวมรายงานรายได้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อาชีพการเกษตร และกลุ่มแม่บ้า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่อ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 เข้าร่วมโครงการเพื่อเปรียบเทียบรายได้ที่เพิ่มขึ้นตามแบบรายงานที่กำหนด ส่งให้กรมส่งเสริมการเกษตรเพื่อรวบรวม สรุปและประเมินผลการดำเนินกิจกรรมเมื่อสิ้นสุดการดำเนินโครงการฯ โดยรายได้ที่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จากรายได้ของของกลุ่มส่งเสริมอาชีพการเกษตร และกลุ่มแม่บ้านเกษตรกรที่เข้าร่วมโครงการที่มีผลการ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เกณฑ์การประเมินศักยภาพองค์กร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ดับปานกลางขึ้นไป มีประมาณการรายได้จากการจำหน่ายผล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หลังจากเข้าร่วมโครงการ เพิ่มขึ้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auto" w:line="240" w:before="0" w:after="0"/>
        <w:ind w:firstLine="109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องค์กรเกษตรกรที่เข้า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มีผลการประเมินตามเกณฑ์การประเมินศักยภาพองค์กรเกษตรกร เพิ่มขึ้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</w:p>
    <w:p>
      <w:pPr>
        <w:pStyle w:val="Normal"/>
        <w:spacing w:lineRule="auto" w:line="240" w:before="0" w:after="0"/>
        <w:ind w:firstLine="1372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วิธีการประเมินผล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จัดเก็บข้อมูลและรวบรวมรายงานผลการประเมินศักยภาพองค์กร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ส่งเสริมอาชีพการเกษตร กลุ่มแม่บ้านเกษตรกรและกลุ่มยุว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เกณฑ์การประเมินศักยภาพองค์กร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3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 เข้าร่วมโครงการ ตามแบบรายงานที่กำหนด ส่งให้กรมส่งเสริมการเกษตรเพื่อรวบรวม สรุปและประเมินผลการดำเนินกิจกรรมเมื่อสิ้นสุดการดำเนินโครงการฯ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ทองแดง หัวหน้ากลุ่มส่งเสริมและพัฒนาเกษตรกร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เสริมสร้างและพัฒนาศักยภาพกลุ่มส่งเสริมอาชีพการเกษตร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ปาณิดล นิยมค้า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19 401, 083 994 8765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PSK" w:ascii="TH SarabunPSK" w:hAnsi="TH SarabunPSK"/>
          <w:sz w:val="32"/>
          <w:szCs w:val="32"/>
          <w:lang w:val="en-GB" w:bidi="th-TH"/>
        </w:rPr>
        <w:t>phetchaburi02</w:t>
      </w:r>
      <w:r>
        <w:rPr>
          <w:rFonts w:cs="TH SarabunPSK" w:ascii="TH SarabunPSK" w:hAnsi="TH SarabunPSK"/>
          <w:sz w:val="32"/>
          <w:szCs w:val="32"/>
          <w:lang w:bidi="th-TH"/>
        </w:rPr>
        <w:t>@doae.go.th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เสริมสร้างและพัฒนาศักยภาพกลุ่มแม่บ้านเกษตรกร</w:t>
      </w:r>
    </w:p>
    <w:p>
      <w:pPr>
        <w:pStyle w:val="Normal"/>
        <w:spacing w:lineRule="auto" w:line="240" w:before="0" w:after="0"/>
        <w:ind w:left="273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ปาณิดล นิยมค้า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19 401, 083 994 8765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PSK" w:ascii="TH SarabunPSK" w:hAnsi="TH SarabunPSK"/>
          <w:sz w:val="32"/>
          <w:szCs w:val="32"/>
          <w:lang w:val="en-GB" w:bidi="th-TH"/>
        </w:rPr>
        <w:t>phetchaburi02</w:t>
      </w:r>
      <w:r>
        <w:rPr>
          <w:rFonts w:cs="TH SarabunPSK" w:ascii="TH SarabunPSK" w:hAnsi="TH SarabunPSK"/>
          <w:sz w:val="32"/>
          <w:szCs w:val="32"/>
          <w:lang w:bidi="th-TH"/>
        </w:rPr>
        <w:t>@doae.go.th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เสริมสร้างและพัฒนาศักยภาพกลุ่มยุวเกษตรก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จีรนันท์ นามทิพย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ปฏิบัติการ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19 401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hyperlink r:id="rId11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val="en-GB" w:bidi="th-TH"/>
          </w:rPr>
          <w:t>phetchaburi02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  <w:lang w:bidi="th-TH"/>
          </w:rPr>
          <w:t>@doae.go.th</w:t>
        </w:r>
      </w:hyperlink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ส่งเสริมความมั่นคงทางด้านอาหารระดับชุมชน</w:t>
      </w:r>
    </w:p>
    <w:p>
      <w:pPr>
        <w:pStyle w:val="Normal"/>
        <w:spacing w:lineRule="auto" w:line="240" w:before="0" w:after="0"/>
        <w:ind w:left="273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สาวปาณิดล นิยมค้า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19 401, 083 994 8765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PSK" w:ascii="TH SarabunPSK" w:hAnsi="TH SarabunPSK"/>
          <w:sz w:val="32"/>
          <w:szCs w:val="32"/>
          <w:lang w:val="en-GB" w:bidi="th-TH"/>
        </w:rPr>
        <w:t>phetchaburi02</w:t>
      </w:r>
      <w:r>
        <w:rPr>
          <w:rFonts w:cs="TH SarabunPSK" w:ascii="TH SarabunPSK" w:hAnsi="TH SarabunPSK"/>
          <w:sz w:val="32"/>
          <w:szCs w:val="32"/>
          <w:lang w:bidi="th-TH"/>
        </w:rPr>
        <w:t>@doae.go.th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ยุทธศาสตร์และสารสน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อุไร กาลปักษ์ หัวหน้ากลุ่มยุทธศาสตร์และสารสนเทศ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งานสร้างความภูมิใจในการสืบทอดอาชีพ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คัดเลือกเกษตรกร บุคคลทางการเกษตร และสถาบันเกษตรกรดีเด่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4</w:t>
        <w:br/>
      </w:r>
      <w:r>
        <w:rPr>
          <w:rFonts w:cs="TH SarabunPSK" w:ascii="TH SarabunPSK" w:hAnsi="TH SarabunPSK"/>
          <w:sz w:val="32"/>
          <w:szCs w:val="32"/>
          <w:lang w:val="en-GB" w:bidi="th-TH"/>
        </w:rPr>
        <w:t>E-mail: phetchaburi03</w:t>
      </w:r>
      <w:r>
        <w:rPr>
          <w:rFonts w:cs="TH SarabunPSK" w:ascii="TH SarabunPSK" w:hAnsi="TH SarabunPSK"/>
          <w:sz w:val="32"/>
          <w:szCs w:val="32"/>
          <w:lang w:bidi="th-TH"/>
        </w:rPr>
        <w:t>@doae.go.th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มารถดาวน์โหลดแบบฟอร์มการรายงานที่เกี่ยวข้องกับโครงการ</w:t>
      </w:r>
      <w:r>
        <w:rPr>
          <w:rFonts w:ascii="TH SarabunPSK" w:hAnsi="TH SarabunPSK" w:cs="TH SarabunPSK"/>
          <w:b/>
          <w:b/>
          <w:bCs/>
          <w:caps/>
          <w:sz w:val="32"/>
          <w:sz w:val="32"/>
          <w:szCs w:val="32"/>
          <w:lang w:bidi="th-TH"/>
        </w:rPr>
        <w:t>สร้างความเข้มแข็งกลุ่มการผลิตด้านการ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ได้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>https://drive.google.com/drive/folders/1Px9MTXbIg1B8T2MGYduVFlwrs17pGSvW?usp=sharing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b/>
          <w:bCs/>
          <w:sz w:val="32"/>
          <w:szCs w:val="32"/>
        </w:rPr>
        <w:t>QR code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2606040" cy="260604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การอ้างถึงที่ไม่ได้แก้ไข"/>
    <w:qFormat/>
    <w:rPr>
      <w:color w:val="605E5C"/>
      <w:shd w:fill="E1DFDD" w:val="clear"/>
    </w:rPr>
  </w:style>
  <w:style w:type="character" w:styleId="Style18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ย่อหน้ารายการ"/>
    <w:basedOn w:val="Normal"/>
    <w:qFormat/>
    <w:pPr>
      <w:ind w:left="720" w:hanging="0"/>
    </w:pPr>
    <w:rPr/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dev62@hotmail.com" TargetMode="External"/><Relationship Id="rId3" Type="http://schemas.openxmlformats.org/officeDocument/2006/relationships/hyperlink" Target="mailto:farmdev42@hotmail.com" TargetMode="External"/><Relationship Id="rId4" Type="http://schemas.openxmlformats.org/officeDocument/2006/relationships/hyperlink" Target="mailto:farmdev62@hotmail.com" TargetMode="External"/><Relationship Id="rId5" Type="http://schemas.openxmlformats.org/officeDocument/2006/relationships/hyperlink" Target="mailto:farmdev42@hotmail.com" TargetMode="External"/><Relationship Id="rId6" Type="http://schemas.openxmlformats.org/officeDocument/2006/relationships/hyperlink" Target="mailto:farmdev42@hotmail.com" TargetMode="External"/><Relationship Id="rId7" Type="http://schemas.openxmlformats.org/officeDocument/2006/relationships/hyperlink" Target="mailto:farmdev62@hotmail.com" TargetMode="External"/><Relationship Id="rId8" Type="http://schemas.openxmlformats.org/officeDocument/2006/relationships/hyperlink" Target="mailto:farmdev62@hotmail.com" TargetMode="External"/><Relationship Id="rId9" Type="http://schemas.openxmlformats.org/officeDocument/2006/relationships/hyperlink" Target="mailto:farmdev62@hotmail.com" TargetMode="External"/><Relationship Id="rId10" Type="http://schemas.openxmlformats.org/officeDocument/2006/relationships/hyperlink" Target="mailto:farmdev62@hotmail.com" TargetMode="External"/><Relationship Id="rId11" Type="http://schemas.openxmlformats.org/officeDocument/2006/relationships/hyperlink" Target="mailto:phetchaburi02@doae.go.th" TargetMode="External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20:00Z</dcterms:created>
  <dc:creator>OH</dc:creator>
  <dc:description/>
  <cp:keywords/>
  <dc:language>en-US</dc:language>
  <cp:lastModifiedBy>DOAE</cp:lastModifiedBy>
  <cp:lastPrinted>2022-08-29T17:05:00Z</cp:lastPrinted>
  <dcterms:modified xsi:type="dcterms:W3CDTF">2022-11-14T04:04:00Z</dcterms:modified>
  <cp:revision>7</cp:revision>
  <dc:subject/>
  <dc:title/>
</cp:coreProperties>
</file>