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เคหกิจเกษตรในครัวเรือนเกษตรสูงวั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ส่งเสริมเคหกิจเกษตรในครัวเรือนเกษตรสูงว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ชา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โอกาสและความเสมอภาคทางสังคม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ภายใต้ยุทธศาสตร์ชาติ ประเด็น การดำเนินภารกิจยุทธศาสตร์เพื่อสนับสนุนยุทธศาสตร์ด้านการสร้างโอกาสและความเสมอภาคสังคม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คเกษตรมีความสำคัญอย่างมากต่อเศรษฐกิจและสังคมของประเทศไทย เนื่องจากจำนวนผู้มีงานทำทั้งหมด </w:t>
      </w:r>
      <w:r>
        <w:rPr>
          <w:rFonts w:cs="TH SarabunPSK" w:ascii="TH SarabunPSK" w:hAnsi="TH SarabunPSK"/>
          <w:sz w:val="32"/>
          <w:szCs w:val="32"/>
        </w:rPr>
        <w:t>37.6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้านคน ประกอบด้วยผู้ทำงานในภาคบริการและการค้า </w:t>
      </w:r>
      <w:r>
        <w:rPr>
          <w:rFonts w:cs="TH SarabunPSK" w:ascii="TH SarabunPSK" w:hAnsi="TH SarabunPSK"/>
          <w:sz w:val="32"/>
          <w:szCs w:val="32"/>
        </w:rPr>
        <w:t>18.0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้านคน ภาคเกษตรกรรม </w:t>
      </w:r>
      <w:r>
        <w:rPr>
          <w:rFonts w:cs="TH SarabunPSK" w:ascii="TH SarabunPSK" w:hAnsi="TH SarabunPSK"/>
          <w:sz w:val="32"/>
          <w:szCs w:val="32"/>
        </w:rPr>
        <w:t>10.5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้านคน และภาคการผลิต </w:t>
      </w:r>
      <w:r>
        <w:rPr>
          <w:rFonts w:cs="TH SarabunPSK" w:ascii="TH SarabunPSK" w:hAnsi="TH SarabunPSK"/>
          <w:sz w:val="32"/>
          <w:szCs w:val="32"/>
        </w:rPr>
        <w:t>9.0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้านค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สถิติแห่งชาติ</w:t>
      </w:r>
      <w:r>
        <w:rPr>
          <w:rFonts w:cs="TH SarabunPSK" w:ascii="TH SarabunPSK" w:hAnsi="TH SarabunPSK"/>
          <w:sz w:val="32"/>
          <w:szCs w:val="32"/>
        </w:rPr>
        <w:t xml:space="preserve">,256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ทำให้ </w:t>
      </w:r>
      <w:r>
        <w:rPr>
          <w:rFonts w:cs="TH SarabunPSK" w:ascii="TH SarabunPSK" w:hAnsi="TH SarabunPSK"/>
          <w:sz w:val="32"/>
          <w:szCs w:val="32"/>
        </w:rPr>
        <w:t>GD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ช่วง               เดือนเมษายน </w:t>
      </w:r>
      <w:r>
        <w:rPr>
          <w:rFonts w:cs="TH SarabunPSK" w:ascii="TH SarabunPSK" w:hAnsi="TH SarabunPSK"/>
          <w:sz w:val="32"/>
          <w:szCs w:val="32"/>
        </w:rPr>
        <w:t>256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มูลค่า </w:t>
      </w:r>
      <w:r>
        <w:rPr>
          <w:rFonts w:cs="TH SarabunPSK" w:ascii="TH SarabunPSK" w:hAnsi="TH SarabunPSK"/>
          <w:sz w:val="32"/>
          <w:szCs w:val="32"/>
        </w:rPr>
        <w:t>1,351,04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้านบาท ขยายตัวเพิ่มขึ้น </w:t>
      </w:r>
      <w:r>
        <w:rPr>
          <w:rFonts w:cs="TH SarabunPSK" w:ascii="TH SarabunPSK" w:hAnsi="TH SarabunPSK"/>
          <w:sz w:val="32"/>
          <w:szCs w:val="32"/>
        </w:rPr>
        <w:t xml:space="preserve">1.62 %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ุบันมีครัวเรือนเกษตรกรทั้งหมด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,025,7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้านคน สมาชิกในครัวเรือน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้านคน อายุเฉลี่ยของ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65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มูล ณ 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ในอีก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ข้างหน้าประเทศไทยคาดว่าจะเข้าสู่การเป็นสังคมสูงวัยระดับสุดยอดในปี </w:t>
      </w:r>
      <w:r>
        <w:rPr>
          <w:rFonts w:cs="TH SarabunPSK" w:ascii="TH SarabunPSK" w:hAnsi="TH SarabunPSK"/>
          <w:sz w:val="32"/>
          <w:szCs w:val="32"/>
          <w:lang w:bidi="th-TH"/>
        </w:rPr>
        <w:t>257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ะก่อให้เกิดโอกาสใหม่ๆ ในการตอบสนองความต้องการของกลุ่มผู้บริโภคสูงอายุที่จะมีสัดส่วนเพิ่มขึ้นอย่างต่อเนื่อง รวมทั้งการคาดการณ์ว่าครอบครัวไทยจะมีขนาดเล็กลงและมีรูปแบบที่หลากหลายมากขึ้น ประชากรในประเทศไทยจะมีช่วงอายุที่แตกต่างกันและจะมีกลุ่มคนช่วงอายุใหม่ ๆ เพิ่มขึ้นซึ่งจะส่งผลต่อทัศนคติและพฤติกรรมที่แตกต่างกัน ดังนั้น การเตรียมความพร้อมของประชากรให้มีคุณภาพและการนำเทคโนโลยีที่เหมาะสมมาใช้ในการผลิตและการบริการของประเทศจะเป็นความท้าทายสำคัญในระยะต่อไป การเข้าสู่สังคมสูงวัยเป็นปัญหาลำดับต้น ๆ  การเปลี่ยนแปลงโครงสร้างประชากร ซึ่งอาจส่งผลต่อคุณภาพแรงงานและผลิตภาพ จึงเป็นปัญหาเชิงโครงสร้างที่สำคัญโดยเฉพาะอย่างยิ่งในภาคเกษตรซึ่งเป็นภาคการผลิตที่ใช้แรงงานเข้มข้นสู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high labor intensive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รงงานไม่สามารถทดแทนโดยเทคโนโลยีหรือปัจจัยการผลิต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ได้ง่ายนัก และยังคงมีระดับผลิตภาพต่ำ นอกจากนี้ยังอาจส่งผลต่อการพัฒนาทางเศรษฐกิจของครัวเรือนเกษตรซึ่งคิดเป็นเกือบหนึ่งในสามของประชากรไทยอีกด้ว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สถานการณ์สูงวัยในครัวเรือนเกษตรอาจเป็นปัจจัยฉุดรั้งต่อการพัฒนาของภาคเกษตรไทย เพราะครัวเรือนเกษตรกว่าหนึ่งในสามมีแรงงาน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ป็นหัวหน้าครัวเรือนด้วย ซึ่งก็อาจเป็นอุปสรรคสำคัญในการส่งเสริมการใช้เทคโนโลยีและนวัตกรรมเพื่อเพิ่มผลิตภาพในภาคการผลิตได้ ในขณะเดียวกันการเปลี่ยนแปลงโครงสร้างประชากรที่มีสัดส่วนประชากรวัยแรงงานและวัยเด็กที่ลดลงและประชากรสูงอายุที่เพิ่มขึ้นอย่างต่อเนื่อง จะเป็นปัจจัยเสี่ยงสำคัญที่จะทำให้การพัฒนาประเทศในมิติต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 มีความท้าทายมากขึ้น ทั้งในส่วนของเสถียรภาพทางการเงินการคลังของประเทศในการจัดสวัสดิการเพื่อดูแลผู้สูงอายุที่เพิ่มสูงขึ้น การลงทุนและ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ออม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เจริญเติบโตทางเศรษฐกิจของประเทศ ความมั่นคงทางสังคม การบริหารจัดการทรัพยากรธรรมชาติ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ย่างยั่งยืน ซึ่งจะเป็นประเด็นท้าทายต่อการขับเคลื่อนประเทศไปสู่การเป็นประเทศพัฒนาแล้ว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ตระหนักและเห็นความสำคัญในเรื่องดังกล่าว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ึงได้จัดทำโครงการส่งเสริ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ห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เกษตรในครัวเรือนเกษตรสูงวัย เพื่อ</w:t>
      </w:r>
      <w:bookmarkStart w:id="0" w:name="_Hlk68107967"/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เคหกิจเกษตรในครัวเรือนเกษตรสูงวัยเพื่อพัฒนาคุณภาพชีวิตและเตรียมความพร้อมในการเข้าสู่สังคมเกษตรสูงวัย และเพิ่มขีดความสามารถ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เกษตรสูงวัยในการประกอบอาชีพเพื่อสร้างรายได้ </w:t>
      </w:r>
      <w:bookmarkEnd w:id="0"/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ลอดจ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และเชื่อมโยงเครือข่ายระหว่างเกษตรสูงวัยกับเกษตรกรรุ่นใหม่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่ายทอด 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กเปลี่ยนองค์ความรู้ ประสบการณ์ และภูมิปัญญาท้องถิ่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การพัฒนาอาชีพ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ษตรก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ุณภาพชีวิตที่ดีขึ้นและสามารถพึ่งพาตนเอง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ย่าง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ประสิทธิภาพ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1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ด้านเคหกิจเกษตรในครัวเรือนเกษตรสูงวัยเพื่อพัฒนาคุณภาพชีวิต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ตรียมความพร้อมในการเข้าสู่สังคมเกษตรสูงวัย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ขีดความสามารถของเกษตรสูงวัยในการประกอบอาชีพเพื่อสร้างรายได้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และเชื่อมโยงเครือข่ายระหว่างเกษตรสูงวัยกับ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ถ่ายทอด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แลกเปลี่ยนองค์ความรู้ ประสบการณ์ และภูมิปัญญาท้องถิ่นเพื่อ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อาชีพการเกษตร</w:t>
      </w:r>
    </w:p>
    <w:p>
      <w:pPr>
        <w:pStyle w:val="Normal"/>
        <w:spacing w:lineRule="auto" w:line="240" w:before="0" w:after="0"/>
        <w:ind w:right="-308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จังหวัด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ยุ </w:t>
      </w:r>
      <w:r>
        <w:rPr>
          <w:rFonts w:cs="TH SarabunPSK" w:ascii="TH SarabunPSK" w:hAnsi="TH SarabunPSK"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ในพื้นที่อำเภอบ้านแหลม จำนวนทั้งสิ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ขับเคลื่อนการดำเนินงานส่งเสริมเคหกิจเกษตรในครัวเรือนเกษตรสูงวั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 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มมนาเชิงปฏิบัติการขับเคลื่อนการดำเนินงานส่งเสริมเคหกิจเกษตรในครัวเรือนเกษต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ูปแบบการถ่ายทอดผ่านระบบออนไลน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ข้าร่วมสัมมนาประกอบด้ว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แทนเกษตรกรสูงวัยที่เข้าร่วมโครงการฯ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งานกลุ่มแม่บ้านเกษตรกรและเคหกิจ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อำเภอ 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 ระดับเขต ส่วนกล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วิทยา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ี่ยวข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พื่อเสริมสร้างความรู้ ความเข้าใจ และพัฒนาศักยภาพกา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ดำเนินงา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ส่งเสริ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เคหกิจเกษตรในครัวเรือนเกษตรสูงวัย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ให้กับเจ้าหน้าที่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bidi="th-TH"/>
        </w:rPr>
        <w:t>และผู้แทนเกษตรกรสูงวัยที่เข้าร่วมโครงการฯ พร้อมท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างแผ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บเคลื่อนการดำเนินงานส่งเสริมเคหกิจเกษตรในครัวเรือนเกษตรสูงวัย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ให้มีประสิทธิภาพ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เคหกิจเกษตรเพื่อการพัฒนาคุณภาพชีวิตในครัวเรือนเกษตรสูงวั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Start w:id="1" w:name="_Hlk111910230"/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2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เวทีถ่ายทอดความรู้และวิเคราะห์ศักยภาพตนเ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ุมชน เพื่อร่วมกันจัดทำแผ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จัดการบ้านเกษตรสมบูรณ์</w:t>
      </w:r>
      <w:bookmarkEnd w:id="1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ครั้ง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ร้างการรับรู้ในการเตรียมความพร้อมเข้าสู่สังคมเกษตรสูงวัย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วิเคราะห์ศักยภาพตนเอง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มชน ร่วมกันจัดทำแผนการจัดการบ้านเกษตรสมบูรณ์ โดยการถ่ายทอดความรู้ด้านเคหกิจเกษตรเพื่อการพัฒนาคุณภาพชีวิต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สถานที่จัดเวทีถ่ายทอดความรู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40" w:before="0" w:after="0"/>
        <w:ind w:left="1701" w:hanging="26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อำเภอในพื้นที่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40" w:before="0" w:after="0"/>
        <w:ind w:left="1701" w:hanging="26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40" w:before="0" w:after="0"/>
        <w:ind w:left="1701" w:hanging="26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ส่งเสริมพัฒนาอาชีพการเกษตร ศูนย์ขยายพันธุ์พืช ศูนย์ส่งเสริมเทคโนโลยีการเกษตรด้านอารักขาพืช และศูนย์ส่งเสริมเทคโนโลยีการการเกษตร ด้านแมลงเศรษฐกิ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40" w:before="0" w:after="0"/>
        <w:ind w:left="1701" w:hanging="26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ตามความเหมาะส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ตรียมความพร้อมเข้าสู่สังคมสูงอาย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สถานการณ์ผู้สูงอายุในชุมช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เวทีถ่ายทอดความรู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ิตวิทยาการเรียนรู้ของผู้ใหญ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่งเสริมเคหกิจเกษตรและการจัดการบ้านเกษตรสมบูรณ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ป็นวิทยากรกระบวน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ครื่องมือที่ใช้จัดกระบวน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การบรรยาย การศึกษาจากสถานที่จริง การฝึกปฏิบัติบัตรคำ แผนผังต้นไม้ แผนที่ความคิ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Mind Map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ส้นแบ่งเวลา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Time Line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SWOT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40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ขั้นเตรียมการ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กับสำนักงาน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ดำเนินการ ดังนี้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ชี้แจงทำความเข้าใจขั้นตอนการดำเนินงานโครงการฯ แก่ทีมงาน และเจ้าหน้าที่ผู้เกี่ยวข้อง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ิดต่อประสานงานวิทยากร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จ้ง วั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เวลา สถานที่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ในการจัด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เวทีถ่ายทอดความ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รู้</w:t>
      </w:r>
      <w:r>
        <w:rPr>
          <w:rFonts w:cs="TH SarabunPSK" w:ascii="TH SarabunPSK" w:hAnsi="TH SarabunPSK"/>
          <w:color w:val="000000"/>
          <w:spacing w:val="-8"/>
          <w:sz w:val="24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ให้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แก่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บุคคล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>ที่เข้าร่วมโครงการฯ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24"/>
          <w:sz w:val="24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pacing w:val="-16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สำนักงานเกษตร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จังหวัด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ร่วมกับสำนักงานเกษตร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อำเภอ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ดำเนิ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วทีถ่ายทอดคว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ู้ โดยมีเนื้อหา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 เกี่ยว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เตรียมความพร้อมเข้าสู่สังคมเกษตรสูงวัย วิเคราะห์ศักยภาพตนเอง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ร่วมกันจัดทำแผนการจัดการบ้านเกษตรสมบูรณ์ </w:t>
      </w:r>
      <w:bookmarkStart w:id="2" w:name="_Hlk51773902"/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การ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ถ่ายทอดความรู้ด้านเคหกิจเกษตรเพื่อการพัฒนาคุณภาพชีวิต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เช่น การสร้างความมั่นคงด้านอาหารในครัวเรือนและชุมชน การเพิ่มมูลค่าผลผลิตทางการเกษตร </w:t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pacing w:val="-16"/>
          <w:sz w:val="32"/>
          <w:sz w:val="32"/>
          <w:szCs w:val="32"/>
          <w:lang w:bidi="th-TH"/>
        </w:rPr>
        <w:t>การจัดการสุขภาวะที่ดีในครัวเรือน</w:t>
      </w:r>
      <w:r>
        <w:rPr>
          <w:rFonts w:ascii="TH SarabunPSK" w:hAnsi="TH SarabunPSK" w:cs="TH SarabunPSK"/>
          <w:color w:val="000000"/>
          <w:spacing w:val="-1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16"/>
          <w:sz w:val="32"/>
          <w:sz w:val="32"/>
          <w:szCs w:val="32"/>
          <w:lang w:bidi="th-TH"/>
        </w:rPr>
        <w:t>และการประกอบอาชีพทางการเกษตร</w:t>
      </w:r>
      <w:r>
        <w:rPr>
          <w:rFonts w:ascii="TH SarabunPSK" w:hAnsi="TH SarabunPSK" w:cs="TH SarabunPSK"/>
          <w:color w:val="000000"/>
          <w:spacing w:val="-16"/>
          <w:sz w:val="32"/>
          <w:sz w:val="32"/>
          <w:szCs w:val="32"/>
          <w:lang w:bidi="th-TH"/>
        </w:rPr>
        <w:t>เพื่อสร้างรายได้เสริม</w:t>
      </w:r>
      <w:r>
        <w:rPr>
          <w:rFonts w:ascii="TH SarabunPSK" w:hAnsi="TH SarabunPSK" w:cs="TH SarabunPSK"/>
          <w:color w:val="000000"/>
          <w:spacing w:val="-16"/>
          <w:sz w:val="32"/>
          <w:sz w:val="32"/>
          <w:szCs w:val="32"/>
          <w:lang w:bidi="th-TH"/>
        </w:rPr>
        <w:t>สำหรับเกษตรกรสูงวัย</w:t>
      </w:r>
      <w:bookmarkEnd w:id="2"/>
      <w:r>
        <w:rPr>
          <w:rFonts w:ascii="TH SarabunPSK" w:hAnsi="TH SarabunPSK" w:cs="TH SarabunPSK"/>
          <w:color w:val="000000"/>
          <w:spacing w:val="-16"/>
          <w:sz w:val="32"/>
          <w:sz w:val="32"/>
          <w:szCs w:val="32"/>
          <w:lang w:bidi="th-TH"/>
        </w:rPr>
        <w:t xml:space="preserve">      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pacing w:val="-16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1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40"/>
        <w:rPr>
          <w:rFonts w:ascii="TH SarabunPSK" w:hAnsi="TH SarabunPSK" w:cs="TH SarabunPSK"/>
          <w:color w:val="000000"/>
          <w:spacing w:val="-1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>Output</w:t>
      </w:r>
      <w:r>
        <w:rPr>
          <w:rFonts w:cs="TH SarabunPSK" w:ascii="TH SarabunPSK" w:hAnsi="TH SarabunPSK"/>
          <w:color w:val="000000"/>
          <w:spacing w:val="-1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แผนการจัดการบ้านเกษตรสมบูรณ์ในครัวเรือนเกษตรสูงวัยข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ุคคล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>ที่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701" w:leader="none"/>
          <w:tab w:val="left" w:pos="2410" w:leader="none"/>
        </w:tabs>
        <w:spacing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การกำกับ ติด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 xml:space="preserve"> และรายงานผ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ส่งเสริมและพัฒนาการเกษตรให้คำแนะนำการจ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เวทีถ่ายทอดคว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ู้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ก่สำนักงานเกษตรจังหวัด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เกษตรอำเภอ 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บุคคล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>ที่เข้าร่วมโครงการฯ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before="0" w:after="0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lang w:bidi="th-TH"/>
        </w:rPr>
        <w:t>รายงานผลการดำเนินงาน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ในข้อ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5.2.1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  <w:lang w:bidi="th-TH"/>
        </w:rPr>
        <w:t xml:space="preserve">ตามแบบรายงาน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  <w:lang w:bidi="th-TH"/>
        </w:rPr>
        <w:t>สว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  <w:lang w:bidi="th-TH"/>
        </w:rPr>
        <w:t>.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  <w:lang w:bidi="th-TH"/>
        </w:rPr>
        <w:t xml:space="preserve"> 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รมส่งเสริมการเกษตรทราบ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เดือนมกร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หรือท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-mail :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farmdev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lang w:bidi="th-TH"/>
          </w:rPr>
          <w:t>62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@hotmail.com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การรวมกลุ่มเพื่อสร้างรายได้เสริมจากการประกอบอาชีพในกลุ่มเกษตรสูงวั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เวทีถ่ายทอดความรู้และวิเคราะห์ศักยภาพกลุ่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ุมชน จัดตั้งกลุ่มและจัดทำแผนการสร้างรายได้เสริมจากการประกอบอาชีพในกลุ่มเกษตรสูงวัย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ครั้ง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กลุ่ม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่งเสริมการจัดตั้งกลุ่ม จัดทำแผนการสร้างรายได้เสริมจากการประกอบอาชีพในกลุ่มเกษต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พัฒนาทักษะการดำเนินกิจกรรมตามแผนฯ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สถานที่จัดเวทีถ่ายทอดความรู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ในพื้นที่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เรียนรู้การเพิ่มประสิทธิภาพการผลิตสินค้า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พ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พื้นที่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ส่งเสริมพัฒนาอาชีพการเกษตร ศูนย์ขยายพันธุ์พืช ศูนย์ส่งเสริมเทคโนโลยีการเกษตรด้านอารักขาพืช และศูนย์ส่งเสริมเทคโนโลยีการการเกษตรด้านแมลงเศรษฐกิจ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 w:before="0" w:after="0"/>
        <w:ind w:left="1920" w:hanging="219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ูนย์บ่มเพาะเกษตรกรรุ่นใหม่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อื่นๆ ตามความเหมาะส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การรวม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ตั้ง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ตั้งกลุ่มส่งเสริมอาชีพการเกษต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ตั้งกองทุนเพื่อการผลิต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แปรรูปเพิ่มมูลค่าผลผลิตทางการเกษต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ผนพัฒนาการเกษตรแบบมีส่วนร่วม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ครื่องมือที่ใช้จัดกระบว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บัตรคำ แผนผังต้นไม้ แผนที่ความคิด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Mind Map) </w:t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ส้นแบ่งเวลา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Time Line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วิเคราะห์สถานการณ์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SWOT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ขั้นเตรียมการ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ind w:firstLine="1418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 ร่วมกับสำนักงาน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ดำเนินการ ดังนี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ชี้แจงทำความเข้าใจขั้นตอนการดำเนินงานโครงการฯ แก่ทีมงา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ละเจ้าหน้าที่ผู้เกี่ยวข้อง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ิดต่อประสานงานวิทยากร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จ้ง วั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เวลา สถานที่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ในการจัด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เวทีถ่ายทอดความ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รู้</w:t>
      </w:r>
      <w:r>
        <w:rPr>
          <w:rFonts w:cs="TH SarabunPSK" w:ascii="TH SarabunPSK" w:hAnsi="TH SarabunPSK"/>
          <w:color w:val="000000"/>
          <w:spacing w:val="-8"/>
          <w:sz w:val="24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ให้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แก่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บุคคล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>ที่เข้าร่วมโครงการฯ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ind w:firstLine="15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ร่วมกับสำนักงานเกษตรอำเภอ ดำเนินงาน 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เวทีถ่ายทอดความรู้ โดยมีเนื้อหา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 เกี่ยวกับกระบวนการรวม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ตั้งกลุ่มแม่บ้าน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ตั้งกลุ่มส่งเสริมอาชีพการเกษต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จัดตั้งกองทุนเพื่อการผลิต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แปรรูปเพิ่มมูลค่าผลผลิตทางการเกษตร และการจัดทำแผนพัฒนาการเกษตรแบบมีส่วนร่วม เพื่อสร้างรายได้เสริมจากการประกอบอาชีพ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ทักษ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ผ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  <w:tab w:val="left" w:pos="1843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จ้าหน้าที่ผู้รับผิดชอบระดับจังหวัด ระดับอำเภอ และ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บุคคล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เป้า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เข้าร่วมโครงการฯ ร่วมกันจัดตั้งเป็นกลุ่มแม่บ้านเกษตรกร หรือกลุ่มส่งเสริมอาชีพการเกษตร ตามความเหมาะส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จ้าหน้าที่ผู้รับผิดชอบระดับจังหวัด ระดับอำเภอ และ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บุคคล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เป้าหมาย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ที่เข้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่วมโครงการฯ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นวิเคราะห์ศักยภาพกลุ่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มชน ดำเนินการจัดตั้งกลุ่มพร้อมจัดทำแผนการสร้างรายได้เสริมจากการประกอบอาชีพในกลุ่มเกษตรสูงวัยตามความต้องการของกลุ่มฯ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ทักษ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ผน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จ้าหน้าที่ผู้รับผิดชอบระดับจังหวัด อำเภอ และ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บุคคล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เป้าหมาย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ที่เข้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่วมโครงการฯ ร่วมกันพิจารณาคัดเลือกสถาบันเกษตรกรที่มีผลการดำเนินงานดีเด่น เช่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เกษตรกรสูงวัยที่เข้าร่วมโครงการส่งเสริมเคหกิจเกษตรในครัวเรือนเกษตรสูงวัย ประจำ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256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แม่บ้านเกษตรกร กลุ่มส่งเสริมอาชีพการเกษตร ศูนย์บ่มเพาะเกษตรกรรุ่นใหม่ และวิสาหกิจ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เป็นต้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พื่อเป็นสถานที่เป้าหมายสำหรับใช้ในการดำเนินกิจกรรมตามข้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.4.1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ดทำแผนการจัดซื้อปัจจัยการผลิตเพื่อดำเนินกิจกรรมสร้างรายได้เสริมจากการประกอบอาชีพในกลุ่มเกษตรสูงวัย ให้สอดคล้องกับแผนการสร้างรายได้เสริมฯ ในข้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)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Output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จัดตั้งกลุ่มแม่บ้านเกษตรกร หรือกลุ่มส่งเสริมอาชีพการเกษต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ผนการสร้างรายได้</w:t>
      </w:r>
      <w:bookmarkStart w:id="3" w:name="_Hlk112514176"/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ริมจากการประกอบอาชีพในกลุ่มเกษตรสูงว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End w:id="3"/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ทักษะในการดำเนินกิจกรรมตามแผ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ราย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ริมจากการประกอบอาชีพ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ลุ่มเกษต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ผนการจัดซื้อปัจจัยการผลิตเพื่อดำเนินกิจกรรมสร้างรายได้เสริมจากการประกอบอาชีพในกลุ่มเกษตรสูงว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843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สถานที่เป้า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หรับใช้ในการดำเนินกิจกรรมตามข้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.4.1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ส่งเสริมและพัฒนาการเกษตรให้คำแนะนำการจัดเวทีถ่ายทอดความรู้ให้กับสำนักงานเกษตรจังหวัด สำนักงานเกษตรอำเภอ และ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บุคคล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เป้าหมาย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ที่เข้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โครงการ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งานผลการดำเนิน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น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3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  <w:lang w:bidi="th-TH"/>
        </w:rPr>
        <w:t>ตามแบบรายงาน สว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  <w:lang w:bidi="th-TH"/>
        </w:rPr>
        <w:t>. 2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พร้อม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CD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ไฟล์ภาพการดำเนินงานกิจกรรม จำนวน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ชุด ส่งให้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มีนาคม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ค่าใช้จ่ายในการดำเนินกิจกรรมสร้างรายได้เสริมจากการประกอบอาชี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นกลุ่มเกษต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ดำเนินการ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ค่าใช้จ่ายในการดำเนินกิจกรรมสร้างรายได้เสริมจากการประกอบอาชีพในกลุ่มเกษตรสูงวัย ตามแผนที่ได้จาก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เวที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ฯ ในข้อ </w:t>
      </w:r>
      <w:r>
        <w:rPr>
          <w:rFonts w:cs="TH SarabunPSK" w:ascii="TH SarabunPSK" w:hAnsi="TH SarabunPSK"/>
          <w:sz w:val="32"/>
          <w:szCs w:val="32"/>
          <w:lang w:bidi="th-TH"/>
        </w:rPr>
        <w:t>5.3.1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701"/>
        <w:jc w:val="left"/>
        <w:rPr/>
      </w:pP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>ขั้นตอนการดำเนินงาน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สำนักงานเกษตรจังหวัด ร่วมกับสำนักงานเกษตรอำเภอ ดำเนินงาน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จำแนกหมวดหมู่ของ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 ที่จำเป็นในการดำเนินกิจกรรมสร้างรายได้เสริมจากการประกอบอาชีพในกลุ่มเกษตรสูงวัย ตามงบประมาณที่ได้รับการสนับสนุ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ซื้อเครื่องมือ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ัยการผลิต ตามความต้องการของกลุ่ม ภายใต้งบประมาณที่ได้รับการสนับสนุน โดยดำเนินการให้เป็นไปตามระเบียบอย่างเคร่งครั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บัญชีรายการสิ่งของที่จัดซื้อของกลุ่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ทำการส่งมอบเครื่องมือ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อุปกรณ์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ปัจจัยการผลิต ให้แก่บุคคลเป้าหมายที่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left="1418" w:firstLine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หลังการดำเนิน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เสร็จสิ้นการดำเนินงานกิจกรรม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บุคคลเป้าหมายที่เข้าร่วมโครงการ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มินและสรุปผลการดำเนินกิจกรรมของกลุ่ม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างแผนการดำเนินกิจกรรมของกลุ่ม และบริหารจัดการค่าใช้จ่ายที่ได้รับการสนับสนุ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มีความต่อเนื่อง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left="1418" w:firstLine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Output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ุคคลเป้าหมายที่เข้าร่วมโครงการฯ มีอาชีพ มีรายได้จากการ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ำกับ ติดตาม และรายงานผล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ส่งเสริมและพัฒนาการเกษตร ให้คำแนะนำ กำกับ ติดตามการดำเนิน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ก่สำนักงานเกษตรจังหวัด สำนักงานเกษตรอำเภอ และบุคคลเป้าหมายที่เข้าร่วมโครงการ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่วมกับสำนักงานเกษตรอำเภ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งานผลการดำเนิน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นข้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3.2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u w:val="single"/>
          <w:lang w:bidi="th-TH"/>
        </w:rPr>
        <w:t>ตามแบบรายงาน สว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u w:val="single"/>
          <w:lang w:bidi="th-TH"/>
        </w:rPr>
        <w:t>. 3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พร้อม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CD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ไฟล์ภาพการดำเนินงานกิจกรรม จำนวน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ชุด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ส่งให้กรม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ภายในเดือนมิถุนายน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2566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Start w:id="4" w:name="_Hlk112514413"/>
      <w:bookmarkEnd w:id="4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รายงานผลการดำเนินงาน ภายในเดือนมิถุนา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left="1706" w:firstLine="27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ปริมาณตามระ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 – project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1/1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auto" w:line="240" w:before="0" w:after="0"/>
        <w:ind w:firstLine="1985"/>
        <w:jc w:val="left"/>
        <w:rPr/>
      </w:pPr>
      <w:bookmarkStart w:id="5" w:name="_Hlk112514413"/>
      <w:bookmarkEnd w:id="5"/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3.2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ชิงคุณภาพตามแบบ กสก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โครงการส่งเสริมเคหกิจเกษตรในครัวเรือนเกษตรสูงวัย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ร้างและเชื่อมโยงเครือข่ายระหว่างเกษตรสูงวัยกับเกษตรกรรุ่นใหม่ เพื่อการพัฒนาอาชีพการเกษ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กิจกรรมแลกเปลี่ยนเรียนรู้การดำเนินกิจกรรมกลุ่มและเชื่อมโยงเครือข่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ับสถาบั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ครั้งละ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แลกเปลี่ยนเรียนรู้การดำเนินกิจกรรมกลุ่มและเชื่อมโยงเครือข่าย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สถาบันเกษตรกร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สถานที่จัดกิจกรรมฯ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1985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เกษตรกรสูงวัยที่เข้าร่วมโครงการส่งเสริมเคหกิจเกษตรในครัวเรือนเกษตรสูงวัย ประจำ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4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2565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แม่บ้านเกษตรกร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ส่งเสริมอาชีพการเกษตร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ูนย์บ่มเพาะเกษตรกรรุ่นใหม่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งค์ความรู้ที่จำ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ิตวิทยาการเรียนรู้ของผู้ใหญ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ถ่ายทอดองค์ความรู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ระบวนแลกเปลี่ยนเรียนรู้ที่เหมาะสมกับผู้สูงวั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เป็นวิทยากรกระบวน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และเชื่อมโยงเครือข่าย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spacing w:lineRule="auto" w:line="240" w:before="0" w:after="0"/>
        <w:ind w:firstLine="1701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ครื่องมือที่ใช้จัด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ถ่ายทอดความรู้โดยใช้เทคนิคการเล่าเรื่อ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Story Telling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ประสบการณ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left="1985" w:hanging="28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ถอดองค์ความรู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การองค์ความรู้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เตรียมการ</w:t>
      </w:r>
    </w:p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40" w:before="0" w:after="0"/>
        <w:ind w:firstLine="1701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 ร่วมกับสำนักงาน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ดำเนินการ ดังนี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24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ุม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ชี้แจงทำความเข้าใจขั้นตอนการดำเนินงานโครงการฯ แก่ทีมงา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และเจ้าหน้าที่ผู้เกี่ยวข้อง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ิดต่อประสานงานวิทยากร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จ้ง วัน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เวลา สถานที่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24"/>
          <w:sz w:val="24"/>
          <w:szCs w:val="32"/>
          <w:lang w:bidi="th-TH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กิจกรรมแลกเปลี่ย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เรียนรู้การดำเนินกิจกรรมกลุ่มและเชื่อมโยงเครือข่ายกับสถาบันเกษตรกร </w:t>
      </w:r>
      <w:r>
        <w:rPr>
          <w:rFonts w:ascii="TH SarabunPSK" w:hAnsi="TH SarabunPSK" w:cs="TH SarabunPSK"/>
          <w:color w:val="000000"/>
          <w:spacing w:val="-6"/>
          <w:sz w:val="24"/>
          <w:sz w:val="24"/>
          <w:szCs w:val="32"/>
          <w:lang w:bidi="th-TH"/>
        </w:rPr>
        <w:t>ให้</w:t>
      </w:r>
      <w:r>
        <w:rPr>
          <w:rFonts w:ascii="TH SarabunPSK" w:hAnsi="TH SarabunPSK" w:cs="TH SarabunPSK"/>
          <w:color w:val="000000"/>
          <w:spacing w:val="-6"/>
          <w:sz w:val="24"/>
          <w:sz w:val="24"/>
          <w:szCs w:val="32"/>
          <w:lang w:bidi="th-TH"/>
        </w:rPr>
        <w:t>แก่</w:t>
      </w:r>
      <w:r>
        <w:rPr>
          <w:rFonts w:ascii="TH SarabunPSK" w:hAnsi="TH SarabunPSK" w:cs="TH SarabunPSK"/>
          <w:color w:val="000000"/>
          <w:spacing w:val="-6"/>
          <w:sz w:val="24"/>
          <w:sz w:val="24"/>
          <w:szCs w:val="32"/>
          <w:lang w:bidi="th-TH"/>
        </w:rPr>
        <w:t>บุคคล</w:t>
      </w:r>
      <w:r>
        <w:rPr>
          <w:rFonts w:ascii="TH SarabunPSK" w:hAnsi="TH SarabunPSK" w:cs="TH SarabunPSK"/>
          <w:color w:val="000000"/>
          <w:spacing w:val="-6"/>
          <w:sz w:val="24"/>
          <w:sz w:val="24"/>
          <w:szCs w:val="32"/>
          <w:lang w:bidi="th-TH"/>
        </w:rPr>
        <w:t>เป้าหมาย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ี่เข้าร่วมโครงการฯ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 ร่วมกับสำนักงานเกษตรอำเภอ ดำเนินงานจัดกิจกรรมแลกเปลี่ยนเรียนรู้การดำเนินกิจกรรมกลุ่มและเชื่อมโยงเครือข่ายกับสถาบันเกษตรก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ลที่เกิด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Output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บุคคลเป้าหมายที่เข้าร่วมโครงการฯ ได้รับการแลกเปลี่ยน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กิจกรรมกลุ่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ชื่อมโยงเครือข่ายกับสถาบันเกษตรกร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spacing w:lineRule="auto" w:line="240" w:before="0" w:after="0"/>
        <w:ind w:firstLine="1701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กำกับ ติดตาม และรายงานผ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  <w:tab w:val="left" w:pos="1985" w:leader="none"/>
          <w:tab w:val="left" w:pos="2410" w:leader="none"/>
        </w:tabs>
        <w:spacing w:lineRule="auto" w:line="240" w:before="0" w:after="0"/>
        <w:ind w:left="0" w:firstLine="170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ส่งเสริมและพัฒนาการเกษตรให้คำแนะนำการ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แลกเปลี่ยน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ดำเนินกิจกรรมกลุ่มและเชื่อมโยงเครือข่ายกับสถาบันเกษตรก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ก่สำนักงานเกษตรจังหวัด สำนักงานเกษตรอำเภอ และ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บุคคล</w:t>
      </w:r>
      <w:r>
        <w:rPr>
          <w:rFonts w:ascii="TH SarabunPSK" w:hAnsi="TH SarabunPSK" w:cs="TH SarabunPSK"/>
          <w:color w:val="000000"/>
          <w:spacing w:val="-8"/>
          <w:sz w:val="24"/>
          <w:sz w:val="24"/>
          <w:szCs w:val="32"/>
          <w:lang w:bidi="th-TH"/>
        </w:rPr>
        <w:t>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>ที่เข้าร่วมโครงการฯ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สำนักงานเกษตรจังหวัด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สรุปผลที่ได้รับจากกิจกรรมในข้อ 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 xml:space="preserve">5.4.1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เป็นรูปแบบไฟล์สำหรับนำเสนอ เช่น 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 xml:space="preserve">Powerpoint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หรือวิดิทัศน์ เป็นต้น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เพื่อใช้ในกิจกรรมในข้อ 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>5.4.2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3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6</w:t>
            </w:r>
          </w:p>
        </w:tc>
      </w:tr>
      <w:tr>
        <w:trPr>
          <w:tblHeader w:val="true"/>
          <w:trHeight w:val="1056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</w:tr>
      <w:tr>
        <w:trPr>
          <w:trHeight w:val="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40"/>
              <w:ind w:left="284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ขับเคลื่อนการดำเนินงานส่งเสริมเคหกิจเกษตรในครัวเรือน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8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238125</wp:posOffset>
                      </wp:positionV>
                      <wp:extent cx="5486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6.55pt;margin-top:18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ัมมนาเชิงปฏิบัติการขับเคลื่อนการดำเนินงานส่งเสริมเคหกิจเกษตรในครัวเรือน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40"/>
              <w:ind w:left="242" w:hanging="24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เคหกิจเกษตรเพื่อการพัฒนาคุณภาพชีวิตในครัวเรือน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3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4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เวทีถ่ายทอดความรู้และวิเคราะห์ศักยภาพตนเอง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มชน เพื่อร่วมกันจัดทำแผนการจัดการบ้านเกษตรสมบูรณ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09270</wp:posOffset>
                      </wp:positionV>
                      <wp:extent cx="5486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40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8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40"/>
              <w:ind w:left="284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การรวมกลุ่มเพื่อสร้างรายได้เสริมจากการประกอบอาชีพในกลุ่ม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1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4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เวทีถ่ายทอดความ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ิเคราะห์ศักยภาพกลุ่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ื้นที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มชน จัดตั้งกลุ่มและจัดทำแผนการสร้าง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lang w:bidi="th-TH"/>
              </w:rPr>
              <w:t>รายได้เสริมจากการประกอบอาชีพในกลุ่ม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82270</wp:posOffset>
                      </wp:positionV>
                      <wp:extent cx="51054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30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1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42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ค่าใช้จ่ายในการดำเนิน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ร้างรายได้เสริมจากการประกอบอาชีพในกลุ่มเกษตรสูงวั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315595</wp:posOffset>
                      </wp:positionV>
                      <wp:extent cx="5257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2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0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40"/>
              <w:ind w:left="242" w:hanging="24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ร้างและเชื่อมโยงเครือข่ายระหว่างเกษตรสูงวัยกับเกษตรกรรุ่นใหม่ เพื่อการพัฒนาอาชีพกา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8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firstLine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4.1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lang w:bidi="th-TH"/>
              </w:rPr>
              <w:t>จัดกิจกรรมแลกเปลี่ยนเรียนรู้การดำเนินกิจกรรมกลุ่มและเชื่อมโยงเครือข่ายกับสถาบัน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78765</wp:posOffset>
                      </wp:positionV>
                      <wp:extent cx="5486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21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พัฒนาศักยภาพด้านเคหกิจ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ตรี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พร้อมในการเข้าสู่สังคมเกษตรสูงวั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สูงวั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</w:t>
      </w:r>
      <w:bookmarkStart w:id="6" w:name="_Hlk99637981"/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รวมกลุ่มเพื่อสร้างรายได้เสริมจากการประกอบอาชีพ และก่อให้เกิดรายได้อย่างต่อเนื่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End w:id="6"/>
      <w:r>
        <w:rPr>
          <w:rFonts w:eastAsia="TH SarabunPSK" w:cs="TH SarabunPSK" w:ascii="TH SarabunPSK" w:hAnsi="TH SarabunPSK"/>
          <w:spacing w:val="-6"/>
          <w:sz w:val="32"/>
          <w:szCs w:val="32"/>
          <w:lang w:bidi="th-TH"/>
        </w:rPr>
        <w:t xml:space="preserve">                        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กษตรกรสูงวัยและเกษตรกรรุ่นใหม่ได้รับการถ่ายทอด เชื่อมโยงเครือข่ายเกิดการแลกเปลี่ยนองค์ความรู้ ประสบการณ์ และภูมิปัญญาท้องถิ่นที่สำคัญเพื่อการพัฒนาอาชีพการเกษต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รัวเรือนเกษตรสูงว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อาชีพ มีรายได้ที่มั่นคง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คุณภาพชีวิตที่ดีขึ้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สามารถ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ึ่งพาตนเอง</w:t>
      </w:r>
      <w:bookmarkStart w:id="7" w:name="_Hlk91140430"/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ลอด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ถ่ายทอดอ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 ประสบการณ์ และภูมิปัญญาท้องถิ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สำคัญ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สู่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ช้การพัฒนาอาชี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ระสิทธิภาพ</w:t>
      </w:r>
      <w:bookmarkEnd w:id="7"/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พัฒนาศักยภาพด้านเคหกิจเกษตรเพื่อเตรียมความพร้อมในการเข้าสู่สังคมเกษตรสูงวัย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ind w:left="567" w:hanging="567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เกษตรกรกรสูงวัยที่เข้าร่วมโครงการมีรายได้เพิ่มขึ้น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เกษตรสูงวัย</w:t>
      </w:r>
      <w:r>
        <w:rPr>
          <w:rFonts w:ascii="TH SarabunPSK" w:hAnsi="TH SarabunPSK" w:cs="TH SarabunPSK"/>
          <w:sz w:val="32"/>
          <w:sz w:val="32"/>
          <w:szCs w:val="32"/>
        </w:rPr>
        <w:t>นำความรู้ด้านเคหกิจเกษตรไปปรับใช้ในการดำเนินชีวิต และการประกอบอาชีพ ทำให้มีรายได้ที่มั่นคง และ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ชีวิตที่ดี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</w:t>
      </w:r>
      <w:r>
        <w:rPr>
          <w:rFonts w:ascii="TH SarabunPSK" w:hAnsi="TH SarabunPSK" w:cs="TH SarabunPSK"/>
          <w:sz w:val="32"/>
          <w:sz w:val="32"/>
          <w:szCs w:val="32"/>
        </w:rPr>
        <w:t>พึ่งพาตนเอง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ลอด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การถ่ายทอด 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แลกเปลี่ยนอ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 ประสบการณ์ และภูมิปัญญาท้องถิ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สำคัญ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ปสู่เกษตรกรรุ่น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ช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อาชี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240" w:after="0"/>
        <w:jc w:val="left"/>
        <w:rPr>
          <w:rFonts w:ascii="TH SarabunPSK" w:hAnsi="TH SarabunPSK" w:cs="TH SarabunPSK"/>
          <w:i/>
          <w:i/>
          <w:i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เมินผล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เชิงปริ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27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สูงวัย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1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พัฒนาศักยภาพด้านเคหกิจเกษตรเพื่อเตรีย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พร้อมในการเข้าสู่สังคมเกษตรสูงวัย และมีการรวมกลุ่มเพื่อสร้างรายได้เสริมจากการประกอบอาชี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วิธีการประเมินผลโดยใช้การบันทึกผลการดำเนินงานในระบบ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e – project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1/1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ภายในเดือนกันยาย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firstLine="1276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เกษตรกรกรสูงวัยที่เข้าร่วมโครงการมีรายได้เพิ่มขึ้น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วิธีการประเมินผลโดยการใช้แบบรายงานผลการดำเนินงานโครงการส่งเสริมเคหกิจเกษตรในครัวเรือนเกษตรสูงว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รายงาน ส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ว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บบ กสก</w:t>
      </w:r>
      <w:r>
        <w:rPr>
          <w:rFonts w:cs="TH SarabunPSK" w:ascii="TH SarabunPSK" w:hAnsi="TH SarabunPSK"/>
          <w:sz w:val="32"/>
          <w:szCs w:val="32"/>
          <w:lang w:bidi="th-TH"/>
        </w:rPr>
        <w:t>.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ส่งเสริมเคหกิจเกษตรในครัวเรือนเกษตรสูงวัย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เดือน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 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 นางพรรณวดี ทองแดง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19 401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ื่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าณิดล นิยมค้า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19 401, 083 994 8765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PSK" w:ascii="TH SarabunPSK" w:hAnsi="TH SarabunPSK"/>
          <w:sz w:val="32"/>
          <w:szCs w:val="32"/>
          <w:lang w:val="en-GB" w:bidi="th-TH"/>
        </w:rPr>
        <w:t>phetchaburi02</w:t>
      </w:r>
      <w:r>
        <w:rPr>
          <w:rFonts w:cs="TH SarabunPSK" w:ascii="TH SarabunPSK" w:hAnsi="TH SarabunPSK"/>
          <w:sz w:val="32"/>
          <w:szCs w:val="32"/>
          <w:lang w:bidi="th-TH"/>
        </w:rPr>
        <w:t>@doae.go.t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right="-310" w:hanging="0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สามารถดาวน์โหลดแบบฟอร์มรายงานที่เกี่ยวข้องกับโครงการส่งเสริมเคหกิจเกษตรในครัวเรือนเกษตรสูงวัย</w:t>
      </w:r>
    </w:p>
    <w:p>
      <w:pPr>
        <w:pStyle w:val="Normal"/>
        <w:spacing w:lineRule="auto" w:line="240" w:before="0" w:after="0"/>
        <w:ind w:right="-31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8685</wp:posOffset>
            </wp:positionH>
            <wp:positionV relativeFrom="paragraph">
              <wp:posOffset>179070</wp:posOffset>
            </wp:positionV>
            <wp:extent cx="1539240" cy="15392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ได้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URL : https://is.gd/sdbgBJ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QR code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55" w:hanging="360"/>
      </w:pPr>
      <w:rPr>
        <w:rFonts w:ascii="TH SarabunPSK" w:hAnsi="TH SarabunPSK" w:cs="TH SarabunPSK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19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ascii="TH SarabunPSK" w:hAnsi="TH SarabunPSK" w:eastAsia="Calibri" w:cs="TH SarabunPSK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rFonts w:ascii="TH SarabunPSK" w:hAnsi="TH SarabunPSK" w:eastAsia="Calibri" w:cs="TH SarabunPSK"/>
        <w:lang w:bidi="th-TH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H SarabunPSK" w:hAnsi="TH SarabunPSK" w:cs="TH SarabunPSK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Calibri" w:cs="TH SarabunPSK"/>
    </w:rPr>
  </w:style>
  <w:style w:type="character" w:styleId="WW8Num19z0">
    <w:name w:val="WW8Num19z0"/>
    <w:qFormat/>
    <w:rPr>
      <w:rFonts w:ascii="TH SarabunPSK" w:hAnsi="TH SarabunPSK" w:eastAsia="Calibri" w:cs="TH SarabunPSK"/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eastAsia="Calibri" w:cs="TH SarabunPSK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ย่อหน้ารายการ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dev62@hotmai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38:00Z</dcterms:created>
  <dc:creator>OH</dc:creator>
  <dc:description/>
  <cp:keywords/>
  <dc:language>en-US</dc:language>
  <cp:lastModifiedBy>DOAE</cp:lastModifiedBy>
  <cp:lastPrinted>2022-08-28T16:10:00Z</cp:lastPrinted>
  <dcterms:modified xsi:type="dcterms:W3CDTF">2022-11-14T04:01:00Z</dcterms:modified>
  <cp:revision>5</cp:revision>
  <dc:subject/>
  <dc:title/>
</cp:coreProperties>
</file>