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ขึ้นทะเบียนและปรับปรุงทะเบียนเกษตร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้านการสร้างความสามารถในการแข่งขัน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 ประเด็น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การเกษตร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แม่บทย่อย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การพัฒนาระบบนิเวศการเกษตร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สริมการเกษตร กระทรวงเกษตรและสหกรณ์ มีการรับขึ้นทะเบียนเกษตรกรในกลุ่มผู้ปลูกพืช 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ทำไร่นา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วนผสม ทำนาเกลือและเลี้ยงแมลงเศรษฐกิจ จากเกษตรกรที่ทำการเกษตรในพื้นที่ที่มีเอกสารสิทธิ์และ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ม่มีเอกสารสิทธิ์เพื่อต้องการทราบสถานการณ์การเพาะปลูกของเกษตรกรประมาณการผลผลิตที่จะออกสู่ตลา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ช่วงเวลาต่างๆได้อย่างถูกต้อง โดยเกษตรกรจะต้องเป็นผู้แจ้งขึ้นทะเบียนเมื่อทำการเพาะปลูกแล้ว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 ได้นำเครื่องมือ และเทคโนโลยีมาปรับปรุงวิธีการรับขึ้นทะเบ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ทะเบียนเกษตรกร และการตรวจสอบข้อมูลที่ได้รับแจ้งจากเกษตรกรอย่างต่อเนื่อง ดังนี้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ยืนยันตัวบุคคลกับฐานข้อมูลทะเบียนราษฎรของ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กรมการปกครอง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  <w:lang w:bidi="th-TH"/>
        </w:rPr>
        <w:t>ตรวจสอบรูปขอบแปลงที่ดินกับฐานข้อมูลการถือครองที่ดินของกรมที่ดิน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เครื่องจับพิกัดภูมิศาสต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ใช้ในการจัดเก็บพิกัดที่ตั้งแปลง วัดขนาดพื้นที่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าดผัง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รมดิจิทัล โดยใช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ที่ภาพถ่ายดาวเทียมค้นหาพิกัดและโปรแก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GISagro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ระยุกต์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ช้โปรแกรมสำเร็จรูป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Qgis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ละใช้แผนที่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Google Map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นการค้นหาพิกัดและวาดผังแปล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กษตรกรรมดิจิทัล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ฒน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Mobile Applicatio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ื่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FARMBOOK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เป็นสมุดทะเบีย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ิจิทั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ใช้แท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ุดทะเบีย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เกษตรกรทุกคนสามารถดาวน์โหล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งานได้ท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บแอนดรอยด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ไอโอเอส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iOS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พัฒนาระบบการขึ้นทะเบียนและปรับปรุงทะเบียนเกษตรกรออนไลน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e-Fo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ว็บไซต์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armer.doae.go.th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เริ่มใช้งานใน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ขึ้นทะเบียนและปรับปรุงทะเบียนเกษตรกรผ่า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Mobile Applicatio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Form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วยอำนวยความสะดวกให้เกษตรกรสามารถแจ้ง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ด้วยตนเอ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ผ่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มาร์ทโฟ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ครื่องคอมพิวเตอร์แท็ปเล็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Tablet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เครื่องคอมพิวเตอร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ไม่ต้องเดินทางมาที่สำนักงานเกษตรอำเภอ และสามารถตรวจสอบความถูกต้องและความเป็นปัจจุบันของข้อมูล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ามที่ให้ข้อมูลไว้กับ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รมส่งเสริมการเกษตรได้ทุกที่ทุกเวล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พื่อสิทธิประโยชน์และการเข้าร่วมโครงการต่างๆ และใช้เป็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หลักฐา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ยืนยันตัวต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เป็นเกษตรกรในรูปแบบดิจิทัล รวมทั้งยังเป็นช่องทางการรับรู้ข้อมูลข่าวสารด้านการเกษตรจากภาครัฐ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ละการตรวจสอบสิทธิเกษตรกรที่ได้รับความช่วยเหลือในกรณีประสบภัยพิบัติ หรือตามมาตรการแก้ปัญหาอื่น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ของภาครัฐ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นการขึ้นทะเบียนและปรับปรุงทะเบียนเกษตรกร จะต้องมีการตรวจสอบข้อมูลที่เกษตรกรแจ้ง โดยการตรวจสอบทางสังคม เจ้าหน้าที่จะจัดพิมพ์ข้อมูลที่เกษตรกรแจ้งไปติดประกาศข้อมูลของ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กษตรกรในหมู่บ้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นั้นตรวจสอบ โดยเกษตรกรต้องลงน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เพื่อเป็นหลัก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ืนยันความถูกต้องข้อมูล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องตนเอง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มิฉะนั้นจะถือว่าไม่ผ่านการตรวจสอ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หรือสามารถคัดค้าน หากข้อมูลของตนเองหรือเกษตรกรรายอื่น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ไม่ถูกต้อ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และการตรวจสอบพื้นที่ปลูกโดยการจัดทำผังแปลงเกษตรกรรมดิจิทัล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วาดแปลง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ารจัดทำผังแปลงเกษตรกรรมดิจิทัล ยังสามารถนำไปใช้ประโยชน์ในการวิเคราะห์ข้อมูลอื่นๆ ได้อีก เช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นำผังแปลงมาซ้อนทับกับ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ข้อมูลภาพดาวเทียมในพื้นที่ประสบภัยธรรมชาติ เพื่อวิเคราะห์แปลงที่ได้รับผลกระท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ป็นข้อมูลในการให้ความช่วยเหลือเกษตรกรผู้ประสบภัยพิบัติด้านพืช และโครงการประกันภัยพืชผล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วมทั้ง สามารถนำไปซ้อนทับกับ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ชั้นข้อมูลภูมิสารสนเทศอื่นๆ เพื่อวิเคราะห์ลักษณะทางกายภาพของแปลงนั้น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ช่น ความเหมาะสมสำหรับการปลูกพืช เขตชลประทาน ชั้นคุณภาพน้ำบาดาล พื้นที่ต้นน้ำ รวมถึงการวิเคราะห์สถานที่ตั้งของแปลงเพื่อให้สอดคล้องกับการกำหนดนโยบายต่างๆ เพื่อให้เกิดประสิทธิภาพในการจัดการด้านการตลาด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เกษตรกรแจ้งขึ้นทะเบียน ปรับปรุงทะเบียน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จัดทำผังแปลงดิจิทั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้ว จะนำข้อมู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ี่ผ่านการตรวจสอบ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ประมวลผล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มาจัดพิมพ์ลงในสมุดทะเบียนเกษตรกรเพื่อยืนยันตัวตนเกษตรกร 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ใช้ประก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เข้าร่วมโครงการหรือมาตรการต่างๆ ของภาครัฐ ดังนั้น การแจ้งขึ้นทะเบียนและปรับปรุง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ทะเบียนเกษตรกรเป็นประจำทุกปี ข้อมูลจะมีความครบถ้วน เป็นปัจจุบันทำให้เกิดประโยชน์ต่อเกษตรกรเป็นอย่างยิ่ง 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เนื่องจากทำให้ภาครั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วางแผนการผลิต การตลาด ส่งเสริมสนับสนุนเกษตรกรได้อย่างถูกต้องเหมาะสมและจัดทำโครงการมาตรการต่างๆ เพื่อให้ความช่วยเหลือเกษตรกรได้อีกด้วย ดังจะเห็นได้จากการที่หน่วยงานภาครัฐเชื่อมโยงข้อมูลทะเบียนเกษตรกรไปใช้เป็นข้อมูลประกอบโครงการและมาตรการเพื่อให้การสนับสนุน และช่วยเหลือเกษตรกรเป็นจำนวนม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ปีที่ผ่านม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ห้ความช่วยเหลือเกษตรกรผู้ประสบภัยพิบัติด้านพืช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ประกันภัยข้าวนาปีและข้าวโพดเลี้ยงสัตว์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ส่งเสริมปลูกพืชหลากหลายฤดูนาปรัง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้นทุ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ปลูกข้าวนาปี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ช่วยเหลือค่าเก็บเกี่ยวและปรับปรุงคุณภาพข้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ครงการเยียวยาเกษตรกรชาวสวนลำไย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สนับสนุนค่าบริหารจัดการและพัฒนาคุณภาพผลผลิตเกษตรกรผู้ปลูกข้าว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ประกันราย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ืชเศรษฐ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าว ปาล์มน้ำมัน มันสำปะหลัง ข้าวโพดเลี้ยงสัตว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eastAsia="Times New Roman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จึงได้กำหนดแนวทางในการดำเนินงานขึ้นทะเบียนและปรับปรุงทะเบียน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เกษตรกร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โดยกา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ระชาสัมพันธ์ให้เกษตรก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แจ้งข้อมูลการปรับปรุงกิจกรรมการเกษตรตามข้อเท็จจริงด้วยตนเ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่าน </w:t>
      </w:r>
      <w:r>
        <w:rPr>
          <w:rFonts w:cs="TH SarabunPSK" w:ascii="TH SarabunPSK" w:hAnsi="TH SarabunPSK"/>
          <w:sz w:val="32"/>
          <w:szCs w:val="32"/>
        </w:rPr>
        <w:t xml:space="preserve">Mobile Applicatio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Form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ความสะดวกของเกษตรกร และยังสามารถนำข้อมูลไปใช้ประโยชน์ได้อย่างรวดเร็ว รวมทั้ง บริหารจัดการและบำรุงรักษาฐานข้อมูลหลัก และระบบที่เกี่ยวข้อง สำหรับให้บริการบันทึกข้อมูลและประมวลผลข้อมูลขนาดใหญ่ เพื่อให้ทะเบียนเกษตรกรมีข้อมูล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ไปสู่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มวลผลและ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วิเคราะห์ข้อมูลด้านการ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ดทำสารสนเทศด้านการเกษต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นภาพรวมของประเทศ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ามารถนำไปเผยแพร่บูรณา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ประโยชน์ได้ทั่วไปทั้งภาครัฐและเอกชน</w:t>
      </w:r>
      <w:r>
        <w:rPr>
          <w:rFonts w:ascii="TH SarabunPSK" w:hAnsi="TH SarabunPSK" w:cs="TH SarabunPSK"/>
          <w:spacing w:val="10"/>
          <w:sz w:val="32"/>
          <w:sz w:val="32"/>
          <w:szCs w:val="32"/>
          <w:lang w:bidi="th-TH"/>
        </w:rPr>
        <w:t>เป็นข้อมูล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ระกอบโครงการและมาตรกา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ต่างๆ ได้อย่างรวดเร็ว มีประสิทธิภา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ซึ่งจะทำให้เกษตรกรได้รับประโยชน์อย่างสูงสุด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ับปรุงข้อมูลทะเบียนเกษตรกรให้มีความครบถ้วน และเป็นปั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เก็บข้อมูลผังแปลงเพาะปลูกของเกษตรกร ให้มีความครบถ้วน และเป็นปัจจุบัน</w:t>
      </w:r>
    </w:p>
    <w:p>
      <w:pPr>
        <w:pStyle w:val="Style19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 xml:space="preserve">3.3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พื่อนำข้อมูลจากฐานข้อมูลทะเบียนเกษตรกรที่ได้รับการปรับปรุง ตรวจสอบแล้ว มาวิเคราะห์ ประมวลผล</w:t>
      </w:r>
      <w:r>
        <w:rPr>
          <w:rFonts w:cs="TH SarabunPSK" w:ascii="TH SarabunPSK" w:hAnsi="TH SarabunPSK"/>
          <w:spacing w:val="-12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ภาพรวมของ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และประเทศ</w:t>
      </w:r>
      <w:r>
        <w:rPr>
          <w:rFonts w:ascii="TH SarabunPSK" w:hAnsi="TH SarabunPSK" w:cs="TH SarabunPSK"/>
          <w:sz w:val="32"/>
          <w:sz w:val="32"/>
          <w:szCs w:val="32"/>
        </w:rPr>
        <w:t>ที่ถูกต้อง สามารถนำไปเผยแพร่ บูรณาการใช้ประโยชน์ได้ทั่วไปทั้งภาครัฐและเอกช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 โดยแบ่งเป้าหมายรายอำเภอ ดังนี้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องเพชรบุร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89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าย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,594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องหญ้าปล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,73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ะอ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</w:t>
      </w:r>
      <w:r>
        <w:rPr>
          <w:rFonts w:cs="TH SarabunPSK" w:ascii="TH SarabunPSK" w:hAnsi="TH SarabunPSK"/>
          <w:sz w:val="32"/>
          <w:szCs w:val="32"/>
          <w:lang w:bidi="th-TH"/>
        </w:rPr>
        <w:t>3,14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่ายาง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,48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้านลาด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,04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้านแหล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>1,06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ก่งกระจาน        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48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ถา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ักงานเกษตรจังหวัด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ำนักงานเกษตรอำเภ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ข้อมูลทะเบียนเกษตรกรให้เป็นปัจจุบ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ระชาสัมพันธ์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เกษตรกรแจ้งปรับปรุงข้อมูลทะเบียนเกษตรกร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ให้เป็นปัจจุบั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ลังจากการเพาะ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าว พืชไร่ พืชผัก หลังปลูกแล้ว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้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้ยืนต้น หลังปลูกแล้ว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หรือถ้ายืนต้นอยู่ให้ปรับปรุงทุกปี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จ้าหน้าที่ส่งเสริมการเกษตร รับแจ้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ึ้นทะเบียน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ทะเบียนเกษตรก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ษตร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สมัครใจ ณ สำนักงานเกษตรอำเภอ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หรือนัดหมายเกษตรกร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ะเบียนและ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ทะเบ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หมู่บ้านหรือตำบล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ข้อมูลการปรับปรุงกิจกรรมการเกษตรตามข้อเท็จจริงด้วยตนเองผ่าน </w:t>
      </w:r>
      <w:r>
        <w:rPr>
          <w:rFonts w:cs="TH SarabunPSK" w:ascii="TH SarabunPSK" w:hAnsi="TH SarabunPSK"/>
          <w:sz w:val="32"/>
          <w:szCs w:val="32"/>
        </w:rPr>
        <w:t xml:space="preserve">Farmbook Application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ระบบการขึ้นทะเบียนและปรับปรุงทะเบียนเกษตรกรออนไลน์ 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e-For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ว็บไซต์ทะเบียนเกษตร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armer.doae.go.th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กำหนดช่วงวันรณรงค์ให้อาสาสมัครเกษตรหมู่บ้าน ทำหน้าที่ช่วยเจ้าหน้าที่ส่งเสริมการเกษตรผู้รับผิดชอบตำบล จัดเก็บข้อมูลตามแบบฟอร์มปรับปรุงข้อมูลในพื้นที่รับผิดชอบ เพื่อให้ได้ข้อมูลครบถ้วนแก้ปัญหาการไม่มาแจ้งปรับปรุงทะเบียนฯ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กษตรกร โดยเลือกช่วงเวลาที่มีการเพาะปลูกมากที่สุดในฤดูฝน 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–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ที่เกษตรกรแจ้งขึ้นทะเบียนและปรับปรุง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ะบบทะเบียนเกษตรกร 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ข้อมูล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การตรวจสอบเอกสาร ตรวจสอบเอกสารหลักฐานที่ใช้ประกอบการขอขึ้นทะเบียนและปรับปรุงทะเบีย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 หลักฐานแสดงสิทธิการถือครองที่ดิน ตรวจสอบให้สัมพันธ์กับจำนวนพื้นที่ที่ทำการเกษตรที่แจ้งขึ้นทะเบียนไว้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โปรแกรมตรวจสอบความถูกต้อง</w:t>
      </w:r>
    </w:p>
    <w:p>
      <w:pPr>
        <w:pStyle w:val="Normal"/>
        <w:spacing w:lineRule="auto" w:line="240" w:before="0" w:after="0"/>
        <w:ind w:left="709" w:firstLine="41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ตรวจสอบทางสังคม จัดพิมพ์ข้อมูลไปติดประกาศในหมู่บ้าน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ชุมชน เป็นเวลา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วั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ำหนดให้มีการติดประกาศทุกชนิดพืช ทั้งแปลงเดิมและแปลงใหม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พื่อให้เกษตรกรในหมู่บ้าน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ชุมชนนั้นตรวจสอบ โดยเกษตรกรต้องลงนามยืนยันความถูกต้องข้อมูลของตนเอง มิฉะนั้นจะถือว่าไม่ผ่านการตรวจสอบ หรือสามารถคัดค้าน หากข้อมูลของตนเองหรือเกษตรกรรายอื่นไม่ถูกต้อง 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ตรวจสอบพื้นที่ ให้ดำเนินการทั้งแปลงเดิมและแปลงใหม่ เพื่อป้องกันการแจ้งขึ้นทะเบียน ซ้ำซ้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ผู้ดำเนินการตรวจสอบใช้เครื่อง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อกเดินสำรวจรอบแปลงพื้นที่จริง เพื่อวัดและจับพิกัดแปล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วาดแปลงด้วยระบบ เช่น </w:t>
      </w:r>
      <w:r>
        <w:rPr>
          <w:rFonts w:cs="TH SarabunPSK" w:ascii="TH SarabunPSK" w:hAnsi="TH SarabunPSK"/>
          <w:sz w:val="32"/>
          <w:szCs w:val="32"/>
        </w:rPr>
        <w:t xml:space="preserve">Geoplot, GISagro, FAARMis Application , QGIS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ตรวจสอบโดยภาพถ่ายแปลงปลูกร่วมกับผู้นำชุมช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ข้อมูลจากฐานข้อมูลทะเบียนเกษตรกร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ผยแพร่ข้อมูล 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ื่อมโยงหรือจัดส่งข้อมูลทะเบียนเกษตรกรเพื่อใช้ในมาตรการของ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ผยแพร่ข้อมูลทะเบียนเกษตรกร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ที่ผ่านการวิเคราะห์ข้อมูลแล้วทางเว็บไซต์และจัดพิมพ์เป็นเอกสาร</w:t>
      </w:r>
    </w:p>
    <w:p>
      <w:pPr>
        <w:pStyle w:val="Normal"/>
        <w:spacing w:lineRule="auto" w:line="240" w:before="0" w:after="0"/>
        <w:ind w:left="720" w:firstLine="414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ัดทำสมุดทะเบียนเกษตรกร เพื่อพิมพ์ข้อมูลจากฐานข้อมูลทะเบียนเกษตรกร แจกจ่ายให้กับเกษตรกร</w:t>
      </w:r>
    </w:p>
    <w:p>
      <w:pPr>
        <w:pStyle w:val="Normal"/>
        <w:spacing w:lineRule="auto" w:line="240" w:before="0" w:after="0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นวยกา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บริหารจัดก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ด้วยความเรียบร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ร้อมทั้งแก้</w:t>
      </w:r>
      <w:r>
        <w:rPr>
          <w:rFonts w:ascii="TH SarabunPSK" w:hAnsi="TH SarabunPSK" w:cs="TH SarabunPSK"/>
          <w:sz w:val="32"/>
          <w:sz w:val="32"/>
          <w:szCs w:val="32"/>
        </w:rPr>
        <w:t>ไขปัญหาอุปสรร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ขึ้นทะเบียนและปรับปรุงทะเบียนเกษตรกร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ดูแลและบำรุงรักษาระบบฐานข้อมูลหลัก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สำหรับการให้บริการบันทึกข้อมูล ประมวลผลข้อมูลขนาดใหญ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จัดทำสารสนเทศด้านการเกษตร พร้อมทั้งเตรียมความพร้อมสำหรับการสนับสนุนข้อมูลให้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ภาครัฐ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ื่อมโยงข้อมูลทะเบียนเกษตรกรไปใช้เป็นข้อมูลประกอบโครงการและมาตรก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ต่างๆ ได้อย่างรวดเร็ว มีประสิทธิภาพ </w:t>
      </w:r>
    </w:p>
    <w:p>
      <w:pPr>
        <w:pStyle w:val="Normal"/>
        <w:spacing w:lineRule="auto" w:line="240" w:before="0" w:after="0"/>
        <w:ind w:left="720" w:firstLine="414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สัมพันธ์ ติดตามนิเทศ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บรม สัมมนา จัดทำคู่มือ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อกสารที่เกี่ยวข้อง และ จ้างเหมาบร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บุคคลในการปฏิบัติงานในโครงการฯ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</w:t>
      </w:r>
      <w:r>
        <w:rPr>
          <w:rFonts w:cs="TH SarabunPSK" w:ascii="TH SarabunPSK" w:hAnsi="TH SarabunPSK"/>
          <w:sz w:val="32"/>
          <w:szCs w:val="32"/>
          <w:lang w:bidi="th-TH"/>
        </w:rPr>
        <w:t>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59"/>
        <w:gridCol w:w="1100"/>
      </w:tblGrid>
      <w:tr>
        <w:trPr>
          <w:tblHeader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ขั้นตอ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5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หน่วยงาน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ธ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ี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เม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พ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มิ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ค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ย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ข้อมูลทะเบียนเกษตรกรให้เป็นปัจจุบั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lang w:bidi="th-TH"/>
              </w:rPr>
              <w:t>ประชาสัมพันธ์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ให้เกษตรกรแจ้งปรับปรุงข้อมูลทะเบียนเกษตรกร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lang w:bidi="th-TH"/>
              </w:rPr>
              <w:t>ให้เป็นปัจจุบั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47955</wp:posOffset>
                      </wp:positionV>
                      <wp:extent cx="3270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5pt;margin-top:11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กรแจ้งปรับปรุงข้อมู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3270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ณรงค์ให้ อก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ก็บข้อมู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47650</wp:posOffset>
                      </wp:positionV>
                      <wp:extent cx="5092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9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ข้อมูลที่เกษตรกรแจ้งขึ้นทะเบียนและปรับปรุงข้อมู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ระบบทะเบียนเกษตร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1925</wp:posOffset>
                      </wp:positionV>
                      <wp:extent cx="3270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sz w:val="28"/>
                <w:szCs w:val="28"/>
                <w:lang w:bidi="th-TH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ตรวจสอบ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bidi="th-TH"/>
              </w:rPr>
              <w:t>ข้อมูล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 xml:space="preserve">ติดประกาศ 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bidi="th-TH"/>
              </w:rPr>
              <w:t>จัดทำผังแปลงเกษตรกรรมดิจิทัล</w:t>
            </w:r>
            <w:r>
              <w:rPr>
                <w:rFonts w:eastAsia="Times New Roman"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9075</wp:posOffset>
                      </wp:positionV>
                      <wp:extent cx="3270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7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จ</w:t>
            </w:r>
            <w:r>
              <w:rPr>
                <w:rFonts w:cs="TH SarabunPSK" w:ascii="TH SarabunPSK" w:hAnsi="TH SarabunPSK"/>
                <w:szCs w:val="24"/>
              </w:rPr>
              <w:t>./</w:t>
            </w:r>
            <w:r>
              <w:rPr>
                <w:rFonts w:ascii="TH SarabunPSK" w:hAnsi="TH SarabunPSK" w:cs="TH SarabunPSK"/>
                <w:szCs w:val="24"/>
              </w:rPr>
              <w:t>สนง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กษ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ิเคราะห์ข้อมูลจากฐานข้อมูลทะเบียนเกษตรกร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32702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184150</wp:posOffset>
                      </wp:positionV>
                      <wp:extent cx="32702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15pt;margin-top:14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ผยแพร่ข้อมูลจากฐานข้อมูลที่ผ่านการวิเคราะห์ข้อมูลแล้ว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ปรับปรุงข้อมูลในสมุดทะเบียนเกษตรกร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จัดทำเอกสารสรุปผลการดำเนินงานในรูปแบบสถิติและแผนที่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  <w:tr>
        <w:trPr>
          <w:trHeight w:val="4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นวย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0175</wp:posOffset>
                      </wp:positionV>
                      <wp:extent cx="32702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สท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ผลลัพธ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42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ปรุงข้อมูลทะเบียนเกษตรกร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การจัดเก็บข้อมูลผังแปลงเพาะปลูกของเกษตรกรที่มาขึ้นทะเบียนใหม่หรือปรับปรุงพื้นที่เพาะปลู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7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เคราะห์ ประมวลผลข้อมูลและเผยแพร่ข้</w:t>
      </w:r>
      <w:r>
        <w:rPr>
          <w:rFonts w:ascii="TH SarabunPSK" w:hAnsi="TH SarabunPSK" w:cs="TH SarabunPSK"/>
          <w:sz w:val="32"/>
          <w:sz w:val="32"/>
          <w:szCs w:val="32"/>
        </w:rPr>
        <w:t>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เว็บไซต์และจัดพิมพ์เป็นเอก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come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ประกอบการเข้าร่วมโครงการ และมาตรการของภาครัฐ หรือ เอกชนกรณีที่มีโครงการช่วยเหลือเกษตรกร ซึ่งจะทำให้การสนับสนุนช่วยเหลือเกษตรกรเป็นไปอย่างรวดเร็ว 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โครง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ปริมา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วเรือน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,00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ปรับปรุงข้อมูลทะเบียนเกษตรกร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ชิงคุณภาพ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ะเบียนเกษตรกรสามารถนำ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ารเข้าร่วมโครงการ และมาตรการของภาครัฐ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142" w:firstLine="5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การวิเคราะห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เผยแพร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มูลทะเบียนเกษตรกรจากฐานข้อมูลทะเบียนเกษตรกรที่ครบถ้วน เป็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นำไปใช้ประโยชน์ในการวางแผนพัฒนาการผลิต การตลาด ส่งเสริมการเกษตร บูรณาการข้อมูลร่วมกันทั้งภาครัฐและเอกชน ซึ่งจะทำให้เกษตรกรได้รับการสนับสนุน ช่วยเหลือ และได้รับประโยชน์สูงสุด</w:t>
      </w:r>
    </w:p>
    <w:p>
      <w:pPr>
        <w:pStyle w:val="Normal"/>
        <w:spacing w:lineRule="auto" w:line="240" w:before="0" w:after="0"/>
        <w:ind w:left="142" w:firstLine="5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ind w:left="142" w:firstLine="57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ประเมินผลจากรายงานความก้าวหน้าในการดำเนินงานในระบบทะเบียนเกษตรกร มีจำนวนครัวเรือนเกษตรกรที่ปรับปรุงข้อมูลในปี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2566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0,000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ครัวเรือน โดยประเมินผลหลังจากเสร็จสิ้น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อุ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ลปักษ์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หัวหน้ากลุ่มยุทธศาสตร์และสารสนเทศ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835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>32 488 054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สาวพิมพ์ภัสส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จ่างวงษ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2694" w:leader="none"/>
          <w:tab w:val="left" w:pos="3969" w:leader="none"/>
          <w:tab w:val="left" w:pos="7088" w:leader="none"/>
        </w:tabs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  <w:lang w:bidi="th-TH"/>
        </w:rPr>
        <w:t>32 488 054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ย่อหน้ารายการ อักขระ"/>
    <w:qFormat/>
    <w:rPr>
      <w:rFonts w:ascii="Calibri" w:hAnsi="Calibri" w:cs="Cordia New"/>
      <w:sz w:val="22"/>
      <w:szCs w:val="28"/>
    </w:rPr>
  </w:style>
  <w:style w:type="character" w:styleId="Style18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ย่อหน้ารายการ"/>
    <w:basedOn w:val="Normal"/>
    <w:qFormat/>
    <w:pPr>
      <w:spacing w:before="0" w:after="160"/>
      <w:ind w:left="720" w:hanging="0"/>
      <w:contextualSpacing/>
    </w:pPr>
    <w:rPr>
      <w:rFonts w:cs="Angsana New"/>
      <w:szCs w:val="28"/>
      <w:lang w:val="en-US" w:bidi="th-TH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43:00Z</dcterms:created>
  <dc:creator>OH</dc:creator>
  <dc:description/>
  <cp:keywords/>
  <dc:language>en-US</dc:language>
  <cp:lastModifiedBy>DOAE</cp:lastModifiedBy>
  <cp:lastPrinted>2021-11-19T14:35:00Z</cp:lastPrinted>
  <dcterms:modified xsi:type="dcterms:W3CDTF">2022-11-14T03:05:00Z</dcterms:modified>
  <cp:revision>8</cp:revision>
  <dc:subject/>
  <dc:title/>
</cp:coreProperties>
</file>