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โครงการพัฒนาเกษตรกรปราดเปรื่อ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>(Smart Farmer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1.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ยุทธศาสตร์ชาติ ด้านการสร้างโอกาสและความเสมอภาคทางสังคม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1.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ผ่นแม่บทภายใต้ยุทธศาสตร์ชาติ ประเด็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ศรษฐกิจฐานราก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ย่อย การยกระดับศักยภาพการเป็นผู้ประกอบการธุรกิ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Style19"/>
        <w:spacing w:lineRule="auto" w:line="240" w:before="0" w:after="0"/>
        <w:jc w:val="left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ภาคการเกษตรของประเทศไทยมีบทบาทสำคัญต่อการพัฒนาเศรษฐกิจของประเทศ แต่ปัจจุบันภาคการเกษตรของไทยต้องเผชิญปัญหาและความท้าทายนานัปการ เช่น การขาดความรู้ของเกษตรกร ผลผลิต ล้นตลาด ต้นทุนการผลิตสูง การขาดแคลนน้ำสลับกับปัญหาอุทกภัย ปัญหาทรัพยากรธรรมชาติเสื่อมโทรม เนื่องจากการใช้สารเคมีในภาคเกษตร และการเติบโตของเมือง ปัญหาการแทรกแซงราคาสินค้าเกษตร การเปลี่ยนแปลงสัดส่วนโครงสร้างประชากรที่กำลังเข้าสู่สังคมผู้สูงอายุ และความท้าทายจากภายนอก เช่น การเปลี่ยนแปลงของสภาพภูมิอากาศ การกีดกันทางการค้าที่รุนแรงขึ้น การเปิดเสรีการค้าสินค้าเกษตร และความเปลี่ยนแปลงของตลาดโลก ปัจจัยต่าง ๆ ข้างต้นส่งผลกระทบต่อความสามารถในการแข่งขัน ความยากจนของเกษตรกรรายย่อยและนำไปสู่ปัญหาความเหลื่อมล้ำด้านรายได้ในที่สุด กระทรวงเกษตรและสหกรณ์จึงได้มีนโยบายปฏิรูปการเกษตรของประเทศไทย เพื่อขับเคลื่อนยุทธศาสตร์ประเทศ ที่จะต้องดำเนินการให้บรรลุวัตถุประสงค์ของการขับเคลื่อนยุทธศาสตร์ในด้านการพัฒนา ทั้งประโยชน์ในการบริหารจัดการด้านการเกษตรและประโยชน์เพื่อเกษตรกร ที่จะได้รับการพัฒนาที่เหมาะสมและสอดคล้องกับความต้องการ ซึ่งจะส่งผลให้เกษตรกรมีรายได้เพิ่มขึ้นและมีคุณภาพชีวิตที่ดีต่อไป โดย ปี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2555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กระทรวงเกษตรและสหกรณ์ ได้กำหนดการพัฒนาเกษตรกรสู่การเป็นเกษตรกรปราดเป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ป็นนโยบายที่ทุกหน่วยงานในสังกัดกระทรวงเกษตรและสหกรณ์จะต้องดำเนินการ ซึ่งกรมส่งเสริมการเกษตรได้ดำเนินการตามนโยบายมาอย่างต่อเนื่อง ทั้งนี้ เพื่อให้เกษตรกรทุกคนได้รับการพัฒนาเป็นเกษตรกรที่มีความพร้อมรับกับสถานการณ์ด้านการเกษตรที่มีการเปลี่ยนแปลงอย่างรวดเร็ว โดยมุ่งหวังให้เกษตรกรไทยมีความพร้อม มีความรู้ ความเชี่ยวชาญในการประกอบอาชีพการเกษตร จึงได้กำหนดคุณสมบัติของเกษตรกรปราดเป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หมายถึง บุคคลที่มีความภาคภูมิใจในความเป็นเกษตรกร มีความรอบรู้ในระบบการผลิตด้านการเกษตรแต่ละสาขา มีความสามารถในการวิเคราะห์เชื่อมโยงและการบริหารจัดการการผลิตและการตลาด โดยใช้ข้อมูลประกอบการตัดสินใจ คำนึงถึงคุณภาพและความปลอดภัยของผู้บริโภค สังคมและสิ่งแวดล้อม และถือเป็นเป้าหมายในการพัฒนาเกษตรกร</w:t>
      </w:r>
    </w:p>
    <w:p>
      <w:pPr>
        <w:pStyle w:val="Normal"/>
        <w:spacing w:lineRule="auto" w:line="240" w:before="0" w:after="0"/>
        <w:jc w:val="left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กรมส่งเสริมการเกษตรได้ดำเนินงานตามนโยบายรัฐบาลในเรื่องการดูแลลูกหลานของเกษตรกร โดยการพัฒนาและสร้างคนรุ่นใหม่เข้าสู่เกษตรยุคใหม่ ผลิตเกษตรกรและชาวนารุ่นใหม่ให้เรียนรู้เรื่องเทคโนโลยี การใช้เครื่องมือ การบริหารจัดการและขับเคลื่อนชุมชน โดยมุ่งหวังให้คนรุ่นใหม่จบภาคการเกษตร มีความรู้ความสามารถด้านวิชาการเกษตรทั้งระบบ เพื่อความยั่งยืนในการประกอบอาชีพการเกษตร การพึ่งพาตนเอง และการแข่งขันทางการค้าในอนาคต นอกจากนี้ ความสามารถของกลุ่มคนรุ่นใหม่ที่หันมาทำการเกษตรด้วยเทคโนโลยีและนวัตกรรม ซึ่งทำให้เกิดการปรับเปลี่ยนเป็น “ทำน้อยได้มาก” ทำให้เกิดการเปลี่ยนแปลงจากการเกษตรแบบดั้งเดิมไปสู่การเกษตรสมัยใหม่ เน้นการบริหารจัดการและเทคโนโลยี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(Smart Farming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และการเกษตรแม่นยำสู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(Precision Farming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มีการใช้วิทยาการ ความคิดสร้างสรรค์ นวัตกรรม วิทยาศาสตร์ เทคโนโลยี การวิจัยและพัฒนา แล้วต่อยอดเป็นการสร้า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New Startups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ด้านเทคโนโลยีการเกษตร ตลอดจนการใช้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ICT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พื่อการพัฒนา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Digital Market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ทั้งนี้ กรมส่งเสริมการเกษตรได้ดำเนินงานสร้างและพัฒนาเกษตรกรรุ่นใหม่ตามนโยบายพัฒนาเกษตรกรปราดเป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โดยมีการแบ่งช่วงอายุของกลุ่มเกษตรกรรุ่นใหม่ คือ อายุ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17 – 45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ปี และยกระดับการพัฒนาเกษตรกรรุ่นใหม่ให้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น้นกระบวนการแลกเปลี่ยนเรียนรู้และการสร้างเครือข่าย โดยให้เกษตรกรเป็นศูนย์กลางการเรียนรู้และออกแบบการเรียนรู้ด้วยตนเอง และมีเจ้าหน้าที่ส่งเสริมการเกษตรเป็นผู้จัดการเรียนรู้ มีเป้าหมายหลักในการพัฒนาเกษตรกรรุ่นใหม่ให้มีความสามารถด้านการเกษตร ทดแทนเกษตรกรผู้สูงอายุ และสร้างแรงจูงใจให้คนรุ่นใหม่หันมาประกอบอาชีพเกษตรกรรม โดยนำเทคโนโลยีสมัยใหม่มาประยุกต์ใช้ เพื่อเพิ่มประสิทธิภาพการผลิตและการตลาด จนเป็นเกษตรกรมืออาชีพ เป็นผู้นำทางการเกษตรในท้องถิ่น และสร้างเครือข่ายความร่วมมือในการขับเคลื่อนงานส่งเสริมการเกษตรและองค์กรเกษตรกรให้มีความเข้มแข็ง ดำเนินกิจกรรมที่เกี่ยวข้องกับการเกษตรได้อย่างมีประสิทธิภาพ จนทำให้ชุมชนเติบโตทางเศรษฐกิจจากฐาน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นอกจากนี้ กรมส่งเสริมการเกษตรมีการพัฒนาเกษตรกรให้ก้าวสู่สังคมเกษตรรูปแบบใหม่จากผู้ผลิตอย่างเดียวเป็นผู้ประกอบการเกษตร พัฒนาศักยภาพและขีดความสามารถของเกษตรกรที่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ให้เป็นผู้ประกอบการเกษตรชั้นนำที่มีความสามารถแข่งขันได้ในตลาดการค้าทั้งในและต่างประเทศ และสามารถปรับตัวรองรับเศรษฐกิจยุคใหม่ได้อย่างเหมาะสม เป็นต้นแบบในการประกอบอาชีพด้านการเกษตรให้แก่เกษตรกรรายอื่น ๆ ตลอดจนการเชื่อมโยงเครือข่ายผู้ประกอบการเกษตรชั้นนำในการทำงานร่วมกันและการแลกเปลี่ยนองค์ความรู้เพื่อประกอบอาชีพด้านการเกษตรได้อย่างมีประสิทธิภาพ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3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3.1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พื่อเตรียมความพร้อม ส่งเสริม และพัฒนาศักยภาพของเกษตรกรให้เป็นเกษตรกรปราดเป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และยกระดับเป็นผู้ประกอบการเกษตรที่มีศักยภาพในการเพิ่มประสิทธิภาพด้านการผลิต การแปรรูป การตลาดสินค้าเกษตร และการบริหารจัดการตลอดห่วงโซ่อุปทา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สร้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เชื่อมโย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อข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้นแบบ ให้เกิดการแลกเปลี่ยนเรียนรู้ร่วมกั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แหล่งเรียนรู้ให้กับเกษตรกรรายอื่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ได้อย่างมีประสิทธิภาพ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ab/>
        <w:t xml:space="preserve">3.3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ื่อมโยงเครือข่ายผู้ประกอบ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กษ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พัฒนาการประกอบการเกษตรสมัยใหม่ที่มีการเชื่อมโยงและใช้ประโยชน์จากข้อมูล นวัตกรรม และเทคโนโลยีที่ทันสมั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สามารถแข่งขันได้ในตลาดการค้าทั้งในและต่างประเทศ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สถานที่ดำเนิ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4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ป้าหมาย รวมทั้งสิ้น 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20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652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pacing w:val="-2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4.1.1 </w:t>
      </w:r>
      <w:r>
        <w:rPr>
          <w:rFonts w:ascii="TH SarabunPSK" w:hAnsi="TH SarabunPSK" w:eastAsia="Times New Roman" w:cs="TH SarabunPSK"/>
          <w:color w:val="000000"/>
          <w:spacing w:val="-2"/>
          <w:sz w:val="32"/>
          <w:sz w:val="32"/>
          <w:szCs w:val="32"/>
          <w:lang w:bidi="th-TH"/>
        </w:rPr>
        <w:t xml:space="preserve">กิจกรรมพัฒนาเกษตรกรปราดเปรื่องและเกษตรกรรุ่นใหม่ </w:t>
      </w:r>
      <w:r>
        <w:rPr>
          <w:rFonts w:eastAsia="Times New Roman" w:cs="TH SarabunPSK" w:ascii="TH SarabunPSK" w:hAnsi="TH SarabunPSK"/>
          <w:color w:val="000000"/>
          <w:spacing w:val="-2"/>
          <w:sz w:val="32"/>
          <w:szCs w:val="32"/>
          <w:lang w:bidi="th-TH"/>
        </w:rPr>
        <w:t>(Smart Farmer &amp; Young Smart Farmer)</w:t>
      </w:r>
    </w:p>
    <w:p>
      <w:pPr>
        <w:pStyle w:val="Normal"/>
        <w:tabs>
          <w:tab w:val="clear" w:pos="720"/>
          <w:tab w:val="left" w:pos="1162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การเตรียมความพร้อมทายาทเกษตรรุ่นใหม่ </w:t>
      </w:r>
    </w:p>
    <w:p>
      <w:pPr>
        <w:pStyle w:val="Normal"/>
        <w:tabs>
          <w:tab w:val="clear" w:pos="720"/>
          <w:tab w:val="left" w:pos="1446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ทหารกองประจำการที่เป็นบุตรหลานเกษตรกร 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1162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kern w:val="2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kern w:val="2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eastAsia="Times New Roman" w:cs="TH SarabunPSK"/>
          <w:color w:val="000000"/>
          <w:kern w:val="2"/>
          <w:sz w:val="32"/>
          <w:sz w:val="32"/>
          <w:szCs w:val="32"/>
          <w:lang w:bidi="th-TH"/>
        </w:rPr>
        <w:t>การพัฒนาเกษตรกรรุ่นใหม่</w:t>
      </w:r>
    </w:p>
    <w:p>
      <w:pPr>
        <w:pStyle w:val="Normal"/>
        <w:tabs>
          <w:tab w:val="clear" w:pos="720"/>
          <w:tab w:val="left" w:pos="1446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kern w:val="2"/>
          <w:sz w:val="32"/>
          <w:szCs w:val="32"/>
          <w:lang w:bidi="th-TH"/>
        </w:rPr>
        <w:t xml:space="preserve">-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กษตรกรรุ่นใหม่ 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u w:val="single"/>
          <w:lang w:bidi="th-TH"/>
        </w:rPr>
        <w:t>40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1162" w:leader="none"/>
        </w:tabs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(Smart Farmer)</w:t>
      </w:r>
    </w:p>
    <w:p>
      <w:pPr>
        <w:pStyle w:val="Normal"/>
        <w:tabs>
          <w:tab w:val="clear" w:pos="720"/>
          <w:tab w:val="left" w:pos="1446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กษตรกรที่ยังไม่เป็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Smart Farmer (Developing Smart Farmer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  <w:u w:val="single"/>
          <w:lang w:bidi="th-TH"/>
        </w:rPr>
        <w:t>8,820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652" w:leader="none"/>
        </w:tabs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4.1.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ิจกรรมพัฒนา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สู่ผู้ประกอบการเกษตรชั้นนำ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Agri-biz Idol)</w:t>
      </w:r>
    </w:p>
    <w:p>
      <w:pPr>
        <w:pStyle w:val="Normal"/>
        <w:tabs>
          <w:tab w:val="clear" w:pos="720"/>
          <w:tab w:val="left" w:pos="1191" w:leader="none"/>
        </w:tabs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- 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-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tabs>
          <w:tab w:val="clear" w:pos="720"/>
          <w:tab w:val="left" w:pos="652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kern w:val="2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 xml:space="preserve">ครอบคลุม </w:t>
      </w:r>
      <w:r>
        <w:rPr>
          <w:rFonts w:cs="TH SarabunPSK" w:ascii="TH SarabunPSK" w:hAnsi="TH SarabunPSK"/>
          <w:color w:val="000000"/>
          <w:kern w:val="2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kern w:val="2"/>
          <w:sz w:val="32"/>
          <w:sz w:val="32"/>
          <w:szCs w:val="32"/>
          <w:lang w:bidi="th-TH"/>
        </w:rPr>
        <w:t>จังหวัดเพชร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ab/>
        <w:t xml:space="preserve">5.1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กิจกรรมพัฒนาเกษตรกรปราดเปรื่องและเกษตรกรรุ่นใหม่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(Smart Farmer &amp; Young Smart Farmer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  <w:t xml:space="preserve">5.1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ารเตรียมความพร้อมทายาทเกษตรรุ่นใหม่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 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ตรียมความพร้อมการดำเนินงาน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1.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ุมขับเคลื่อนการดำเนินงานโครงการเตรียมความพร้อมทหารกองประจำการสู่การเป็นทายาทเกษตรรุ่นใหม่ ระดับกร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รมส่งเสริมการเกษต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ระทรวงเกษตรและสหกรณ์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กรมเสมียนตรา สำนักงานปลัดกระทรวงกลาโหม หารือแนวทางและประสานการดำเนินกิจกรรม รวมถึงสรุปผลการดำเนินงานโครงการฯ ร่วมก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1.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ุมขับเคลื่อนการดำเนินงานโครงการเตรียมความพร้อมทหารกองประจำการสู่การเป็นทายาทเกษตรรุ่นใหม่ ระดับเขต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– 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ุมชี้แจงแนวทางการดำเนินงาน เพื่อสร้างความเข้าใจ รวมทั้งวางแผนการดำเนินงานร่วมกัน ระหว่างเจ้าหน้าที่สำนักงานส่งเสริมและพัฒนาการเกษตร ศูนย์ปฏิบัติการ และมณฑลทหารบ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รมพลาธิการทหารบก ซึ่งเป็นผู้รับผิดชอบการดำเนินงาน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– 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ูนย์ปฏิบัติการ ร่วมกับมณฑลทหารบ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รมพลาธิการทหารบก จัดทำรายงานสรุปผลการดำเนินงานโครงการฯ ส่งให้กรมส่งเสริม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 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พัฒนาศักยภาพทหารกองประจำการ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2.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ฝึกอบร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ื้นฐาน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างแผนการดำเนินกิจกรรมและจัดทำแผนปฏิบัติงาน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(1.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ทำหลักสูตรการฝึกอบรมหลักสูตรพื้น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และรวบรวมหลักสูตรฝึกอาชีพด้านการเกษตรเฉพาะด้า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ช้หลักสูตรของศูนย์ปฏิบัติการ กรมส่งเสริมการเกษตร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(1.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ทำแบบสำรวจและใบสมัครทหารกองประจำการที่เป็นลูกหลานเกษตรกร ที่สนใจเข้ารับการฝึกอบรม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ฝึกอาชีพด้าน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– 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กับศูนย์ปฏิบัติการ ดำเนินการจัดทำแผนปฏิบัติงาน และส่งให้กรมส่งเสริม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– 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กับมณฑลทหารบ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รมพลาธิการ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ทหารบก ดำเนินการคัดเลือกทหารกองประจำการที่เป็นลูกหลานเกษตรกรเข้าร่วมโครงการ ศูนย์ปฏิบัติการละ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ูนย์ปฏิบัต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ำเนินการจัดฝึกอบรมหลักสูตรพื้น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“การทำการเกษตร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ผสมผสาน ตามหลักปรัชญาของเศรษฐกิจพอเพียง” ให้แก่ทหารกองประจำการที่สมัครเข้าร่วมโครงการฯ ประกอบด้วย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ปรับแนวคิด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Mind set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วิเคราะห์และจัดทำแผนพัฒนาตนเ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การทำการเกษตรแบบผสมผส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จัดการปัจจัยการผลิตทาง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ระบวนการเพาะปลูกพืช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ป้องกันกำจัดศัตรูพืชโดยวิธีผสมผสา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แปรรูปและเพิ่มมูลค่าผลผลิตทาง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ตลาดสินค้าเกษตรในยุค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ิจิทั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-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CT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ับการเกษตรเชิงพาณิชย์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 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จัดทำแผนพัฒนาตนเองและแผนพัฒนาอาชีพ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ต้องมีการประเมินความ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่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หลั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ฝึกอบรมด้ว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– 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ศูนย์ปฏิบัติการ รวบรวมข้อมูลทหาร กองประจำการที่เข้ารับการฝึกอบรม ตามแบบใบสมัครโครงการเตรียมความพร้อมทหารกองประจำการสู่การเป็นทายาทเกษตรรุ่นใหม่ส่งกรมส่งเสริมการเกษตร เพื่อดำเนินการจัดทำข้อมูลทหารกองประจำการที่เป็นลูกหลานเกษตรกรส่งให้สำนักงานเกษตรจังหวัด และสำนักงานเกษตรพื้นที่กรุงเทพมหานคร เพื่อเข้าไปกำกับ ติดตาม ส่งเสริม และสนับสนุน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างด้าน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สามารถปรับรูปแบบการดำเนินงานให้สอดคล้องและเหมาะสมกับสถานการณ์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ๆ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ที่เกิดขึ้น 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ab/>
        <w:t xml:space="preserve">5.1.2 </w:t>
      </w:r>
      <w:r>
        <w:rPr>
          <w:rFonts w:ascii="TH SarabunPSK" w:hAnsi="TH SarabunPSK" w:eastAsia="MS Mincho;ＭＳ 明朝" w:cs="TH SarabunPSK"/>
          <w:b/>
          <w:b/>
          <w:bCs/>
          <w:color w:val="000000"/>
          <w:sz w:val="32"/>
          <w:sz w:val="32"/>
          <w:szCs w:val="32"/>
          <w:lang w:bidi="th-TH"/>
        </w:rPr>
        <w:t>การพัฒนาเกษตรกรรุ่นใหม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งื่อนไข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เจ้าหน้าที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ผู้รับผิดชอบงา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จังห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้องเข้าร่วมสัมมนาเชิงปฏิบัติ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ขับเคลื่อนและพัฒนางานเกษตรกรปราดเปรื่อ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Smart Farmer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และผู้ประกอบการเกษต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่อน จึงจะดำเนิน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จัด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อื่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ๆ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ทั้งนี้ สามารถดำเนินการรับสมัครเกษตรกรรุ่นใหม่ เพื่อเตรียมเข้าร่วม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อบรมหลักสูตรพัฒนาเกษตรกรรุ่นใหม่ให้เป็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Young Smart Farmer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ไว้ก่อนได้</w:t>
      </w:r>
    </w:p>
    <w:p>
      <w:pPr>
        <w:pStyle w:val="Normal"/>
        <w:spacing w:lineRule="auto" w:line="240" w:before="0" w:after="0"/>
        <w:contextualSpacing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 xml:space="preserve">พัฒนาเกษตรกรรุ่นใหม่ให้เป็น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>Young Smart Farmer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1.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 xml:space="preserve">อบรมหลักสูตรพัฒนาเกษตรกรรุ่นใหม่ให้เป็น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>Young Smart Farmer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พื้นที่กรุงเทพมหาน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ับสมัครและคัดเลือกเกษตรกรรุ่นใหม่ ตามคุณสมบัติ ดังนี้ 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(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อายุระหว่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– 4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มุ่งมั่นตั้งใจในการทำการเกษตร ต้องการพัฒนาศักยภาพและคุณภาพชีวิตตนเอง สมัครใจเข้าร่วมโครงการและต้องเข้าร่วมกิจกรรมตลอดระยะเวลา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ึ้นทะเบียนเกษตรกรกับกรมส่งเสริมการเกษตรแล้ว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พื้นที่กรุงเทพมหานค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กระบวนการแลกเปลี่ยนเรียนรู้ เน้นให้ความสำคัญกับเกษตรกรรุ่นใหม่ในการเป็นศูนย์กลางการเรียนรู้และออกแบบการเรียนรู้ด้วยตนเอง บูรณาการการแลกเปลี่ยนเรียนรู้ร่วมก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ุ่นพ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ศูนย์บ่มเพาะเกษตรกรรุ่นใหม่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โดยดำเนินการอย่างน้อ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วที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เวทีวิเคราะห์ตนเอง ปรับแนวคิด สร้างแรงจูงใจ จัดทำแผนที่กิจกร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การผลิ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ตลา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การผลิตราย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FPP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หรือแผนพัฒนากิจกรรมการเกษตรในเชิงธุรกิจเกษต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วมถึงประเมินคุณสมบัติข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่อ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นระบบ </w:t>
      </w:r>
      <w:r>
        <w:rPr>
          <w:rFonts w:cs="TH SarabunPSK" w:ascii="TH SarabunPSK" w:hAnsi="TH SarabunPSK"/>
          <w:color w:val="000000"/>
          <w:sz w:val="32"/>
          <w:szCs w:val="32"/>
        </w:rPr>
        <w:t>ffgdev.doae.go.th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นำมาใช้ประกอบการจัดทำแผนพัฒนาตนเอง เพื่อค้นหาความต้องการด้านวิชาการและเทคโนโลยีของ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ทั้งเชื่อมโยงเครือข่าย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จัดทำช่องทางการเรียนรู้และการติดต่อสื่อส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เวทีที่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วทีแลกเปลี่ยน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อบรมให้ความรู้ หรือสัญจร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ึกษาดู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กับเกษตรกรรุ่นใหม่ เน้นการแลกเปลี่ยนเรียนรู้ร่วมกัน เชื่อมโยงเครือข่ายระดับ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ำเสนอผลงานจากการเรียนรู้ และให้เกษตรกรรุ่นใหม่วางแผนอนาคต สรุปและประเมินผลการเรียนรู้ พร้อมทั้งประเมินคุณสมบัติ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หลั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นระบบ </w:t>
      </w:r>
      <w:r>
        <w:rPr>
          <w:rFonts w:cs="TH SarabunPSK" w:ascii="TH SarabunPSK" w:hAnsi="TH SarabunPSK"/>
          <w:color w:val="000000"/>
          <w:sz w:val="32"/>
          <w:szCs w:val="32"/>
        </w:rPr>
        <w:t>ffgdev.doae.go.th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สามารถเพิ่มเติมการเรียนรู้ให้กับเกษตรกรรุ่นใหม่ โดย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สานงานเชื่อมโยงแหล่งความ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รือหน่วยงานวิช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เหมาะส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พื้นที่กรุงเทพมหาน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รุปและรายงานผลการพัฒนาเกษตรกรรุ่นใหม่ให้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ำเนียบเกษตรกรรุ่นใหม่ที่เข้าร่วมโครงการ ปี </w:t>
      </w:r>
      <w:r>
        <w:rPr>
          <w:rFonts w:cs="TH SarabunPSK" w:ascii="TH SarabunPSK" w:hAnsi="TH SarabunPSK"/>
          <w:color w:val="000000"/>
          <w:sz w:val="32"/>
          <w:szCs w:val="32"/>
        </w:rPr>
        <w:t>25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เนียบวิทยากร และผลการติดตามการนำความรู้ไปปฏิบ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กรม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ผ่านทางระ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ffgdev.doae.go.th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ะบบฐานข้อมูล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Young Smart Farmer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สามารถปรับรูปแบบการดำเนินงานให้สอดคล้องและเหมาะสมกับสถานการณ์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ๆ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ที่เกิดขึ้น 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 xml:space="preserve">เสริมสร้างความเข้มแข็งให้แก่เครือข่าย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>ในทุกระดับ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2.1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 xml:space="preserve">เวทีเครือข่าย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>ระดับเขต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– 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เกษตรจังหวัด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สำนักงานเกษตรพื้นที่กรุงเทพมหานค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ัดเลือ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มีความโดดเด่น ผลงานเป็นที่ประจักษ์ สามารถแลกเปลี่ยนเรียนรู้กับเพื่อนเกษตรกรได้ และเจ้าหน้าที่ที่เกี่ยวข้อ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-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ส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– 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ส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ส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– 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ส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69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สำนักงานเกษตรพื้นที่กรุงเทพมหานครรวมอยู่ในการจัดกิจกรรมของสำนัก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่งเสริมและพัฒนาการเกษตร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งหวัดชัยนาท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้าร่วมเวทีแลกเปลี่ยนเรียนรู้และแสดงผลงาน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ดการอบรมให้ความรู้และเพิ่มทักษะการพัฒนาเป็นผู้ประกอบการเกษต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กเปลี่ยนเรียนรู้ร่วม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ื่อมโยงเครือข่ายระดับเขต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ทั้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เจ้าหน้า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ร้อมท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และรายงานผลการจัด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 xml:space="preserve">เวทีเครือข่าย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>ระดับเข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กรม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ผ่านทางระบบ </w:t>
      </w:r>
      <w:r>
        <w:rPr>
          <w:rFonts w:cs="TH SarabunPSK" w:ascii="TH SarabunPSK" w:hAnsi="TH SarabunPSK"/>
          <w:color w:val="000000"/>
          <w:sz w:val="32"/>
          <w:szCs w:val="32"/>
        </w:rPr>
        <w:t>ffgdev.doae.go.th 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ะบบฐาน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>Young Smart Farmer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มารถปรับรูปแบบการดำเนินงานให้สอดคล้องและเหมาะสมกับสถานการณ์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ๆ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ที่เกิดขึ้น และ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2.2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 xml:space="preserve">เวทีเครือข่าย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>ระดับประเทศ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ส่งเสริมการเกษต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– 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เกษตรจังหวัด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สำนักงานเกษตรพื้นที่กรุงเทพมหานค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ัดเลือ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มีความโดดเด่น ผลงานเป็นที่ประจักษ์ สามารถแลกเปลี่ยนเรียนรู้กับเพื่อนเกษตรกรได้ และเจ้าหน้าที่ที่เกี่ยวข้อง รว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6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เข้าร่วมเวทีแลกเปลี่ยนเรียนรู้และแสดงผลงาน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ดการให้ความรู้และเพิ่มทักษะการพัฒนาเป็นผู้ประกอบการเกษตร เชื่อมโยงหน่วยงานภาคี และหรือจับคู่ธุรกิจกับภาครัฐและเอกช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กเปลี่ยนเรียนรู้ร่วม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ื่อมโยงเครือข่าย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ประเทศ ทั้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เจ้าหน้า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พร้อมท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และรายงานผลการจัด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 xml:space="preserve">เวทีเครือข่าย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>ระดับ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ส่งให้กรมส่งเสริมการเกษตร ทั้งนี้ สามารถปรับรูปแบบการดำเนินงานให้สอดคล้องและเหมาะสมกับสถานการณ์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ๆ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ที่เกิดขึ้น และการเบิกจ่ายให้เป็นไปต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เบียบของทางราชการ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  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3)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  <w:lang w:bidi="th-TH"/>
        </w:rPr>
        <w:t>ขับเคลื่อนการดำเนินงานศูนย์บ่มเพาะเกษตรกรรุ่นใหม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3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ศูนย์บ่มเพาะเกษตรกรรุ่นใหม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พื้นที่กรุงเทพมหานคร ร่วม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บ่มเพาะเกษตรกรรุ่นใหม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อข่าย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</w:rPr>
        <w:t>ระดับจังหวัด จัดกระบวนการแลกเปลี่ยน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จัดทำแผนการดำเนินงานศูนย์บ่มเพาะเกษตรกรรุ่นใหม่ เพื่อวางแผนการปฏิบัติงานประจำ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แผนการใช้จ่ายงบประมา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กิจกรร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เป็นผู้ประกอบ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น้นการ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ิมกระบวนการทำงานของศูนย์บ่มเพาะ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เครือข่ายในชุมชนและพื้นที่ใกล้เคี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(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ปรับปรุงและพัฒนาแปลงเรียนรู้ ฐานเรียนรู้ ปัจจัยการผลิต ฯล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(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ทำ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 xml:space="preserve">วัสดุอุปกรณ์สำหรับการจัดการเรียนรู้ การจัดทำสื่อถ่ายทอดความรู้ การจัดทำป้ายข้อมูลเจ้าของศูนย์ฯ ข้อมูลศูนย์ฯ ข้อมูลเครือข่ายศูนย์ฯ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ป้ายศูนย์บ่มเพาะเกษตรกรรุ่นใหม่ ฯล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ทั้งนี้ ต้องไม่เป็นการใช้จ่ายงบประมาณที่มีลักษณะเป็น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งบลงทุนหรือรายจ่ายที่จ่ายในลักษณะค่าครุภัณฑ์ ค่าที่ดินและสิ่งก่อสร้าง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 xml:space="preserve"> 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เบิกจ่ายให้เป็นไปต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เบียบของทางราช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พื้นที่กรุงเทพมหา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รุปและรายงานผล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ศูนย์บ่มเพาะเกษตรกรรุ่นให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่ ส่ง</w:t>
      </w:r>
      <w:r>
        <w:rPr>
          <w:rFonts w:ascii="TH SarabunPSK" w:hAnsi="TH SarabunPSK" w:cs="TH SarabunPSK"/>
          <w:sz w:val="32"/>
          <w:sz w:val="32"/>
          <w:szCs w:val="32"/>
        </w:rPr>
        <w:t>ให้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่านทางระบบ </w:t>
      </w:r>
      <w:r>
        <w:rPr>
          <w:rFonts w:cs="TH SarabunPSK" w:ascii="TH SarabunPSK" w:hAnsi="TH SarabunPSK"/>
          <w:sz w:val="32"/>
          <w:szCs w:val="32"/>
        </w:rPr>
        <w:t>ffgdev.doae.go.th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บบฐานข้อมูล </w:t>
      </w:r>
      <w:r>
        <w:rPr>
          <w:rFonts w:cs="TH SarabunPSK" w:ascii="TH SarabunPSK" w:hAnsi="TH SarabunPSK"/>
          <w:sz w:val="32"/>
          <w:szCs w:val="32"/>
        </w:rPr>
        <w:t>Young Smart Farmer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eastAsia="MS Mincho;ＭＳ 明朝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MS Mincho;ＭＳ 明朝" w:cs="TH SarabunPSK" w:ascii="TH SarabunPSK" w:hAnsi="TH SarabunPSK"/>
          <w:b/>
          <w:bCs/>
          <w:color w:val="C00000"/>
          <w:sz w:val="32"/>
          <w:szCs w:val="32"/>
          <w:lang w:bidi="th-TH"/>
        </w:rPr>
        <w:tab/>
      </w: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1.3 </w:t>
      </w:r>
      <w:r>
        <w:rPr>
          <w:rFonts w:ascii="TH SarabunPSK" w:hAnsi="TH SarabunPSK" w:eastAsia="MS Mincho;ＭＳ 明朝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การพัฒนาเกษตรกรปราดเปรื่อง </w:t>
      </w:r>
      <w:r>
        <w:rPr>
          <w:rFonts w:eastAsia="MS Mincho;ＭＳ 明朝" w:cs="TH SarabunPSK" w:ascii="TH SarabunPSK" w:hAnsi="TH SarabunPSK"/>
          <w:b/>
          <w:bCs/>
          <w:color w:val="000000"/>
          <w:sz w:val="32"/>
          <w:szCs w:val="32"/>
          <w:lang w:bidi="th-TH"/>
        </w:rPr>
        <w:t>(Smart Farmer)</w:t>
      </w:r>
    </w:p>
    <w:p>
      <w:pPr>
        <w:pStyle w:val="Normal"/>
        <w:spacing w:lineRule="auto" w:line="240" w:before="0" w:after="0"/>
        <w:ind w:firstLine="1276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ษตรกรให้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ปราดเป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Smart Farmer)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บรมพัฒนาศักยภาพเกษตรกรให้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ปราดเป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Smart Farmer)</w:t>
      </w:r>
    </w:p>
    <w:p>
      <w:pPr>
        <w:pStyle w:val="Normal"/>
        <w:spacing w:lineRule="auto" w:line="240" w:before="0" w:after="0"/>
        <w:ind w:firstLine="1985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ับสมัคร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ดเลือกเกษตรกรที่จะเข้าร่วม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ๆ ละ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ราย รว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8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0</w:t>
      </w:r>
      <w:r>
        <w:rPr>
          <w:rFonts w:cs="TH SarabunPSK" w:ascii="TH SarabunPSK" w:hAnsi="TH SarabunPSK"/>
          <w:color w:val="000000"/>
          <w:spacing w:val="-4"/>
          <w:kern w:val="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พิจารณาตามคุณสมบัติ ดังนี้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ind w:firstLine="241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1.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ความสมัครใจและมีความพร้อมที่จะได้รับการพัฒนา เป็น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</w:p>
    <w:p>
      <w:pPr>
        <w:pStyle w:val="Normal"/>
        <w:spacing w:lineRule="auto" w:line="240" w:before="0" w:after="0"/>
        <w:ind w:left="2977" w:hanging="567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 xml:space="preserve">(1.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เกษตรกรที่ยังไม่เป็นเกษตรกรปราดเปรื่อง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 xml:space="preserve">Smart Farmer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เนื่องจากยังไม่ผ่านคุณสมบัติพื้นฐานครบทั้ง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ข้อ</w:t>
      </w:r>
    </w:p>
    <w:p>
      <w:pPr>
        <w:pStyle w:val="Normal"/>
        <w:spacing w:lineRule="auto" w:line="240" w:before="0" w:after="0"/>
        <w:ind w:left="2977" w:hanging="567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1.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ที่เป็น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ยู่แล้วแต่ผ่านตัวบ่งชี้ยังไม่คร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ข้อ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1.4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ที่อยู่ในกลุ่มผู้มีรายได้น้อยและเกษตรกรรายย่อย</w:t>
      </w:r>
    </w:p>
    <w:p>
      <w:pPr>
        <w:pStyle w:val="Normal"/>
        <w:spacing w:lineRule="auto" w:line="240" w:before="0" w:after="0"/>
        <w:ind w:firstLine="241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1.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ขึ้นทะเบียนเกษตรกรกับกรมส่งเสริมการเกษตรแล้ว</w:t>
      </w:r>
    </w:p>
    <w:p>
      <w:pPr>
        <w:pStyle w:val="Normal"/>
        <w:spacing w:lineRule="auto" w:line="240" w:before="0" w:after="0"/>
        <w:ind w:firstLine="1985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สำนักงานเกษตรอำเภอสัมภาษณ์เกษตรกรที่สมัครเข้าร่วมโครงการ และกรอกรายละเอียดใบสมัครพร้อมประเมินคุณสมบัติเกษตรกรปราดเปรื่อง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Smart Farmer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u w:val="single"/>
        </w:rPr>
        <w:t xml:space="preserve">ครั้ง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และบันทึกข้อมูลลงในช่อง “ก่อน” ใน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ระบบ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สารสนเทศเกษตรกรปราดเปรื่อง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hyperlink r:id="rId2">
        <w:r>
          <w:rPr>
            <w:rStyle w:val="InternetLink"/>
            <w:rFonts w:cs="TH SarabunPSK" w:ascii="TH SarabunPSK" w:hAnsi="TH SarabunPSK"/>
            <w:color w:val="000000"/>
            <w:spacing w:val="-6"/>
            <w:sz w:val="32"/>
            <w:szCs w:val="32"/>
            <w:u w:val="none"/>
          </w:rPr>
          <w:t>https://ffgdev.doae.go.th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)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แล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ะจัดทำหลักสูตรเพื่อพัฒนาเกษตรกรที่เข้าร่วมโครงการให้เป็นเกษตรกรปราดเป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ความต้องการของเกษตรกร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โดยมีกรอบวิชาที่กำหนดดังนี้</w:t>
      </w:r>
    </w:p>
    <w:p>
      <w:pPr>
        <w:pStyle w:val="Normal"/>
        <w:spacing w:lineRule="auto" w:line="240" w:before="0" w:after="0"/>
        <w:ind w:firstLine="1985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</w:r>
    </w:p>
    <w:p>
      <w:pPr>
        <w:pStyle w:val="Normal"/>
        <w:spacing w:before="0" w:after="0"/>
        <w:ind w:firstLine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การผลิต</w:t>
      </w:r>
    </w:p>
    <w:p>
      <w:pPr>
        <w:pStyle w:val="Normal"/>
        <w:spacing w:before="0" w:after="0"/>
        <w:ind w:firstLine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หลังการเก็บเกี่ยว</w:t>
      </w:r>
    </w:p>
    <w:p>
      <w:pPr>
        <w:pStyle w:val="Normal"/>
        <w:spacing w:before="0" w:after="0"/>
        <w:ind w:firstLine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ัตรูพืช</w:t>
      </w:r>
    </w:p>
    <w:p>
      <w:pPr>
        <w:pStyle w:val="Normal"/>
        <w:spacing w:before="0" w:after="0"/>
        <w:ind w:firstLine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ะบบเกษตรอัจฉริยะ</w:t>
      </w:r>
    </w:p>
    <w:p>
      <w:pPr>
        <w:pStyle w:val="Normal"/>
        <w:spacing w:before="0" w:after="0"/>
        <w:ind w:firstLine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สินค้าเกษตร</w:t>
      </w:r>
    </w:p>
    <w:p>
      <w:pPr>
        <w:pStyle w:val="Normal"/>
        <w:spacing w:before="0" w:after="0"/>
        <w:ind w:firstLine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รมผสมผสาน</w:t>
      </w:r>
    </w:p>
    <w:p>
      <w:pPr>
        <w:pStyle w:val="Normal"/>
        <w:spacing w:before="0" w:after="0"/>
        <w:ind w:firstLine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ดินและปุ๋ย</w:t>
      </w:r>
    </w:p>
    <w:p>
      <w:pPr>
        <w:pStyle w:val="Normal"/>
        <w:spacing w:before="0" w:after="0"/>
        <w:ind w:firstLine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น้ำเพื่อการเกษตร</w:t>
      </w:r>
    </w:p>
    <w:p>
      <w:pPr>
        <w:pStyle w:val="Normal"/>
        <w:spacing w:before="0" w:after="0"/>
        <w:ind w:firstLine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ฟาร์ม</w:t>
      </w:r>
    </w:p>
    <w:p>
      <w:pPr>
        <w:pStyle w:val="Normal"/>
        <w:spacing w:before="0" w:after="0"/>
        <w:ind w:firstLine="24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การทำบัญชีครัวเร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ัญชีต้นทุน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มูลค่าสินค้าเกษตร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12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การใช้เทคโนโลยีสารสนเทศ เพื่อสืบค้นข้อมูล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13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วิชาอื่น ๆ ที่พิจารณาแล้วเป็นประโยชน์และสอดคล้องกับการพัฒนาเกษตรกกรปราดเปรื่อง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Smart Farmer)</w:t>
      </w:r>
    </w:p>
    <w:p>
      <w:pPr>
        <w:pStyle w:val="Normal"/>
        <w:spacing w:lineRule="auto" w:line="240" w:before="0" w:after="0"/>
        <w:ind w:firstLine="1985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จัด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ดทำเวที ปรับแนวคิดในการเป็น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Smart Farmer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บรมและพัฒนาความรู้และทักษะตามแผนความต้องการ โดยเลือกวิชาตามกรอบหลักสูตรที่กำหนด หรือวิชาการที่เหมาะสม สอดคล้องกับคุณสมบัติของ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Smart Farmer) 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ัวชี้วัด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ัวบ่งชี้ รวมทั้งสร้างเครือข่ายการเรียนรู้ร่วมกันของเกษตรกรที่เข้าร่วม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985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4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จัดเวท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วทีสรุปผลและทบทวนความรู้ แลกเปลี่ยนเรียนรู้ผลการนำความรู้ที่ได้รับจากเวที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ไปปรับใช้ในการดำเนินกิจกรรมการเกษตร และวิพากษ์ผลการปฏิบัติตามแผนการพัฒนาตนเ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Individual Development Plan: IDP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พร้อมทั้งประเมินคุณสมบัติเกษตรกรปราดเปรื่องหลังการอบรม โดยเจ้าหน้าที่สำนักงานเกษตรอำเภอเป็นผู้ประเมินโดยใช้ข้อมูลจากการเยี่ยมเยียนติดตาม ตามระบ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T&amp;V System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่วมกับการสัมภาษณ์เกษตรกร ตามแบบประเมินคุณสมบัติของ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Smart Farmer)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วิเคราะห์ข้อมูลจากแผนการพัฒนาตนเ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IDP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ของเกษตรกร และบันทึกผลการประเมินเกษตรกรปราดเปรื่อง ใ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รสนเทศเกษตรกรปราดเป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ffgdev.doae.go.th)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bidi="th-TH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  <w:lang w:bidi="th-TH"/>
          </w:rPr>
          <w:t>ภายใน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6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ั้งนี้ ช่วงระยะเวลาของการจัดทำเวที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เวที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วรห่างกันอย่างน้อ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วัน เพื่อประสิทธิภาพในการติดตามและประเมินคุณสมบัติของ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Smart Farmer)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right="-144" w:firstLine="1985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5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ติดตาม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ผลการดำเนินงานให้กรมส่งเสริมการเกษตรทราบ ภายในเดือนพฤษภาค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6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สามารถปรับรูปแบบการดำเนินงานให้สอดคล้องและเหมาะสมกับสถานการณ์ต่าง ๆ ที่เกิดขึ้น 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ดทำแปลงเรียนรู้ต้นแบบเพื่อการขยายผลการพัฒนาเกษตรกรปราดเปรื่อง 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 xml:space="preserve">Smart Farmer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ระดับพื้นที่</w:t>
      </w:r>
    </w:p>
    <w:p>
      <w:pPr>
        <w:pStyle w:val="Normal"/>
        <w:spacing w:lineRule="auto" w:line="240" w:before="0" w:after="0"/>
        <w:ind w:firstLine="1701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กับสำนักงานเกษตร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ัดเลือกแปล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ของเกษตรกรปราดเปรื่องต้นแบ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Smart Farmer Model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พื่อเป็นแหล่งเรียนรู้ให้กับเกษตรกรที่ต้องการพัฒนาให้เป็น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Smart Farmer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หรือเกษตรกรปราดเปรื่องต้นแบ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Smart Farmer Model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โดยต้องมีคุณสมบัติดังนี้</w:t>
      </w:r>
    </w:p>
    <w:p>
      <w:pPr>
        <w:pStyle w:val="Normal"/>
        <w:spacing w:lineRule="auto" w:line="240" w:before="0" w:after="0"/>
        <w:ind w:left="1985" w:right="-569" w:hanging="284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ป็นเกษตรกรที่ผ่านการประเมินจากระบบสารสนเทศเกษตรกรปราดเปรื่อง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https://ffgdev.doae.go.th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701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ต้องไม่เป็นเกษตรกรที่เป็นเจ้าของ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.) 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eastAsia="MS Mincho;ＭＳ 明朝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ัสดุหรือปรับปรุ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ป็นแหล่งเรียนรู้ต้นแบบ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ช่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ปรับปรุงและพัฒนา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 xml:space="preserve">การผลิตให้ได้มาตรฐาน ด้านการจัดการของเหลือจากการผลิตที่มีประสิทธิภาพ ด้านการเชื่อมโยงการผลิตและการตลาด เป็นต้น พร้อมทั้งจัดทำป้ายข้อมูลเกษตรกรปราดเปรื่องต้นแบบ 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>(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Smart Farmer Model)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เจ้าของแปลง และจัดทำแผนการผลิตและการตลาด เพื่อใช้ในการแลกเปลี่ยนและถ่ายทอดความรู้ ทั้งนี้ ต้องไม่เป็นการใช้จ่ายงบประมาณที่มีลักษณะเป็น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งบลงทุนหรือรายจ่ายที่จ่ายในลักษณะค่าครุภัณฑ์ ค่าที่ดินและสิ่งก่อสร้าง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 xml:space="preserve"> 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color w:val="C0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อดองค์ความรู้เกษตรกรปราดเปรื่องต้นแ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Smart Farmer Mode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จังหวัด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color w:val="C0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1 )</w:t>
      </w:r>
      <w:r>
        <w:rPr>
          <w:rFonts w:cs="TH SarabunPSK" w:ascii="TH SarabunPSK" w:hAnsi="TH SarabunPSK"/>
          <w:color w:val="C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อดองค์ความรู้เกษตรกรปราดเปรื่องต้นแ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Smart Farmer Mode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จังหวั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C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พื้นที่กรุงเทพมหานค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สำนักงานเกษตรอำเภ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พื้นที่ที่เกี่ยวข้อง ถอดองค์ความรู้เกษตรกรปราดเปรื่องต้นแ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Smart Farmer Mode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ข้าร่วม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ดทำแปลงเรียนรู้ต้นแบบเพื่อการขยายผลการพัฒนาเกษตรกรปราดเปรื่อง 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 xml:space="preserve">Smart Farmer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ระดับ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จัดทำข้อมูลเกษตรกร ในประเด็น ดังนี้ </w:t>
      </w:r>
    </w:p>
    <w:p>
      <w:pPr>
        <w:pStyle w:val="Normal"/>
        <w:spacing w:lineRule="auto" w:line="240" w:before="0" w:after="0"/>
        <w:ind w:firstLine="2552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กิจกรรมการผลิตของเกษตรกร</w:t>
      </w:r>
    </w:p>
    <w:p>
      <w:pPr>
        <w:pStyle w:val="Normal"/>
        <w:spacing w:lineRule="auto" w:line="240" w:before="0" w:after="0"/>
        <w:ind w:firstLine="2552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ละผลการดำเนินกิจกรรม </w:t>
      </w:r>
    </w:p>
    <w:p>
      <w:pPr>
        <w:pStyle w:val="Normal"/>
        <w:spacing w:lineRule="auto" w:line="240" w:before="0" w:after="0"/>
        <w:ind w:firstLine="2552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.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จัดการการผลิตและมาตรฐานที่ได้รับการรับรอง</w:t>
      </w:r>
    </w:p>
    <w:p>
      <w:pPr>
        <w:pStyle w:val="Normal"/>
        <w:spacing w:lineRule="auto" w:line="240" w:before="0" w:after="0"/>
        <w:ind w:firstLine="2552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.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ารทางการตลาดและช่องทางการตลาด</w:t>
      </w:r>
    </w:p>
    <w:p>
      <w:pPr>
        <w:pStyle w:val="Normal"/>
        <w:spacing w:lineRule="auto" w:line="240" w:before="0" w:after="0"/>
        <w:ind w:left="3119" w:hanging="56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.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เป็นผู้นำและการมีส่วนร่วมในชุมชน</w:t>
      </w:r>
    </w:p>
    <w:p>
      <w:pPr>
        <w:pStyle w:val="Normal"/>
        <w:spacing w:lineRule="auto" w:line="240" w:before="0" w:after="0"/>
        <w:ind w:left="3119" w:hanging="56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.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จัดการทรัพยากรและการจัดการของเหลือจากการผลิต</w:t>
      </w:r>
    </w:p>
    <w:p>
      <w:pPr>
        <w:pStyle w:val="Normal"/>
        <w:spacing w:lineRule="auto" w:line="240" w:before="0" w:after="0"/>
        <w:ind w:left="3119" w:hanging="567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.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ช้เทคโนโลยี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วัตกรรม เครื่องจักรกลทางการเกษตร</w:t>
      </w:r>
    </w:p>
    <w:p>
      <w:pPr>
        <w:pStyle w:val="Normal"/>
        <w:spacing w:lineRule="auto" w:line="240" w:before="0" w:after="0"/>
        <w:ind w:left="3119" w:hanging="56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.8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ความสำเร็จของการประกอบอาชีพของเกษตรกรเกษตรกรปราดเปรื่อ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ต้นแบบ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Smart</w:t>
      </w:r>
      <w:r>
        <w:rPr>
          <w:rFonts w:cs="TH SarabunPSK" w:ascii="TH SarabunPSK" w:hAnsi="TH SarabunPSK"/>
          <w:spacing w:val="-6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Farmer Model) </w:t>
      </w:r>
    </w:p>
    <w:p>
      <w:pPr>
        <w:pStyle w:val="Normal"/>
        <w:spacing w:lineRule="auto" w:line="240" w:before="0" w:after="0"/>
        <w:ind w:left="3119" w:hanging="56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.9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อื่น ๆ ที่พิจารณาแล้วเป็นประโยชน์ในการพัฒนา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Smart Farmer)</w:t>
      </w:r>
    </w:p>
    <w:p>
      <w:pPr>
        <w:pStyle w:val="Normal"/>
        <w:spacing w:lineRule="auto" w:line="240" w:before="0" w:after="0"/>
        <w:ind w:firstLine="212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พื้นที่กรุงเทพมหานคร จัดทำเอกสารถอดองค์ความรู้เกษตรกรปราดเปรื่องต้นแบบ </w:t>
      </w:r>
      <w:r>
        <w:rPr>
          <w:rFonts w:cs="TH SarabunPSK" w:ascii="TH SarabunPSK" w:hAnsi="TH SarabunPSK"/>
          <w:sz w:val="32"/>
          <w:szCs w:val="32"/>
          <w:lang w:bidi="th-TH"/>
        </w:rPr>
        <w:t>(Smart Farmer Model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จังหวัด ในรูปแบบเอกสารและไฟล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pdf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ใช้เผยแพร่ประชาสัมพันธ์งานพัฒนา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Smart Farmer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212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บรวมผลการถอดองค์ความรู้เกษตรกรปราดเปรื่องต้นแ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Smart Farmer Mode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จังหวัด ในพื้นที่ที่รับผิดชอบ เพื่อรายงานกรมส่งเสริมการเกษตรภาย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6 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ัมมนาเครือข่ายเพื่อพัฒนางาน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เขต</w:t>
      </w:r>
    </w:p>
    <w:p>
      <w:pPr>
        <w:pStyle w:val="Normal"/>
        <w:spacing w:lineRule="auto" w:line="240" w:before="0" w:after="0"/>
        <w:ind w:firstLine="212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่งเสริมและพัฒนา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คัดเลือกเกษตรกร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ข้าร่วมสัมม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คัดเลือกจาก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ปราดเปรื่องต้นแ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Smart Farmer mode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ทยากร เจ้าหน้าที่ที่เกี่ยวข้อง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,2,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ละ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รวม </w:t>
      </w:r>
      <w:r>
        <w:rPr>
          <w:rFonts w:cs="TH SarabunPSK" w:ascii="TH SarabunPSK" w:hAnsi="TH SarabunPSK"/>
          <w:sz w:val="32"/>
          <w:szCs w:val="32"/>
          <w:lang w:bidi="th-TH"/>
        </w:rPr>
        <w:t>2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 </w:t>
      </w:r>
      <w:r>
        <w:rPr>
          <w:rFonts w:cs="TH SarabunPSK" w:ascii="TH SarabunPSK" w:hAnsi="TH SarabunPSK"/>
          <w:sz w:val="32"/>
          <w:szCs w:val="32"/>
          <w:lang w:bidi="th-TH"/>
        </w:rPr>
        <w:t>4,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,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ละ </w:t>
      </w:r>
      <w:r>
        <w:rPr>
          <w:rFonts w:cs="TH SarabunPSK" w:ascii="TH SarabunPSK" w:hAnsi="TH SarabunPSK"/>
          <w:sz w:val="32"/>
          <w:szCs w:val="32"/>
          <w:lang w:bidi="th-TH"/>
        </w:rPr>
        <w:t>11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รวม </w:t>
      </w:r>
      <w:r>
        <w:rPr>
          <w:rFonts w:cs="TH SarabunPSK" w:ascii="TH SarabunPSK" w:hAnsi="TH SarabunPSK"/>
          <w:sz w:val="32"/>
          <w:szCs w:val="32"/>
          <w:lang w:bidi="th-TH"/>
        </w:rPr>
        <w:t>33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57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2126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(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จัดสัมม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พัฒนางาน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เข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แลกเปลี่ยนเรียนรู้ ปรับแนวคิด เสริมสร้างองค์ความรู้ด้านการ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ักย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ู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ป็นเกษตรกรผู้เชี่ยวชาญ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กอบ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ธุรกิจเกษตร จัดแสดงผล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ชื่อมโ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อข่าย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ถึงสร้างเครือข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ล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รายงานผลการดำเนินงานโครงการพร้อมจัดส่งให้กรมส่งเสริมการเกษตร ภายในเดือนมิถุนายน </w:t>
      </w:r>
      <w:r>
        <w:rPr>
          <w:rFonts w:cs="TH SarabunPSK" w:ascii="TH SarabunPSK" w:hAnsi="TH SarabunPSK"/>
          <w:sz w:val="32"/>
          <w:szCs w:val="32"/>
        </w:rPr>
        <w:t>2566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เกษตรพื้นที่กรุงเทพมหานคร ให้รวมอยู่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ัมมนาเครือข่ายเพื่อพัฒนางาน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เข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ชัยนาท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ามารถปรับรูปแบบการดำเนินงานให้สอดคล้องและเหมาะสมกับสถานการณ์ต่าง ๆ ที่เกิดขึ้น 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ind w:firstLine="1276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พัฒนาเกษตรกรปราดเป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Smart Farmer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คณะทำงานขับเคลื่อนการดำเนินงานพัฒนา </w:t>
      </w:r>
      <w:r>
        <w:rPr>
          <w:rFonts w:cs="TH SarabunPSK" w:ascii="TH SarabunPSK" w:hAnsi="TH SarabunPSK"/>
          <w:sz w:val="32"/>
          <w:szCs w:val="32"/>
        </w:rPr>
        <w:t>Smart Farmer</w:t>
      </w:r>
    </w:p>
    <w:p>
      <w:pPr>
        <w:pStyle w:val="Normal"/>
        <w:spacing w:lineRule="auto" w:line="240" w:before="0" w:after="0"/>
        <w:ind w:firstLine="198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มส่งเสริมการเกษตร จัดประชุมคณะทำงานขับเคลื่อนการดำเนินงานพัฒนา </w:t>
      </w:r>
      <w:r>
        <w:rPr>
          <w:rFonts w:cs="TH SarabunPSK" w:ascii="TH SarabunPSK" w:hAnsi="TH SarabunPSK"/>
          <w:spacing w:val="-4"/>
          <w:sz w:val="32"/>
          <w:szCs w:val="32"/>
        </w:rPr>
        <w:t>Smart Farme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บูรณาการจัดทำแผนปฏิบัติการ แผนงบประมาณ และขับเคลื่อนการดำเนินงานโครงการพัฒนาเกษตรกรปราดเป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Smart Farm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่วนราชการในสังกัดกระทรวงเกษตรและสหกรณ์ ให้เกิดการดำเนินงานอย่างบูรณา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กิดผลสำเร็จเป็นรูปธรรม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</w:rPr>
        <w:t xml:space="preserve">4.2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ประชุมคณะกรรมการจัดทำแผนแม่บทขับเคลื่อนการดำเนินงานพัฒนาเกษตรกรไปสู่ผู้ประกอบการ</w:t>
      </w:r>
    </w:p>
    <w:p>
      <w:pPr>
        <w:pStyle w:val="Normal"/>
        <w:spacing w:lineRule="auto" w:line="240" w:before="0" w:after="0"/>
        <w:ind w:firstLine="1985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 จัดประชุมคณ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รมการจัดทำแผนแม่บทขับเคลื่อนการดำเนินงานพัฒนาเกษตรกรไปสู่ผู้ประกอบการ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กรอบแนวทางการขับเคลื่อนการดำเนินงานพัฒนาเกษตรกรไปสู่ผู้ประกอบการ จัดทำแผนแม่บทขับเคลื่อนการดำเนินงานพัฒนาเกษตรกรไปสู่ผู้ประกอบการที่นำไปสู่การปฏิบัติที่เป็นรูปธรรม บูรณาการแผนงาน งบประมาณ และบุคลากรของหน่วยงาน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ุมคณะทำงานจัดทำแผนพัฒนาเกษตรกรไปสู่ผู้ประกอบการ</w:t>
      </w:r>
    </w:p>
    <w:p>
      <w:pPr>
        <w:pStyle w:val="Normal"/>
        <w:spacing w:lineRule="auto" w:line="240" w:before="0" w:after="0"/>
        <w:ind w:firstLine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 จัดประชุ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ณะทำงานจัดทำแผนพัฒนาเกษตรกรไปสู่ผู้ประกอบการ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ึกษาและ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แผ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ารขับเคลื่อนการดำเนินงานพัฒนาเกษตรกรไปสู่ผู้ประกอบการ</w:t>
      </w:r>
      <w:r>
        <w:rPr>
          <w:rFonts w:ascii="TH SarabunIT๙" w:hAnsi="TH SarabunIT๙" w:cs="TH SarabunIT๙"/>
          <w:sz w:val="32"/>
          <w:sz w:val="32"/>
          <w:szCs w:val="32"/>
        </w:rPr>
        <w:t>ที่นำไปสู่การปฏิบัติที่เป็นรูปธรรมและเกิดผลสัมฤทธิ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ับเคลื่อนบูรณาการแผนงาน งบประมาณ และบุคลากรของหน่วยงานในสังกัดกระทรวงเกษตรและสหกรณ์และหน่วยงานที่เกี่ยวข้อง เพื่อขับเคลื่อนการพัฒนาเกษตรกรไปสู่ผู้ประกอบการให้บรรลุเป้าหมาย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จัดการโครงการ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ใช้จ่ายในการบริหารจัดการและติดตามการดำเนินงานโครงการ</w:t>
      </w:r>
    </w:p>
    <w:p>
      <w:pPr>
        <w:pStyle w:val="Normal"/>
        <w:spacing w:lineRule="auto" w:line="240" w:before="0" w:after="0"/>
        <w:ind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ใช้จ่ายที่ใช้ในการดำเนินงานของกรมส่งเสริมการเกษตร ในการบริหารจัดการ ติดตามและการดำเนินงาน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ab/>
        <w:t xml:space="preserve">5.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กิจกรรมพัฒนา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สู่ผู้ประกอบการเกษตรชั้นนำ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Agri-biz Idol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ตรียมความพร้อมการดำเนินโครงการ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มมนาเชิงปฏิบัติการขับเคลื่อนและพัฒนางานเกษตรกรปราดเปรื่อง และผู้ประกอบการเกษตร</w:t>
      </w:r>
    </w:p>
    <w:p>
      <w:pPr>
        <w:pStyle w:val="Normal"/>
        <w:spacing w:lineRule="auto" w:line="240" w:before="0" w:after="0"/>
        <w:ind w:firstLine="15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สัมมนาเชิงปฏิบัติการร่วมกับเจ้าหน้าที่ผู้รับผิดชอบงานพัฒนา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Smart Farmer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จ้าหน้าที่ผู้รับผิดชอบงานพัฒนา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Young 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จังหวัดและระดับเขต เพื่อให้เจ้าหน้าที่ผู้รับผิดชอบงานฯ ทราบถึงแนวทางการพัฒนา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เกษตรกรรุ่นใหม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Young 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ยกระดับสู่ผู้ประกอบการเกษตร และร่วมกันจัดทำหลักสูตรที่เหมาะสมในการพัฒนาเกษตรกรให้เป็นผู้ประกอบ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.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สู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ระกอบการ</w:t>
      </w:r>
    </w:p>
    <w:p>
      <w:pPr>
        <w:pStyle w:val="Normal"/>
        <w:spacing w:lineRule="auto" w:line="240" w:before="0" w:after="0"/>
        <w:ind w:firstLine="1276"/>
        <w:contextualSpacing/>
        <w:jc w:val="left"/>
        <w:rPr>
          <w:rFonts w:ascii="TH SarabunPSK" w:hAnsi="TH SarabunPSK" w:eastAsia="MS Mincho;ＭＳ 明朝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eastAsia="MS Mincho;ＭＳ 明朝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อบรมหลักสูตรพัฒนา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เกษตรกรสู่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ผู้ประกอบการ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เกษตร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สำนักงานเกษตรจังหวั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สมัครและคัด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เกษตรกรรุ่นใหม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Young 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สนใจเข้ารับการพัฒนาเป็นผู้ประกอบกา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ไม่เคยเข้าร่วมกิจกรรมการ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ู่ผู้ประกอบการเกษตรชั้นน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Agri-biz Ido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าก่อน </w:t>
      </w:r>
      <w:r>
        <w:rPr>
          <w:rFonts w:ascii="TH SarabunPSK" w:hAnsi="TH SarabunPSK" w:cs="TH SarabunPSK"/>
          <w:sz w:val="32"/>
          <w:sz w:val="32"/>
          <w:szCs w:val="32"/>
        </w:rPr>
        <w:t>จัดกระบวนการแลกเปลี่ยน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</w:t>
      </w:r>
      <w:r>
        <w:rPr>
          <w:rFonts w:ascii="TH SarabunPSK" w:hAnsi="TH SarabunPSK" w:cs="TH SarabunPSK"/>
          <w:sz w:val="32"/>
          <w:sz w:val="32"/>
          <w:szCs w:val="32"/>
        </w:rPr>
        <w:t>ธุรกิจ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นวัตกรรมและแนวคิดสร้างสรรค์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ร้างแนวคิดในการเป็นผู้ประกอบการเกษตร เสริมสร้างความสามารถในการบริหารจัดการธุรกิจ การแสวงหาโอกาสและแหล่งทุน บุคคลเป้าหมายประกอบด้วย 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เกษตรกรรุ่นใหม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Young 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8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ามารถปรับรูปแบบการดำเนินงานให้สอดคล้องและเหมาะสมกับสถานการณ์ต่าง ๆ ที่เกิดขึ้น และการเบิกจ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ป็นไปตามระเบียบของทางราชการ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C0000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1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และรายงานผลการ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อบรมหลักสูตรพัฒนาเกษตร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bidi="th-TH"/>
        </w:rPr>
        <w:t>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ู่ผู้ประกอบ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่ง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5.2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ชื่อมโยงเครือข่ายผู้ประกอบการเกษตร</w:t>
      </w:r>
    </w:p>
    <w:p>
      <w:pPr>
        <w:pStyle w:val="Normal"/>
        <w:spacing w:lineRule="auto" w:line="240" w:before="0" w:after="0"/>
        <w:ind w:firstLine="1276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ทีเชื่อมโยงเครือข่ายผู้ประกอบการเกษตร ระดับประเทศ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 ร่วมกับ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–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และสำนักงานเกษตรพื้นที่กรุงเทพมหานคร คัด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กษตรกร 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Young Smart Farme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ป็นผู้ประกอบ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ถึงวิทยากรและเจ้าหน้าที่ที่เกี่ยวข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2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จัด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วที แลกเปลี่ยนเรียนรู้ในการพัฒนาเกษตรกรให้เป็นผู้ประกอบการเกษตร สร้างและเชื่อมโย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ครือข่ายผู้ประกอบการเกษตร 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รู้และเสริมทักษะด้านธุรกิจเกษตร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ามารถปรับรูปแบบการดำเนินงานให้สอดคล้องและเหมาะสมกับสถานการณ์ต่าง ๆ ที่เกิดขึ้น และการเบิกจ่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ป็นไปตามระเบียบของทางราชการ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cs="TH SarabunPSK"/>
          <w:color w:val="C0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1.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และรายงานผล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เวทีเชื่อมโยงเครือข่ายผู้ประกอบการเกษตร ระดับ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รมส่งเสริม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ะหว่างเดือนตุลาค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565 –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ดือนกันยาย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แผนปฏิบัติง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7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1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กิจกรรมพัฒนาเกษตรกรปราดเปรื่องและเกษตรกรรุ่นใหม่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(Smart Farmer &amp; Young Smart Farmer)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  <w:trHeight w:val="22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25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2566</w:t>
            </w:r>
          </w:p>
        </w:tc>
      </w:tr>
      <w:tr>
        <w:trPr>
          <w:tblHeader w:val="true"/>
          <w:trHeight w:val="432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ธ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มี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มิ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  <w:lang w:bidi="th-TH"/>
              </w:rPr>
              <w:t>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7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การเตรียมความพร้อมทายาทเกษตรรุ่น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เตรียมความพร้อมการดำเนินงาน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ชุมขับเคลื่อนการดำเนินงานโครงการฯ ระดับกร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ชุมขับเคลื่อนการดำเนินงานโครงการฯ ระดับเขต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ัฒนาศักยภาพทหารกองประจำ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ฝึกอบรมพื้นฐานการเกษตร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2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7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การพัฒนาเกษตรกรรุ่น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ัฒนาเกษตรกรรุ่นใหม่ให้เป็น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Young Smart Farmer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1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อบรมหลักสูตรพัฒนาเกษตรกรรุ่นใหม่ให้เป็น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Young Smart Farmer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สริมสร้างความเข้มแข็งให้แก่เครือข่าย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Young Smart Farmer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ในทุกระดับ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1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วทีเครือข่าย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Young Smart Farmer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ระดับเขต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6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2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วทีเครือข่าย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Young Smart Farmer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ระดับประเท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2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ขับเคลื่อนการดำเนินงานศูนย์บ่มเพาะเกษตรก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รุ่น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1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พัฒนาศูนย์บ่มเพาะเกษตรกรรุ่นใหม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7</w:t>
            </w: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.1.3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การพัฒนาเกษตรกรปราดเปรื่อง </w:t>
            </w: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(Smart Farmer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1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พัฒนาเกษตรกรให้เป็น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เกษตรกรปราดเปรื่อง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(Smart Farmer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1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.1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อบรมพัฒนาศักยภาพเกษตรกรให้เป็น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กษตรกรปราดเปรื่อง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Smart Farmer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u w:val="single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2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จัดทำแปลงเรียนรู้ต้นแบบเพื่อการขยายผลการพัฒนาเกษตรกรปราดเปรื่อง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Smart Farmer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ระดับพื้นที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ถอดองค์ความรู้เกษตรกรปราดเปรื่องต้นแบบ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Smart Farmer Model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1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ถอดองค์ความรู้เกษตรกรปราดเปรื่องต้นแบบ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Smart Farmer Model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3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ัมมนาเครือข่ายเพื่อพัฒนางานเกษตรกรปราดเปรื่อง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Smart Farmer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ระดับเขต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5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ับเคลื่อนงานพัฒนาเกษตรกรปราดเปรื่อง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Smart Farmer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1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ประชุมคณะทำงานขับเคลื่อนการดำเนินงานพัฒนา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Smart Farmer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2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ประชุมคณะกรรมการจัดทำแผนแม่บทขับเคลื่อนการดำเนินงานพัฒนาเกษตรกรไปสู่ผู้ประกอบ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3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ประชุมคณะทำงานจัดทำแผนพัฒนาเกษตรกรไปสู่ผู้ประกอบ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>5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การบริหารจัดการ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C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C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7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2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กิจกรรมพัฒนา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สู่ผู้ประกอบการเกษตรชั้นนำ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  <w:t>(Agri-biz Idol)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  <w:trHeight w:val="22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6</w:t>
            </w:r>
          </w:p>
        </w:tc>
      </w:tr>
      <w:tr>
        <w:trPr>
          <w:tblHeader w:val="true"/>
          <w:trHeight w:val="432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.</w:t>
            </w:r>
          </w:p>
        </w:tc>
      </w:tr>
      <w:tr>
        <w:trPr>
          <w:trHeight w:val="30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7.2.1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ตรียมความพร้อมการดำเนินงาน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 xml:space="preserve">สัมมนาเชิงปฏิบัติการขับเคลื่อนและพัฒนางานเกษตรกรปราดเปรื่อง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Smart Farmer)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และผู้ประกอบกา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  <w:t>1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7.2.2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พัฒนาเกษตรกรสู่ผู้ประกอบ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  <w:lang w:bidi="th-TH"/>
              </w:rPr>
              <w:t>อบรมหลักสูตรพัฒนาเกษตรกรสู่ผู้ประกอบกา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20"/>
                <w:szCs w:val="20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u w:val="single"/>
                <w:lang w:bidi="th-TH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u w:val="single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7.2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เชื่อมโยงเครือข่ายผู้ประกอบกา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วทีเชื่อมโยงเครือข่ายผู้ประกอบการเกษตร ระดับประเท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utpu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8.1.1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จำนวนเกษตรกรรุ่นใหม่ที่ได้รับการอบร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ศักยภาพ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ให้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Young Smart Farmer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8.1.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จำนวนเกษตรกร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ได้รับการอบร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พัฒนาศักยภาพให้เป็น </w:t>
      </w:r>
      <w:r>
        <w:rPr>
          <w:rFonts w:cs="TH SarabunPSK" w:ascii="TH SarabunPSK" w:hAnsi="TH SarabunPSK"/>
          <w:color w:val="000000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8.1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Young Smart Farm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รับการ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ักยภาพ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ผู้ประกอบการเกษตร</w:t>
      </w:r>
    </w:p>
    <w:p>
      <w:pPr>
        <w:pStyle w:val="Style20"/>
        <w:spacing w:lineRule="auto" w:line="240" w:before="0" w:after="0"/>
        <w:ind w:left="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  <w:t xml:space="preserve">8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Outcome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8.2.1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กษตรกรสามารถพัฒนาอาชีพด้านการเกษตรของตนเองได้ มีการวางแผนการผลิตที่มีประสิทธิภาพสอดรับกับพื้นที่และสินค้า ทำให้ผลผลิตมีคุณภาพดี ได้มาตรฐาน ตรงตามความต้องการและปลอดภัยต่อผู้บริโภค มุ่งสู่การ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Smart Product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ส่งผลให้มีรายได้เพิ่มขึ้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8.2.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กษตรกรเป็นผู้ประกอบการเกษตรที่มีศักยภาพในการเพิ่มประสิทธิภาพด้านการผลิต การแปรรูป การบริหารจัดการ และการตลาดสินค้าเกษต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8.2.3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กษตรกรเป็นผู้นำด้านการเกษตร และ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อข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แลกเปลี่ยนเรียนรู้ร่วมกั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แหล่งเรียนรู้ สร้างแรงจูงใจและถ่ายทอดองค์ความรู้ในการประกอบอาชีพให้แก่เยาวชน เกษตรกร และบุคคลทั่วไปได้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มารถสร้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เข้มแข็งและพึ่งพาตนเองได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  <w:t xml:space="preserve">8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เชิงปริมาณ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เกษตรกร 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>11,695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ราย ได้รับการอบร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ศักยภาพ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 xml:space="preserve">ให้เป็น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Smart Farmer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 ได้รับการพัฒนาศักยภาพให้เป็นผู้ประกอบการเกษต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80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ที่เข้าร่ว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ครงการได้รับการยก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ข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เข้าร่วม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ยกระดับเป็นผู้ประกอบการเกษตร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9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ายาทเกษตรกรรุ่นใหม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ความพร้อมใ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กำลังสำคัญใ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า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กษตรของประเทศในอนาคต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ความร่วมมือในการทำงานร่วมกันของกรมส่งเสริมการเกษตร กระทรวงเกษตรและสหกรณ์ และกรมเสมียนตรา สำนักงานปลัดกระทรวงกลาโหม เพื่อการพัฒนาทหารกองประจำการเตรียมความพร้อมด้านอาชีพก่อนปลดประจำ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9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รุ่นใหม่มีศักยภาพและขีดความสามารถด้านการเกษตร ทดแทนเกษตรกรสูงอายุ สามารถประยุกต์ใช้เทคโนโลยีสมัยใหม่ในการทำเกษตรกรรมเพื่อเพิ่มประสิทธิภาพการผลิต การบริหารจัดการ และการตลาดสินค้าเกษตร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กิด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การเพิ่มมูลค่าสินค้าภาค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รวมทั้งพัฒนาตนเองสู่การเป็นผู้นำทางการเกษตร พึ่งพาตนเองได้ เชื่อมโยงเครือข่ายกับเกษตรกร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น่วยงา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ภาค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9.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ได้รับการพัฒนาเป็น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ทักษะในการประกอบอาชีพการเกษตรที่มีการใช้เทคโนโลยี และการบริหารจัดการเพื่อการดำเนินธุรกิจอย่างทันยุคสมัย มีรายได้เพิ่ม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ความเข้มแข็งและพึ่งพาตนเองได้ ตลอดจนเกิดเครือข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ป็นต้นแบบให้เพื่อนเกษตรกร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9.4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ก้าวสู่สังคมเกษตรรูปแบบใหม่ เป็นผู้ประกอบ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ืออาชีพ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มีความสามารถแข่งขันได้ในตลาดการค้าทั้งในและต่างประเทศ และปรับตัวรองรับเศรษฐกิจยุคใหม่ได้อย่างเหมาะสม เป็นต้นแบบในการประกอบอาชีพด้านการเกษตรให้แก่เกษตรกรรายอื่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ารประเมินผล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0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ประเมินผลการได้รับการอบรมและพัฒนาศักยภาพให้เป็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รือผู้ประกอบการเกษตร 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ะบบฐานข้อมูลเกษตรกรผู้เข้าร่วมโครงการ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rbm.doae.go.th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0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ประเมินผล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Young Smart Farmer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เพิ่มขึ้น 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ะบบสารสนเทศ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SF/YSF/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3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ffgdev.doae.go.th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โดยประเมินผลโครงการหลังจากดำเนินการแต่ละกิจกรรมเสร็จสิ้นแล้ว หรือภายในวัน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รรณวดี ทองแด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จีรนันท์  นามทิพย์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เกษตรกรรุ่นใหม่ให้เป็น </w:t>
      </w:r>
      <w:r>
        <w:rPr>
          <w:rFonts w:cs="TH SarabunPSK" w:ascii="TH SarabunPSK" w:hAnsi="TH SarabunPSK"/>
          <w:sz w:val="32"/>
          <w:szCs w:val="32"/>
        </w:rPr>
        <w:t>Young Smart Farmer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เกษตรกรให้เป็นเกษตรกรปราดเป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Smart Farmer)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ริมสร้างและพัฒนากลุ่มยุวเกษตรกรให้มีความเข้มแข็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---------------------------------------------------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การอ้างถึงที่ไม่ได้แก้ไข"/>
    <w:qFormat/>
    <w:rPr>
      <w:color w:val="605E5C"/>
      <w:shd w:fill="E1DFDD" w:val="clear"/>
    </w:rPr>
  </w:style>
  <w:style w:type="character" w:styleId="Style18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ปกติ (เว็บ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20">
    <w:name w:val="ย่อหน้ารายการ"/>
    <w:basedOn w:val="Normal"/>
    <w:qFormat/>
    <w:pPr>
      <w:ind w:left="720" w:hanging="0"/>
    </w:pPr>
    <w:rPr/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34:00Z</dcterms:created>
  <dc:creator>OH</dc:creator>
  <dc:description/>
  <cp:keywords/>
  <dc:language>en-US</dc:language>
  <cp:lastModifiedBy>DOAE</cp:lastModifiedBy>
  <cp:lastPrinted>2021-10-28T10:02:00Z</cp:lastPrinted>
  <dcterms:modified xsi:type="dcterms:W3CDTF">2022-11-14T04:15:00Z</dcterms:modified>
  <cp:revision>6</cp:revision>
  <dc:subject/>
  <dc:title/>
</cp:coreProperties>
</file>