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เพิ่มประสิทธิภาพการผลิตสินค้าเกษต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ิจกรร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เพิ่มประสิทธิภาพการผลิ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ับปะร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ทธศาสตร์ชาติ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่นแม่บทภายใต้ยุทธศาสตร์ชาติ  ประเด็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กษ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</w:t>
      </w:r>
      <w:r>
        <w:rPr>
          <w:rFonts w:ascii="TH SarabunPSK" w:hAnsi="TH SarabunPSK" w:cs="TH SarabunPSK"/>
          <w:sz w:val="32"/>
          <w:sz w:val="32"/>
          <w:szCs w:val="32"/>
        </w:rPr>
        <w:t>แม่บท</w:t>
      </w:r>
      <w:r>
        <w:rPr>
          <w:rFonts w:ascii="TH SarabunPSK" w:hAnsi="TH SarabunPSK" w:cs="TH SarabunPSK"/>
          <w:sz w:val="32"/>
          <w:sz w:val="32"/>
          <w:szCs w:val="32"/>
        </w:rPr>
        <w:t>ย่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พัฒนาระบบนิเวศการเกษตร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ind w:right="28" w:firstLine="720"/>
        <w:jc w:val="left"/>
        <w:rPr/>
      </w:pP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สับปะรดเป็นพืชเศรษฐกิจที่สำคัญของประเทศ สร้างรายได้ให้แก่ประเทศถึง </w:t>
      </w:r>
      <w:r>
        <w:rPr>
          <w:rFonts w:cs="TH SarabunPSK" w:ascii="TH SarabunPSK" w:hAnsi="TH SarabunPSK"/>
          <w:spacing w:val="-10"/>
          <w:sz w:val="32"/>
          <w:szCs w:val="32"/>
        </w:rPr>
        <w:t>23,000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>-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5,00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ล้านบาทต่อปี 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ผู้ปลูกสับปะรดมากกว่า </w:t>
      </w:r>
      <w:r>
        <w:rPr>
          <w:rFonts w:cs="TH SarabunPSK" w:ascii="TH SarabunPSK" w:hAnsi="TH SarabunPSK"/>
          <w:sz w:val="32"/>
          <w:szCs w:val="32"/>
        </w:rPr>
        <w:t xml:space="preserve">40,000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 กระจายอยู่ในพื้นที่</w:t>
      </w:r>
      <w:r>
        <w:rPr>
          <w:rFonts w:ascii="TH SarabunPSK" w:hAnsi="TH SarabunPSK" w:cs="TH SarabunPSK"/>
          <w:sz w:val="32"/>
          <w:sz w:val="32"/>
          <w:szCs w:val="32"/>
        </w:rPr>
        <w:t>เกือบทุก</w:t>
      </w:r>
      <w:r>
        <w:rPr>
          <w:rFonts w:ascii="TH SarabunPSK" w:hAnsi="TH SarabunPSK" w:cs="TH SarabunPSK"/>
          <w:sz w:val="32"/>
          <w:sz w:val="32"/>
          <w:szCs w:val="32"/>
        </w:rPr>
        <w:t>ภูมิภาคของประเทศ โดยเฉพาะอย่างยิ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คตะวันต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ย่างไรก็ตาม อุตสาหกรรมสับปะรดไทยยังมีปัญห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ยู่อีกหลายประการ โดยปัญหาที่ถือว่ามีความสำคัญต่ออุตสาหกรรมสับปะรดอย่างมาก ก็คือ ปัญหาสารไนเตรทตกค้างในผลสับปะรด ซึ่งเกิดจากการที่เกษตรกรใส่ปุ๋ยไนโตรเจนเพื่อเพิ่มปริมาณผลผลิตในปริมาณที่ไม่ถูกต้อง ส่งผลให้มีปริมาณสารไนเตรทตกค้างในผลสับปะรดเกินกว่ามาตรฐานที่โรงงานแปรรูปสับปะรดกำหนด ทำให้โรง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มีการกดราคาผลผลิตหรือปฏิเสธในการรับซื้อผลผลิตจากเกษตรกร เนื่องจากหากนำผลผลิตที่มีสารไนเตรทตกค้างเกินมาตรฐานไปแปรรูปเป็นสับปะรดกระป๋อง สารไนเตรทในเนื้อสับปะรดจะละลายออกมาทำปฏิกิริย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ับดีบุกที่เคลือบอยู่ภายในกระป๋อง ส่งผลให้ผู้ซื้อในต่างประเทศส่งสินค้าคืนกลับประเทศไทย สร้างความเสียหาย</w:t>
      </w:r>
      <w:r>
        <w:rPr>
          <w:rFonts w:ascii="TH SarabunPSK" w:hAnsi="TH SarabunPSK" w:cs="TH SarabunPSK"/>
          <w:sz w:val="32"/>
          <w:sz w:val="32"/>
          <w:szCs w:val="32"/>
        </w:rPr>
        <w:t>ให้กับอุตสาหกรรมสับปะรดกระป๋องไทยเป็นอย่างมาก และอีกปัญหาหนึ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ือ</w:t>
      </w:r>
      <w:r>
        <w:rPr>
          <w:rFonts w:ascii="TH SarabunPSK" w:hAnsi="TH SarabunPSK" w:cs="TH SarabunPSK"/>
          <w:sz w:val="32"/>
          <w:sz w:val="32"/>
          <w:szCs w:val="32"/>
        </w:rPr>
        <w:t>การกระจุกตัวของผล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นช่วงเวลาเดียวกันในทุกพื้นที่ ทำให้อาจมีบางช่วงที่โรงงานไม่สามารถรับซื้อผลผลิตที่เกษตรกรเก็บเกี่ยวมาส่งเข้าโรงงานได้ทั้งหมดแบบวันต่อวัน จึงเกิดปัญหามีผลผลิตตกค้างอยู่หน้าโรงงานจนเน่าเสียหาย อีกทั้งกรณีเกษตรกรที่ปลูกสับปะรดในพื้นที่ห่างไกลจากโรงงาน ทำให้ต้องรับภาระต้นทุนค่าขนส่งสู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ให้เสี่ยงต่อการขาดทุนเป็นจำนวนมา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ังนั้น จึงมีความจำเป็นอย่างยิ่งที่กรมส่งเสริมการเกษตรจะต้องจัดทำโครง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ผลิตสับปะรด ปี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แก้ไขปัญหาด้านการผลิตของเกษตรกรดังที่กล่าวข้างต้น โดยผ่านกระบวน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รียนรู้ เพื่อให้เจ้าหน้าที่ในพื้นที่และเกษตรกรมีความรู้ด้านการผลิตที่ถูกต้องเหมาะสม เน้นผลผลิตที่มีคุณภาพด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ป็นที่ต้องการของตลา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ดปัญหาโรคเหี่ยวในสับปะรด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าร</w:t>
      </w:r>
      <w:r>
        <w:rPr>
          <w:rFonts w:ascii="TH SarabunPSK" w:hAnsi="TH SarabunPSK" w:cs="TH SarabunPSK"/>
          <w:sz w:val="32"/>
          <w:sz w:val="32"/>
          <w:szCs w:val="32"/>
        </w:rPr>
        <w:t>วางแผ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ผลิตสับปะร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หากเป็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เพื่อส่งป้อนโรงงา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้นหนักลดสารไนเตรทตกค้างในผลสับปะรด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กรณีเกษตรกรที่มีพื้นที่สับปะรดห่างไกลจากโรงงาน ให้ปรับสัดส่วนไปผลผลิตสับปะรดเพื่อการบริโภคผลส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่งตลาดทั้งใ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ต่าง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ารสร้างชื่อเสียงและนำเงินตราเข้าสู่ประเทศ รักษาความเป็นผู้ส่งออกผลิตภัณฑ์สับปะรดอันดับ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องโลกได้ต่อไปและที่สำคัญเกษตรกรผู้ปลูกสับปะรดมีความเป็นอยู่ที่ดีขึ้น สามารถประกอบอาชีพการปลูกสับปะรดต่อไปได้อย่างมั่นคงและยั่งยื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ind w:right="-22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กษตรกรมีความรู้ความสามารถในการผลิตสับปะร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ระบบเกษตรดีที่เหมาะสม เพื่อให้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ผลผลิตคุณภาพดีตามความต้องการของตลาด เน้นการลดสารไนเตรทตกค้างในผลผลิต การป้องกันกำจัด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รคเหี่ยวในสับปะรด และทดสอบการใช้จุลินทรีย์ </w:t>
      </w:r>
      <w:r>
        <w:rPr>
          <w:rFonts w:cs="TH SarabunPSK" w:ascii="TH SarabunPSK" w:hAnsi="TH SarabunPSK"/>
          <w:sz w:val="32"/>
          <w:szCs w:val="32"/>
          <w:lang w:bidi="th-TH"/>
        </w:rPr>
        <w:t>PGPR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ับปรุงบำรุงดิน เพื่อ</w:t>
      </w:r>
      <w:r>
        <w:rPr>
          <w:rFonts w:ascii="TH SarabunPSK" w:hAnsi="TH SarabunPSK" w:cs="TH SarabunPSK"/>
          <w:sz w:val="32"/>
          <w:sz w:val="32"/>
          <w:szCs w:val="32"/>
        </w:rPr>
        <w:t>เพิ่มผล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ลดต้นทุน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ไร่สับปะรด</w:t>
      </w:r>
    </w:p>
    <w:p>
      <w:pPr>
        <w:pStyle w:val="Normal"/>
        <w:spacing w:lineRule="auto" w:line="240" w:before="0" w:after="0"/>
        <w:ind w:right="-22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ส่งเสริมและเตรียมความพร้อมศักยภาพของกลุ่มเกษตรกรในการพัฒนาเข้าสู่โครงการระบบส่งเสริมเกษตรแบบแปลงใหญ่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exact" w:line="340" w:before="0" w:after="0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4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 xml:space="preserve">เป้าหมาย </w:t>
      </w:r>
    </w:p>
    <w:p>
      <w:pPr>
        <w:pStyle w:val="Normal"/>
        <w:spacing w:lineRule="exact" w:line="340" w:before="0" w:after="0"/>
        <w:ind w:left="720" w:firstLine="36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กษตรกรผู้ปลูกสับปะรด จำนว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exact" w:line="340"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.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ที่ดำเนินการ</w:t>
      </w:r>
    </w:p>
    <w:p>
      <w:pPr>
        <w:pStyle w:val="Normal"/>
        <w:spacing w:lineRule="auto" w:line="240" w:before="120" w:after="0"/>
        <w:ind w:firstLine="1134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ำเนินการในพื้นที่อำเภอหนองหญ้าปล้อง จังหวัดเพชรบุรี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spacing w:lineRule="exact" w:line="340" w:before="0" w:after="0"/>
        <w:ind w:right="-172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พัฒนาศักยภาพเจ้าหน้าที่ให้มีความรู้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เป็น</w:t>
      </w:r>
      <w:r>
        <w:rPr>
          <w:rFonts w:ascii="TH SarabunPSK" w:hAnsi="TH SarabunPSK" w:cs="TH SarabunPSK"/>
          <w:sz w:val="32"/>
          <w:sz w:val="32"/>
          <w:szCs w:val="32"/>
        </w:rPr>
        <w:t>วิทยา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บปะร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ได้แก่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จังหวั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ระจวบคีรีขันธ์ กาญจนบุรี ราชบุรี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พชรบุรี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ชลบุรี ตราด ระยอง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นทบุรี ฉะเชิงเทรา เลย หนองคาย บึงกาฬ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ครพนม ชัยภูมิ ชุมพร กระบี่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ัทลุง ภูเก็ต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ชียงราย พะเยา ลำปาง อุตรดิตถ์ พิษณุโลก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จังหวั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ุทัยธาน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ข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sz w:val="32"/>
          <w:szCs w:val="32"/>
          <w:lang w:bidi="th-TH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spacing w:lineRule="exact" w:line="340" w:before="0" w:after="0"/>
        <w:ind w:firstLine="56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ิธีดำเนินการ</w:t>
      </w:r>
      <w:r>
        <w:rPr>
          <w:rFonts w:cs="TH SarabunPSK" w:ascii="TH SarabunPSK" w:hAnsi="TH SarabunPSK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134" w:leader="none"/>
        </w:tabs>
        <w:spacing w:lineRule="exact" w:line="340" w:before="0" w:after="0"/>
        <w:ind w:right="-4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ส่งเสริมและพัฒนาการเกษตรเขต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กษตรอำเภอที่มีพื้นที่ปลูกสับปะรด คัดเลือกเจ้าหน้าที่ผู้รับผิดชอบงานสับปะร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เข้ารับการอบรมหลักสูตรวิทยา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บปะรด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 w:before="0" w:after="0"/>
        <w:ind w:right="-31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กล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านวิทยากรที่มีความรู้เรื่องสับปะรดทั้งภาครัฐ เอกชน เกษตรก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เป็นวิทยา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ถ่ายทอดความรู้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spacing w:lineRule="exact" w:line="340" w:before="0" w:after="0"/>
        <w:ind w:right="-16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กลางดำเนินการจัดอบรม</w:t>
      </w:r>
    </w:p>
    <w:p>
      <w:pPr>
        <w:pStyle w:val="Normal"/>
        <w:spacing w:lineRule="exact" w:line="340" w:before="0" w:after="0"/>
        <w:ind w:firstLine="720"/>
        <w:jc w:val="left"/>
        <w:rPr>
          <w:rFonts w:ascii="TH SarabunPSK" w:hAnsi="TH SarabunPSK" w:cs="TH SarabunPSK"/>
          <w:b/>
          <w:b/>
          <w:bCs/>
          <w:color w:val="000000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ถ่ายทอดความรู้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  <w:lang w:bidi="th-TH"/>
        </w:rPr>
        <w:t>ให้แก่เกษตรกร</w:t>
      </w:r>
    </w:p>
    <w:p>
      <w:pPr>
        <w:pStyle w:val="Normal"/>
        <w:tabs>
          <w:tab w:val="clear" w:pos="720"/>
          <w:tab w:val="left" w:pos="1170" w:leader="none"/>
        </w:tabs>
        <w:spacing w:lineRule="exact" w:line="340" w:before="0" w:after="0"/>
        <w:ind w:right="-164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ดำเนินการอบรมถ่ายทอดความรู้ให้กับเกษตรกรเป้าหมาย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ผลิตสับปะรดคุณภาพให้แก่เกษตรกร เน้นลดการป้องกันโรคเหี่ยว และการควบคุมปริมาณสารไนเตรทตกค้างในผลสับปะรดให้น้อยที่สุดหรืออยู่ในเกณฑ์มาตรฐานที่กำหน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spacing w:lineRule="exact" w:line="340" w:before="0" w:after="0"/>
        <w:ind w:right="-164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  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บรมเกษตรกร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spacing w:lineRule="exact" w:line="3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</w:t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ิธี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</w:t>
      </w:r>
    </w:p>
    <w:p>
      <w:pPr>
        <w:pStyle w:val="Normal"/>
        <w:spacing w:lineRule="exact" w:line="340" w:before="0" w:after="0"/>
        <w:ind w:right="-22" w:firstLine="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</w:t>
        <w:tab/>
        <w:t xml:space="preserve">   (1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ร่วมกับสำนักงานเกษตรอำเภอ กำหนดพื้นที่และเกษตรกรเป้าหมาย</w:t>
      </w:r>
    </w:p>
    <w:p>
      <w:pPr>
        <w:pStyle w:val="Normal"/>
        <w:tabs>
          <w:tab w:val="clear" w:pos="720"/>
          <w:tab w:val="left" w:pos="1985" w:leader="none"/>
        </w:tabs>
        <w:spacing w:lineRule="exact" w:line="340" w:before="0" w:after="0"/>
        <w:ind w:right="-22" w:firstLine="1560"/>
        <w:jc w:val="left"/>
        <w:rPr/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2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บรมเกษตรกรผู้ปลูกสับปะรดและศึกษาดูงาน เรื่อง การผลิต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สับปะรดคุณภาพ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น้นลด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โรคเหี่ยว และการควบคุม</w:t>
      </w:r>
      <w:r>
        <w:rPr>
          <w:rFonts w:ascii="TH SarabunPSK" w:hAnsi="TH SarabunPSK" w:cs="TH SarabunPSK"/>
          <w:sz w:val="32"/>
          <w:sz w:val="32"/>
          <w:szCs w:val="32"/>
        </w:rPr>
        <w:t>ปริมาณสารไนเตรทตกค้า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พิจารณาหาจุดดูงานในพื้นที่ใกล้กับสถานที่จัดอบรมเพื่อให้เกษตรกรที่เข้ารับการอบรมได้เห็นการปฏิบัติในสภาพแปลงจริง</w:t>
      </w:r>
    </w:p>
    <w:p>
      <w:pPr>
        <w:pStyle w:val="Normal"/>
        <w:spacing w:lineRule="exact" w:line="340" w:before="0" w:after="0"/>
        <w:ind w:right="-22" w:firstLine="56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(3)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เรียนรู้ในประเด็นการผลิ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บปะร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ุณภาพ</w:t>
      </w:r>
    </w:p>
    <w:p>
      <w:pPr>
        <w:pStyle w:val="Normal"/>
        <w:spacing w:lineRule="exact" w:line="340" w:before="0" w:after="0"/>
        <w:ind w:right="-2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(4) </w:t>
      </w:r>
      <w:r>
        <w:rPr>
          <w:rFonts w:ascii="TH SarabunPSK" w:hAnsi="TH SarabunPSK" w:cs="TH SarabunPSK"/>
          <w:sz w:val="32"/>
          <w:sz w:val="32"/>
          <w:szCs w:val="32"/>
        </w:rPr>
        <w:t>แนะนำเกษตรกรที่เข้าร่วมเรียนรู้ นำความรู้ที่ได้รับกลับไปปฏิบัติในแปลงของตนเอง</w:t>
      </w:r>
    </w:p>
    <w:p>
      <w:pPr>
        <w:pStyle w:val="Normal"/>
        <w:spacing w:lineRule="exact" w:line="340" w:before="0" w:after="0"/>
        <w:ind w:right="-2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40" w:before="120" w:after="0"/>
        <w:ind w:right="-29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.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ทำแปล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พิ่มประสิทธ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ผล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ับปะรดคุณภาพ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ดยเน้นทดส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พิ่ม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ผลผลิต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ลดต้นทุนการผลิต โดยใช้จุลินทรีย์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>PGPR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แปลง แปลงละ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ไร่ </w:t>
      </w:r>
    </w:p>
    <w:p>
      <w:pPr>
        <w:pStyle w:val="Normal"/>
        <w:tabs>
          <w:tab w:val="clear" w:pos="720"/>
          <w:tab w:val="left" w:pos="1080" w:leader="none"/>
        </w:tabs>
        <w:spacing w:lineRule="exact" w:line="340" w:before="120" w:after="0"/>
        <w:ind w:right="-29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  <w:u w:val="single"/>
          <w:lang w:bidi="th-TH"/>
        </w:rPr>
        <w:t xml:space="preserve">สำหรับจังหวัดเพชรบุรี ดำเนินการในแปลงเดิมของปี </w:t>
      </w:r>
      <w:r>
        <w:rPr>
          <w:rFonts w:cs="TH SarabunPSK" w:ascii="TH SarabunPSK" w:hAnsi="TH SarabunPSK"/>
          <w:b/>
          <w:bCs/>
          <w:spacing w:val="-8"/>
          <w:sz w:val="32"/>
          <w:szCs w:val="32"/>
          <w:u w:val="single"/>
          <w:lang w:bidi="th-TH"/>
        </w:rPr>
        <w:t>2564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exact" w:line="340" w:before="0" w:after="0"/>
        <w:ind w:right="-164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ัดเลือกแปลง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ปี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 ได้แก่ จังหวัดตราด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และจังหวัดภูเก็ต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 แปลง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</w:p>
    <w:p>
      <w:pPr>
        <w:pStyle w:val="Normal"/>
        <w:tabs>
          <w:tab w:val="clear" w:pos="720"/>
          <w:tab w:val="left" w:pos="709" w:leader="none"/>
        </w:tabs>
        <w:spacing w:lineRule="exact" w:line="340" w:before="0" w:after="0"/>
        <w:ind w:right="-164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ดำเนินการในแปลงเดิมของปี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 xml:space="preserve">2565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ปี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งหวัด ได้แก่ จังหวัดประจวบคีรีขันธ์ จันทบุรี และจังหวัด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อุตรดิตถ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</w:p>
    <w:p>
      <w:pPr>
        <w:pStyle w:val="Normal"/>
        <w:tabs>
          <w:tab w:val="clear" w:pos="720"/>
          <w:tab w:val="left" w:pos="709" w:leader="none"/>
        </w:tabs>
        <w:spacing w:lineRule="exact" w:line="340" w:before="0" w:after="0"/>
        <w:ind w:right="-589" w:hanging="0"/>
        <w:rPr>
          <w:rFonts w:ascii="TH SarabunPSK" w:hAnsi="TH SarabunPSK" w:cs="TH SarabunPSK"/>
          <w:b/>
          <w:b/>
          <w:bCs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ดำเนินการในแปลงเดิมของปี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2564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ปี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ังหวัด ได้แก่ จังหวัด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กาญจนบุรี เพชรบุรี ฉะเชิงเทรา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ระยอง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ชลบุรี เชียงราย พิษณุโลก ชัยภูมิ และ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จังหวัด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ลำปาง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lang w:bidi="th-TH"/>
        </w:rPr>
        <w:t xml:space="preserve">จังหวัดละ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lang w:bidi="th-TH"/>
        </w:rPr>
        <w:t xml:space="preserve">แปลงๆ ละ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lang w:bidi="th-TH"/>
        </w:rPr>
        <w:t>ไร่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5" w:leader="none"/>
        </w:tabs>
        <w:spacing w:lineRule="exact" w:line="340" w:before="0" w:after="0"/>
        <w:ind w:right="-22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(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รณีแปลงใหม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exact" w:line="340" w:before="0" w:after="0"/>
        <w:ind w:right="-22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1</w:t>
      </w:r>
      <w:r>
        <w:rPr>
          <w:rFonts w:cs="TH SarabunPSK" w:ascii="TH SarabunPSK" w:hAnsi="TH SarabunPSK"/>
          <w:sz w:val="32"/>
          <w:szCs w:val="32"/>
          <w:lang w:bidi="th-TH"/>
        </w:rPr>
        <w:t>.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คัดเลือกเกษตรกรที่สมัครใจ และมีความพร้อมในการปรับเปลี่ยนกระบวนการผลิตสับปะรด </w:t>
      </w:r>
    </w:p>
    <w:p>
      <w:pPr>
        <w:pStyle w:val="Normal"/>
        <w:spacing w:lineRule="exact" w:line="340" w:before="0" w:after="0"/>
        <w:ind w:left="895" w:right="-22" w:firstLine="54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ดำเนินการคัดเลือกพื้นที่ที่เหมาะสมของเกษตรกร </w:t>
      </w:r>
    </w:p>
    <w:p>
      <w:pPr>
        <w:pStyle w:val="Normal"/>
        <w:spacing w:lineRule="exact" w:line="340" w:before="0" w:after="0"/>
        <w:ind w:right="-22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เกษตรโอนจัดสรรงบประมาณให้ สำนักงานเกษตร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ำเภอ ดำเนินการจัดซื้อปัจจัยการผลิตและ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ในการจัดทำแปลง</w:t>
      </w:r>
      <w:r>
        <w:rPr>
          <w:rFonts w:ascii="TH SarabunPSK" w:hAnsi="TH SarabunPSK" w:cs="TH SarabunPSK"/>
          <w:sz w:val="32"/>
          <w:sz w:val="32"/>
          <w:szCs w:val="32"/>
        </w:rPr>
        <w:t>ต้นแบบ</w:t>
      </w:r>
    </w:p>
    <w:p>
      <w:pPr>
        <w:pStyle w:val="Normal"/>
        <w:spacing w:lineRule="exact" w:line="340" w:before="0" w:after="0"/>
        <w:ind w:right="-22" w:firstLine="144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แปลงต้นแบบการเพิ่มประสิทธิการผลิตสับปะรดคุณภาพ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แยก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พื้นที่ดำเนินการได้หากจังหวัด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อำเภอพิจารณาว่ามีความเหมาะสม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โดยทดสอบ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ารเพิ่มผลผลิต ลดต้นทุนการผล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ใช้จุลินทรี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PGPR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รับปรุงบำรุงดินในไร่สับปะรด ขอให้ดำเนินการแบ่งการทดสอบและรายงานผล เป็น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บบ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spacing w:lineRule="exact" w:line="340" w:before="0" w:after="0"/>
        <w:ind w:right="-306" w:firstLine="2268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ascii="TH SarabunPSK" w:hAnsi="TH SarabunPSK" w:cs="TH SarabunPSK"/>
          <w:spacing w:val="-10"/>
          <w:sz w:val="32"/>
          <w:sz w:val="32"/>
          <w:szCs w:val="32"/>
          <w:u w:val="single"/>
          <w:lang w:bidi="th-TH"/>
        </w:rPr>
        <w:t xml:space="preserve">แบบที่ </w:t>
      </w:r>
      <w:r>
        <w:rPr>
          <w:rFonts w:cs="TH SarabunPSK" w:ascii="TH SarabunPSK" w:hAnsi="TH SarabunPSK"/>
          <w:spacing w:val="-10"/>
          <w:sz w:val="32"/>
          <w:szCs w:val="32"/>
          <w:u w:val="single"/>
          <w:lang w:bidi="th-TH"/>
        </w:rPr>
        <w:t>1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ปฏิบัติดูแลรักษาตามปกติของเกษตรกร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ใส่ปุ๋ยตามที่เกษตรกรเคยใส่ปกติ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)</w:t>
      </w:r>
    </w:p>
    <w:p>
      <w:pPr>
        <w:pStyle w:val="Normal"/>
        <w:spacing w:lineRule="exact" w:line="340" w:before="0" w:after="0"/>
        <w:ind w:firstLine="2268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แบบ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ส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PGPR (1kg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ัม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่วมกับปุ๋ยรองพื้น หรือใส่ปุ๋ยบำรุงตอ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ณีเก็บผลผลิตแล้วไว้ตอ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exact" w:line="340" w:before="0" w:after="0"/>
        <w:ind w:firstLine="2268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แบบที่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ส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PGPR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(</w:t>
      </w:r>
      <w:r>
        <w:rPr>
          <w:rFonts w:cs="TH SarabunPSK" w:ascii="TH SarabunPSK" w:hAnsi="TH SarabunPSK"/>
          <w:sz w:val="32"/>
          <w:szCs w:val="32"/>
          <w:lang w:bidi="th-TH"/>
        </w:rPr>
        <w:t>1 kg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บปุ๋ยเตรียมต้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ำรุงต้นก่อนออกดอก </w:t>
      </w:r>
    </w:p>
    <w:p>
      <w:pPr>
        <w:pStyle w:val="Normal"/>
        <w:spacing w:lineRule="exact" w:line="340" w:before="0" w:after="0"/>
        <w:ind w:firstLine="226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  <w:lang w:bidi="th-TH"/>
        </w:rPr>
        <w:t xml:space="preserve">แบบที่ </w:t>
      </w:r>
      <w:r>
        <w:rPr>
          <w:rFonts w:cs="TH SarabunPSK" w:ascii="TH SarabunPSK" w:hAnsi="TH SarabunPSK"/>
          <w:spacing w:val="-6"/>
          <w:sz w:val="32"/>
          <w:szCs w:val="32"/>
          <w:u w:val="single"/>
          <w:lang w:bidi="th-TH"/>
        </w:rPr>
        <w:t>4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ใส่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PGPR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(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500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g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ร่วมกับปุ๋ยรองพื้น และใส่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PGPR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(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50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0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g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ไร่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บปุ๋ยเตรียมต้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ำรุงต้นก่อนออกดอก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1770"/>
        <w:gridCol w:w="1417"/>
        <w:gridCol w:w="1560"/>
        <w:gridCol w:w="1701"/>
      </w:tblGrid>
      <w:tr>
        <w:trPr/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ทดสอบ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ใส่ปุ๋ยในแปลงต้นแบ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ิมาณผลผลิต</w:t>
            </w:r>
          </w:p>
        </w:tc>
      </w:tr>
      <w:tr>
        <w:trPr/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26"/>
                <w:szCs w:val="26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ปุ๋ยรองพื้น</w:t>
            </w:r>
          </w:p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 xml:space="preserve">หรือใส่ปุ๋ยบำรุงตอ </w:t>
            </w: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bidi="th-TH"/>
              </w:rPr>
              <w:t>กรณีเก็บผลผลิตแล้วไว้ตอ</w:t>
            </w:r>
            <w:r>
              <w:rPr>
                <w:rFonts w:cs="TH SarabunPSK" w:ascii="TH SarabunPSK" w:hAnsi="TH SarabunPSK"/>
                <w:sz w:val="26"/>
                <w:szCs w:val="26"/>
                <w:lang w:bidi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ุ๋ยเสริมทางใ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ุ๋ยบำรุงต้น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ปฏิบัติปกติของเกษตรกร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ส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 kg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่วมกับปุ๋ยรองพื้นหรื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ใส่ปุ๋ยบำรุงตอ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รณีเก็บผลผลิตแล้วไว้ตอ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+ 1 kg. PGP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ส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 kg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่วมกับปุ๋ยเตรียมต้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ำรุงต้นก่อนออกดอ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+ 1 kg. PG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ส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00 g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่วมกับปุ๋ยรองพื้นหรื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ใส่ปุ๋ยบำรุงตอ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รณีเก็บผลผลิตแล้วไว้ตอ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ใส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00 g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่วมกับปุ๋ยเตรียมต้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ำรุงต้นก่อนออกดอ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+ 500 g. PGP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44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0"/>
                <w:szCs w:val="32"/>
              </w:rPr>
              <w:t>√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+ 500 g. PG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240" w:after="0"/>
        <w:ind w:right="-29" w:firstLine="1282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1.5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ด็นเพิ่มเติมในการจัดทำแปลงต้นแบบ ดังนี้ </w:t>
      </w:r>
    </w:p>
    <w:p>
      <w:pPr>
        <w:pStyle w:val="Normal"/>
        <w:spacing w:lineRule="auto" w:line="240" w:before="0" w:after="0"/>
        <w:ind w:right="-22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ปัญหาโรคเหี่ยวในสับปะรดด้วยการชุบหน่อพันธุ์ด้วยสารเคมีป้องกันกำจัดโรคก่อนนำไปปลูก รวมทั้งวิธีการทางเขตกรรมและ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</w:t>
      </w:r>
    </w:p>
    <w:p>
      <w:pPr>
        <w:pStyle w:val="Normal"/>
        <w:spacing w:lineRule="auto" w:line="240" w:before="0" w:after="0"/>
        <w:ind w:right="-22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8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ารบังคับการออกดอกเพื่อกำหนดช่วงเวลาเหมาะสม เพื่อหลีกเลี่ยงผลผลิตออกสู่ตลาด</w:t>
      </w:r>
      <w:r>
        <w:rPr>
          <w:rFonts w:ascii="TH SarabunPSK" w:hAnsi="TH SarabunPSK" w:cs="TH SarabunPSK"/>
          <w:sz w:val="32"/>
          <w:sz w:val="32"/>
          <w:szCs w:val="32"/>
        </w:rPr>
        <w:t>ในช่วงฤดูกาลปกติที่มักจะกระจุกตัวและราคาตกต่ำ</w:t>
      </w:r>
    </w:p>
    <w:p>
      <w:pPr>
        <w:pStyle w:val="Normal"/>
        <w:spacing w:lineRule="auto" w:line="240" w:before="0" w:after="0"/>
        <w:ind w:right="-22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จังหวัดที่ต้องการจะใส่เทคโนโลยีการเพิ่มประสิทธิภาพการผลิตอื่นเพิ่มเติมจากประเด็นที่ </w:t>
      </w: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ก็สามารถดำเนินการได้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แปลงต้นแบบเป็นจุดเรียนรู้ขยายผลให้เกษตรกร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ต่อไป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985" w:leader="none"/>
        </w:tabs>
        <w:spacing w:lineRule="auto" w:line="240" w:before="120" w:after="0"/>
        <w:ind w:right="-23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(2)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  <w:lang w:bidi="th-TH"/>
        </w:rPr>
        <w:t>กรณีแปลงเดิม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 ให้ดำเนินการทดสอบเช่นเดิมเพื่อเก็บข้อมูลผลการทดสอบตามแบบฟอร์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ที่กำหนดเป็นปี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ละ ปี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</w:p>
    <w:p>
      <w:pPr>
        <w:pStyle w:val="Normal"/>
        <w:spacing w:lineRule="auto" w:line="240" w:before="120" w:after="0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(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รายงานผลการดำเนินงาน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eastAsia="Cordia New" w:cs="TH SarabunPSK"/>
          <w:color w:val="000000"/>
          <w:sz w:val="32"/>
          <w:szCs w:val="32"/>
          <w:lang w:eastAsia="zh-CN" w:bidi="th-TH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  <w:lang w:eastAsia="zh-CN" w:bidi="th-TH"/>
        </w:rPr>
        <w:t xml:space="preserve">    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 w:bidi="th-TH"/>
        </w:rPr>
        <w:t>เก็บบันทึกข้อมูลผลการจัดทำแปลงต้นแบบการผลิตสับปะรดคุณภาพตามแบบฟอร์มเก็บข้อมูลด้านล่างนี้ พร้อมทั้งรายงานให้กรมส่งเสริมการเกษตรทราบเมื่อสิ้นสุดระยะเวลาดำเนินการโครงการ</w:t>
      </w:r>
    </w:p>
    <w:tbl>
      <w:tblPr>
        <w:tblW w:w="103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704"/>
        <w:gridCol w:w="1543"/>
        <w:gridCol w:w="1559"/>
        <w:gridCol w:w="1701"/>
        <w:gridCol w:w="1559"/>
        <w:gridCol w:w="1701"/>
      </w:tblGrid>
      <w:tr>
        <w:trPr>
          <w:trHeight w:val="131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43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ชุดที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43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ชุดการทดลอ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น้ำหนักต้นเฉลี่ยเมื่อต้นสับปะรดอายุ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4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 xml:space="preserve">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เดือน</w:t>
            </w:r>
          </w:p>
          <w:p>
            <w:pPr>
              <w:pStyle w:val="Normal"/>
              <w:spacing w:lineRule="exact" w:line="300" w:before="0" w:after="0"/>
              <w:ind w:right="-45" w:hanging="0"/>
              <w:jc w:val="center"/>
              <w:rPr/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ไร่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น้ำหนักต้นเฉลี่ยเมื่อต้นสับปะรดอายุ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8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 xml:space="preserve">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เดือน</w:t>
            </w:r>
          </w:p>
          <w:p>
            <w:pPr>
              <w:pStyle w:val="Normal"/>
              <w:spacing w:lineRule="exact" w:line="300" w:before="0" w:after="0"/>
              <w:ind w:right="-45" w:hanging="0"/>
              <w:jc w:val="center"/>
              <w:rPr/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ไร่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การออกดอก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ติดผลหลังการบังคับดอก</w:t>
            </w:r>
          </w:p>
          <w:p>
            <w:pPr>
              <w:pStyle w:val="Normal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นับจำนวนผลอ่อน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ต้น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ไร่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น้ำหนักผลสับปะรดระยะผลแก่พร้อมเก็บเกี่ยว</w:t>
            </w:r>
          </w:p>
          <w:p>
            <w:pPr>
              <w:pStyle w:val="Normal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ผล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ไร่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คุณภาพเนื้อใน เช่น โครงสร้างเนื้อ ความหวาน และรสชาติ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(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 xml:space="preserve">สุ่มวัด 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 xml:space="preserve">10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ผล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ไร่</w:t>
            </w: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43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43" w:hanging="0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  <w:szCs w:val="28"/>
                <w:lang w:eastAsia="zh-CN" w:bidi="th-TH"/>
              </w:rPr>
              <w:t>ตามแบบปฏิบัติของเกษตรกร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51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43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43" w:hanging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ใส่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(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kg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ร่วมกับปุ๋ยรองพื้น หรือใส่ปุ๋ยบำรุงตอ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รณีเก็บผลผลิตแล้วไว้ตอ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6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43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43" w:hanging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ส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(1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kg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  <w:lang w:bidi="th-TH"/>
              </w:rPr>
              <w:t>ร่วมกับปุ๋ยเตรียมต้น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  <w:lang w:bidi="th-TH"/>
              </w:rPr>
              <w:t>บำรุงต้นก่อนออกดอ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  <w:tr>
        <w:trPr>
          <w:trHeight w:val="49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43" w:hanging="0"/>
              <w:jc w:val="center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  <w:szCs w:val="28"/>
                <w:lang w:eastAsia="zh-CN" w:bidi="th-TH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43" w:hanging="0"/>
              <w:rPr>
                <w:rFonts w:ascii="TH SarabunPSK" w:hAnsi="TH SarabunPSK" w:eastAsia="Cordia New" w:cs="TH SarabunPSK"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ส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(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50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0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g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่วมกับปุ๋ยรองพื้น และใส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PGPR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br/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50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0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g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ไร่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่วมกับปุ๋ยเตรียมต้น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บำรุงต้นก่อนออกดอ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45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Cs w:val="28"/>
                <w:lang w:eastAsia="zh-CN" w:bidi="th-TH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  <w:szCs w:val="28"/>
                <w:lang w:eastAsia="zh-CN" w:bidi="th-TH"/>
              </w:rPr>
            </w:r>
          </w:p>
        </w:tc>
      </w:tr>
    </w:tbl>
    <w:p>
      <w:pPr>
        <w:pStyle w:val="Normal"/>
        <w:spacing w:lineRule="auto" w:line="240" w:before="120" w:after="0"/>
        <w:ind w:right="-665" w:hanging="0"/>
        <w:rPr>
          <w:rFonts w:ascii="TH SarabunPSK" w:hAnsi="TH SarabunPSK" w:eastAsia="Cordia New" w:cs="TH SarabunPSK"/>
          <w:color w:val="000000"/>
          <w:sz w:val="32"/>
          <w:szCs w:val="32"/>
          <w:lang w:eastAsia="zh-CN" w:bidi="th-TH"/>
        </w:rPr>
      </w:pP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u w:val="single"/>
          <w:lang w:eastAsia="zh-CN" w:bidi="th-TH"/>
        </w:rPr>
        <w:t>หมายเหตุ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 w:bidi="th-TH"/>
        </w:rPr>
        <w:t xml:space="preserve">  ผู้รับผิดชอบโครงการฯ สามารถเก็บข้อมูลในประเด็นอื่นๆ เพิ่มเติม จากทั้ง </w:t>
      </w:r>
      <w:r>
        <w:rPr>
          <w:rFonts w:eastAsia="Cordia New" w:cs="TH SarabunPSK" w:ascii="TH SarabunPSK" w:hAnsi="TH SarabunPSK"/>
          <w:color w:val="000000"/>
          <w:sz w:val="32"/>
          <w:szCs w:val="32"/>
          <w:lang w:eastAsia="zh-CN" w:bidi="th-TH"/>
        </w:rPr>
        <w:t xml:space="preserve">4 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 w:bidi="th-TH"/>
        </w:rPr>
        <w:t>ประเด็นในตาราง ได้ตาม</w:t>
      </w:r>
    </w:p>
    <w:p>
      <w:pPr>
        <w:pStyle w:val="Normal"/>
        <w:spacing w:lineRule="auto" w:line="240" w:before="0" w:after="0"/>
        <w:ind w:left="720" w:right="-662" w:firstLine="180"/>
        <w:rPr>
          <w:rFonts w:ascii="TH SarabunPSK" w:hAnsi="TH SarabunPSK" w:eastAsia="Cordia New" w:cs="TH SarabunPSK"/>
          <w:color w:val="000000"/>
          <w:sz w:val="32"/>
          <w:szCs w:val="32"/>
          <w:lang w:eastAsia="zh-CN" w:bidi="th-TH"/>
        </w:rPr>
      </w:pPr>
      <w:r>
        <w:rPr>
          <w:rFonts w:ascii="TH SarabunPSK" w:hAnsi="TH SarabunPSK" w:eastAsia="Cordia New" w:cs="TH SarabunPSK"/>
          <w:color w:val="000000"/>
          <w:sz w:val="32"/>
          <w:sz w:val="32"/>
          <w:szCs w:val="32"/>
          <w:lang w:eastAsia="zh-CN" w:bidi="th-TH"/>
        </w:rPr>
        <w:t xml:space="preserve">ความเหมาะสม เช่น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ประชุมบริหารจัดการ การผลิตและการตลาดสินค้าสับปะรด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5.3.1  </w:t>
      </w:r>
      <w:r>
        <w:rPr>
          <w:rFonts w:ascii="TH SarabunPSK" w:hAnsi="TH SarabunPSK" w:cs="TH SarabunPSK"/>
          <w:spacing w:val="-4"/>
          <w:sz w:val="32"/>
          <w:sz w:val="32"/>
          <w:szCs w:val="32"/>
          <w:u w:val="single"/>
          <w:lang w:bidi="th-TH"/>
        </w:rPr>
        <w:t>จัดประชุมระดับจังหวัด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ดำเนินการโดยสำนักงานเกษตรจังหวั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 </w:t>
      </w:r>
    </w:p>
    <w:p>
      <w:pPr>
        <w:pStyle w:val="Normal"/>
        <w:tabs>
          <w:tab w:val="clear" w:pos="720"/>
          <w:tab w:val="left" w:pos="1710" w:leader="none"/>
        </w:tabs>
        <w:spacing w:lineRule="auto" w:line="240" w:before="0" w:after="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วิธีดำเนิน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จังหวัดจัด</w:t>
      </w:r>
      <w:r>
        <w:rPr>
          <w:rFonts w:ascii="TH SarabunPSK" w:hAnsi="TH SarabunPSK" w:cs="TH SarabunPSK"/>
          <w:sz w:val="32"/>
          <w:sz w:val="32"/>
          <w:szCs w:val="32"/>
        </w:rPr>
        <w:t>ประชุมหารือเจ้าหน้า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แทน</w:t>
      </w:r>
      <w:r>
        <w:rPr>
          <w:rFonts w:ascii="TH SarabunPSK" w:hAnsi="TH SarabunPSK" w:cs="TH SarabunPSK"/>
          <w:sz w:val="32"/>
          <w:sz w:val="32"/>
          <w:szCs w:val="32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าวไร่สับปะรด และผู้แทนหน่วยงานที่เกี่ยวข้องในพื้นที่ เพื่อติดตามสถานการณ์สับปะรด และจัดทำตัวเลขประมาณการผลผลิต เพื่อนำไปพิจารณาในเวทีการประชุมในภาพรวมของภาค ที่จัดโดย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สำนักงานส่งเสริมและพัฒนาการเกษตรเขตต่อไป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</w:r>
    </w:p>
    <w:p>
      <w:pPr>
        <w:pStyle w:val="Normal"/>
        <w:spacing w:lineRule="auto" w:line="240"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ดำเนิน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ดือน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6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5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</w:tr>
      <w:tr>
        <w:trPr>
          <w:trHeight w:val="9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พัฒนาศักยภาพเจ้าหน้าที่ให้มีความรู้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47320</wp:posOffset>
                      </wp:positionV>
                      <wp:extent cx="2654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75pt;margin-top:11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ถ่ายทอดความรู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ห้แก่เกษตรกร</w:t>
            </w:r>
          </w:p>
          <w:p>
            <w:pPr>
              <w:pStyle w:val="Normal"/>
              <w:spacing w:lineRule="exact" w:line="3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รมเรื่องการผลิตสับปะรดคุณภาพ</w:t>
            </w:r>
          </w:p>
          <w:p>
            <w:pPr>
              <w:pStyle w:val="Normal"/>
              <w:spacing w:lineRule="exact" w:line="3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แปล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รียนรู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พิ่มประสิทธิ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ผลิ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บปะรดคุ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ณภาพโดยใช้จุลินทรีย์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PGPR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423545</wp:posOffset>
                      </wp:positionV>
                      <wp:extent cx="2616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33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694055</wp:posOffset>
                      </wp:positionV>
                      <wp:extent cx="8204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54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rFonts w:ascii="TH SarabunPSK" w:hAnsi="TH SarabunPSK" w:cs="TH SarabunPSK"/>
                <w:spacing w:val="-2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20"/>
                <w:sz w:val="28"/>
                <w:szCs w:val="28"/>
                <w:lang w:bidi="th-TH"/>
              </w:rPr>
              <w:t xml:space="preserve">3. </w:t>
            </w:r>
            <w:r>
              <w:rPr>
                <w:rFonts w:ascii="TH SarabunPSK" w:hAnsi="TH SarabunPSK" w:cs="TH SarabunPSK"/>
                <w:spacing w:val="-20"/>
                <w:sz w:val="28"/>
                <w:sz w:val="28"/>
                <w:szCs w:val="28"/>
                <w:lang w:bidi="th-TH"/>
              </w:rPr>
              <w:t>ประชุมบริหารจัดการ การผลิตและการตลาดสินค้าสับปะรด</w:t>
            </w:r>
          </w:p>
          <w:p>
            <w:pPr>
              <w:pStyle w:val="Normal"/>
              <w:spacing w:lineRule="exact" w:line="340" w:before="40" w:after="4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ะดับ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val="en-US" w:eastAsia="en-US"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391160</wp:posOffset>
                      </wp:positionV>
                      <wp:extent cx="16637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pt;margin-top:30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4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put)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กรผู้เข้าร่วมโครงการได้รับการถ่ายทอดเทคโนโลยีการเพิ่มประสิทธิภาพ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บปะร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>5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แปล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>การเพิ่มประสิทธิ</w:t>
      </w:r>
      <w:r>
        <w:rPr>
          <w:rFonts w:ascii="TH SarabunPSK" w:hAnsi="TH SarabunPSK" w:cs="TH SarabunPSK"/>
          <w:sz w:val="32"/>
          <w:sz w:val="32"/>
          <w:szCs w:val="32"/>
        </w:rPr>
        <w:t>การผลิต</w:t>
      </w:r>
      <w:r>
        <w:rPr>
          <w:rFonts w:ascii="TH SarabunPSK" w:hAnsi="TH SarabunPSK" w:cs="TH SarabunPSK"/>
          <w:sz w:val="32"/>
          <w:sz w:val="32"/>
          <w:szCs w:val="32"/>
        </w:rPr>
        <w:t>สับปะรด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ปล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พื้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ร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outcome)</w:t>
      </w:r>
    </w:p>
    <w:p>
      <w:pPr>
        <w:pStyle w:val="Normal"/>
        <w:spacing w:lineRule="exact" w:line="340" w:before="0" w:after="0"/>
        <w:ind w:firstLine="10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าก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>80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มี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ำ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ความรู้ที่ได้รั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ปประยุกต์ใช้ใน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ลิตสับปะร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ของตน</w:t>
      </w:r>
    </w:p>
    <w:p>
      <w:pPr>
        <w:pStyle w:val="Normal"/>
        <w:spacing w:lineRule="exact" w:line="340" w:before="0" w:after="0"/>
        <w:ind w:firstLine="108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แปล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เป็นแหล่งแลกเปลี่ยนเรียนรู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>การเพิ่มประสิทธิภาพการผลิตสับปะรดคุณภา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-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ชิงปริ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กร </w:t>
      </w:r>
      <w:r>
        <w:rPr>
          <w:rFonts w:cs="TH SarabunPSK" w:ascii="TH SarabunPSK" w:hAnsi="TH SarabunPSK"/>
          <w:sz w:val="32"/>
          <w:szCs w:val="32"/>
          <w:lang w:bidi="th-TH"/>
        </w:rPr>
        <w:t>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 ได้รับการอบรมเรื่องการผลิต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บปะรดคุณภาพ</w:t>
      </w:r>
    </w:p>
    <w:p>
      <w:pPr>
        <w:pStyle w:val="Normal"/>
        <w:spacing w:lineRule="exact" w:line="340" w:before="0" w:after="0"/>
        <w:ind w:firstLine="1170"/>
        <w:jc w:val="left"/>
        <w:rPr>
          <w:rFonts w:ascii="TH SarabunPSK" w:hAnsi="TH SarabunPSK" w:cs="TH SarabunPSK"/>
          <w:sz w:val="32"/>
          <w:szCs w:val="32"/>
          <w:u w:val="dotted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แปลง</w:t>
      </w:r>
      <w:r>
        <w:rPr>
          <w:rFonts w:ascii="TH SarabunPSK" w:hAnsi="TH SarabunPSK" w:cs="TH SarabunPSK"/>
          <w:sz w:val="32"/>
          <w:sz w:val="32"/>
          <w:szCs w:val="32"/>
        </w:rPr>
        <w:t>ต้นแบบ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การผลิตสับปะรดคุณ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ามารถใช้เป็นตัวอย่างให้เกษตรกรและผู้สนใจ จากพื้นที่จังหวัดใกล้เคียง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-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ชิงคุณ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ผลิตสินค้าเกษตรมีประสิทธิภาพและมีมูลค่าเพิ่มสูงขึ้นไม่น้อยกว่าร้อยละ 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</w:p>
    <w:p>
      <w:pPr>
        <w:pStyle w:val="Normal"/>
        <w:tabs>
          <w:tab w:val="clear" w:pos="720"/>
          <w:tab w:val="left" w:pos="1170" w:leader="none"/>
        </w:tabs>
        <w:spacing w:lineRule="exact" w:line="3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ที่คาดว่าจะได้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exact" w:line="340" w:before="0" w:after="0"/>
        <w:ind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กษตร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ร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อบรมมี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วามรู้ความเข้าใจ 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ำไปประยุกต์ใช้ใน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ลิตสับปะร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>ตรงตามความต้องการของตลาด</w:t>
      </w:r>
    </w:p>
    <w:p>
      <w:pPr>
        <w:pStyle w:val="Normal"/>
        <w:spacing w:lineRule="exact" w:line="340" w:before="0" w:after="0"/>
        <w:ind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ปลงต้นแบบสามารถใช้เป็นแหล่งแลกเปลี่ยนเรียนรู้ในการเพิ่มประสิทธิภาพการผลิตสับปะรดคุณภาพทั้งในพื้นที่ใกล้เคียงและจากเกษตรกรจากภูมิภาคอื่นที่สนใจ</w:t>
      </w:r>
    </w:p>
    <w:p>
      <w:pPr>
        <w:pStyle w:val="Normal"/>
        <w:spacing w:lineRule="exact" w:line="340" w:before="0" w:after="0"/>
        <w:ind w:firstLine="126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มีการวางแผนการผลิตอย่างเหมาะสม ผลผลิตสับปะรดต่อไร่ของเกษตรกรเพิ่มขึ้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มีคุณภาพสอดคล้อง ตรงตามความต้องการของตลา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ทำให้มีรายได้และกำไรจากการประกอบอาชีพการปลูกสับปะรดของต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24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ประเมินผล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บ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Projec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่อดำเนินงานตามกิจกรรมที่ได้รับงบประมาณเสร็จสิ้นแล้ว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ิดตามผลการดำเนินงานโดยสำนักส่งเสริมและจัดการสินค้าเกษตรออกติดตามผลการดำเนินงานโครงการของจังหวัดเป้าหมาย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กษตรจังหวัดเพชรบุรี</w:t>
      </w:r>
    </w:p>
    <w:p>
      <w:pPr>
        <w:pStyle w:val="Normal"/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สุจิรา กิจเจริญ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ัวหน้ากลุ่มส่งเสริมและพัฒนาการผลิต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val="de-DE"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ณัฐกิติ ภู่รื่น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วิชาการส่งเสริมการเกษตรปฏิบัติการ</w:t>
      </w:r>
    </w:p>
    <w:p>
      <w:pPr>
        <w:pStyle w:val="Normal"/>
        <w:tabs>
          <w:tab w:val="clear" w:pos="720"/>
          <w:tab w:val="left" w:pos="728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เสริมและพัฒนาการผลิต</w:t>
      </w:r>
    </w:p>
    <w:p>
      <w:pPr>
        <w:pStyle w:val="Normal"/>
        <w:tabs>
          <w:tab w:val="clear" w:pos="720"/>
          <w:tab w:val="left" w:pos="709" w:leader="none"/>
          <w:tab w:val="left" w:pos="980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>032 488 053</w:t>
        <w:tab/>
      </w:r>
    </w:p>
    <w:p>
      <w:pPr>
        <w:pStyle w:val="Normal"/>
        <w:tabs>
          <w:tab w:val="clear" w:pos="720"/>
          <w:tab w:val="left" w:pos="709" w:leader="none"/>
          <w:tab w:val="left" w:pos="980" w:leader="none"/>
        </w:tabs>
        <w:spacing w:lineRule="exact" w:line="360" w:before="0" w:after="0"/>
        <w:ind w:firstLine="993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E-mail: </w:t>
      </w:r>
      <w:r>
        <w:rPr>
          <w:rFonts w:cs="TH SarabunIT๙" w:ascii="TH SarabunIT๙" w:hAnsi="TH SarabunIT๙"/>
          <w:sz w:val="32"/>
          <w:szCs w:val="32"/>
          <w:lang w:val="de-DE"/>
        </w:rPr>
        <w:t>phetchaburi</w:t>
      </w:r>
      <w:r>
        <w:rPr>
          <w:rFonts w:cs="TH SarabunPSK" w:ascii="TH SarabunPSK" w:hAnsi="TH SarabunPSK"/>
          <w:sz w:val="32"/>
          <w:szCs w:val="32"/>
        </w:rPr>
        <w:t>01</w:t>
      </w:r>
      <w:r>
        <w:rPr>
          <w:rFonts w:cs="TH SarabunIT๙" w:ascii="TH SarabunIT๙" w:hAnsi="TH SarabunIT๙"/>
          <w:sz w:val="32"/>
          <w:szCs w:val="32"/>
          <w:lang w:val="de-DE"/>
        </w:rPr>
        <w:t>@doae.go.th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sectPr>
      <w:type w:val="nextPage"/>
      <w:pgSz w:w="11906" w:h="16838"/>
      <w:pgMar w:left="1440" w:right="1416" w:gutter="0" w:header="0" w:top="114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7">
    <w:name w:val="การอ้างอิงข้อคิดเห็น"/>
    <w:qFormat/>
    <w:rPr>
      <w:sz w:val="16"/>
      <w:szCs w:val="16"/>
    </w:rPr>
  </w:style>
  <w:style w:type="character" w:styleId="Style18">
    <w:name w:val="ข้อความข้อคิดเห็น อักขระ"/>
    <w:qFormat/>
    <w:rPr>
      <w:rFonts w:ascii="Calibri" w:hAnsi="Calibri" w:cs="Cordia New"/>
      <w:lang w:bidi="ar-SA"/>
    </w:rPr>
  </w:style>
  <w:style w:type="character" w:styleId="Style19">
    <w:name w:val="ชื่อเรื่องของข้อคิดเห็น อักขระ"/>
    <w:qFormat/>
    <w:rPr>
      <w:rFonts w:ascii="Calibri" w:hAnsi="Calibri" w:cs="Cordia New"/>
      <w:b/>
      <w:bCs/>
      <w:lang w:bidi="ar-SA"/>
    </w:rPr>
  </w:style>
  <w:style w:type="character" w:styleId="Style20">
    <w:name w:val="ข้อความบอลลูน อักขระ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21">
    <w:name w:val="ข้อความข้อคิดเห็น"/>
    <w:basedOn w:val="Normal"/>
    <w:qFormat/>
    <w:pPr/>
    <w:rPr>
      <w:sz w:val="20"/>
      <w:szCs w:val="20"/>
      <w:lang w:val="en-US"/>
    </w:rPr>
  </w:style>
  <w:style w:type="paragraph" w:styleId="Style22">
    <w:name w:val="ชื่อเรื่องของข้อคิดเห็น"/>
    <w:basedOn w:val="Style21"/>
    <w:next w:val="Style21"/>
    <w:qFormat/>
    <w:pPr/>
    <w:rPr>
      <w:b/>
      <w:bCs/>
      <w:lang w:val="en-US"/>
    </w:rPr>
  </w:style>
  <w:style w:type="paragraph" w:styleId="Style23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3:52:00Z</dcterms:created>
  <dc:creator>OH</dc:creator>
  <dc:description/>
  <cp:keywords/>
  <dc:language>en-US</dc:language>
  <cp:lastModifiedBy>DOAE</cp:lastModifiedBy>
  <cp:lastPrinted>2020-09-09T12:03:00Z</cp:lastPrinted>
  <dcterms:modified xsi:type="dcterms:W3CDTF">2022-11-14T02:47:00Z</dcterms:modified>
  <cp:revision>6</cp:revision>
  <dc:subject/>
  <dc:title/>
</cp:coreProperties>
</file>