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171717"/>
          <w:sz w:val="20"/>
          <w:szCs w:val="20"/>
        </w:rPr>
      </w:pPr>
      <w:r>
        <w:rPr>
          <w:rFonts w:cs="TH SarabunPSK" w:ascii="TH SarabunPSK" w:hAnsi="TH SarabunPSK"/>
          <w:color w:val="171717"/>
          <w:sz w:val="20"/>
          <w:szCs w:val="20"/>
        </w:rPr>
      </w:r>
      <w:bookmarkStart w:id="0" w:name="_Hlk99823497"/>
      <w:bookmarkStart w:id="1" w:name="_Hlk99823497"/>
      <w:bookmarkEnd w:id="1"/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171717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171717"/>
          <w:sz w:val="36"/>
          <w:sz w:val="36"/>
          <w:szCs w:val="36"/>
          <w:lang w:bidi="th-TH"/>
        </w:rPr>
        <w:t>โครงการส่งเสริม</w:t>
      </w:r>
      <w:r>
        <w:rPr>
          <w:rFonts w:ascii="TH SarabunPSK" w:hAnsi="TH SarabunPSK" w:cs="TH SarabunPSK"/>
          <w:b/>
          <w:b/>
          <w:bCs/>
          <w:color w:val="171717"/>
          <w:sz w:val="36"/>
          <w:sz w:val="36"/>
          <w:szCs w:val="36"/>
          <w:lang w:bidi="th-TH"/>
        </w:rPr>
        <w:t>การเพิ่มประสิทธิภาพการผลิตมะพร้าวเพื่อความยั่งยื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171717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เชื่อมโย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bookmarkStart w:id="2" w:name="_Hlk99823497"/>
      <w:bookmarkEnd w:id="2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ุทธศาสตร์ชาติ 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ระบบนิเวศการเกษ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ะพร้าวเป็นพืชเศรษฐกิจที่สำคัญต่อชีวิตและความเป็นอยู่ของประชากรโลก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เป็นพืชยืนต้นที่มีอายุน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นับร้อยปี หรือเป็นพืชบรรพบุรุษที่เป็นมรดกทั้งต้นมะพร้าวและพื้นที่ที่ส่งต่อรุ่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  <w:lang w:bidi="th-TH"/>
        </w:rPr>
        <w:t>สู่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 xml:space="preserve">รุ่น 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  <w:lang w:bidi="th-TH"/>
        </w:rPr>
        <w:t>จน</w:t>
      </w:r>
      <w:r>
        <w:rPr>
          <w:rFonts w:ascii="TH SarabunPSK" w:hAnsi="TH SarabunPSK" w:cs="TH SarabunPSK"/>
          <w:spacing w:val="-6"/>
          <w:sz w:val="32"/>
          <w:sz w:val="32"/>
          <w:szCs w:val="32"/>
          <w:shd w:fill="FFFFFF" w:val="clear"/>
        </w:rPr>
        <w:t>ได้รับการขนานนามว่า พืชแห่งชีวิต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shd w:fill="FFFFFF" w:val="clear"/>
        </w:rPr>
        <w:t xml:space="preserve">(Tree for life) </w:t>
      </w:r>
      <w:r>
        <w:rPr>
          <w:rFonts w:ascii="TH SarabunPSK" w:hAnsi="TH SarabunPSK" w:cs="TH SarabunPSK"/>
          <w:spacing w:val="-4"/>
          <w:sz w:val="32"/>
          <w:sz w:val="32"/>
          <w:szCs w:val="32"/>
          <w:shd w:fill="FFFFFF" w:val="clear"/>
        </w:rPr>
        <w:t>เป็นพืชสารพัดประโยชน์จากทุกส่วนของต้น เป็นที่มาของปัจจัยสี่ ได้แก่ อาหาร เครื่องนุ่งห่ม ยารักษาโรค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shd w:fill="FFFFFF" w:val="clear"/>
        </w:rPr>
        <w:t xml:space="preserve">และที่อยู่อาศัยมาตั้งแต่โบราณ ประโยชน์ของมะพร้าวจากส่วนต่างๆ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เช่น ยอดอ่อนใช้เป็นอาหาร จั่นมีน้ำหวานทำน้ำตาล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หมักทำเหล้าและน้ำส้ม ผลอ่อนทานสด เนื้อมะพร้าวจากผลแก่ใช้ปรุงอาหารและขนม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 xml:space="preserve">และสกัดน้ำมัน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  <w:lang w:eastAsia="ja-JP" w:bidi="th-TH"/>
        </w:rPr>
        <w:t>กากที่เหลือเลี้ยงสัตว์ เส้นใยจากเปลือกมะพร้าวทำเชือก วัสดุทำเบาะและที่นอน ขุยมะพร้าวทำวัสดุเพาะชำ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กะลาทำภาชนะ เครื่องดนตรี ทำเชื้อเพลิง และถ่านกัมมันต์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ีคุณสมบัติในการดูดซับสูง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ใบใช้มุงหลังคา เครื่องจักสาน ลำต้นใช้ในการก่อสร้าง เครื่องเรือน รากใช้ทำยา สีย้อมผ้า อย่างไรก็ตาม มะพร้าวโดยทั่วไปก็เพื่อนำเอาเนื้อประกอบอาหารและสกัดน้ำมัน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 xml:space="preserve">แหล่งปลูกมะพร้าวที่สำคัญของโลก คือ บริเวณกลุ่มประเทศสมาชิกเอเชียและแปซิฟิก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 xml:space="preserve">(APPC)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มีเนื้อ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ากกว่าร้อยละ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80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ของเนื้อที่ปลูกรวมของโลก ประเทศผู้ผลิตสำคัญ ได้แก่ อินโดนีเซีย ฟิลิปปินส์ อินเดีย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ศรีลังกา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บราซิล ปาปัวนิวกินี เม็กซิโก และเวียดนาม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โดย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ประเทศ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ไทยผลิตมะพร้าวเป็นอันดับ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 w:bidi="th-TH"/>
        </w:rPr>
        <w:t xml:space="preserve">9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>ปัจจุบันประเทศไทยมี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มะพร้าว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0.848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ล้านไร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ผลผลิต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รวม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0.818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ล้านตัน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ผลผลิตเฉลี่ย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1,044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กิโลกรัม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ไร่ โดยพื้นที่ปลูกส่วนใหญ่อยู่ทางภาคใต้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ซึ่งการผลิตมะพร้าวของไท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ผ่านมาได้ประสบกับปัญหาสำคัญ ได้แก่ 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ลดลงเนื่องจากไป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ลูกพืชอื่นซึ่งให้ผลตอบแทนสู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ต้นมะพร้าวมีอายุมา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สื่อมโทรมขาดการบำรุงรักษา รวมทั้งเกิดการระบาดทำลายขอ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ศัตรูมะพร้าว คือ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แมลงดำหนามและหนอนหัวดำ </w:t>
      </w:r>
      <w:r>
        <w:rPr>
          <w:rFonts w:ascii="TH SarabunPSK" w:hAnsi="TH SarabunPSK" w:cs="TH SarabunPSK"/>
          <w:sz w:val="32"/>
          <w:sz w:val="32"/>
          <w:szCs w:val="32"/>
        </w:rPr>
        <w:t>และมีมะพร้าวราคาถูกที่นำเข้ามาทดแทนมะพร้าวผลภายใน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ปัจจุบั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ของไทยได้ปรับตัวเข้าสู่ภาวะปกติ มีราคาเพิ่มขึ้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ลงในแต่ละปี ราคามะพร้าวขยับตัวขึ้นอยู่ที่ประมาณผลละ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10-15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บาท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สำหรับมะพร้าวน้ำหอม มีปัญหาเรื่องราคาที่ไม่คงที่ และการส่งออกต่างประเทศที่ต้องได้มาตรฐานการส่งออก </w:t>
      </w:r>
    </w:p>
    <w:p>
      <w:pPr>
        <w:pStyle w:val="Normal"/>
        <w:spacing w:lineRule="auto" w:line="240" w:before="0" w:after="0"/>
        <w:ind w:right="-23" w:firstLine="1134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จากสถานการณ์การผลิตมะพร้าวของประเทศไทยดังกล่าวข้างต้น เกษตรกรมีความจำเป็นจะต้องพัฒนาคุณภาพผลผลิตโดยใช้เทคโนโลยีหรือนวัตกรรม และการบริหารจัดการโดยกระบวนการกลุ่ม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การเชื่อมโยงเครือข่าย 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/>
        </w:rPr>
        <w:t>เพื่อให้เกษตรกรผู้ผลิตมะพร้าวเพิ่มความสามารถในการแข่งขัน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ลดความเสี่ยงของความผันผวนด้านราคา และสร้างความยั่งยืน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ประกอบกับปัจจุบันรัฐบาลให้ความสำคัญกับการส่งเสริม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และแก้ไขปัญห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ทั้งระยะเร่งด่วน ปานกลาง และระยะยาว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ี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ณะกรรมการพืชน้ำมันและน้ำมันพืช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กำกับดูแล แล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ให้ความเห็นชอบ “ยุทธศาสตร์มะพร้าวเพื่ออุตสาหกรรม พ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ศ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. 2560–2579”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ดังนี้ กรมส่งเสริมการเกษตรจึงได้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>จัดทำ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>โครงการส่งเสริม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 w:bidi="th-TH"/>
        </w:rPr>
        <w:t>การเพิ่มประสิทธิภาพการผลิตมะพร้าวเพื่อความยั่งยืน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 xml:space="preserve"> ปี </w:t>
      </w:r>
      <w:r>
        <w:rPr>
          <w:rFonts w:eastAsia="MS Mincho;ＭＳ 明朝" w:cs="TH SarabunPSK" w:ascii="TH SarabunPSK" w:hAnsi="TH SarabunPSK"/>
          <w:spacing w:val="-2"/>
          <w:sz w:val="32"/>
          <w:szCs w:val="32"/>
          <w:lang w:eastAsia="ja-JP"/>
        </w:rPr>
        <w:t>256</w:t>
      </w:r>
      <w:r>
        <w:rPr>
          <w:rFonts w:eastAsia="MS Mincho;ＭＳ 明朝" w:cs="TH SarabunPSK" w:ascii="TH SarabunPSK" w:hAnsi="TH SarabunPSK"/>
          <w:spacing w:val="-2"/>
          <w:sz w:val="32"/>
          <w:szCs w:val="32"/>
          <w:lang w:eastAsia="ja-JP" w:bidi="th-TH"/>
        </w:rPr>
        <w:t xml:space="preserve">5 </w:t>
      </w:r>
      <w:r>
        <w:rPr>
          <w:rFonts w:ascii="TH SarabunPSK" w:hAnsi="TH SarabunPSK" w:eastAsia="MS Mincho;ＭＳ 明朝" w:cs="TH SarabunPSK"/>
          <w:spacing w:val="-2"/>
          <w:sz w:val="32"/>
          <w:sz w:val="32"/>
          <w:szCs w:val="32"/>
          <w:lang w:eastAsia="ja-JP"/>
        </w:rPr>
        <w:t>เพื่อให้การพัฒนา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การผลิตมะพร้าวของประเทศไทย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br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มีความสอดคล้องและเกิดประโยชน์ต่อเกษตรกรรวมทั้งอุตสาหกรรมที่เกี่ยวข้องกับมะพร้าว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พราะประเทศไท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ป็นพื้นที่ที่มีแหล่งปลูกมะพร้าวเป็นพืชเศรษฐกิจและมีปริมาณผลผลิตที่ออกสู่ตลาดจำนวน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</w:rPr>
        <w:t>3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ส่งเสริมและถ่ายทอดความรู้ที่ถูกต้องและเหมาะส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เพิ่มประสิทธิภาพการผลิต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แก่เกษตรกร รวมทั้งสนับสนุนให้เกษตรกรนำความรู้ไปปฏิบัติ เพื่อพัฒนาคุณภา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เป็นสินค้าที่มี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46" w:firstLine="1134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เพื่อ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>เพิ่มประสิทธิภาพการ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ิตมะพร้าวให้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>มีปริมาณเหมาะสมเพียงพอ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กับความต้องการของผู้บริโภค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</w:t>
      </w:r>
    </w:p>
    <w:p>
      <w:pPr>
        <w:pStyle w:val="Normal"/>
        <w:spacing w:lineRule="auto" w:line="240" w:before="0" w:after="0"/>
        <w:ind w:right="-46" w:firstLine="1134"/>
        <w:rPr>
          <w:rFonts w:ascii="TH SarabunPSK" w:hAnsi="TH SarabunPSK" w:eastAsia="MS Mincho;ＭＳ 明朝" w:cs="TH SarabunPSK"/>
          <w:b/>
          <w:b/>
          <w:sz w:val="28"/>
          <w:szCs w:val="32"/>
          <w:lang w:eastAsia="ja-JP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เพื่อพัฒนาคุณภาพ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ผลิตมะพร้าว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ลดความเสี่ยงและเพิ่มความสามารถในการแข่งขัน </w:t>
      </w:r>
    </w:p>
    <w:p>
      <w:pPr>
        <w:pStyle w:val="Normal"/>
        <w:spacing w:lineRule="auto" w:line="240" w:before="0" w:after="0"/>
        <w:ind w:right="-2"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ทางเลือกในการพัฒนาการผลิตมะพร้าวตามความต้องการของแหล่งผลิตอย่างแท้จริ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3" w:name="_Hlk99822954"/>
      <w:bookmarkEnd w:id="3"/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4" w:name="_Hlk99822954"/>
      <w:bookmarkEnd w:id="4"/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ปลูกมะพร้าวในพื้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ำเภอเขาย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5</w:t>
      </w:r>
      <w:r>
        <w:rPr>
          <w:rFonts w:cs="TH SarabunPSK" w:ascii="TH SarabunPSK" w:hAnsi="TH SarabunPSK"/>
          <w:color w:val="FF0000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รา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ย</w:t>
      </w:r>
      <w:bookmarkStart w:id="5" w:name="_Hlk99822937"/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End w:id="5"/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40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สร้างการรับรู้และความเข้าใจและส่งเสริมการรวมกลุ่มเกษตรกรผู้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ระชุมชี้แจ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สร้างความเข้าใจเกี่ยวกับรายละเอียดการดำเนินงานโครง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กลุ่มเกษตรกรที่มีความสนใจในการเพิ่มประสิทธิภาพการผลิต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คัดเลือกเกษตรกรผู้ปลูกมะพร้าวที่มีความสนใจ ตั้งใจ เสียสละเข้าร่วมโครงการ ยินดีปฏิบัติตามเงื่อนไข ข้อกำหนด และคำแนะนำของเจ้าหน้า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ตลอดระยะเวลาโครงกา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โดยรวมกลุ่มเกษตร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หากพื้นที่ที่ดำเนินการยังไม่มีการรวมกลุ่มให้ส่งเสริมการรวมกลุ่มเกษตรกรเพื่อถ่ายทอดความรู้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เวทีแลกเปลี่ยนเรียนรู้ของกลุ่มเกษตรกรที่เข้าร่วม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่านกระบวนการการเรียนรู้แบบมีส่วนร่วมเพื่อพัฒนาความรู้และศักยภาพของเกษตรกรทางด้านการผล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แปร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ลาด และการรวมกลุ่ม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spacing w:val="-2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วิเคราะห์สภาพพื้นที่ สภาพการผลิต และสภาพการตลาดของกลุ่มทั้งด้านที่เป็นจุด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การพัฒนาให้ดียิ่งขึ้นต่อไป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ด้านที่เป็นจุดอ่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แก้ไขปัญหา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ระดมความคิดเห็นเพื่อกำหนดแนวทาง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พัฒนาการเพิ่มประสิทธิภาพการผลิตที่เหมาะสมกับพื้นที่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</w:rPr>
        <w:t xml:space="preserve">ครั้งที่ </w:t>
      </w:r>
      <w:r>
        <w:rPr>
          <w:rFonts w:cs="TH SarabunPSK" w:ascii="TH SarabunPSK" w:hAnsi="TH SarabunPSK"/>
          <w:spacing w:val="-2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ถ่ายทอดความรู้ตามประเด็นที่ได้จากการวิเคราะห์สภาพการปลูก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นำไปใช้ในการเพิ่มประสิทธิภาพการผลิต เช่น การจัดระบบการผลิต เทคโนโลยีในการเพิ่มผลผลิต เป็นต้น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5.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</w:rPr>
        <w:t>กิจกรรมการพัฒนาความรู้และศักยภาพของเกษตรกรเกี่ยวกับการเพิ่มประสิทธิภาพการผลิต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บรมเกษตรกรผู้ปลูก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มะพร้าว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ศึกษาดูงานแปล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ประสบผลสำเ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โดย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หลักสูตรมุ่งเน้นการผลิต แปรรูป และการตลาด และ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“การส่งเสริมและพัฒนาพันธุ์มะพร้าว” เพื่อพัฒนาความรู้เกษตรกร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นธุ์ดีได้อย่างถูกต้องตามหลักวิชา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ผลิตต้นพันธุ์มะพร้าวท้องถิ่นพันธุ์ดี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spacing w:val="-4"/>
          <w:sz w:val="32"/>
          <w:szCs w:val="32"/>
          <w:lang w:eastAsia="ja-JP"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โดยจัดอบรมด้วยการฝึ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ปฏิบัติ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จริง</w:t>
      </w:r>
      <w:r>
        <w:rPr>
          <w:rFonts w:ascii="TH SarabunPSK" w:hAnsi="TH SarabunPSK" w:eastAsia="MS Mincho;ＭＳ 明朝" w:cs="TH SarabunPSK"/>
          <w:spacing w:val="-4"/>
          <w:sz w:val="32"/>
          <w:sz w:val="32"/>
          <w:szCs w:val="32"/>
          <w:lang w:eastAsia="ja-JP"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ป้าหมาย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 </w:t>
      </w:r>
    </w:p>
    <w:p>
      <w:pPr>
        <w:pStyle w:val="Normal"/>
        <w:spacing w:lineRule="auto" w:line="240" w:before="0" w:after="0"/>
        <w:ind w:firstLine="1559"/>
        <w:jc w:val="left"/>
        <w:rPr>
          <w:rFonts w:ascii="TH SarabunPSK" w:hAnsi="TH SarabunPSK" w:eastAsia="MS Mincho;ＭＳ 明朝" w:cs="TH SarabunPSK"/>
          <w:sz w:val="32"/>
          <w:szCs w:val="32"/>
          <w:lang w:eastAsia="ja-JP"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ัดทำแปลงเรียนรู้เพื่อ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สรรงบประมาณ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อนเดือนเมษาย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าย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ัดเลือกเกษตรกรที่มีความสนใจในการจัดทำแปลงเรียน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นำที่มีความสามารถในการถ่ายทอดความ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ัดเลือกพื้นที่ปลู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มะ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พร้าวที่มีศักยภาพ เช่น พื้นที่ซึ่งเคยเป็นจุดเรียนรู้ดูงา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มีสภาพพื้นที่เหมาะสมต่อการพัฒนาการผลิตมะพร้าว การคมนาคมสะดวก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 ฯลฯ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  <w:lang w:eastAsia="ja-JP"/>
        </w:rPr>
        <w:t>โดยมีพื้นที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  <w:lang w:eastAsia="ja-JP" w:bidi="th-TH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u w:val="single"/>
          <w:lang w:eastAsia="ja-JP" w:bidi="th-TH"/>
        </w:rPr>
        <w:t>2</w:t>
      </w:r>
      <w:r>
        <w:rPr>
          <w:rFonts w:eastAsia="MS Mincho;ＭＳ 明朝" w:cs="TH SarabunPSK" w:ascii="TH SarabunPSK" w:hAnsi="TH SarabunPSK"/>
          <w:sz w:val="32"/>
          <w:szCs w:val="32"/>
          <w:u w:val="single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  <w:lang w:eastAsia="ja-JP"/>
        </w:rPr>
        <w:t>ไร</w:t>
      </w:r>
      <w:r>
        <w:rPr>
          <w:rFonts w:ascii="TH SarabunPSK" w:hAnsi="TH SarabunPSK" w:eastAsia="MS Mincho;ＭＳ 明朝" w:cs="TH SarabunPSK"/>
          <w:sz w:val="32"/>
          <w:sz w:val="32"/>
          <w:szCs w:val="32"/>
          <w:u w:val="single"/>
          <w:lang w:eastAsia="ja-JP" w:bidi="th-TH"/>
        </w:rPr>
        <w:t xml:space="preserve">่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พื่อจัดทำเป็นแปลงเรียนรู้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ประสิทธิภาพการผลิต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สนับสนุนปัจจัยการ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พันธุ์มะพร้าวพันธุ์ดี ปุ๋ยอินทรีย์ พืชร่วมยืนต้น ระบบน้ำ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ื่นๆ ที่มีความจำเป็นเหมาะสม 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วัสดุแปรรูปผลผลิตมะพร้าว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คุณภาพมะพร้าว</w:t>
      </w:r>
    </w:p>
    <w:p>
      <w:pPr>
        <w:pStyle w:val="Normal"/>
        <w:spacing w:lineRule="auto" w:line="240" w:before="0" w:after="0"/>
        <w:ind w:right="-329" w:firstLine="1134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eastAsia="ja-JP"/>
        </w:rPr>
        <w:t>ติดตามและประเมินผลการดำเนินงานโครง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ประเมินศักยภาพการดำเนินกิจกรรมในแต่ละขั้นตอนการดำเนินงาน ติดตาม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 ให้คำแนะนำปรึกษาแก่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>เจ้าหน้าที่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ผลการ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เสร็จสิ้นโครงการฯ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จะแจ้งให้ทราบถึงแนวทางการจัดทำข้อมูลสรุปผลโครงการฯ อีกครั้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right="-2" w:hanging="0"/>
        <w:jc w:val="left"/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 w:bidi="th-TH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 w:bidi="th-TH"/>
        </w:rPr>
        <w:t xml:space="preserve">6. 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  <w:lang w:eastAsia="ja-JP"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right="-2" w:hanging="0"/>
        <w:jc w:val="left"/>
        <w:rPr/>
      </w:pP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ตุลาคม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 xml:space="preserve">2565 –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 w:bidi="th-TH"/>
        </w:rPr>
        <w:t xml:space="preserve">กันยายน </w:t>
      </w:r>
      <w:r>
        <w:rPr>
          <w:rFonts w:eastAsia="MS Mincho;ＭＳ 明朝" w:cs="TH SarabunPSK" w:ascii="TH SarabunPSK" w:hAnsi="TH SarabunPSK"/>
          <w:sz w:val="32"/>
          <w:szCs w:val="32"/>
          <w:lang w:eastAsia="ja-JP" w:bidi="th-TH"/>
        </w:rPr>
        <w:t>256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ปฏิบัติงาน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54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>
          <w:trHeight w:val="57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934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จกรรมสร้างการรับรู้และความเข้าใจและส่งเสริมการรวมกลุ่มเกษตรกรผู้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จัดเวทีแลกเปลี่ยนเรียนรู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96850</wp:posOffset>
                      </wp:positionV>
                      <wp:extent cx="275590" cy="635"/>
                      <wp:effectExtent l="0" t="0" r="0" b="0"/>
                      <wp:wrapNone/>
                      <wp:docPr id="1" name="AutoShap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8" stroked="t" o:allowincell="t" style="position:absolute;margin-left:14.2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กิจกรรมการพัฒนาความรู้และศักยภาพของเกษตรกรเกี่ยวกับการเพิ่มประสิทธิภาพการผลิต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มะพร้า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firstLine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เกษตรก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การเพิ่มประสิทธิภาพ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ศึกษาดู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ะพร้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ประสบผลสำเร็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firstLine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ปลงเรียนรู้เพื่อเพิ่มประสิทธิภาพการผลิ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17525</wp:posOffset>
                      </wp:positionV>
                      <wp:extent cx="287020" cy="635"/>
                      <wp:effectExtent l="0" t="0" r="0" b="0"/>
                      <wp:wrapNone/>
                      <wp:docPr id="2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14.6pt;margin-top:4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061085</wp:posOffset>
                      </wp:positionV>
                      <wp:extent cx="287020" cy="635"/>
                      <wp:effectExtent l="0" t="0" r="0" b="0"/>
                      <wp:wrapNone/>
                      <wp:docPr id="3" name="ลูกศรเชื่อมต่อแบบตรง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6" stroked="t" o:allowincell="t" style="position:absolute;margin-left:14.7pt;margin-top:8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44145</wp:posOffset>
                      </wp:positionV>
                      <wp:extent cx="3257550" cy="635"/>
                      <wp:effectExtent l="0" t="0" r="0" b="0"/>
                      <wp:wrapNone/>
                      <wp:docPr id="4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239.6pt;margin-top:1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ามและประเม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ผลการดำเนินงานโครงก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firstLine="1134"/>
        <w:jc w:val="left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bookmarkStart w:id="6" w:name="_Hlk99822308"/>
      <w:bookmarkEnd w:id="6"/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ผลิ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ผลลัพธ์ ตัวชี้วัด</w:t>
      </w:r>
    </w:p>
    <w:p>
      <w:pPr>
        <w:pStyle w:val="Normal"/>
        <w:spacing w:lineRule="auto" w:line="240" w:before="0" w:after="0"/>
        <w:ind w:firstLine="1134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ในพื้นที่อำเภอเขาย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เพชร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การถ่ายทอดความ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auto" w:line="240" w:before="0" w:after="0"/>
        <w:ind w:firstLine="15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ความรู้ที่ได้รับไปปฏิบัติเพื่อ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z w:val="32"/>
          <w:szCs w:val="32"/>
          <w:lang w:bidi="th-TH"/>
        </w:rPr>
      </w:pPr>
      <w:bookmarkStart w:id="7" w:name="_Hlk99822308"/>
      <w:bookmarkEnd w:id="7"/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าย ได้รับการถ่ายทอดความรู้ในเรื่อง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</w:p>
    <w:p>
      <w:pPr>
        <w:pStyle w:val="Normal"/>
        <w:spacing w:lineRule="auto" w:line="240" w:before="0" w:after="0"/>
        <w:ind w:firstLine="15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: 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ผู้ปลูก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นำความรู้ที่ได้ไปปฏิบัติไม่น้อยก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>60</w:t>
      </w:r>
    </w:p>
    <w:p>
      <w:pPr>
        <w:pStyle w:val="Normal"/>
        <w:spacing w:lineRule="auto" w:line="240" w:before="0" w:after="0"/>
        <w:ind w:left="600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ารผลิตสินค้าเกษตรมีประสิทธิภาพและมีมูลค่าเพิ่มสูงขึ้นไม่น้อยว่า ร้อยละ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color w:val="171717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กษตรกรผู้เข้าร่วมโครงการได้รับ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และถ่ายทอดความรู้ที่ถูกต้องและ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พิ่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ระสิทธิภาพการผลิต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แก่เกษตรกร รวมทั้งสนับสนุนให้เกษตรกรนำความรู้ไปปฏิบัติ เพื่อพัฒนา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สินค้าที่มีคุณภาพ และเพียงพอต่อความต้องการ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ได้รับ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วามรู้ความสามารถใ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ะพร้าว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ค้า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 xml:space="preserve"> รวมทั้งมีการ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/>
        </w:rPr>
        <w:t>พัฒนาคุณภาพ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/>
        </w:rPr>
        <w:t>ผลผลิตมะพร้าว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 </w:t>
      </w:r>
      <w:r>
        <w:rPr>
          <w:rFonts w:ascii="TH SarabunPSK" w:hAnsi="TH SarabunPSK" w:eastAsia="MS Mincho;ＭＳ 明朝" w:cs="TH SarabunPSK"/>
          <w:b/>
          <w:b/>
          <w:sz w:val="28"/>
          <w:sz w:val="28"/>
          <w:szCs w:val="32"/>
          <w:lang w:eastAsia="ja-JP" w:bidi="th-TH"/>
        </w:rPr>
        <w:t xml:space="preserve">ลดความเสี่ยงและเพิ่มความสามารถในการแข่งขัน </w:t>
      </w:r>
      <w:r>
        <w:rPr>
          <w:rFonts w:ascii="TH SarabunPSK" w:hAnsi="TH SarabunPSK" w:eastAsia="MS Mincho;ＭＳ 明朝" w:cs="TH SarabunPSK"/>
          <w:sz w:val="28"/>
          <w:sz w:val="28"/>
          <w:szCs w:val="32"/>
          <w:lang w:eastAsia="ja-JP" w:bidi="th-TH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</w:rPr>
        <w:t>สร้างทางเลือกในการพัฒนาการผลิตมะพร้าวตามความต้องการของแหล่งผลิต</w:t>
      </w:r>
      <w:r>
        <w:rPr>
          <w:rFonts w:ascii="TH SarabunPSK" w:hAnsi="TH SarabunPSK" w:cs="TH SarabunPSK"/>
          <w:color w:val="171717"/>
          <w:sz w:val="32"/>
          <w:sz w:val="32"/>
          <w:szCs w:val="32"/>
        </w:rPr>
        <w:t>อย่างแท้จริ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171717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171717"/>
          <w:sz w:val="32"/>
          <w:sz w:val="32"/>
          <w:szCs w:val="32"/>
          <w:lang w:bidi="th-TH"/>
        </w:rPr>
        <w:t>การประเมินผล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171717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292929"/>
          <w:sz w:val="32"/>
          <w:sz w:val="32"/>
          <w:szCs w:val="32"/>
          <w:lang w:bidi="th-TH"/>
        </w:rPr>
        <w:t>ติดตามจากระบบ</w:t>
      </w:r>
      <w:r>
        <w:rPr>
          <w:rFonts w:ascii="TH SarabunPSK" w:hAnsi="TH SarabunPSK" w:cs="TH SarabunPSK"/>
          <w:color w:val="292929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92929"/>
          <w:sz w:val="32"/>
          <w:szCs w:val="32"/>
        </w:rPr>
        <w:t>e-projec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color w:val="171717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171717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color w:val="171717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171717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color w:val="171717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171717"/>
          <w:sz w:val="32"/>
          <w:sz w:val="32"/>
          <w:szCs w:val="32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bookmarkStart w:id="8" w:name="_Hlk55392852"/>
      <w:bookmarkEnd w:id="8"/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</w:t>
        <w:tab/>
        <w:t xml:space="preserve">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</w:t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รรณฉัตร วิเชียรฉาย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171717"/>
          <w:sz w:val="32"/>
          <w:szCs w:val="32"/>
          <w:lang w:bidi="th-TH"/>
        </w:rPr>
      </w:pPr>
      <w:bookmarkStart w:id="9" w:name="_Hlk55392852"/>
      <w:bookmarkEnd w:id="9"/>
      <w:r>
        <w:rPr>
          <w:rFonts w:cs="TH SarabunPSK" w:ascii="TH SarabunPSK" w:hAnsi="TH SarabunPSK"/>
          <w:color w:val="171717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rFonts w:ascii="Calibri" w:hAnsi="Calibri" w:cs="Cordia New"/>
      <w:lang w:bidi="ar-SA"/>
    </w:rPr>
  </w:style>
  <w:style w:type="character" w:styleId="Style19">
    <w:name w:val="ชื่อเรื่องของข้อคิดเห็น อักขระ"/>
    <w:qFormat/>
    <w:rPr>
      <w:rFonts w:ascii="Calibri" w:hAnsi="Calibri" w:cs="Cordia New"/>
      <w:b/>
      <w:bCs/>
      <w:lang w:bidi="ar-SA"/>
    </w:rPr>
  </w:style>
  <w:style w:type="character" w:styleId="Style20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2">
    <w:name w:val="ข้อความข้อคิดเห็น"/>
    <w:basedOn w:val="Normal"/>
    <w:qFormat/>
    <w:pPr/>
    <w:rPr>
      <w:sz w:val="20"/>
      <w:szCs w:val="20"/>
      <w:lang w:val="en-US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tyle24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50:00Z</dcterms:created>
  <dc:creator>OH</dc:creator>
  <dc:description/>
  <cp:keywords/>
  <dc:language>en-US</dc:language>
  <cp:lastModifiedBy>DOAE</cp:lastModifiedBy>
  <cp:lastPrinted>2019-12-09T16:57:00Z</cp:lastPrinted>
  <dcterms:modified xsi:type="dcterms:W3CDTF">2022-11-14T02:50:00Z</dcterms:modified>
  <cp:revision>12</cp:revision>
  <dc:subject/>
  <dc:title/>
</cp:coreProperties>
</file>