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ส่งเสริมและพัฒนาวิสาหกิจชุมช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ิจกรรมส่งเสริมและพัฒนาวิสาหกิจชุมช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ทธศาสตร์ชาติ 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่นแม่บทภายใต้ยุทธศาสตร์ชาติ ประเด็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กษ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แม่บทย่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ารพัฒนาระบบนิเวศการเกษต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พัฒนาประเทศตามยุทธศาสตร์ชาติ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61</w:t>
      </w:r>
      <w:r>
        <w:rPr>
          <w:rFonts w:cs="TH SarabunPSK" w:ascii="TH SarabunPSK" w:hAnsi="TH SarabunPSK"/>
          <w:sz w:val="32"/>
          <w:szCs w:val="32"/>
        </w:rPr>
        <w:t xml:space="preserve"> -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้องการให้ประเทศไทยมีการขยายตัวของเศรษฐกิจอย่างต่อเนื่องและมีความยั่งยืนจนเข้าสู่กลุ่มประเทศที่มีรายได้สูง ด้วยการเพิ่มศักยภาพของผู้ประกอบการ ตามยุทธศาสตร์ชาติด้านการสร้างความสามารถในการแข่งขัน ที่ให้ความสำคัญกับการพัฒนากลไกขับเคลื่อนเศรษฐกิจเพื่ออนาคตที่สามารถสร้างมูลค่าเพิ่มได้ทั้งในภาคเกษตร อุตสาหกรรม และบริการและการท่องเที่ยว สอดคล้องกับพระราชบัญญัติส่งเสริมวิสาหกิจชุมชน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มุ่งเน้นให้คนในชุมชนรวมตัวกันประกอบกิจการ โดยอาศัยทรัพยากร แรงงาน ภูมิปัญญาท้องถิ่นและองค์ความรู้สมัยใหม่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าผลิตเป็นสินค้าหรือบริการที่เป็นที่ต้องการของผู้บริโภคในรูปแบบของวิสาหกิจชุมชน ส่งผลให้ชุมชนพึ่งตนเองได้และเป็นกลไกขับเคลื่อนเศรษฐกิจของประเทศไทยตามแนวทางปรัชญาเศรษฐกิจพอเพีย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ัจจุบันจากสถานการณ์การระบาดของโรคไวรัสโคโรน่า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19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ั้งแต่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3 – 256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ำให้เกิดการเปลี่ยนแปลงของสภาพเศรษฐกิจและสังคมในทุกภูมิภาคของโลก รวมถึงประเทศไทยที่ได้รับผลกระทบจากการแพร่ระบาดของโรคไวรัสดังกล่าว ไม่ว่าจะเป็นการขยายตัวทางเศรษฐกิจติดลบ หรือประชาชนมีกำลังซื้อลดลง ซึ่งสถานการณ์ดังกล่าวส่งผลกระทบต่อวิสาหกิจชุมชนด้วยเช่นกัน ปัจจุบันมีวิสาหกิจชุมชนที่ผลิตสินค้าทั้งในและนอกภาคการเกษตร รวมไปถึงภาคบริการ จดทะเบียนกับกรมส่งเสริมการเกษตรแล้ว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1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ห่ง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จำนวนนี้เป็นกิจการที่มีความเข้มแข็งหรือมีผลการประเมินศักยภาพระดับดี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1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ห่ง หรือคิดเป็น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หากสถานการณ์การระบาดของโรคไวรัสโคโรน่า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19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ังคงเป็นเช่นนี้ต่อไป อาจส่งผลให้ความเข้มแข็งของวิสาหกิจชุมชนลดลง ไม่เป็นไปตามเป้าหมายที่ต้องการให้วิสาหกิจชุมชนพัฒนาเป็นกิจการที่มีความเข้มแข็ง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ื่อสิ้น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3 (2566-2570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ื่อสิ้นแผนยุทธศาสตร์ชาติในปี </w:t>
      </w:r>
      <w:r>
        <w:rPr>
          <w:rFonts w:cs="TH SarabunPSK" w:ascii="TH SarabunPSK" w:hAnsi="TH SarabunPSK"/>
          <w:sz w:val="32"/>
          <w:szCs w:val="32"/>
          <w:lang w:bidi="th-TH"/>
        </w:rPr>
        <w:t>2580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 ในฐานะสำนักงานเลขานุการคณะกรรมการส่งเสริมวิสาหกิจชุมชน มีหน้าที่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ประสานหน่วยงานที่เกี่ยวข้องเพื่อให้การส่งเสริมวิสาหกิจชุมชนเป็นไปอย่างมีเอกภาพ และมีภารกิจ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การส่งเสริมวิสาหกิจชุมชนภาคการเกษตรอีกบทบาทหนึ่ง จึงได้จัดทำโครงการส่งเสริมและพัฒนาวิสาหกิจชุมชน เพื่อส่งเสริมให้วิสาหกิจชุมชนสามารถวิเคราะห์และจัดทำแผนพัฒนากิจการได้สอดคล้องกับสภาพ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างเศรษฐกิจและสังคมที่เปลี่ยนไป มีการบริหารจัดการอย่างเป็นระบบ สินค้าและบริการสามารถแข่งขั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ตลาดได้ และพัฒนาไปเป็นกิจการที่เข้มแข็งหรือกิจการในระดับที่สูงขึ้นได้ต่อไป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ab/>
        <w:t xml:space="preserve">3.1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เพื่อยกระดับศักยภาพของวิสาหกิจชุมชนและเครือข่ายวิสาหกิจชุมชนให้สูงขึ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ab/>
        <w:t xml:space="preserve">3.2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เพื่อพัฒนาศักยภาพบุคลากร ผู้ประกอบการวิสาหกิจชุมชนและเครือข่ายวิสาหกิจชุมชน ในการพัฒนาวิสาหกิจชุมช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ab/>
        <w:t xml:space="preserve">3.3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เพื่อส่งเสริมและพัฒนาแหล่งเรียนรู้วิสาหกิจชุมช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ab/>
        <w:t xml:space="preserve">3.4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เพื่อสนับสนุนกลไกการดำเนินงานตามพระราชบัญญัติส่งเสริมวิสาหกิจชุมชน พ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. 2548</w:t>
        <w:br/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ให้สามารถส่งเสริมและสนับสนุนวิสาหกิจชุมชนได้อย่างมีประสิทธิภาพ</w:t>
      </w:r>
    </w:p>
    <w:p>
      <w:pPr>
        <w:pStyle w:val="Normal"/>
        <w:spacing w:lineRule="auto" w:line="240" w:before="0" w:after="0"/>
        <w:ind w:right="-308" w:hanging="0"/>
        <w:rPr>
          <w:rFonts w:ascii="TH SarabunPSK" w:hAnsi="TH SarabunPSK" w:cs="TH SarabunPSK"/>
          <w:spacing w:val="-8"/>
          <w:sz w:val="16"/>
          <w:szCs w:val="16"/>
          <w:lang w:bidi="th-TH"/>
        </w:rPr>
      </w:pPr>
      <w:r>
        <w:rPr>
          <w:rFonts w:cs="TH SarabunPSK" w:ascii="TH SarabunPSK" w:hAnsi="TH SarabunPSK"/>
          <w:spacing w:val="-8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ab/>
        <w:t xml:space="preserve">4.1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วิสาหกิจชุมชน จำนวน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8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แห่ง คิดเป็นสมาชิกวิสาหกิจชุมชน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ab/>
        <w:t xml:space="preserve">4.2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เครือข่ายวิสาหกิจชุมชน จำนวน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เครือข่าย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ดำเนินการในพื้นที่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8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อำเภอ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right="-308" w:hanging="0"/>
        <w:rPr>
          <w:rFonts w:ascii="TH SarabunPSK" w:hAnsi="TH SarabunPSK" w:cs="TH SarabunPSK"/>
          <w:spacing w:val="-8"/>
          <w:sz w:val="16"/>
          <w:szCs w:val="16"/>
          <w:lang w:bidi="th-TH"/>
        </w:rPr>
      </w:pPr>
      <w:r>
        <w:rPr>
          <w:rFonts w:cs="TH SarabunPSK" w:ascii="TH SarabunPSK" w:hAnsi="TH SarabunPSK"/>
          <w:spacing w:val="-8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 xml:space="preserve">5.1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 xml:space="preserve">ส่งเสริมและพัฒนากิจการวิสาหกิจชุมชน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62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เพื่อให้เกิดการส่งเสริม สนับสนุน และพัฒนาการประกอบกิจการของส่งเสริมวิสาหกิจชุมชน ประกอบด้วย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กิจกรรมย่อย ได้แก่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ab/>
        <w:tab/>
        <w:t>5.1.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 xml:space="preserve">การยกระดับศักยภาพวิสาหกิจชุมชน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ab/>
        <w:tab/>
        <w:tab/>
        <w:t>1)</w:t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ส่งเสริมการยกระดับวิสาหกิจชุมชนที่มีผลการประเมินศักยภาพ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single"/>
          <w:lang w:bidi="th-TH"/>
        </w:rPr>
        <w:t>ระดับปานกลางไประดับดี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แห่ง โดยพัฒนาทักษะผู้ประกอบการกระบวนการผลิต พัฒนาผลิตภัณฑ์ให้ได้คุณภาพมาตรฐาน และการจัดทำบัญชีที่เป็นระบบ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ab/>
        <w:tab/>
        <w:tab/>
        <w:tab/>
        <w:t xml:space="preserve">1.1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ารดำเนินการจัดเวทีชุมชน ครั้งที่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สำนักงานเกษตรอำเภอ ดำเนินการจัดเวทีครั้งที่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พื่อประเมินศักยภาพและวิเคราะห์สถานการณ์ของวิสาหกิจชุมชน โดยใช้เครื่องมือแบบประเมินศักยภาพวิสาหกิจชุมชน เพื่อให้วิสาหกิจชุมชนมีความเข้าใจในสถานการณ์ การดำเนินกิจการ จุดแข็ง จุดอ่อน โอกาส และอุปสรรคต่อการพัฒนาและยกระดับศักยภาพวิสาหกิจชุมช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น และจัดทำรายงานผลการประเมินศักยภาพวิสาหกิจชุมชน และแผนพัฒนากิจการวิสาหกิจชุมชน ส่งกรม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สำนักงานเกษตรจังหวัด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1.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การดำเนินงานตามแผนพัฒนากิจการ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ะดับปานกลางไประดับดี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รมส่งเสริมการเกษตรโอนงบประมาณสนับสนุนการดำเนินการตามแผนพัฒนากิจการของวิสาหกิจชุมชน เพื่อส่งเสริมการยกระดับศักยภาพของวิสาหกิจชุมชน</w:t>
      </w:r>
      <w:r>
        <w:rPr>
          <w:rFonts w:cs="TH SarabunPSK" w:ascii="TH SarabunPSK" w:hAnsi="TH SarabunPSK"/>
          <w:sz w:val="32"/>
          <w:szCs w:val="32"/>
          <w:lang w:bidi="th-TH"/>
        </w:rPr>
        <w:tab/>
        <w:br/>
        <w:tab/>
        <w:tab/>
        <w:tab/>
        <w:tab/>
        <w:t xml:space="preserve">1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การจัดเวทีชุมชน ครั้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กษตรอำเภอ ดำเนินการจัดเวทีครั้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ดำเนินการประเมินศักยภาพวิสาหกิจชุมชนที่เข้าร่วมโครงการ พร้อมจัดทำรายงานผลการประเมินศักยภาพวิสาหกิจชุมชนหลังเข้าร่วมโครงการและผลการยกระดับศักยภาพวิสาหกิจชุมชน ส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1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่งเสริมการสร้างเครือข่าย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่งเสริมและสนับสนุนการพัฒนาเครือข่ายวิสาหกิจชุมชนระดับจังหวัด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มส่งเสริมการเกษตร จัดสัมมนาพัฒนาแนวทางการสร้างเครือข่าย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จ้าหน้า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 เขต ส่วนกลาง รว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กับเจ้าหน้าที่ผู้รับผิดชอบงานส่งเสริมวิสาหกิจชุมชนทุกระดับ เพื่อสร้างความเข้าใจและการใช้เครื่องมือในการดำเนินการสร้างเครือข่ายให้กับวิสาหกิจชุมชนในพื้นที่ตามแผนพัฒนาเครือข่ายวิสาหกิจชุมชน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สำนักงานเกษตรอำเภ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ัดทำแผนการส่งเสริมเครือข่ายวิสาหกิจชุมชน จังหวัด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ครือข่าย รวมทั้งสิ้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ครือข่าย เพื่อเสนอกรมส่งเสริมการเกษตร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 สนับสนุนงบประมาณในการพัฒนาเครือข่ายวิสาหกิจชุมชน ตามแผนการส่งเสริม เช่น สนับสนุนให้เกิดการประชุมเครือข่ายวิสาหกิจชุมชนเพื่อสร้างกระบวนการเรียนรู้ในการพัฒนาวิสาหกิจชุมชนภายใต้เครือข่าย สนับสนุนการดำเนินกิจกรรมอื่นๆ ของเครือข่าย และสรุปผลการดำเนินงานการพัฒนาเครือข่า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รายงานผลการดำเนินงานส่งเสริมการดำเนินงานเครือข่ายวิสาหกิจชุมชน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่งเสริมและพัฒนาวิสาหกิจชุมชนต้นแบบ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ส่งเสริมให้วิสาหกิจชุมชนที่มีการบริหารจัดการที่ดีพัฒนาเป็นแหล่งเรียนรู้เพื่อให้วิสาหกิจชุมชนและประชาชนทั่วไปเข้ามาศึกษาเรียนรู้กระบวนการวิสาหกิจชุมชน ประกอบด้ว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ย่อย ได้แก่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2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วดวิสาหกิจชุมชนดีเด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กว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ขต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ทศ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ำเนินการประกวดวิสาหกิจชุมชนดีเด่น เพื่อคัดเลือกวิสาหกิจชุมชนที่มีศักยภาพในการบริหารจัดการที่ดี มีความเข้มแข็ง พึ่งตนเองได้ เพื่อพัฒนาเป็นแหล่งเรียนรู้วิสาหกิจชุมชนให้วิสาหกิจชุมชนอื่น หรือผู้ที่สนใจ เข้ามาเรียนรู้ ซึ่งจะทำให้วิสาหกิจชุมชนมีการพัฒนาอย่างต่อเนื่อง โดยแบ่งการประกวดออกเป็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คือ ระดับจังหวัด เขต และระดับประเทศ และจัดให้มีการเชิดชูเกียรติ์วิสาหกิจชุมชนดีเด่นระดับประเทศ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1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ำเนินประกวดวิสาหกิจชุมชนดีเด่นระดับจังหวัด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2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ำเนินประกวดวิสาหกิจชุมชนดีเด่นระดับเขต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ต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3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กวดวิสาหกิจชุมชนดีเด่นระดับประเทศ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 และมอบโล่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งินรางวัลให้วิสาหกิจชุมชนที่ชนะเลิศในระดับประเทศ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ันดั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- 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้อมทั้งประกาศนียบัตรให้วิสาหกิจชุมชนใ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ันดั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-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รางวัลชมเชย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นับสนุนกลไกการดำเนินงานตามพระราชบัญญัติส่งเสริมวิสาหกิจชุมชน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กลไกตามพระราชบัญญัติส่งเสริมวิสาหกิจชุมชน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ด้แก่ คณะกรรมการส่งเสริมวิสาหกิจชุมชน คณะกรรมการส่งเสริมวิสาหกิจชุมชนจังหวัด และคณะอนุกรรมการที่ตั้งขึ้นโดยคณะกรรมการส่งเสริมวิสาหกิจชุมชนและคณะกรรมการส่งเสริมวิสาหกิจชุมชนจังหวัด ในการกำหนดนโยบาย มาตรการ และแนวทางในการดำเนินงานส่งเสริมวิสาหกิจชุมชน และเพื่อให้เกิดการบูรณาการการดำเนินงานของหน่วยงานที่เกี่ยวข้องในการส่งเสริมวิสาหกิจชุมชนวิสาหกิจชุมชน จึงจำเป็นต้องจัดประชุมคณะกรรมการส่งเสริมวิสาหกิจชุมชน คณะกรรมการส่งเสริมวิสาหกิจชุมชนจังหวัด คณะอนุกรรมการ คณะกรรมการอื่นและคณะทำงานต่าง ๆ ที่เกี่ยวข้อง ประกอบด้ว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ิจกรรมย่อย ดังนี้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>.3.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>ประชุมคณะกรรมการส่งเสริมวิสาหกิจชุมชนจังหวัด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ครั้ง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สำนักงานเกษตรจังหวัด ในฐานะสำนักงานเลขานุการคณะกรรมการส่งเสริม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ดำเนินการจัดประชุมคณะกรรมการส่งเสริมวิสาหกิจชุมชนจังหวัด โดยมีวัตถุประสงค์ เพื่อพิจารณากำหนดแนวทาง วิธีการส่งเสริมและสนับสนุนวิสาหกิจชุมชนของจังหวัด ประสานและบูรณาการงานส่งเสริมสนับสนุนวิสาหกิจชุมชนของหน่วยงานภาคีและองค์กรที่เกี่ยวข้องภายในจังหวัดอย่างเป็นเอกภาพ และรวมถึงการติดตามความก้าวหน้าผลการดำเนินงานส่งเสริมวิสาหกิจชุมชนภายในจังหวัด โดยมีวิธีการดำเนินงาน ดังนี้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1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สานงานกรรมการ และหน่วยงานภาคี เพื่อนำประเด็นต่างๆ เข้าสู่การประชุมคณะกรรมการส่งเสริมวิสาหกิจชุมชนจังหวัด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2)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จัดเตรียมวาระการประชุมและนัดหมายประธานเพื่อพิจารณาระเบียบวาระการประชุ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ำหนดวันประชุม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3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อนุมัติจัดประชุม และหนังสือเชิญคณะกรรมการเข้าประชุม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4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เอกสารประกอบการประชุมและเตรียมหลักฐานการเบิกจ่า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5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เอกสารประกอบการประชุม ซึ่งประเด็นสำคัญที่ควรนำเสนอในที่ประชุม ประกอบด้ว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5.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โยบายรัฐบาล เช่น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5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นับสนุนวิสาหกิจชุมชนที่ได้รับผลกระทบจากภัยธรรมชาติ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5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นับสนุนวิสาหกิจชุมชนในการลดต้นทุนการผลิตหรือเพิ่มประสิทธิภาพ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5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มูลวิสาหกิจชุมช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าชิกวิสาหกิจชุมชนที่เป็นศูนย์เรียนรู้การเพิ่มประสิทธิภาพการผลิตสินค้าเกษตรและวิสาหกิจชุมชนที่ทำการเกษตรในรูป “แปลงใหญ่”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5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ด็นอื่นๆ ที่เกี่ยวข้องกับการส่งเสริมสนับสนุนวิสาหกิจชุมชนภายใต้นโยบาย มาตรการของรัฐบาล เช่น การท่องเที่ยวเชิงเกษตร เป็นต้น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5.2)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การส่งเสริมวิสาหกิจชุมชน ตามพระราชบัญญัติส่งเสริมวิสาหกิจชุมชน พ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. 2548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เช่น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5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ก้าวหน้าการจดทะเบียนจำแนกตามประเภทกิจการ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5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การประเมินศักยภาพวิสาหกิจชุมชน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5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พัฒนากิจการของวิสาหกิจชุมชน โดยเฉพาะความต้องการขอรับการส่งเสริมสนับสนุนจากหน่วยงานต่างๆ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5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ิจารณาบูรณาการส่งเสริมสนับสนุนแผนพัฒนากิจการวิสาหกิจชุมชนตามภารกิจของหน่วยงานที่เป็นกรรมการ หรือหน่วยงานภาคี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5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การส่งเสริมและสนับสนุนกิจการวิสาหกิจชุมชนในรอบปีที่ผ่านมา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5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รื่องเกี่ยวกับนโยบาย แผนการพัฒนาและส่งเสริมกิจการวิสาหกิจชุมช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ประสงค์จะเสนอต่อคณะกรรมการส่งเสริมวิสาหกิจชุมชน หรือเรื่องอื่นๆ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5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เสนอแนะ ปัญหาอุปสรรคในการดำเนินงานส่งเสริม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จัดประชุมตามวันเวลาที่กำหนด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่าใช้จ่ายในการดำเนินการ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่าเบี้ยประชุมประธานกรรมการ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x 1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x 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่าเบี้ยประชุมกรรมการ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9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x 8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x 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่าใช้จ่ายในการจัดประชุม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x 5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x 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นี้ จังหวัดสามารถถัวเฉลี่ยค่าใช้จ่ายต่าง ๆ ได้ตามความเหมาะสม โดยประธานกรรมการและประธานอนุกรรมการมีสิทธิ์ได้รับเบี้ยประชุมเพิ่มขึ้นอีกหนึ่งในสี่ของอัตราเบี้ยประชุมที่กรรมการหรืออนุกรรมการได้รับ เป็นไปตามพระราชกฤษฎีกา เบี้ยประชุมกรรมการ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4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ที่แก้ไขเพิ่มเติม มาตร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ประกาศกระทรวงการคลัง เรื่อง กำหนดรายชื่อคณะกรรมการและคณะอนุกรรรมการที่มีสิทธิได้รับเบี้ยประชุม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็นรายเดือนและอัตราเบี้ยประชุมเป็นรายเดือนและเป็นรายครั้งสำหรับกรรมการ อนุกรรมการ เลขานุการและผู้ช่วยเลขานุกา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57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ระชุมคณะอนุกรรมการส่งเสริมวิสาหกิจชุมชนจังหวัด คณะกรรมการสรรหากรรมการผู้แทนวิสาหกิจชุมชนจังหวัด หรือคณะทำงานที่แต่งตั้งโดยคณะกรรมการส่งเสริมวิสาหกิจชุมชนจังหวัด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ชุมคณะอนุกรรมการส่งเสริมวิสาหกิจชุมชนจังหวัด คณะกรรมการสรรหากรรมการผู้แทนวิสาหกิจชุมชนจังหวัด หรือคณะทำงานที่แต่งตั้งโดยคณะกรรมการส่งเสริมวิสาหกิจชุมชนจังหวัด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ผลักดันการดำเนินงานส่งเสริมวิสาหกิจชุมชนตามแนวทางที่คณะกรรมการส่งเสริมวิสาหกิจชุมชนจังหวัดวางไว้ รวมถึงดำเนินการอื่นใดตามที่คณะกรรมการส่งเสริมวิสาหกิจชุมชนจังหวัดมอบหมาย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่าใช้จ่ายในการดำเนินการ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่าเบี้ยประชุมประธานอนุกรรมการ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x 62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x 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่าเบี้ยประชุมอนุกรรมการ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x 5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x 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่าใช้จ่ายในการจัดประชุม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x 5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x 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้งนี้ จังหวัดสามารถถัวเฉลี่ยค่าใช้จ่ายต่าง ๆ ได้ตามความเหมาะสม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5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นับสนุนการปฏิบัติงานด้านทะเบียนวิสาหกิจชุมชน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สนับสนุนการดำเนินงานของนายทะเบียนวิสาหกิจชุมชนในการดำเนินงานด้านทะเบียนวิสาหกิจชุมชน ประกอบด้ว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ย่อย ได้แก่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4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ทักษะนายทะเบียน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สร้างความรู้ความเข้าใจให้กับ</w:t>
      </w:r>
      <w:r>
        <w:rPr>
          <w:rFonts w:ascii="TH SarabunPSK" w:hAnsi="TH SarabunPSK" w:cs="TH SarabunPSK"/>
          <w:sz w:val="32"/>
          <w:sz w:val="32"/>
          <w:szCs w:val="32"/>
        </w:rPr>
        <w:t>นายทะเบียนวิสาหกิจชุมชนในการดำเนินงานด้านทะเบียน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ได้แก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จดทะเบีย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ต่อทะเบียนและยกเลิกเพิกถอนทะเบียน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สร้างความรู้ความเข้าใจเกี่ยวกับแนวทางการให้คำแนะนำวิสาหกิจชุมชนในการจดทะเบียนจัดตั้งนิติบุคคล เนื่องจากมีการหมุนเวียนอัตรากำลังในส่วนของนายทะเบียนวิสาหกิจชุมชน และการเกษียณอายุราชการ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4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นับสนุนการดำเนินงานของนายทะเบียนวิสาหกิจชุมช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ค่าใช้จ่ายในการจัดหาวัสดุสำนักงานและวัสดุคอมพิวเตอร์ สำหรับการดำเนินงา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รับจดทะเบีย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ิกถอนทะเบียนวิสาหกิจชุมชนและเครือข่ายวิสาหกิจชุมชน รวมถึงการคัดกรองวิสาหกิจชุมชน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710" w:leader="none"/>
          <w:tab w:val="left" w:pos="2070" w:leader="none"/>
        </w:tabs>
        <w:spacing w:lineRule="auto" w:line="240" w:before="0" w:after="0"/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ดำเนิน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ดือน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ดือน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6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123430</wp:posOffset>
                </wp:positionH>
                <wp:positionV relativeFrom="paragraph">
                  <wp:posOffset>2519045</wp:posOffset>
                </wp:positionV>
                <wp:extent cx="304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3.2pt;margin-top:198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ผนปฏิบัติงาน</w:t>
      </w:r>
      <w:r>
        <w:rPr/>
        <w:t xml:space="preserve">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5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6</w:t>
            </w:r>
          </w:p>
        </w:tc>
      </w:tr>
      <w:tr>
        <w:trPr>
          <w:tblHeader w:val="true"/>
          <w:trHeight w:val="1048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7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่งเสริมและพัฒนากิจการวิสาหกิจชุมชน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7.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ยกระดับศักยภาพวิสาหกิจชุมช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ab/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่งเสริมการยกระดับวิสาหกิจชุมชนจากระดับปานกลางไประดับด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จัดเวทีชุมชน ครั้งที่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ab/>
              <w:t xml:space="preserve">    1.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นับสนุนการดำเนินงานตามแผนพัฒนากิจการระดับปานกลางไประดับด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จัดเวทีชุมชน ครั้งที่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  <w:tab/>
              <w:tab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855980</wp:posOffset>
                      </wp:positionV>
                      <wp:extent cx="3048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67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3965</wp:posOffset>
                      </wp:positionV>
                      <wp:extent cx="3048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97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711960</wp:posOffset>
                      </wp:positionV>
                      <wp:extent cx="3048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5pt;margin-top:134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>7.1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่งเสริมการสร้างเครือข่ายวิสาหกิจชุมช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ab/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สัมมนาพัฒนาแนวทางการสร้างเครือข่ายวิสาหกิจชุมช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ab/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นับสนุนงบประมาณในการพัฒนาเครือข่าย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431800</wp:posOffset>
                      </wp:positionV>
                      <wp:extent cx="28321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25pt;margin-top:3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40435</wp:posOffset>
                      </wp:positionV>
                      <wp:extent cx="28321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74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7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งเสริมและพัฒนาวิสาหกิจชุมชนต้นแบบ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 xml:space="preserve">7.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กวดวิสาหกิจชุมชนดีเด่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ab/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กวดวิสาหกิจชุมชนดีเด่นระดับจังหวั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284980</wp:posOffset>
                      </wp:positionH>
                      <wp:positionV relativeFrom="paragraph">
                        <wp:posOffset>123190</wp:posOffset>
                      </wp:positionV>
                      <wp:extent cx="86868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7.4pt;margin-top:9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ab/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กวดวิสาหกิจชุมชนดีเด่นระดับเขต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40" w:after="40"/>
              <w:rPr>
                <w:rFonts w:ascii="TH SarabunPSK" w:hAnsi="TH SarabunPSK" w:cs="TH SarabunPSK"/>
                <w:spacing w:val="-4"/>
                <w:sz w:val="32"/>
                <w:szCs w:val="32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153660</wp:posOffset>
                      </wp:positionH>
                      <wp:positionV relativeFrom="paragraph">
                        <wp:posOffset>119380</wp:posOffset>
                      </wp:positionV>
                      <wp:extent cx="11430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5.8pt;margin-top:9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ab/>
              <w:t xml:space="preserve">3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  <w:lang w:bidi="th-TH"/>
              </w:rPr>
              <w:t>ประกวดวิสาหกิจชุมชนดีเด่นระดับประเทศ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415925</wp:posOffset>
                      </wp:positionV>
                      <wp:extent cx="86677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32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7.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นับสนุนกลไกการดำเนินงานตาม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่งเสริมวิสาหกิจชุมชน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 254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40" w:after="4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>7.3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ชุมคณะกรรมการส่งเสริมวิสาหกิจชุมชน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96215</wp:posOffset>
                      </wp:positionV>
                      <wp:extent cx="29273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15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84785</wp:posOffset>
                      </wp:positionV>
                      <wp:extent cx="29273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14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40" w:after="4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>7.3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ชุมคณะอนุกรรมการส่งเสริมวิสาหกิจชุมชนจังหวัด คณะกรรมการสรรหากรรมการผู้แทนวิสาหกิจชุมชนจังหวัด หรือคณะทำงานที่แต่งตั้งโดยคณะกรรมการส่งเสริมวิสาหกิจชุมชน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70815</wp:posOffset>
                      </wp:positionV>
                      <wp:extent cx="29273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8pt;margin-top:13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76530</wp:posOffset>
                      </wp:positionV>
                      <wp:extent cx="29273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7.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นับสนุนการปฏิบัติงานด้านทะเบียน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 xml:space="preserve">7.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ัฒนาทักษะนายทะเบียน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47320</wp:posOffset>
                      </wp:positionV>
                      <wp:extent cx="28321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11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 xml:space="preserve">7.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นับสนุนการดำเนินงานของนายทะเบียนวิสาหกิจชุมช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61290</wp:posOffset>
                      </wp:positionV>
                      <wp:extent cx="28321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12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8.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สาหกิจชุมชนระดับปานกลาง </w:t>
      </w:r>
      <w:r>
        <w:rPr>
          <w:rFonts w:cs="TH SarabunPSK" w:ascii="TH SarabunPSK" w:hAnsi="TH SarabunPSK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ห่ง และ ได้รับการพัฒนาตามแผนพัฒนากิจการและยกระดับให้มีศักยภาพที่สูงขึ้น</w:t>
      </w:r>
      <w:r>
        <w:rPr>
          <w:rFonts w:ascii="TH SarabunPSK" w:hAnsi="TH SarabunPSK" w:cs="TH SarabunPSK"/>
          <w:strike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8.1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อข่าย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ครือข่าย ได้รับการพัฒนาความรู้และขับเคลื่อนการเชื่อมโยงกิจกรรม รวมทั้งเกิดความร่วมมือของวิสาหกิจชุมชนในการจัดตั้งเครือข่า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8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8.2.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ิสาหกิจชุมชนระดับปานกลาง ได้รับการยกระดับศักยภาพ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ูงขึ้นไม่น้อยกว่าร้อยละ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80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องวิสาหกิจชุมชนที่เข้าร่วมโครง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8.2.2 </w:t>
      </w:r>
      <w:r>
        <w:rPr>
          <w:rFonts w:ascii="TH SarabunPSK" w:hAnsi="TH SarabunPSK" w:cs="TH SarabunPSK"/>
          <w:sz w:val="32"/>
          <w:sz w:val="32"/>
          <w:szCs w:val="32"/>
        </w:rPr>
        <w:t>เครือข่ายวิสาหกิจชุมชนมีบทบาทในการขับเคลื่อนการดำเนินกิจการของวิสาหกิจชุมช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อยู่ภายใต้เครือข่าย ร่วมทั้งสามารถวางแนวทางการแก้ไขปัญหาของวิสาหกิจชุมชนได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8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ิงปริมาณ จำนวนสมาชิกวิสาหกิจชุมชนได้รับความรู้ด้านการบริหารจัดการวิสาหกิจชุมชน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แนวทางการจัดทำแผนพัฒนากิจการวิสาหกิจ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ห่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8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คุณภาพ ร้อย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วิสาหกิจชุมชนที่เข้าร่วมโครงการได้รับการยกระดับศักยภาพในการดำเนินกิจการ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ที่คาดว่าจะได้รับ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9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สาหกิจชุมชน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ห่ง สามารถจัดทำแผนพัฒนากิจการ ขับเคลื่อนกิจการได้อย่างมีประสิทธิภาพ และมีศักยภาพในการดำเนินงานเพิ่มสูงขึ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9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อข่ายวิสาหกิจชุมชนมีบทบาทในการขับเคลื่อนและพัฒนาวิสาหกิจชุมชนภายใต้เครือข่าย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กิดการเชื่อมโยงกิจกรรมทั้งภายในและภายนอกชุมช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spacing w:before="0" w:after="0"/>
        <w:rPr>
          <w:rFonts w:ascii="TH SarabunPSK" w:hAnsi="TH SarabunPSK" w:cs="TH SarabunPSK"/>
          <w:i/>
          <w:i/>
          <w:i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ประเมินผลโครงการ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10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แบบรายงานแผนการพัฒนากิจการ และแบบรายงานผลการพัฒนาตามงบประมาณ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ได้รับการจัดสร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ำนักงานเกษตรจังหวัดตามกำหน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และพัฒนาเกษตรกร สำนักงานเกษตรจังหวัดเพชรบุร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พรรณวดี  ทองแดง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หัวหน้ากลุ่มส่งเสริมและพัฒนาเกษตรกร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.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จาตุรงค์  ชาญจารุ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ฏิบัติการ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บอร์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-3241-9401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  <w:lang w:bidi="th-TH"/>
        </w:rPr>
        <w:t>0-3248-8056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Email : </w:t>
      </w:r>
      <w:hyperlink r:id="rId2">
        <w:r>
          <w:rPr>
            <w:rStyle w:val="InternetLink"/>
            <w:rFonts w:cs="TH SarabunPSK" w:ascii="TH SarabunPSK" w:hAnsi="TH SarabunPSK"/>
            <w:sz w:val="32"/>
            <w:szCs w:val="32"/>
            <w:lang w:bidi="th-TH"/>
          </w:rPr>
          <w:t>phetchaburi02@doae.go.th</w:t>
        </w:r>
      </w:hyperlink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etchaburi02@doae.go.t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1:57:00Z</dcterms:created>
  <dc:creator>OH</dc:creator>
  <dc:description/>
  <cp:keywords/>
  <dc:language>en-US</dc:language>
  <cp:lastModifiedBy>DOAE</cp:lastModifiedBy>
  <cp:lastPrinted>2020-09-09T12:03:00Z</cp:lastPrinted>
  <dcterms:modified xsi:type="dcterms:W3CDTF">2022-11-14T03:23:00Z</dcterms:modified>
  <cp:revision>5</cp:revision>
  <dc:subject/>
  <dc:title/>
</cp:coreProperties>
</file>