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โครงการระบบส่งเสริมเกษตรแบบแปลงใหญ่ ปี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256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ประเด็น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ระบบนิเวศการ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ะบบส่งเสริมเกษตรแบบแปลงใหญ่ เป็นการดำเนินงานซึ่งเน้นการรวมกลุ่มของเกษตรกรรายย่อยใน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พื้นที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  โดยวางระบบการผลิตและการบริหารจัดการในแนวทางเดียวกัน เพื่อประหยัดต้นทุนและเพิ่มประสิทธิภาพการผลิต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โดยเน้นการผลิตให้สอดคล้องกับความต้องการของตลาด ตามนโยบายการตลาดนำการผลิต นำไปสู่การจัดการสินค้า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ู่สมดุลระหว่างอุปสงค์และอุปทาน สร้างเสถียรภาพของราคาสินค้าเกษตรได้อย่างมั่นคงในอนาคต ตามแผนปฏิรูปการเกษตร โดยเกษตรกรยังคงเป็นเจ้าของพื้นที่และร่วมกันดำเนินการบริหารจัดการการผลิต ทั้งนี้ การกำหนดพื้นที่เป้าหมายของเกษตรแปลงใหญ่ ดำเนินการในพื้นที่ต่างๆ เช่น พื้นที่ในเขตชลประทาน พื้นที่ปฏิรูปที่ดิน พื้นที่ในเขต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สหกรณ์นิคม และพื้นที่เกษตรทั่วไป โดยเกษตรกรสมาชิกแปลงใหญ่จะร่วมกันกำหนดเป้าหมายการผลิต การถ่ายทอด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เทคโนโลยี การเพิ่มประสิทธิภาพการผลิตทุกขั้นตอน จนถึงการเชื่อมโยงตลาดกับภาคเอกชนแบบประชารัฐ การปรับระบ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่งเสริมการเกษตรแปลงใหญ่ จะก่อให้เกิดความร่วมมือในการผลิต โดยเกษตรกรหรือองค์กรเกษตรกรในพื้นที่ที่มี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การดำเนินกิจกรรมที่ใกล้เคียงกันหรือติดต่อกันเป็นแปลงใหญ่ทำให้เกิดขนาดเศรษฐกิจที่ใหญ่ขึ้น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>(Economy of Scale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เกษตรและสหกรณ์ได้มอบหมายให้กรมส่งเสริมการเกษตร ซึ่งมีภารกิจในการส่งเสริมและถ่ายทอดเทคโนโลยีการเกษตร ส่งเสริมการผลิตสินค้าเกษตรของเกษตรกรให้มีคุณภาพได้มาตรฐาน เพื่อเพิ่มขีดความสามารถในการแข่งขันของ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พิ่มรายได้ของเกษตรกร ตลอดจนดูแลคุณภาพชีวิตของเกษตรกร จัดทำโครงการ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ระบบส่งเสริมการเกษตรแบบแปลงใหญ่ 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บริหารจัดการร่วมกัน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ให้เกษตรกรเป็นศูนย์กลาง   ใน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ักดันให้เกษตรกรรวมกลุ่มในการผลิตเพื่อร่วมกันจัดหาปัจจัยการผลิตที่มีคุณภาพดี ราคาถูก และการใช้เทคโนโลยีการเกษตรที่เหมาะสม เช่น เครื่องจักรกล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otor Poo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ลดต้นทุน เพิ่มประสิทธิภาพการผลิตการผลิตสินค้าเกษตร ตลอดจนการจัดการด้านการตลาด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ช่วยพัฒนาเกษตรกรให้มีคุณภาพชีวิตดีขึ้น มีการพัฒนาเชิงพื้นที่ตามศักยภาพ สู่การพัฒนาคุณภาพสินค้าเกษตรตามความต้องการตลาด ด้วยการบูรณาการทุกภาคส่ว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หน่วยงานภาครัฐให้การสนับสนุนและอำนวยความสะดวก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ป็นการเพิ่มอำนาจการต่อรองของเกษตรกรตลอดกระบวนการผลิต ตลอดโซ่อุปท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Style20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right="-86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นับสนุนให้เกษตรกรมีการรวมกลุ่มทำการผลิตสินค้าเกษตร ด้านสินค้าพืช ปศุสัตว์ 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เกษตรกรสามารถลดต้นทุนการผลิตและมีผลผลิตต่อหน่วยเพิ่มขึ้น รวมทั้งผลผลิตมีคุณภาพได้มาตรฐานภายใต้การบูรณาการของหน่วยงานภาครัฐและเอกชน</w:t>
      </w:r>
    </w:p>
    <w:p>
      <w:pPr>
        <w:pStyle w:val="Normal"/>
        <w:tabs>
          <w:tab w:val="left" w:pos="284" w:leader="none"/>
          <w:tab w:val="left" w:pos="720" w:leader="none"/>
          <w:tab w:val="left" w:pos="993" w:leader="none"/>
        </w:tabs>
        <w:spacing w:lineRule="auto" w:line="240" w:before="0" w:after="0"/>
        <w:ind w:right="-86" w:hanging="0"/>
        <w:contextualSpacing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สมาชิกแปลงใหญ่สู่กลุ่มวิสาหกิจชุมชนขนาดย่อม </w:t>
      </w:r>
      <w:r>
        <w:rPr>
          <w:rFonts w:cs="TH SarabunPSK" w:ascii="TH SarabunPSK" w:hAnsi="TH SarabunPSK"/>
          <w:sz w:val="32"/>
          <w:szCs w:val="32"/>
          <w:lang w:bidi="th-TH"/>
        </w:rPr>
        <w:t>(SME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และพัฒนาการผลิต แปลงใหญ่สินค้าเกษตรด้านพืช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รวมนาแปลงใหญ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ึ้งและแมลงเศรษฐกิจ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 ประกอบด้ว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.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บริหารจัดการแปลงใหญ่ในภาพรวมของกระทรวงเกษตรและสหกรณ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ำเภอเมืองเพชรบุรี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ำเภอเขาย้อ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แก่งกระจาน จังหวัดเพชรบุรี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แต่ละประเภท มีความหมาย ดังนี้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ที่ผ่านความเห็นชอบจากคณะกรรมการขับเคลื่อนงานด้านการเกษตร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SC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มีข้อมูลในระบบ </w:t>
      </w:r>
      <w:r>
        <w:rPr>
          <w:rFonts w:cs="TH SarabunPSK" w:ascii="TH SarabunPSK" w:hAnsi="TH SarabunPSK"/>
          <w:sz w:val="32"/>
          <w:szCs w:val="32"/>
        </w:rPr>
        <w:t xml:space="preserve">Co-farm.doae.go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ที่สำนักงานเกษตรจังหวัดสำรวจว่ามีศักยภาพในการดำเนินการแบบแปลงใหญ่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พร้อมดำเนินการตามกระบวนการและขั้นตอนการดำเนินการในรูปแบบแปลงใหญ่ในปีงบประมาณ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56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รองได้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)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งื่อนไขในการเข้าร่วมโครงการระบบส่งเสริมการเกษตรแบบแปลงใหญ่ มีดังนี้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มัครใจรวมกลุ่ม เข้าร่วมดำเนินการ โดยเป็นการรวมแปลงผลิตสินค้าชนิดเดียวกัน แปลงไม่จำเป็นต้องอยู่ติดกันเป็นผืนเดียว แต่ควรอยู่ภายในชุมชนที่ใกล้เคียงกัน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นาดพื้นที่และจำนวนเกษตรกร จำแนก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สินค้า ดังนี้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าว พืชไร่ ปาล์มน้ำมัน และยางพารา มีพื้นที่รวมกัน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และเกษตรกรสมัครใจ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้ผล พืชผัก ไม้ดอกไม้ประดับ สมุนไพร หรือพืชอื่นๆ มีพื้นที่รวมกัน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หรือ เกษตรกรสมัครใจ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มง ปศุสัตว์ ผึ้งและแมลงเศรษฐกิจ มีพื้นที่รวมกัน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 หรือเกษตรกรสมัครใจ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>0.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บ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>0.7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พะ แก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>0.1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ัตว์ปี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>0.0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ึ้ง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ึ้งโพรง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นโร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ง  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ิ้งหรี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่อ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.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ุ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.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บริหารจัดการแปลงใหญ่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จัดทำแผนและปรับปรุงข้อมูล 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ดำเนินการ ดังนี้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าสัมพันธ์ ชี้แจงเกษตรกรให้เห็นถึงประโยชน์ ความสำคัญและวิธีการดำเนินงานของโครงการระบบส่งเสริมการเกษตรแบบแปลงใหญ่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1.1.2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วิเคราะห์จัดทำแผนรายแปลงและจัดทำแผนธุรกิจ จัดเวทีวิเคราะห์ เพื่อทบท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ปรับปรุงแผนและเป้าหมายการพัฒนาของกลุ่ม โดยใช้ข้อมูล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 ได้แก่ การลดต้นทุนการผลิต การเพิ่มประสิทธิภาพการผลิต การพัฒนาคุณภาพ   การบริหารจัดการ และการตลาด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5.1.1.3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ารจัดเก็บข้อมูล โดยจัดทำทะเบียนสมาชิกและบันทึกข้อมูลระบบ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Co-farm.doae.go.th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ทีมงานผู้จัดการและเกษตรกรสมาชิก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ในปีที่ผ่านมาในประเด็นต่างๆ ได้แก่ ผลผลิตที่ได้ ต้นทุนการการผลิต คุณภาพมาตรฐานการผลิต และการตลาด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ข้อมูลในระบบ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ทีมงานผู้จัดการและเกษตรกรสมาชิก 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บทวนบัญชีรายชื่อและข้อมูลพื้นฐานของสมาชิกให้เป็นปัจจุบัน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 และจัดเก็บข้อมูลผลการดำเนินงาน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ในปีที่ผ่านมาในประเด็นต่างๆ ได้แก่ ผลผลิตที่ได้ ต้นทุนการการผลิต คุณภาพ มาตรฐานการผลิต ตลาด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ข้อมูลในระบบ 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ปี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ชื่อสมาชิก รวบรวมข้อมูลพื้นฐานของสมาชิกที่สมัครใจเข้าร่วมโครงการให้ครบถ้วนตามเงื่อนไขในการดำเนินงานในรูปแบบแปลงใหญ่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แปลงและบันทึกข้อมูลสมาชิกในระบบให้ครบถ้วน เมื่อผ่านการรับรองจากคณะกรรมการขับเคลื่อนงานด้านการเกษตร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C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้ว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ข้อมูลพื้นฐานของสมาชิก ให้ใช้ข้อมูลทะเบีย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การผลิต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ตลาดของเกษตรกร และข้อมูลอื่นๆ ที่เกี่ยวข้อง ผ่านกระบวนการจัดเวทีวิเคราะห์และวางแผนร่วมกันของ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ช้เครื่องม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Individual Farm Production Plan : IFP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วิเคราะห์และวางแผนการผลิตรายบุคคล  และแผนบริหารจัดการกลุ่ม ในการลดต้นทุน และยกระดับรายได้ และนำไปเป็นข้อมูลพื้นฐานตามแบบจัดเก็บข้อมูลพื้นฐานรายบุคคลสมาชิกแปลงใหญ่ เพื่อบันทึกไว้ใน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-farm.doae.go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ามารถเปรียบเทียบผลการดำเนินงานจากการเข้าร่วมโครงการต่อไป 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ันทึกข้อมู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ันทึกข้อมูลในระบบออนไลน์ </w:t>
      </w:r>
      <w:r>
        <w:rPr>
          <w:rFonts w:cs="TH SarabunPSK" w:ascii="TH SarabunPSK" w:hAnsi="TH SarabunPSK"/>
          <w:sz w:val="32"/>
          <w:szCs w:val="32"/>
          <w:lang w:bidi="th-TH"/>
        </w:rPr>
        <w:t>Co-farm.doae.go.th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ายงานผลการรับรองและขึ้นทะเบียนเป็นแปลงใหญ่ ตลอดจนการแก้ไขปรับปรุงข้อมูลในฐานข้อมูลโครงการส่งเสริมเกษตรแบบแปลงใหญ่ ให้ผู้รับผิดชอบในระดับจังหวัดดำเนินการผ่านระบ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http://Co-farm.doae.go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่านั้น ทั้งนี้ กรมส่งเสริมการเกษตรจะยึดข้อมูลในระบบเป็นหลักฐานในการดำเนินงานโครงการ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ปลงใหญ่ที่มีระบบการปลูกพืชหลายชนิดในพื้นที่เดียวกัน หรือสลับการใช้พื้นที่ในการปลูก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ฤดูกาล เช่น แปลงใหญ่ข้าว ที่มีการปลูกพืชหลังนา ให้ทำการปรับปรุงข้อมูลในระบบ ตั้งแต่การแก้ไขชื่อแปลงโดยเพิ่มเติมชื่อสินค้าที่ปลูก เช่น แปลงใหญ่ข้าว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ั่วลิสง  และปรับปรุงข้อมูลในแผนการผลิตรายบุคคลด้วย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ับปรุงการตั้งชื่อแปลง ให้เป็นแบบแผนเดียวกันเพื่อให้สะดวกต่อการจัดหมวดหมู่ รายงาน และสืบค้นข้อมูล ดังนี้ “ แปลงใหญ่ </w:t>
      </w:r>
      <w:r>
        <w:rPr>
          <w:rFonts w:cs="TH SarabunPSK" w:ascii="TH SarabunPSK" w:hAnsi="TH SarabunPSK"/>
          <w:sz w:val="32"/>
          <w:szCs w:val="32"/>
          <w:lang w:bidi="th-TH"/>
        </w:rPr>
        <w:t>....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สินค้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บล</w:t>
      </w:r>
      <w:r>
        <w:rPr>
          <w:rFonts w:cs="TH SarabunPSK" w:ascii="TH SarabunPSK" w:hAnsi="TH SarabunPSK"/>
          <w:sz w:val="32"/>
          <w:szCs w:val="32"/>
          <w:lang w:bidi="th-TH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”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แปลง ยึดหลักการดำเนินการแบบบูรณาการที่สำคัญ คือ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ห้มีการบูรณาการการทำงานร่วมกันของทุกหน่วยงานภายใน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สอดคล้องกับระบบ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T&amp;V System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จัดการให้มีการบูรณาการทีมงานในทุกกลุ่ม เพื่อสนับสนุนการดำเนินงานของสำนักงานเกษตรอำเภอ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มีกิจกรรมหลักดังนี้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" w:ascii="TH SarabunPSK" w:hAnsi="TH SarabunPSK"/>
          <w:sz w:val="32"/>
          <w:szCs w:val="32"/>
          <w:lang w:bidi="th-TH"/>
        </w:rPr>
        <w:t>3 (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วิเคราะห์จัดทำแผนรายแปลงจัดทำแผนธุรกิจปรับปรุงข้อมูลพื้นฐานแปลง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ิดตาม และประเมินผลและจัดเก็บข้อมูลผลการดำเนินงานของกลุ่มในประเด็นต่างๆ  ได้แก่ ผลผลิตที่ได้ ต้นทุ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ุณภาพมาตรฐานการผลิต และการตลาด ด้วยการจัดเวทีเพื่อทบทวนและปรับปรุงเป้าหมายการพัฒนาของกลุ่มอย่างต่อเนื่อง และนำข้อมูลมาบันทึกใน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-farm.doae.go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ช้ข้อมูล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 ได้แก่ การลดต้นทุนการผลิต การเพิ่มประสิทธิภาพการผลิต การพัฒนาคุณภาพ การบริหารจัดการ และการตลาด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ริหารจัดการการถ่ายทอดความรู้ให้เกษตรกรและบริหารจัด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้น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พัฒนาคุณภาพ การเชื่อมโยงการตลาด และการบริหารจัดการกลุ่ม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ป็นการสนับสนุนการรวมกลุ่ม มี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น รวมกันผลิต และรวมกันจำหน่ายโดยมีตลาดรองรับที่แน่นอน โดยใช้แนวทางการพัฒน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 สำหรับการถ่ายทอดความรู้ให้กับเกษตรกรสามารถจัดได้หลายรูปแบบเช่น การจัดเวที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ถ่ายทอดความรู้ การศึกษาดูงาน การพบปะแลกเปลี่ยนระหว่างกลุ่ม เป็นต้น โดยอาจบูรณาการกับกิจกรรม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ากหน่วยงานภายในกรมส่งเสริมการเกษตร เช่น การจัดการศัตรูพืช การจัดการดินและปุ๋ย การจัดอาชีพเสริม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ทั้งกิจกรรมที่ได้รับสนับสนุนจากหน่วยงานภายนอ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อื่นๆ ในกระทรวงเกษตรและสหกรณ์ หรือกระทรวงอื่นๆ และภาคเอก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รมีการบูรณาการจัดทำหลักสูตรการจัดทำแผนธุรกิจ เพื่อเตรียมความพร้อมให้กับกลุ่มให้สามารถเข้าถึงแหล่งเงินทุน หรือสินเชื่อต่างๆ ได้ โดย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ค่าใช้จ่ายในการดำเนินงาน </w:t>
      </w:r>
      <w:bookmarkStart w:id="0" w:name="_Hlk113738897"/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74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15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5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6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2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บริหารจัดการการถ่ายทอดความรู้ให้เกษตรกรสามารถปรับวิธีการ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สดุอุปกรณ์การ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วัสดุในการพัฒนาคุณภาพเพื่อเพิ่มมูลค่าสินค้าเกษตร เป็นการสนับสนุนวัสดุ เพื่อประกอบการให้ความรู้ด้านการพัฒนาคุณภาพเพื่อเพิ่มมูลค่าสินค้าเกษตร เช่น การแปรรูป การเพิ่มมูลค่า การปรับปรุงคุณภาพผลผลิต การเพิ่มช่องทางการจำหน่ายผ่านระบบสารสนเทศ เป็นต้น โดยดำเนินการตามความต้องการของกลุ่ม มีค่าใช้จ่าย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6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12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1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(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ในแนวทางเดียวกันกับแปลง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กิจกรรมที่ได้รับการสนับสนุนประกอบด้วย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วิเคราะห์จัดทำแผนและปรับปรุงข้อมูล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ถ่ายทอดความรู้ให้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้นพัฒนาการเพิ่มประสิทธิภาพการผลิต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บริหารจัดการกลุ่ม การเชื่อมโยงการตลาด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โดยกิจกรรมที่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สนับสนุนค่าใช้จ่ายในการดำเนินงาน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>5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50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</w:rPr>
        <w:t>8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51-7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6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</w:rPr>
        <w:t>12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71-1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2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</w:rPr>
        <w:t>16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</w:rPr>
        <w:t>20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บริหารจัดการการถ่ายทอดความรู้ให้เกษตรกรสามารถปรับ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ปัจจั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สดุอุปกรณ์การ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วัสดุในการพัฒนาคุณภาพเพื่อเพิ่มมูลค่าสินค้าเกษตร เป็นการสนับสนุนวัสดุ เพื่อประกอบการให้ความรู้ด้านการพัฒนาคุณภาพเพื่อเพิ่มมูลค่าสินค้าเกษตร เช่น การแปรรูป การเพิ่มมูลค่า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ปรับปรุงคุณภาพผลผลิต การเพิ่มช่องทางการจำหน่ายผ่านระบบสารสนเทศ เป็นต้น โดยดำเนินการตามความต้อ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ลุ่ม มีค่าใช้จ่าย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40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5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1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ป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(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6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ตรียมการ</w:t>
      </w:r>
    </w:p>
    <w:p>
      <w:pPr>
        <w:pStyle w:val="Normal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1.1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รับรองแปลงผ่าน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SC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>รับรอง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>และบันทึกข้อมูลลงในระบบ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>co-farm.doae.go.th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5)</w:t>
      </w:r>
    </w:p>
    <w:p>
      <w:pPr>
        <w:pStyle w:val="Normal"/>
        <w:spacing w:lineRule="auto" w:line="240" w:before="0" w:after="0"/>
        <w:ind w:firstLine="28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วทีวิเคราะห์ จัดทำแผนและเป้าหมายการพัฒนาของกลุ่ม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ริหารจัดการรูปแบบแปลงใหญ่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ประสิทธิภาพการผลิ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คุณภาพตาม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ริหารจัดการ และการตลาด พร้อมทั้งติดตามและจัดเก็บข้อมูลพื้นฐานแปลงใหญ่มาบันทึกใน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o-farm.doae.go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ประเมินผลจัดเก็บข้อมูลผลการดำเนินงานของกลุ่มในประเด็นต่างๆ ได้แก่ ผลผลิตที่ได้ ต้นทุนการการผลิต คุณภาพ มาตรฐานการผลิต และการตลาด </w:t>
      </w:r>
    </w:p>
    <w:p>
      <w:pPr>
        <w:pStyle w:val="Normal"/>
        <w:spacing w:lineRule="auto" w:line="240" w:before="0" w:after="0"/>
        <w:ind w:firstLine="26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ถ่ายทอดความรู้ให้กับเกษตรกรและบริหารจัด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้นด้านการลดต้นทุนการเพิ่มผลผลิต พัฒนาศักยภาพของเกษตรกรสู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ความเข้มแข็งของกลุ่ม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 การตลาดและเชื่อมโยง</w:t>
      </w:r>
      <w:r>
        <w:rPr>
          <w:rFonts w:cs="TH SarabunPSK" w:ascii="TH SarabunPSK" w:hAnsi="TH SarabunPSK"/>
          <w:sz w:val="32"/>
          <w:szCs w:val="32"/>
          <w:lang w:bidi="th-TH"/>
        </w:rPr>
        <w:t>)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จัดประชุมตามภาคผนว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79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ให้เกษตรกรด้านการลดต้นทุนการผลิต เพิ่มประสิทธิภาพการผลิต สำหรับการถ่ายทอดความรู้ให้กับเกษตรกรสามารถจัดได้หลายรูปแบบเช่น การจัดเวทีการถ่ายทอดความรู้ การศึกษาดูงาน การพบปะแลกเปลี่ยนระหว่างกลุ่ม เป็นต้น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สนับสนุนการรวมกลุ่ม มีการบริหารจัดการร่วมกัน รวมกันผลิต และรวมกันจำหน่ายโดยมีตลาดรองรับที่แน่นอน โดยใช้แนวทางการพัฒน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</w:t>
      </w:r>
    </w:p>
    <w:p>
      <w:pPr>
        <w:pStyle w:val="Normal"/>
        <w:spacing w:lineRule="auto" w:line="240" w:before="0" w:after="0"/>
        <w:ind w:firstLine="270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และถ่ายทอดความรู้ให้เกษตรกรด้านการตลาดและเชื่อมโยงการตลาดมีค่าใช้จ่ายในการดำเนินงาน โดย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ค่าใช้จ่ายในการดำเนินงาน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เล็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74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15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5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6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2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>2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บริหารจัดการการถ่ายทอดความรู้ให้เกษตรกรสามารถปรับ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หมาะสมกับสถานการณ์ของแต่ละพื้นที่ และสอดคล้องกับความต้องการของเกษตรกร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จัดทำแปลงเรียนรู้เพิ่มประสิทธิภาพการผลิ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ปลงเรียนรู้เพิ่มประสิทธิภาพการผลิต เพื่อเป็นการทดสอบหรือสาธิต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ทคโนโลยีในประเด็นที่เกษตรกรต้องการทราบหรือเทคโนโลยีที่ต้องการชักชวนให้เกษตรกรพัฒนา ภายใต้ความเห็นช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สมาชิกและบูรณาการกับหน่วยงานวิชาการ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วิชาการเกษตร กรมพัฒนาที่ดิน มหาวิทยาลัย เป็นต้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ดำเนินการตามความต้องการของกลุ่ม มีค่าใช้จ่าย ดังนี้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เล็ก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45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กล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1-7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1-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1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spacing w:lineRule="auto" w:line="240" w:before="0" w:after="0"/>
        <w:ind w:firstLine="27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ขนาดใหญ่มา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บริหารจัดการโครงการ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ิหารจัดการพัฒนาเจ้าหน้าที่ผู้รับผิดชอบโครงการ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รมส่งเสริมการเกษตรพัฒนาเจ้าหน้าที่ผู้รับผิดชอบโครงการให้มีความรู้ ความสามารถ ทักษะ เพื่อ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ทยากรในการจัดการความรู้ให้กับเกษตรกร เพิ่มทักษะการใช้เทคโนโลยีที่เหมาะสมตามศักยภาพของพื้นที่ เพื่อให้สามารถเป็นวิทยากรให้เกษตรกรได้อย่างต่อเน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วิธีการบริหารจัดการพัฒนาความรู้ให้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เหมาะสมกับสถานการณ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เกษตรกรเป็นผู้จัดการแปลง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อบรมเกษตรกรประธาน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พัฒนาความรู้ ความสามารถ ทักษะในการบริหารจัดการกลุ่ม การวางแผนการผลิต การตลาด ตามแนวทางตลาดนำการผลิ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ามารถพัฒนาเป็นผู้จัดการแปลง ที่บริหารจัดการกลุ่มให้มีความเข้มแข็งและยั่งยื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วิธีการพัฒนาเกษตรกรเป็นผู้จัดการแปลงได้ตามความเหมาะสมกับสถานการณ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 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ปลงใหญ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จัดประชุมตามภาคผนว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ามและประเมินผลโครงการ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า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กับการทำงานให้เป็นไปตามวัตุประสงค์ของ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กรมส่งเสริมการเกษตร สำนักงานส่งเสริมและพัฒนาการเกษตร 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โครงการโดย สำนักงานเศรษฐกิจการเกษตร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กวดแปลง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ทำหลักเกณฑ์การประกวดแปลงใหญ่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ส่งให้หน่วยงานที่เกี่ยวข้อง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blHeader w:val="true"/>
          <w:trHeight w:val="107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ารบริหารจัดการแปลงใหญ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3 (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วิเคราะห์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จัดทำแผน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8430</wp:posOffset>
                      </wp:positionV>
                      <wp:extent cx="8464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0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ถ่ายทอดความรู้ให้เกษตรกรเน้น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76530</wp:posOffset>
                      </wp:positionV>
                      <wp:extent cx="1962150" cy="20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3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4140</wp:posOffset>
                      </wp:positionV>
                      <wp:extent cx="21812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 (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วิเคราะห์จัดทำแผนและปรับปรุง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6045</wp:posOffset>
                      </wp:positionV>
                      <wp:extent cx="8464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8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ถ่ายทอดความรู้ให้เกษตรกร</w:t>
            </w:r>
            <w:r>
              <w:rPr>
                <w:rFonts w:ascii="TH SarabunPSK" w:hAnsi="TH SarabunPSK" w:eastAsia="Times New Roman" w:cs="TH SarabunPSK"/>
                <w:spacing w:val="-4"/>
                <w:sz w:val="24"/>
                <w:sz w:val="24"/>
                <w:szCs w:val="24"/>
                <w:lang w:bidi="th-TH"/>
              </w:rPr>
              <w:t>เน้นพัฒนาการเพิ่มประสิทธิภาพการผลิต การบริหารจัดการกลุ่ม การเชื่อมโยงการตลาด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52400</wp:posOffset>
                      </wp:positionV>
                      <wp:extent cx="1968500" cy="8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1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พิ่มมูลค่าสินค้าเกษต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สนับสนุนปัจจัย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วัสดุอุปกรณ์การเรียนรู้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82245</wp:posOffset>
                      </wp:positionV>
                      <wp:extent cx="2252980" cy="8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1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ใหญ่ ปี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256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6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แปลงปี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 (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ปลง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1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เตรียมการ และการวิเคราะห์จัดทำแผนและจัดเก็บข้อมูล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6995</wp:posOffset>
                      </wp:positionV>
                      <wp:extent cx="8464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28905</wp:posOffset>
                      </wp:positionV>
                      <wp:extent cx="1957070" cy="8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pt;margin-top:10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2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 xml:space="preserve">การถ่ายทอดความรู้ให้เกษตรกรเน้นด้านการลดต้นทุนการผลิต เพิ่มประสิทธิภาพ พัฒนาศักยภาพของเกษตรกรสู่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Smart Farmer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และความเข้มแข็งของกลุ่มเกษตรกร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องค์กร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วิสาหกิจชุมชน การตลาดและเชื่อมโยง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3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)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ส่งเสริมการจัดทำแปลงเรียนรู้เพิ่มประสิทธิภาพการผลิต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07950</wp:posOffset>
                      </wp:positionV>
                      <wp:extent cx="22555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4"/>
                <w:szCs w:val="24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875280</wp:posOffset>
                      </wp:positionH>
                      <wp:positionV relativeFrom="paragraph">
                        <wp:posOffset>115570</wp:posOffset>
                      </wp:positionV>
                      <wp:extent cx="343027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4pt;margin-top: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การบริหารจัดการโครงการ</w:t>
            </w:r>
          </w:p>
        </w:tc>
        <w:tc>
          <w:tcPr>
            <w:tcW w:w="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360" w:leader="none"/>
          <w:tab w:val="left" w:pos="1276" w:leader="none"/>
        </w:tabs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พื้นที่การเกษตรได้รับการพัฒนาสู่ระบบส่งเสริมเกษตรแบบแปลงใหญ่ไม่น้อย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left="426" w:firstLine="744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ในพื้นที่แปลงใหญ่มีการรวมกลุ่มผลิตสินค้าเกษตรตามแนวทางระบบส่งเสริม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ใหญ่โดยมีส่วนร่วมในกระบวนการดำเนินงานที่เน้นการลดต้นทุนการผลิต การเพิ่มผลผลิต มีตลาดรองรับ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ภายใต้การบริหารจัดการที่ดี สามารถเพิ่มศักยภาพในการแข่งขันสินค้าเกษตรและสร้างความเข้มแข็งให้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้นที่การเกษตรได้รับการพัฒนาสู่ระบบส่งเสริมการเกษตรแบบแปลงใหญ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,0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ที่เป็นสมาชิกแปลงใหญ่ร้อย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การลดต้นทุนการผลิต และผล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ินค้าเกษตรเพิ่ม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Style20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right="-86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ได้รับการสนับสนุนให้มีการรวมกลุ่มทำการผลิตสินค้าเกษตร ด้านสินค้าพืช ปศุสัตว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มง มีการบริหารจัดการร่วมกัน เพื่อให้เกิดการรวมกันผลิตและรวมกันจำหน่ายโดยมีตลาดรองรับที่แน่นอ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right="-86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ามารถลดต้นทุนการผลิตและมีผลผลิตต่อหน่วยเพิ่มขึ้น รวมทั้งผลผลิตมีคุณภาพได้มาตรฐานภายใต้การบูรณาการของหน่วยงานภาครัฐและเอกช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right="-86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Project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 </w:t>
      </w:r>
      <w:r>
        <w:rPr>
          <w:rFonts w:cs="TH SarabunPSK" w:ascii="TH SarabunPSK" w:hAnsi="TH SarabunPSK"/>
          <w:sz w:val="32"/>
          <w:szCs w:val="32"/>
          <w:lang w:bidi="th-TH"/>
        </w:rPr>
        <w:t>Co-farm.doae.go.th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จิรา  กิจเจริญ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</w:rPr>
        <w:t>: 0 3248 8053</w:t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E-mail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phetchaburi01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ธีรเดช   งามกระจ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</w:rPr>
        <w:t>: 0 3248 8053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E-mail: 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phetchaburi01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ทุกรายการสามารถถัวจ่าย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  <w:lang w:bidi="th-TH"/>
        </w:rPr>
      </w:pPr>
      <w:r>
        <w:rPr>
          <w:rFonts w:cs="TH SarabunPSK" w:ascii="TH SarabunPSK" w:hAnsi="TH SarabunPSK"/>
          <w:b/>
          <w:bCs/>
          <w:sz w:val="56"/>
          <w:szCs w:val="5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คู่มือการจัดประชุมเชื่อมโยงการดำเนินงานคณะกรรมการเครือข่าย ศพก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และแปลงใหญ่ ปี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24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เพิ่มประสิทธิภาพการผลิตสินค้าเกษตร คือหัวใจสำคัญที่ทำให้เกษตรกรประสบความสำเร็จ ดังนั้นกระทรวงเกษตรและสหกรณ์ โดยกรมส่งเสริมการเกษตร จึงได้จัดตั้ง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ขึ้น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ศูนย์ทั่วประเทศ เพื่อเป็นแหล่งเรียนรู้ด้านการเกษตรให้กับเกษตรกร ในชุมช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เน้นการเรียนรู้จากเกษตรกรต้นแบบที่ประสบความสำเร็จทั้งในด้านการผลิต และการตลาด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Cordia New" w:cs="TH SarabunPSK"/>
          <w:cap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กระทรวงเกษตรและสหกรณ์ กำหนดแนวทางการพัฒนาการเกษตรในรูปแบบแปลงใหญ่ เพื่อส่งเสริ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ให้มีการรวมกลุ่ม ร่วมกันบริหารจัดการด้านการเกษตรของตนเอง ทำการเกษตรในพื้นที่ที่มีความเหมาะสม เพื่อให้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สามารถเพิ่มประสิทธิภาพการผลิต โดยลดต้นทุนการผลิต เพิ่มผลผลิตต่อหน่วยพื้นที่ รวมทั้งผลผลิตมีคุณภาพ ได้มาตรฐา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ตรงตามความต้องการของตลาด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 xml:space="preserve"> และส่งเสริมการเชื่อมโยงการตลาดเพื่อบริหารจัดการให้เกิดสมดุลระหว่างอุปทานและอุปสงค์ของสินค้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caps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รมส่งเสริมการเกษตร ได้เล็งเห็นความสำคัญของการบูรณาการการทำงานร่วมกันของ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เกษตรกร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 xml:space="preserve">แปลงใหญ่ จึงสนับสนุนให้มีการสร้างเครือข่าย </w:t>
      </w:r>
      <w:r>
        <w:rPr>
          <w:rFonts w:ascii="TH SarabunPSK" w:hAnsi="TH SarabunPSK" w:eastAsia="Times New Roman" w:cs="TH SarabunPSK"/>
          <w:caps/>
          <w:spacing w:val="-8"/>
          <w:sz w:val="32"/>
          <w:sz w:val="32"/>
          <w:szCs w:val="32"/>
          <w:lang w:bidi="th-TH"/>
        </w:rPr>
        <w:t>เพื่อเพิ่มศักยภาพของภาค</w:t>
      </w:r>
      <w:r>
        <w:rPr>
          <w:rFonts w:ascii="TH SarabunPSK" w:hAnsi="TH SarabunPSK" w:eastAsia="Times New Roman" w:cs="TH SarabunPSK"/>
          <w:caps/>
          <w:sz w:val="32"/>
          <w:sz w:val="32"/>
          <w:szCs w:val="32"/>
          <w:lang w:bidi="th-TH"/>
        </w:rPr>
        <w:t xml:space="preserve">การเกษตร </w:t>
      </w:r>
      <w:r>
        <w:rPr>
          <w:rFonts w:ascii="TH SarabunPSK" w:hAnsi="TH SarabunPSK" w:eastAsia="Times New Roman" w:cs="TH SarabunPSK"/>
          <w:caps/>
          <w:spacing w:val="-2"/>
          <w:sz w:val="32"/>
          <w:sz w:val="32"/>
          <w:szCs w:val="32"/>
          <w:lang w:bidi="th-TH"/>
        </w:rPr>
        <w:t>โดยใช้การประชุมเป็นกลไกในการขับเคลื่อนการดำเนินงาน ให้เกิดการแลกเปลี่ยนเรียนรู้</w:t>
      </w:r>
      <w:r>
        <w:rPr>
          <w:rFonts w:ascii="TH SarabunPSK" w:hAnsi="TH SarabunPSK" w:eastAsia="Cordia New" w:cs="TH SarabunPSK"/>
          <w:caps/>
          <w:spacing w:val="-2"/>
          <w:sz w:val="32"/>
          <w:sz w:val="32"/>
          <w:szCs w:val="32"/>
          <w:lang w:bidi="th-TH"/>
        </w:rPr>
        <w:t xml:space="preserve"> และร่วมกันพัฒนาเกษตร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>ไทยให้เจริญก้าวหน้าอย่างยั่งยืน</w:t>
      </w:r>
    </w:p>
    <w:p>
      <w:pPr>
        <w:pStyle w:val="Normal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ให้เกิดการทำงานแบบบูรณาการระหว่าง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ย่างเป็นรูปธรรม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ให้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่วมกันขับเคลื่อนภาคการเกษตร ให้เกิดการพัฒนาอย่างยั่งยืนต่อไป</w:t>
      </w:r>
    </w:p>
    <w:p>
      <w:pPr>
        <w:pStyle w:val="Normal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ัดประชุมเชื่อมโยงการดำเนินงาน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ละแปลงใหญ่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ระดับอำเภอ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อำเภอ ระดับจังหวัด 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77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จังหวัด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รว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6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เขต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ละระดับประเทศ โดยแต่ละระดับจัดประชุม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 มีรายละเอียด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      </w:t>
      </w:r>
      <w:r>
        <w:rPr>
          <w:rFonts w:eastAsia="Times New Roman" w:cs="TH SarabunPSK" w:ascii="TH SarabunPSK" w:hAnsi="TH SarabunPSK"/>
          <w:spacing w:val="-10"/>
          <w:sz w:val="32"/>
          <w:szCs w:val="32"/>
          <w:lang w:bidi="th-TH"/>
        </w:rPr>
        <w:t xml:space="preserve">3.1.1 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  <w:lang w:bidi="th-TH"/>
        </w:rPr>
        <w:t>ระดับอำเภอ ผู้เข้าร่วมประชุมแต่ละอำเภอประกอบด้วย ผู้แทนแปลงใหญ่ ผู้แทนศพก</w:t>
      </w:r>
      <w:r>
        <w:rPr>
          <w:rFonts w:eastAsia="Times New Roman" w:cs="TH SarabunPSK" w:ascii="TH SarabunPSK" w:hAnsi="TH SarabunPSK"/>
          <w:spacing w:val="-10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หน่วยงานภาคีที่เกี่ยวข้อง และเจ้าหน้าที่สำนักงาน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อำเภอ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 xml:space="preserve">       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3.1.2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ระดับจังหวัด ผู้เข้าร่วมประชุมแต่ละจังหวัดประกอบด้วย ประธานคณะกรรมการเครือข่ายแปลงใหญ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ระดับอำเภอ ประธาน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อำเภอ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ตามจำนวนอำเภอในแต่ละจังหวัด หน่วยงานภาคีที่เกี่ยวข้อง และเจ้าหน้าที่สำนักงานเกษตรพื้นที่กรุงเทพมหานคร และ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 xml:space="preserve">เจ้าหน้าที่สำนักงานเกษตรจังหวัด 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.1.3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ระดับเขต ผู้เข้าร่วมประชุมประกอบด้วย ประธานคณะกรรม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ครือข่ายแปลงใหญ่ ระดับจังหวัด ประธาน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จังหวัด ตามจำนวนจังหวัดในแต่ละเขต หน่วยงานภาคีที่เกี่ยวข้อง และเจ้าหน้าที่สำนักงานส่งเสริมและพัฒนา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ผู้ดำเนินการจัดประชุม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3.1.4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ระดับประเทศ ผู้เข้าร่วมประชุมประกอบด้วย ประธานคณะกรรมการเครือข่ายแปลงใหญ่ ระดับเขต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 xml:space="preserve"> ประธานคณะกรรมการเครือข่าย ศพก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ขต ที่ปรึกษาคณะกรรมการเครือข่าย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ละแปลงใหญ่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ระดับประเทศ เจ้าหน้าที่สำนักงานส่งเสริมและพัฒนาการเกษตร ผู้รับผิดชอบงาน เจ้าหน้าที่ส่วนกลางกรมส่งเสริมการเกษตร ผู้บริหารกรมส่งเสริมการเกษตร เจ้าหน้าที่หน่วยงานภาคีส่วนกลาง โดยสำนักส่งเสริมและจัดการสินค้าเกษตร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 xml:space="preserve"> และก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ิจัยและพัฒนางานส่งเสริมการเกษตร เป็นผู้รับผิดชอบในการจัดประชุมหน่วยงาน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วิธีการดำเนินงาน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ิจกรรม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เตรียมการจัดประชุ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จัดประชุมร่วม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มีวาระการประชุม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ที่ประธานแจ้งให้ที่ประชุมทราบ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รับรองรายงานการประชุมครั้งที่ผ่านมา</w:t>
      </w:r>
    </w:p>
    <w:p>
      <w:pPr>
        <w:pStyle w:val="Normal"/>
        <w:spacing w:lineRule="auto" w:line="240" w:before="0" w:after="0"/>
        <w:ind w:left="709" w:hanging="709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สืบเนื่องจากการประชุมครั้งก่อ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เพื่อทราบ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รื่องเพื่อพิจารณ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าระ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รื่องอื่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้ามี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4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งานการประชุมให้ผู้เกี่ยวข้องทราบ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ดือนตุลาค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จัดประชุมในแต่ละระดับ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ะดับอำเภอ ผุ้รับผิดชอบ คือ สำนักงานเกษตรอำเภอ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จังหวัด ผู้รับผิดชอบ คือ สำนักงานเกษตรพื้นที่กรุงเทพมหานคร และสำนักงานเกษตรจังหวัด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เขต ผู้รับผิดชอบ คือ สำนักงานส่งเสริมและพัฒนาการเกษตร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1 - 6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6.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ะดับประเทศ ผู้รับผิดชอบ คือ กรมส่งเสริมการเกษตร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งบประมาณ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สำหรับงบประมาณที่ใช้ในการจัดประชุมเชื่อมโยงการดำเนินงานคณะกรรมการเครือข่าย ศพก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และแปลงใหญ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 xml:space="preserve">ปี </w:t>
      </w:r>
      <w:r>
        <w:rPr>
          <w:rFonts w:eastAsia="Times New Roman" w:cs="TH SarabunPSK" w:ascii="TH SarabunPSK" w:hAnsi="TH SarabunPSK"/>
          <w:spacing w:val="-2"/>
          <w:sz w:val="32"/>
          <w:szCs w:val="32"/>
          <w:lang w:bidi="th-TH"/>
        </w:rPr>
        <w:t xml:space="preserve">2566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  <w:lang w:bidi="th-TH"/>
        </w:rPr>
        <w:t>ได้รับจากสำนักส่งเสริมและจัดการสินค้าเกษตร และกองวิจัยและพัฒนางานส่งเสริมการเกษตร ซึ่งหน่วยงา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ที่รับผิดชอบในการจัดประชุมแต่ละระดับ สามารถบริหารจัดการได้ตามความ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เหมาะสม ตัวอย่างเช่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ช้งบประมาณจัดประชุมของสำนักส่งเสริมและจัดการ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ใหญ่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ช้งบประมาณจัดประชุมของกองวิจัยและพัฒนางานส่งเสริม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ช้งบประมาณจัดประชุมของสำนักส่งเสริมและจัดการ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ใหญ่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ประชุม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ช้งบประมาณจัดประชุมของกองวิจัยและพัฒนางานส่งเสริม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อำเภอ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8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อำเภอ อำเภอ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8.2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ระดับ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งหวัด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งหวัด จังหวัด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8.3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เขต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(9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้นที่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ขต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8.4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มีการประชุมเชื่อมโยงการดำเนินงานคณะกรรมการเครือข่ายแปลงใหญ่ และ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ะดับประเทศ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รั้ง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9.1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เกิดการเชื่อมโยงการดำเนินงานของคณะกรรมการเครือข่าย ศพก</w:t>
      </w:r>
      <w:r>
        <w:rPr>
          <w:rFonts w:eastAsia="Times New Roman" w:cs="TH SarabunPSK" w:ascii="TH SarabunPSK" w:hAnsi="TH SarabunPSK"/>
          <w:spacing w:val="-8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8"/>
          <w:sz w:val="32"/>
          <w:sz w:val="32"/>
          <w:szCs w:val="32"/>
          <w:lang w:bidi="th-TH"/>
        </w:rPr>
        <w:t>และแปลงใหญ่ อย่างเป็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ูปธรรม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สามารถใช้ ศพก</w:t>
      </w:r>
      <w:r>
        <w:rPr>
          <w:rFonts w:eastAsia="Times New Roman" w:cs="TH SarabunPSK" w:ascii="TH SarabunPSK" w:hAnsi="TH SarabunPSK"/>
          <w:spacing w:val="-4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  <w:lang w:bidi="th-TH"/>
        </w:rPr>
        <w:t>เป็นฐานเรียนรู้ และเป็นแหล่งองค์ความรู้ในการเพิ่มประสิทธิภาพการผลิตสินค้าเกษตรแปลงใหญ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ตลอดจนเป็นที่บ่มเพาะเกษตรกรที่จะเข้าเป็นสมาชิกแปลงใหญ่ </w:t>
      </w:r>
      <w:r>
        <w:rPr>
          <w:rFonts w:ascii="TH SarabunPSK" w:hAnsi="TH SarabunPSK" w:eastAsia="Cordia New" w:cs="TH SarabunPSK"/>
          <w:cap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9.2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เกษตรกรผลิตสินค้าได้อย่างมีประสิทธิภาพ สามารถเพิ่มผลผลิต ลดต้นทุนการผลิต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และพัฒนาคุณภาพ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สินค้าให้ได้มาตรฐานตามความต้องการของตลาด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 ตลอดจนมีการบริหารจัดการด้านการตลาด และบริหารจัดการองค์ก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ได้อย่างมีประสิทธิภาพ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รับผิดชอบ</w:t>
      </w:r>
    </w:p>
    <w:p>
      <w:pPr>
        <w:pStyle w:val="Normal"/>
        <w:autoSpaceDE w:val="false"/>
        <w:spacing w:lineRule="auto" w:line="240" w:before="12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10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ำนั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งานเกษตรอำเภอ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10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ำนักงานเกษตรจังหวัด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44"/>
          <w:szCs w:val="44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44"/>
          <w:sz w:val="44"/>
          <w:szCs w:val="44"/>
          <w:lang w:bidi="th-TH"/>
        </w:rPr>
        <w:t>โครงการ</w:t>
      </w:r>
      <w:r>
        <w:rPr>
          <w:rFonts w:ascii="TH SarabunPSK" w:hAnsi="TH SarabunPSK" w:eastAsia="Cordia New" w:cs="TH SarabunPSK"/>
          <w:b/>
          <w:b/>
          <w:bCs/>
          <w:sz w:val="44"/>
          <w:sz w:val="44"/>
          <w:szCs w:val="44"/>
          <w:lang w:bidi="th-TH"/>
        </w:rPr>
        <w:t xml:space="preserve">ระบบส่งเสริมเกษตรแบบแปลงใหญ่ ไม้ผล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44"/>
          <w:szCs w:val="44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44"/>
          <w:sz w:val="44"/>
          <w:szCs w:val="44"/>
          <w:lang w:bidi="th-TH"/>
        </w:rPr>
        <w:t>ประจำปีงบประมาณ พ</w:t>
      </w:r>
      <w:r>
        <w:rPr>
          <w:rFonts w:eastAsia="Cordia New" w:cs="TH SarabunPSK" w:ascii="TH SarabunPSK" w:hAnsi="TH SarabunPSK"/>
          <w:b/>
          <w:bCs/>
          <w:sz w:val="44"/>
          <w:szCs w:val="44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44"/>
          <w:sz w:val="44"/>
          <w:szCs w:val="44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44"/>
          <w:szCs w:val="44"/>
          <w:lang w:bidi="th-TH"/>
        </w:rPr>
        <w:t>. 256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หลักการทำงานของแปลงใหญ่ไม้ผล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ประจำปีงบประมาณ พ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มีการจำแนกประเภท 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>พ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>และขนาด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>ไว้ชัดเจน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  เป็นที่ทราบกันดีแล้วว่า ในปีงบประมาณ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2566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กรมส่งเสริมการเกษตรยังคงมีการดำเนินงาน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ระบบส่งเสริมเกษตรแบบแปลงใหญ่ประจำปีงบประมาณ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2566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ต่อเนื่องจากปีงบประมาณ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2565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โดยการเข้าร่วมโครงการระบบส่งเสริมเกษตรแบบแปลงใหญ่จะได้รับการสนับสนุนงบประมาณ จำนวน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ปีเท่านั้น ซึ่งในขณะนี้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ระบบส่งเสริมเกษตรแบบแปลงใหญ่ได้ดำเนินการมาถึงปีที่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8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แล้ว โดยแปลงใหญ่ ปี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2559 -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ปี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2563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จะต้องดำเนินขับเคลื่อนการทำงานด้วยความเข้มแข็งของตนเองจะไม่ได้รับการสนับสนุนงบประมาณในปีนี้  ดังนั้น จึงมีการจำแนกประเภทแปลงใหญ่ไว้ตามปี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อย่างชัดเจน ซึ่งเรียกอย่างเข้าใจง่ายๆ ว่า </w:t>
      </w: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>“</w:t>
      </w: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แปลงใหญ่ไม้ผล ปี 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>....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>”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ซึ่งโครงการนี้เริ่มตั้งแต่ปี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2564 , 2565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และ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2566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spacing w:val="-1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สำหรับแปลง ปี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2566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นั้น เปรียบเสมือนแปลงน้องใหม่ที่มีการรวมกลุ่มการผลิต การตลาด และจะต้องเป็นแปลงที่สำนักงานเกษตรจังหวัดสำรวจว่ามีศักยภาพในการดำเนินการแบบแปลงใหญ่ มีความพร้อมดำเนินการตามกระบวนการและขั้นตอนการดำเนินงานในรูปแบบแปลงใหญ่ในปีงบประมาณ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 2566 (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รับรองภายใน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31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ธ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ค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65)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โดยเงื่อนไขในการเข้าร่วมโครงระบบส่งเสริมการเกษตรแบบแปลงใหญ่ไม้ผลมี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0"/>
        <w:jc w:val="left"/>
        <w:rPr>
          <w:rFonts w:ascii="TH SarabunPSK" w:hAnsi="TH SarabunPSK" w:eastAsia="Cordia New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กษตรกรสมัครใจรวมกลุ่ม เข้าร่วมดำเนินการ โดยเป็นการรวมแปลงผลิตสินค้าชนิดเดียวกัน   แปลงไม่จำเป็น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ต้องอยู่ติดกันเป็นผืนเดียว แต่ควรอยู่ภายในชุมชนที่ใกล้เคียง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0"/>
        <w:rPr>
          <w:rFonts w:ascii="TH SarabunPSK" w:hAnsi="TH SarabunPSK" w:eastAsia="Cordia New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ขนาดพื้นที่แปลงใหญ่ไม้ผลต้องมีพื้นที่รวมกันไม่น้อยกว่า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300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ไร่ หรือเกษตรกรสมัครใจเข้าร่วมโครงการ ไม่น้อยกว่า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30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นอกจากนี้แปลงใหญ่ไม้ผลในแต่ละปี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ยังได้มีการจำแนกขนาดของแปลงตนเองตามจำนวนเกษตรกรที่เป็นสมาชิกของแปลง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นาดเล็ก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S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น้อย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นาดกลาง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M)</w:t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เท่ากั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–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70 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นาดใหญ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L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เท่ากั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71 - 10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นาดใหญ่มาก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XL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มาก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ขึ้น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และงบประมาณในการพัฒนาแปลงไม้ผลในแต่ละปีแตกต่างกัน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ุปภาพรวมได้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985"/>
        <w:gridCol w:w="1843"/>
        <w:gridCol w:w="1701"/>
        <w:gridCol w:w="1842"/>
      </w:tblGrid>
      <w:tr>
        <w:trPr>
          <w:tblHeader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แปลงใหญ่ไม้ผ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ขนาด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ิจกรรม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5.1.2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พัฒนาแปลงไม้ผล ยึดหลักการดำเนินการแบบบูรณาการ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  <w:t>T&amp;V System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 xml:space="preserve">บรรลุเป้าหมาย </w:t>
            </w:r>
            <w:r>
              <w:rPr>
                <w:rFonts w:eastAsia="Cordia New" w:cs="TH SarabunPSK" w:ascii="TH SarabunPSK" w:hAnsi="TH SarabunPSK"/>
                <w:b/>
                <w:bCs/>
                <w:spacing w:val="-8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ด้าน ได้แก่ ลดต้นทุน เพิ่มผลผลิต พัฒนาคุณภาพ การตลาด และการบริหารจัดการ</w:t>
            </w:r>
          </w:p>
        </w:tc>
      </w:tr>
      <w:tr>
        <w:trPr>
          <w:tblHeader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8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12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pacing w:val="-12"/>
                <w:sz w:val="28"/>
                <w:sz w:val="28"/>
                <w:szCs w:val="28"/>
                <w:lang w:bidi="th-TH"/>
              </w:rPr>
              <w:t>วิเคราะห์แผน ทำแผนธุรกิจ ปรับปรุงข้อมูลและจัดเก็บข้อมูลรายแปล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8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ถ่ายทอดความรู้ให้กับเกษตรกรและบริหารจัด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8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เพิ่มมูลค่าสินค้าเกษต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pacing w:val="-8"/>
                <w:sz w:val="28"/>
                <w:szCs w:val="28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pacing w:val="-8"/>
                <w:sz w:val="28"/>
                <w:sz w:val="28"/>
                <w:szCs w:val="28"/>
                <w:lang w:bidi="th-TH"/>
              </w:rPr>
              <w:t>จัดทำแปลงเรียนรู้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 xml:space="preserve">แปลงปี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u w:val="single"/>
                <w:lang w:bidi="th-TH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8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35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12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4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16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5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20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6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 xml:space="preserve">แปลงปี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u w:val="single"/>
                <w:lang w:bidi="th-TH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8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35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12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4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16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5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20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6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จุดเน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sz w:val="24"/>
                <w:sz w:val="24"/>
                <w:szCs w:val="24"/>
                <w:lang w:bidi="th-TH"/>
              </w:rPr>
              <w:t xml:space="preserve">แปลงใหญ่ป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4"/>
                <w:szCs w:val="24"/>
                <w:lang w:bidi="th-TH"/>
              </w:rPr>
              <w:t>2562-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spacing w:val="-8"/>
                <w:sz w:val="24"/>
                <w:sz w:val="24"/>
                <w:szCs w:val="24"/>
                <w:lang w:bidi="th-TH"/>
              </w:rPr>
              <w:t xml:space="preserve">บรรลุเป้าหมาย </w:t>
            </w:r>
            <w:r>
              <w:rPr>
                <w:rFonts w:eastAsia="Cordia New" w:cs="TH SarabunPSK" w:ascii="TH SarabunPSK" w:hAnsi="TH SarabunPSK"/>
                <w:spacing w:val="-8"/>
                <w:sz w:val="24"/>
                <w:szCs w:val="24"/>
                <w:lang w:bidi="th-TH"/>
              </w:rPr>
              <w:t xml:space="preserve">5 </w:t>
            </w:r>
            <w:r>
              <w:rPr>
                <w:rFonts w:ascii="TH SarabunPSK" w:hAnsi="TH SarabunPSK" w:eastAsia="Cordia New" w:cs="TH SarabunPSK"/>
                <w:spacing w:val="-8"/>
                <w:sz w:val="24"/>
                <w:sz w:val="24"/>
                <w:szCs w:val="24"/>
                <w:lang w:bidi="th-TH"/>
              </w:rPr>
              <w:t xml:space="preserve">ด้าน </w:t>
            </w:r>
            <w:r>
              <w:rPr>
                <w:rFonts w:eastAsia="Cordia New" w:cs="TH SarabunPSK" w:ascii="TH SarabunPSK" w:hAnsi="TH SarabunPSK"/>
                <w:spacing w:val="-8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eastAsia="Cordia New" w:cs="TH SarabunPSK"/>
                <w:spacing w:val="-8"/>
                <w:sz w:val="24"/>
                <w:sz w:val="24"/>
                <w:szCs w:val="24"/>
                <w:lang w:bidi="th-TH"/>
              </w:rPr>
              <w:t xml:space="preserve">ใช้ข้อมูล </w:t>
            </w:r>
            <w:r>
              <w:rPr>
                <w:rFonts w:eastAsia="Cordia New" w:cs="TH SarabunPSK" w:ascii="TH SarabunPSK" w:hAnsi="TH SarabunPSK"/>
                <w:spacing w:val="-8"/>
                <w:sz w:val="24"/>
                <w:szCs w:val="24"/>
                <w:lang w:bidi="th-TH"/>
              </w:rPr>
              <w:t>IFP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pacing w:val="-10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spacing w:val="-10"/>
                <w:sz w:val="24"/>
                <w:sz w:val="24"/>
                <w:szCs w:val="24"/>
                <w:lang w:bidi="th-TH"/>
              </w:rPr>
              <w:t>พัฒนาคุณภาพ บริหารจัดการกลุ่ม เชื่อมโยงตล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sz w:val="24"/>
                <w:sz w:val="24"/>
                <w:szCs w:val="24"/>
                <w:lang w:bidi="th-TH"/>
              </w:rPr>
              <w:t>วัสดุประกอบความรู้เพื่อเพิ่มมูลค่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lang w:bidi="th-TH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 xml:space="preserve">แปลงปีที่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  <w:u w:val="single"/>
                <w:lang w:bidi="th-TH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8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40,0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12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50,0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16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60,0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 xml:space="preserve">0,000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bidi="th-TH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bidi="th-TH"/>
              </w:rPr>
              <w:t>70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จุดเน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sz w:val="24"/>
                <w:sz w:val="24"/>
                <w:szCs w:val="24"/>
                <w:lang w:bidi="th-TH"/>
              </w:rPr>
              <w:t xml:space="preserve">แปลงใหญ่ป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4"/>
                <w:szCs w:val="24"/>
                <w:lang w:bidi="th-TH"/>
              </w:rPr>
              <w:t>2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PSK" w:hAnsi="TH SarabunPSK" w:eastAsia="Cordia New" w:cs="TH SarabunPSK"/>
                <w:spacing w:val="-10"/>
                <w:sz w:val="24"/>
                <w:sz w:val="24"/>
                <w:szCs w:val="24"/>
                <w:lang w:bidi="th-TH"/>
              </w:rPr>
              <w:t xml:space="preserve">บรรลุเป้าหมาย </w:t>
            </w:r>
            <w:r>
              <w:rPr>
                <w:rFonts w:eastAsia="Cordia New" w:cs="TH SarabunPSK" w:ascii="TH SarabunPSK" w:hAnsi="TH SarabunPSK"/>
                <w:spacing w:val="-10"/>
                <w:sz w:val="24"/>
                <w:szCs w:val="24"/>
                <w:lang w:bidi="th-TH"/>
              </w:rPr>
              <w:t xml:space="preserve">5 </w:t>
            </w:r>
            <w:r>
              <w:rPr>
                <w:rFonts w:ascii="TH SarabunPSK" w:hAnsi="TH SarabunPSK" w:eastAsia="Cordia New" w:cs="TH SarabunPSK"/>
                <w:spacing w:val="-10"/>
                <w:sz w:val="24"/>
                <w:sz w:val="24"/>
                <w:szCs w:val="24"/>
                <w:lang w:bidi="th-TH"/>
              </w:rPr>
              <w:t xml:space="preserve">ด้าน เก็บข้อมูลพื้นฐานแปลงและบันทึกในระบบ </w:t>
            </w:r>
            <w:r>
              <w:rPr>
                <w:rFonts w:eastAsia="Cordia New" w:cs="TH SarabunPSK" w:ascii="TH SarabunPSK" w:hAnsi="TH SarabunPSK"/>
                <w:spacing w:val="-10"/>
                <w:sz w:val="24"/>
                <w:szCs w:val="24"/>
                <w:lang w:bidi="th-TH"/>
              </w:rPr>
              <w:t>co_farm.doae.go.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PSK" w:hAnsi="TH SarabunPSK" w:eastAsia="Cordia New" w:cs="TH SarabunPSK"/>
                <w:sz w:val="24"/>
                <w:sz w:val="24"/>
                <w:szCs w:val="24"/>
                <w:lang w:bidi="th-TH"/>
              </w:rPr>
              <w:t xml:space="preserve">ลดต้นทุน เพิ่มประสิทธิภาพการผลิต พัฒนาสู่ </w:t>
            </w:r>
            <w:r>
              <w:rPr>
                <w:rFonts w:eastAsia="Cordia New" w:cs="TH SarabunPSK" w:ascii="TH SarabunPSK" w:hAnsi="TH SarabunPSK"/>
                <w:sz w:val="24"/>
                <w:szCs w:val="24"/>
                <w:lang w:bidi="th-TH"/>
              </w:rPr>
              <w:t xml:space="preserve">SF </w:t>
            </w:r>
            <w:r>
              <w:rPr>
                <w:rFonts w:ascii="TH SarabunPSK" w:hAnsi="TH SarabunPSK" w:eastAsia="Cordia New" w:cs="TH SarabunPSK"/>
                <w:sz w:val="24"/>
                <w:sz w:val="24"/>
                <w:szCs w:val="24"/>
                <w:lang w:bidi="th-TH"/>
              </w:rPr>
              <w:t>กลุ่มเข้มแข็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eastAsia="Cordia New" w:cs="TH SarabunPSK" w:ascii="TH SarabunPSK" w:hAnsi="TH SarabunPSK"/>
                <w:sz w:val="24"/>
                <w:szCs w:val="24"/>
                <w:lang w:bidi="th-TH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sz w:val="24"/>
                <w:sz w:val="24"/>
                <w:szCs w:val="24"/>
                <w:lang w:bidi="th-TH"/>
              </w:rPr>
              <w:t>เพิ่มประสิทธิภาพการผลิตไม้ผล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FFFFFF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FFFFFF"/>
                <w:sz w:val="24"/>
                <w:sz w:val="24"/>
                <w:szCs w:val="24"/>
                <w:lang w:bidi="th-TH"/>
              </w:rPr>
              <w:t>ตัวชี้วัด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color w:val="FFFFFF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FFFFFF"/>
                <w:sz w:val="24"/>
                <w:sz w:val="24"/>
                <w:szCs w:val="24"/>
                <w:lang w:bidi="th-TH"/>
              </w:rPr>
              <w:t xml:space="preserve">เกษตรกรสมาชิกแปลงใหญ่ไม้ผล ร้อยละ </w:t>
            </w:r>
            <w:r>
              <w:rPr>
                <w:rFonts w:eastAsia="Cordia New" w:cs="TH SarabunPSK" w:ascii="TH SarabunPSK" w:hAnsi="TH SarabunPSK"/>
                <w:color w:val="FFFFFF"/>
                <w:sz w:val="24"/>
                <w:szCs w:val="24"/>
                <w:lang w:bidi="th-TH"/>
              </w:rPr>
              <w:t xml:space="preserve">60 </w:t>
            </w:r>
            <w:r>
              <w:rPr>
                <w:rFonts w:ascii="TH SarabunPSK" w:hAnsi="TH SarabunPSK" w:eastAsia="Cordia New" w:cs="TH SarabunPSK"/>
                <w:color w:val="FFFFFF"/>
                <w:sz w:val="24"/>
                <w:sz w:val="24"/>
                <w:szCs w:val="24"/>
                <w:lang w:bidi="th-TH"/>
              </w:rPr>
              <w:t xml:space="preserve">มีการลดต้นทุน และผลผลิตเพิ่มขึ้น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ขั้นตอนและวิธีการดำเนินงานในกิจกรรมการพัฒนาแปลงไม้ผล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ใหญ่ไม้ผล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4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) (210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3.1.1 </w:t>
      </w:r>
      <w:r>
        <w:rPr>
          <w:rFonts w:ascii="TH SarabunPSK" w:hAnsi="TH SarabunPSK" w:eastAsia="Cordia New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การวิเคราะห์จัดทำแผนรายแปลงและจัดทำแผนธุรกิจ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ดำเนินการโดยสำนักงานเกษตรจังหวัด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ปรับปรุงข้อมูลพื้นฐานแปลงใหญ่ไม้ผล ติดตามและประเมินผล และจัดเก็บข้อมูลผลการดำเนินงานของกลุ่มในประเด็นต่าง ๆ ได้แก่ ผลผลิตที่ได้ ต้นทุนการผลิต คุณภาพมาตรฐานการผลิต และการตลาด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ทบทวนและปรับปรุงเป้าหมายการพัฒนาของกลุ่มอย่างต่อเนื่อง และนำข้อมูลมาบันทึกในระบ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Co-farm.doae.go.th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ใช้ข้อมูลแผนการผลิตรายบุคคล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IFPP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ประกอบด้ว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ลดต้นทุน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เพิ่มประสิทธิภาพ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คุณภาพ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และ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1.2 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ถ่ายทอดความรู้ให้เกษตรกรและบริหารจัดการ 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>เน้นการพัฒนาคุณภาพ การเชื่อมโยงการตลาด และการบริหารจัดการกลุ่ม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ำเนินการโดยสำนักงานเกษตรจังหวัดหรือสำนักงานเกษตรอำเภอ เพื่อให้มีการรวมกลุ่มบริหารจัดการร่วมกัน รวมกันผลิต และจำหน่ายโดยมีตลาดรองรับที่แน่นอน โดยใช้แนวทางการพัฒน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มีขั้นตอนการดำเนินงานดังนี้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อบรมถ่ายทอดความรู้ด้านการบริหารจัดการองค์กรให้เกิดความเข้มแข็ง และด้านการตลาดเพื่อสามารถเข้าถึงความต้องการของผู้บริโภคไม้ผลได้อย่างแท้จริง โดยคำนึงถึงใช้การเทคโนโลยีหรือนวัตกรรมที่เหมาะสมร่วมด้วย ซึ่งอาจบูรณาการร่วมกับกิจกรรมต่าง ๆ จากหน่วยงานภายในกรมส่งเสริมการเกษตร และที่ได้รับการสนับสนุนจากหน่วยงานภายนอก ทั้งนี้ ต้องมีการบูรณาการจัดทำหลักสูตรการจัดทำแผนธุรกิจ เพื่อเตรียมความพร้อมให้กับกลุ่มเข้าถึงแหล่งเงินทุนหรือสินเชื่อต่าง ๆ ได้ ซึ่งรูปแบบการถ่ายทอดความรู้จะเป็นการจัดเวที ภาคบรรยายหรือฝึกปฏิบัติควบคู่กับการศึกษาดูงานจากแปลงตัวอย่าง การพบปะแลกเปลี่ยนระหว่างกลุ่มเพื่อให้เกิดการพัฒนาการบริหารจัดการกลุ่ม และเกิดการเชื่อมโยงการตลาดส่งผลให้เกิดการเจรจาซื้อขายผลผลิตล่วงหน้าได้ในอนาคตตามความเหมาะส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มีรายละเอียดตัวอย่างหลักสูตรตาม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แปลงใหญ่ไม้ผล กรณี ชนิดไม้ผลที่เป็น </w:t>
      </w:r>
      <w:r>
        <w:rPr>
          <w:rFonts w:eastAsia="Cordia New" w:cs="TH SarabunPSK" w:ascii="TH SarabunPSK" w:hAnsi="TH SarabunPSK"/>
          <w:b/>
          <w:bCs/>
          <w:i/>
          <w:iCs/>
          <w:sz w:val="32"/>
          <w:szCs w:val="32"/>
          <w:lang w:bidi="th-TH"/>
        </w:rPr>
        <w:t xml:space="preserve">Champion Products 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>ได้แก่ ทุเรียน มะม่วง ลำไย ต้องมีการถ่ายทอดหลักสูตรประเด็นการควบคุมดูแลป้องกันโรคแมลงก่อนการส่งออกเป็นหลัก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ำเนินการจัดอบรมถ่ายทอดความรู้อย่างน้อ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รั้ง โดยดำเนินการร้อยละ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ล้วเสร็จ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กรมส่งเสริมการเกษตรสนับสนุนงบประมาณตาม 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ประเมินผลและสรุปผลการถ่ายทอดความรู้ตามระบ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e-project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ให้กรมส่งเสริมการเกษตร 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.1.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วัสดุอุปกรณ์การเรียน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1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นำผลสรุปที่ได้ในการทบทวนและปรับปรุงเป้าหมายการพัฒนาและแผนพัฒนารายแปลงเพื่อพัฒนาผลผลิตของแปลงได้ทั้งก่อนและหรือหลังการเก็บเกี่ยวเพื่อเพิ่มมูลค่า จากการนำผลสรุปจาก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.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าวิเคราะห์ความเป็นไปได้ในการ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 เพื่อกำหนดวิธีการและรูปแบบของการพัฒนาเพื่อยกระดับมาตรฐานและเพิ่มมูลค่าสินค้าของแปลง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ัวอย่างการเพิ่มมูลค่า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 เช่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ก่อนเก็บเกี่ยว ได้แก่ การใช้ฮอร์โมนบังคับออกนอกฤดู การเพิ่มธาตุอาหารให้แก่พืช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เพิ่มมูลค่าหลังเก็บเกี่ยว ได้แก่ การทำบรรจุภัณฑ์ การทำ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QR Code AR Code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ใช้วัสดุที่จำเป็นต่าง ๆ ในการแปรรูปผลผลิตต่าง ๆ การเพิ่มช่องทางการจำหน่ายผ่านระบบสารสนเทศ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้างความเข้าใจและความรับรู้ให้กับสมาชิก โดยการถ่ายทอดความรู้เพื่อ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ให้ผลผลิตได้ตามความต้องการร่วมกันจากผลการวิเคราะห์และสามารถนำมาปฏิบัติได้ โดยภาครัฐสนับสนุนค่าใช้จ่ายในการดำเนินการเป็นวัสดุ เพื่อประกอบการให้ความรู้เพื่อเพิ่มมูลค่าตามการวิเคราะห์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ind w:firstLine="1457"/>
        <w:contextualSpacing/>
        <w:jc w:val="left"/>
        <w:rPr>
          <w:rFonts w:ascii="TH SarabunPSK" w:hAnsi="TH SarabunPSK" w:eastAsia="Cordia New" w:cs="TH SarabunPSK"/>
          <w:spacing w:val="-8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สรุปผลการสร้างมูลค่าเพิ่ม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แปรรูปส่งให้กรมส่งเสริมการเกษตร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ภายในกรกฎาคม 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ind w:left="720" w:hanging="0"/>
        <w:contextualSpacing/>
        <w:rPr>
          <w:rFonts w:ascii="TH SarabunPSK" w:hAnsi="TH SarabunPSK" w:eastAsia="Cordia New" w:cs="TH SarabunPSK"/>
          <w:spacing w:val="-8"/>
          <w:sz w:val="12"/>
          <w:szCs w:val="12"/>
          <w:lang w:bidi="th-TH"/>
        </w:rPr>
      </w:pPr>
      <w:r>
        <w:rPr>
          <w:rFonts w:eastAsia="Cordia New" w:cs="TH SarabunPSK" w:ascii="TH SarabunPSK" w:hAnsi="TH SarabunPSK"/>
          <w:spacing w:val="-8"/>
          <w:sz w:val="12"/>
          <w:szCs w:val="12"/>
          <w:lang w:bidi="th-TH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ใหญ่ไม้ผล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5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) (12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 xml:space="preserve">3.2.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วิเคราะห์จัดทำแผนรายแปลงและปรับปรุงข้อมูล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       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ปรับปรุงข้อมูลพื้นฐานแปลงใหญ่ไม้ผล ติดตามและประเมินผล และจัดเก็บข้อมูลผลการดำเนินงานของกลุ่มในประเด็นต่าง ๆ ได้แก่ ผลผลิตที่ได้ ต้นทุนการผลิต คุณภาพมาตรฐานการผลิต และการตลาด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       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ทบทวนและปรับปรุงเป้าหมายการพัฒนาของกลุ่มอย่างต่อเนื่อง และนำข้อมูลมาบันทึกในระบ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Co-farm.doae.go.th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ใช้ข้อมูลแผนการผลิตรายบุคคล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IFPP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ประกอบการวิเคราะห์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ประกอบด้ว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ลดต้นทุน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เพิ่มประสิทธิภาพ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คุณภาพ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และ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2.2 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ถ่ายทอดความรู้ให้เกษตรกรและบริหารจัดการ 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>เน้นการเพิ่มประสิทธิภาพการผลิต      การบริหารจัดการกลุ่ม การเชื่อมโยงตลาด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ำเนินการโดยสำนักงานเกษตรจังหวัดหรือสำนักงานเกษตรอำเภอ เพื่อให้มีการรวมกลุ่มบริหารจัดการร่วมกัน รวมกันผลิต และจำหน่ายโดยมีตลาดรองรับที่แน่นอน โดยใช้แนวทางการพัฒน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มีขั้นตอนการดำเนินงานดังนี้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อบรมถ่ายทอดความรู้ด้านการเพิ่มประสิทธิภาพการผลิต การบริหารจัดการองค์กร  ให้เกิดความเข้มแข็ง และด้านการตลาดเพื่อสามารถเข้าถึงความต้องการของผู้บริโภคไม้ผลได้อย่างแท้จริง  โดยคำนึงถึงใช้การเทคโนโลยีหรือนวัตกรรมที่เหมาะสมร่วมด้วย ซึ่งอาจบูรณาการร่วมกับกิจกรรมต่าง ๆ จากหน่วยงานภายในกรมส่งเสริมการเกษตร และที่ได้รับการสนับสนุนจากหน่วยงานภายนอก ทั้งนี้ ต้องมีการบูรณาการจัดทำหลักสูตรการจัดทำแผนธุรกิจ เพื่อเตรียมความพร้อมให้กับกลุ่มเข้าถึงแหล่งเงินทุนหรือสินเชื่อต่าง ๆ ได้      ซึ่งรูปแบบการถ่ายทอดความรู้จะเป็นการจัดเวที ภาคบรรยายหรือฝึกปฏิบัติควบคู่กับการศึกษาดูงานจากแปลงตัวอย่าง การพบปะแลกเปลี่ยนระหว่างกลุ่มเพื่อให้เกิดการพัฒนาการบริหารจัดการกลุ่ม และเกิดการเชื่อมโยงการตลาดส่งผลให้เกิดการเจรจาซื้อขายผลผลิตล่วงหน้าได้ในอนาคตตามความเหมาะส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อดคล้องตามความต้องการของกลุ่ม โดยมีรายละเอียดตัวอย่างหลักสูตรตาม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แปลงใหญ่ไม้ผล กรณี ชนิดไม้ผลที่เป็น </w:t>
      </w:r>
      <w:r>
        <w:rPr>
          <w:rFonts w:eastAsia="Cordia New" w:cs="TH SarabunPSK" w:ascii="TH SarabunPSK" w:hAnsi="TH SarabunPSK"/>
          <w:b/>
          <w:bCs/>
          <w:i/>
          <w:iCs/>
          <w:sz w:val="32"/>
          <w:szCs w:val="32"/>
          <w:lang w:bidi="th-TH"/>
        </w:rPr>
        <w:t xml:space="preserve">Champion Products 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>ได้แก่ ทุเรียน มะม่วง ลำไย ต้องมีการถ่ายทอดหลักสูตรประเด็นการควบคุมดูแลป้องกันโรคแมลงก่อนการส่งออกเป็นหลัก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ำเนินการจัดอบรมถ่ายทอดความรู้อย่างน้อ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รั้ง โดยดำเนินการร้อยละ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ล้วเสร็จ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กรมส่งเสริมการเกษตรสนับสนุนงบประมาณตาม 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ประเมินผลและสรุปผลการถ่ายทอดความรู้ตามระบ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e-project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ให้กรมส่งเสริมการเกษตร 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.2.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วัสดุอุปกรณ์การเรียน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1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นำผลสรุปที่ได้ในการทบทวนและปรับปรุงเป้าหมายการพัฒนาและแผนพัฒนารายแปลงเพื่อพัฒนาผลผลิตของแปลงได้ทั้งก่อนและหรือหลังการเก็บเกี่ยวเพื่อเพิ่มมูลค่า จากการนำผลสรุปจาก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.2.1   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าวิเคราะห์ความเป็นไปได้ในการ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 เพื่อกำหนดวิธีการและรูปแบบของการพัฒนาเพื่อยกระดับมาตรฐานและเพิ่มมูลค่าสินค้าของแปลง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ัวอย่างการเพิ่มมูลค่า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 เช่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ก่อนเก็บเกี่ยว ได้แก่ การใช้ฮอร์โมนบังคับออกนอกฤดู การเพิ่มธาตุอาหารให้แก่พืช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เพิ่มมูลค่าหลังเก็บเกี่ยว ได้แก่ การทำบรรจุภัณฑ์ การทำ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QR Code AR Code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ใช้วัสดุที่จำเป็นต่าง ๆ ในการแปรรูปผลผลิตต่าง ๆ การเพิ่มช่องทางการจำหน่ายผ่านระบบสารสนเทศ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้างความเข้าใจและความรับรู้ให้กับสมาชิก โดยการถ่ายทอดความรู้เพื่อ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ให้ผลผลิตได้ตามความต้องการร่วมกันจากผลการวิเคราะห์และสามารถนำมาปฏิบัติได้ โดยภาครัฐสนับสนุนค่าใช้จ่ายในการดำเนินการเป็นวัสดุ เพื่อประกอบการให้ความรู้เพื่อเพิ่มมูลค่าตามการวิเคราะห์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ind w:firstLine="1457"/>
        <w:contextualSpacing/>
        <w:jc w:val="left"/>
        <w:rPr>
          <w:rFonts w:ascii="TH SarabunPSK" w:hAnsi="TH SarabunPSK" w:eastAsia="Cordia New" w:cs="TH SarabunPSK"/>
          <w:spacing w:val="-8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สรุปผลการสร้างมูลค่าเพิ่ม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แปรรูปส่งให้กรมส่งเสริมการเกษตร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ภายในกรกฎาคม 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ind w:firstLine="1457"/>
        <w:contextualSpacing/>
        <w:jc w:val="left"/>
        <w:rPr>
          <w:rFonts w:ascii="TH SarabunPSK" w:hAnsi="TH SarabunPSK" w:eastAsia="Cordia New" w:cs="TH SarabunPSK"/>
          <w:spacing w:val="-8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ind w:firstLine="1457"/>
        <w:contextualSpacing/>
        <w:rPr>
          <w:rFonts w:ascii="TH SarabunPSK" w:hAnsi="TH SarabunPSK" w:eastAsia="Cordia New" w:cs="TH SarabunPSK"/>
          <w:spacing w:val="-8"/>
          <w:sz w:val="12"/>
          <w:szCs w:val="12"/>
          <w:lang w:bidi="th-TH"/>
        </w:rPr>
      </w:pPr>
      <w:r>
        <w:rPr>
          <w:rFonts w:eastAsia="Cordia New" w:cs="TH SarabunPSK" w:ascii="TH SarabunPSK" w:hAnsi="TH SarabunPSK"/>
          <w:spacing w:val="-8"/>
          <w:sz w:val="12"/>
          <w:szCs w:val="12"/>
          <w:lang w:bidi="th-TH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ใหญ่ไม้ผล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6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1)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 (138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รับรองแปลงผ่า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C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ยใ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ธ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.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.3.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วิเคราะห์จัดทำแผนและการจัดเก็บข้อมูล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จัดทำแผนและกำหนดเป้าหมายการพัฒนารายแปลงในปี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รวบรวมข้อมูลพื้นฐานของสมาชิกที่สมัครใจเข้าร่วมโครงการให้ครบถ้วนตามเงื่อนไขการดำเนินงานในรูปแบบแปลงใหญ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และใช้เครื่องมื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IFPP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ในการวิเคราะห์และวางแผนการผลิตรายบุคคล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ามการบริหารจัดการรูปแบบแปลงใหญ่ใน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ประสิทธิภาพ การพัฒนาคุณภาพตามมาตรฐาน 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GAP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การบริหารจัดการ และการตลาด พร้อมทั้งประเมินผลจัดเก็บข้อมูลการดำเนินงานของกลุ่มในประเด็นต่าง ๆ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 xml:space="preserve">ติดตามและจัดเก็บข้อมูลพื้นฐานแปลงใหญ่ไม้ผลมาบันทึกในระบบ 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Co-farm.doae.go.th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ยในเดือนมีนาคม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eastAsia="Cordia New" w:cs="TH SarabunPSK" w:ascii="TH SarabunPSK" w:hAnsi="TH SarabunPSK"/>
          <w:b/>
          <w:bCs/>
          <w:spacing w:val="-12"/>
          <w:sz w:val="32"/>
          <w:szCs w:val="32"/>
          <w:lang w:bidi="th-TH"/>
        </w:rPr>
        <w:t>.</w:t>
      </w:r>
      <w:r>
        <w:rPr>
          <w:rFonts w:eastAsia="Cordia New" w:cs="TH SarabunPSK" w:ascii="TH SarabunPSK" w:hAnsi="TH SarabunPSK"/>
          <w:b/>
          <w:bCs/>
          <w:spacing w:val="-12"/>
          <w:sz w:val="32"/>
          <w:szCs w:val="32"/>
          <w:lang w:bidi="th-TH"/>
        </w:rPr>
        <w:t>3</w:t>
      </w:r>
      <w:r>
        <w:rPr>
          <w:rFonts w:eastAsia="Cordia New"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.2 </w:t>
      </w:r>
      <w:r>
        <w:rPr>
          <w:rFonts w:ascii="TH SarabunPSK" w:hAnsi="TH SarabunPSK" w:eastAsia="Cordia New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ถ่ายทอดความรู้ให้เกษตรกรและบริหารจัดการ </w:t>
      </w:r>
      <w:r>
        <w:rPr>
          <w:rFonts w:eastAsia="Cordia New" w:cs="TH SarabunPSK" w:ascii="TH SarabunPSK" w:hAnsi="TH SarabunPSK"/>
          <w:b/>
          <w:bCs/>
          <w:spacing w:val="-12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pacing w:val="-12"/>
          <w:sz w:val="32"/>
          <w:sz w:val="32"/>
          <w:szCs w:val="32"/>
          <w:lang w:bidi="th-TH"/>
        </w:rPr>
        <w:t>เน้นด้านการลดต้นทุนการผลิต การเพิ่มผลผลิต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 พัฒนาศักยภาพของเกษตรกรสู่ 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>และความเข้มแข็งของกลุ่มเกษตรกร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>องค์กร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lang w:bidi="th-TH"/>
        </w:rPr>
        <w:t>วิสาหกิจชุมชน การตลาดและเชื่อมโยง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lang w:bidi="th-TH"/>
        </w:rPr>
        <w:t>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เพื่อให้สามารถเพิ่มประสิทธิภาพการผลิตไม้ผลคุณภาพดีโดยเน้นการผลิตแบบปลอดภัย ลดการใช้สารเคมี การใช้พันธุ์ดีตรงตามความต้องการของตลาด การดูแลสภาพแวดล้อมที่เหมาะสม เพื่อเพิ่มขีดความสามารถในการแข่งขันและยกระดับราคา โดยมีขั้นตอนการดำเนินงานดังนี้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อบรมถ่ายทอดความรู้ด้านการพัฒนาคุณภาพไม้ผลเพื่อเพิ่มประสิทธิภาพการผลิตด้านการบริหารจัดการองค์กรให้เกิดความเข้มแข็ง และด้านการตลาดเพื่อสามารถเข้าถึงความต้องการของผู้บริโภคไม้ผลได้อย่างแท้จริง โดยคำนึงถึงใช้การเทคโนโลยีหรือนวัตกรรมที่เหมาะสมร่วมด้วย ซึ่งอาจบูรณาการร่วมกับกิจกรรมต่าง ๆ จากหน่วยงานภายในกรมส่งเสริมการเกษตร และที่ได้รับการสนับสนุนจากหน่วยงานภายนอก ซึ่งจะเป็นภาคบรรยายหรือฝึกปฏิบัติควบคู่กับการศึกษาดูงานจากแปลงตัวอย่างเพื่อให้เกิดการพัฒนาคุณภาพไม้ผล    การบริหารจัดการกลุ่ม และเกิดการเชื่อมโยงการตลาดนำไปสู่การซื้อขายล่วงหน้าอย่างเป็นระบบ โดยมีรายละเอียดตัวอย่างหลักสูตรตาม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นับสนุนการรวมกลุ่ม มีการบริหารจัดการร่วมกัน รวมกันผลิต และรวมกันจำหน่ายโดยมีตลาดรองรับที่แน่นอน โดยใช้แนวทางการพัฒน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องกรมส่งเสริมการเกษตร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ำเนินการจัดอบรมถ่ายทอดความรู้อย่างน้อ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รั้ง โดยดำเนินการร้อยละ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ละแล้วเสร็จภายในไตรมาส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กรมส่งเสริมการเกษตรสนับสนุนงบประมาณตาม 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ประเมินผลและสรุปผลการถ่ายทอดความรู้ตามระบ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e-project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ให้กรมส่งเสริมการเกษตร ภายในเดือนกรกฎาคม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 xml:space="preserve">แปลงใหญ่ไม้ผล กรณี ชนิดไม้ผลที่เป็น </w:t>
      </w:r>
      <w:r>
        <w:rPr>
          <w:rFonts w:eastAsia="Cordia New" w:cs="TH SarabunPSK" w:ascii="TH SarabunPSK" w:hAnsi="TH SarabunPSK"/>
          <w:b/>
          <w:bCs/>
          <w:i/>
          <w:iCs/>
          <w:sz w:val="32"/>
          <w:szCs w:val="32"/>
          <w:lang w:bidi="th-TH"/>
        </w:rPr>
        <w:t xml:space="preserve">Champion Products </w:t>
      </w:r>
      <w:r>
        <w:rPr>
          <w:rFonts w:ascii="TH SarabunPSK" w:hAnsi="TH SarabunPSK" w:eastAsia="Cordia New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>ได้แก่ ทุเรียน มะม่วง ลำไย ต้องมีการถ่ายทอดหลักสูตรประเด็นการควบคุมดูแลป้องกันโรคแมลงก่อนการส่งออกเป็นหลัก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10"/>
          <w:szCs w:val="10"/>
          <w:lang w:bidi="th-TH"/>
        </w:rPr>
      </w:pPr>
      <w:r>
        <w:rPr>
          <w:rFonts w:eastAsia="Cordia New" w:cs="TH SarabunPSK" w:ascii="TH SarabunPSK" w:hAnsi="TH SarabunPSK"/>
          <w:sz w:val="10"/>
          <w:szCs w:val="1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pacing w:val="-4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 xml:space="preserve">          3.3.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จัดทำแปลงเรียนรู้เพื่อเพิ่มประสิทธิภาพการผลิต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ซึ่งดำเนิน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ัดเลือกพื้นที่ที่จะจัดทำแปลงเรียน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พิ่มประสิทธิภาพการผลิตไม้ผลจากสมาชิกที่เข้าร่วมโครงการระบบ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่งเสริมเกษตรแบบแปลงใหญ่ไม้ผล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ป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จัดทำแปลงเรียนรู้ อย่างน้อ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ไร่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พื่อใช้เป็นจุดสาธิตและถ่ายทอดความรู้ให้กับสมาชิกแปลงใหญ่ในพื้นที่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โดยให้เน้นหนักในเรื่องการเพิ่มประสิทธิภาพการผลิตตามผลการวิเคราะห์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ากกิจกรรม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.3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โดยรัฐสนับสนุนค่าใช้จ่ายสำหรับ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วัสดุการเกษตร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วัสดุสำนักงานหรืออื่น ๆ ที่มีความจำเป็น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พื่อพัฒนาการเพิ่มประสิทธิภาพการผลิตที่ไม่ใช่ครุภัณฑ์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ช่น ระบบน้ำ ปุ๋ย สารเคมี ฮอร์โมน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ถุงห่อ ฯลฯ พร้อมทั้งจัดทำป้ายแปลง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เรียนรู้ ขนาด 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เมตร 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 xml:space="preserve">x 1.5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เมตร ปรากฏรายละเอียด ประกอบด้วย ชื่อเจ้าของสวน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ที่ตั้งสวน และชื่อแปลงเรียนรู้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พิ่มประสิทธิภาพการผลิต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ตามระบบส่งเสริมการเกษตรแบบแปลงใหญ่ไม้ชนิดใด เช่น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เพิ่มประสิทธิภาพการผลิตไม้ผล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ทุเรียน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โครงการระบบ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ส่งเสริมเกษตรแบบแปลงใหญ่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ทุเรียน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จังหวัดจันทบุรี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เป็นต้น รายละเอียดตาม</w:t>
      </w:r>
      <w:r>
        <w:rPr>
          <w:rFonts w:ascii="TH SarabunPSK" w:hAnsi="TH SarabunPSK" w:eastAsia="Cordia New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เอกสารแนบ </w:t>
      </w:r>
      <w:r>
        <w:rPr>
          <w:rFonts w:eastAsia="Cordia New"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>3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eastAsia="Cordia New" w:cs="TH SarabunPSK"/>
          <w:sz w:val="32"/>
          <w:sz w:val="32"/>
          <w:szCs w:val="32"/>
          <w:u w:val="single"/>
          <w:lang w:bidi="th-TH"/>
        </w:rPr>
        <w:t>หลักเกณฑ์เงื่อนไขที่ใช้คัดเลือกการจัดทำแปลงเรียนรู้เพื่อเพิ่มประสิทธิภาพการผลิตไม้ผล</w:t>
      </w:r>
      <w:r>
        <w:rPr>
          <w:rFonts w:ascii="TH SarabunPSK" w:hAnsi="TH SarabunPSK" w:eastAsia="Cordia New" w:cs="TH SarabunPSK"/>
          <w:sz w:val="32"/>
          <w:sz w:val="32"/>
          <w:szCs w:val="32"/>
          <w:u w:val="single"/>
          <w:lang w:bidi="th-TH"/>
        </w:rPr>
        <w:t xml:space="preserve">                                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ป็นสถานที่ยังคงเป็นจุดสาธิตศูนย์เรียนรู้การเพิ่มประสิทธิภาพการผลิตไม้ผลในปัจจุบัน หรือสถานที่ใหม่ที่ไม่มี ศพก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ั้งอยู่ แต่จะต้องเป็นแปลงที่มีศักยภาพและความพร้อมของสมาชิกในแปลงป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5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พื้นที่สวนควรมีขนาดไม่ต่ำ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5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ป็นพื้นที่ที่ปลูกไม้ผลชนิดเดียวกันกับที่เสนอขอเป็นแปลงใหญ่ และควรเป็น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ให้ผลผลิตต่อเนื่องกันแล้วไม่ต่ำ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ฤดูกาล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ว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แหล่งน้ำตามธรรมชาติ หรือมีระบบการให้น้ำที่เพียงพอสำหรับใช้ในการผลิตไม้ผลคุณภาพดีตลอดฤดูการผลิต โดยเฉพาะอย่างยิ่งในช่วงหลังออกดอก ติดผล จนถึงเก็บเกี่ยวผลผลิต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วรอยู่ในบริเวณที่มีสวนไม้ผลของเกษตรกรที่เป็นสมาชิกแปลงใหญ่เพื่อที่จะสามารถให้เกษตรกรในพื้นที่แปลงใหญ่มาศึกษาดูงานในพื้นที่ได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ะดวก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ว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อยู่ติดถนน หรือพื้นที่ที่มีการคมนาคมสะดวก ผู้คนผ่านไปมาสามารถมองเห็นได้ง่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7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กษตรกรเจ้าของ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ความพร้อม ขยันหมั่นเพียร เสียสละ สามารถเป็นวิทยากรอบรมได้เป็นอย่างดีและ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หรือขยายผลความสำเร็จต่อไปยังเกษตรกรรายอื่นในพื้นที่ใกล้เคียงได้อย่างมีประสิทธิภาพ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       8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กษตรกรเจ้าของพื้นที่ต้อง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ความสมัครใจที่จะเข้าร่วมโครงการและยินยอมปฏิบัติตามเงื่อนไขข้อกำหนดในการดำเนินการ ตลอดจนคำแนะนำของเจ้าหน้าที่ส่งเสริมการเกษตรใน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08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08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08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08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080" w:hanging="0"/>
        <w:contextualSpacing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righ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ตัวอย่าง ประเด็นหลักสูตรที่สำคัญในการถ่ายทอดความรู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ในโครงการระบบส่งเสริมเกษตรแบบแปลงใหญ่ไม้ผล ประจำปีงบประมาณ พ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กษตรกรที่เป็นสมาชิกในแปลงไม้ผลทุกชนิดควรมุ่งเน้นการเพิ่มประสิทธิภาพการผลิต และลดต้นทุนการผลิตในแปลงของตนเองให้ได้ก่อนเป็นอันดับแรก เนื่องจากเป็นปัจจัยสำคัญของการเข้าสู้ระบบส่งเสริมการเกษตรแบบแปลงใหญ่ แต่อย่างไรก็ตามไม้ผลทุกชนิดยังมีประเด็นเฉพาะทางวิชาการที่ควรนำมาสู่การแลกเปลี่ยนเรียนรู้ของเกษตรกรร่วมกัน ดังนี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14"/>
        <w:gridCol w:w="7169"/>
      </w:tblGrid>
      <w:tr>
        <w:trPr>
          <w:tblHeader w:val="true"/>
          <w:trHeight w:val="5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ไม้ผล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ระเด็นเฉพาะด้านการผลิต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นูทางเลือก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ทุเรีย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ทุเรียนไส้ซึ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แก้ไขปัญหาตัดทุเรียนด้อยคุณภาพ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ทุเรียนอ่อน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เมล็ดทุเรียน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ก่แจ้ทุเรียน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ผล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ตัวอ่อ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มลงนู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ตัวอ่อ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ด้วงหนวดยาวเจาะล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ำ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ต้นทุเรีย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ังคุด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เนื้อแก้วยางไห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ชอนใบ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กินใบอ่อน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ีเสื้อมวนหวาน และเพลี้ยแป้ง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งา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ราแป้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พริก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คืบกินใบ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ร่านกินใบ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ขั้วผลเงาะ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ผีเสื้อมวนหวา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องกอง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ช่อผลร่ว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กินใต้เปลือกลองกอ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 และผีเสื้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วนหวา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ิ้นจี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ห่อช่อผลลิ้นจี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วนลำไ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ขั้วผล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กิ่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คืบกินใ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ชอนใบ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ำไย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ช่อ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วนลำไ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ขั้วผล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กิ่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คืบกินใ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ชอนใบ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ม่วง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โรคแอนแทรคโนส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จักจั่นมะม่ว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ด้วงงวงกัดใบมะม่ว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หอ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แมลงวันผลไม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้มโอ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โรคแคงเกอ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4"/>
                <w:szCs w:val="34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 หนอนชอนใบส้ม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ผลส้ม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ฝีดาษส้ม</w:t>
            </w:r>
            <w:r>
              <w:rPr>
                <w:rFonts w:eastAsia="Cordia New" w:cs="TH SarabunPSK" w:ascii="TH SarabunPSK" w:hAnsi="TH SarabunPSK"/>
                <w:sz w:val="34"/>
                <w:szCs w:val="34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4"/>
                <w:sz w:val="34"/>
                <w:szCs w:val="34"/>
                <w:lang w:bidi="th-TH"/>
              </w:rPr>
              <w:t>หนอนแก้วส้ม</w:t>
            </w:r>
            <w:r>
              <w:rPr>
                <w:rFonts w:eastAsia="Cordia New" w:cs="TH SarabunPSK" w:ascii="TH SarabunPSK" w:hAnsi="TH SarabunPSK"/>
                <w:sz w:val="34"/>
                <w:szCs w:val="34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4"/>
                <w:sz w:val="34"/>
                <w:szCs w:val="34"/>
                <w:lang w:bidi="th-TH"/>
              </w:rPr>
              <w:t>ผีเสื้อมวนหวาน</w:t>
            </w:r>
            <w:r>
              <w:rPr>
                <w:rFonts w:ascii="TH SarabunPSK" w:hAnsi="TH SarabunPSK" w:eastAsia="Cordia New" w:cs="TH SarabunPSK"/>
                <w:sz w:val="34"/>
                <w:sz w:val="34"/>
                <w:szCs w:val="34"/>
                <w:lang w:bidi="th-TH"/>
              </w:rPr>
              <w:t xml:space="preserve"> และ</w:t>
            </w:r>
            <w:r>
              <w:rPr>
                <w:rFonts w:ascii="TH SarabunPSK" w:hAnsi="TH SarabunPSK" w:eastAsia="Cordia New" w:cs="TH SarabunPSK"/>
                <w:sz w:val="34"/>
                <w:sz w:val="34"/>
                <w:szCs w:val="34"/>
                <w:lang w:bidi="th-TH"/>
              </w:rPr>
              <w:t>เพลี้ยหอยสีแดงแคลิฟอร์เนีย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้มเขียวหวา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โรคแคงเกอ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ชอนใบส้ม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ก่แจ้ส้ม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สมอฝ้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หอย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อ่อนด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ล้วย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ห่อเครือกล้ว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 ด้วงงวง และหนอนม้วนใบกล้วย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นาว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โรคแคงเกอร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Angsana New"/>
                <w:sz w:val="28"/>
                <w:szCs w:val="28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 หนอนชอนใบส้ม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 และ</w:t>
            </w:r>
            <w:r>
              <w:rPr>
                <w:rFonts w:ascii="TH SarabunPSK" w:hAnsi="TH SarabunPSK" w:eastAsia="Cordia New" w:cs="TH SarabunPSK"/>
                <w:sz w:val="34"/>
                <w:sz w:val="34"/>
                <w:szCs w:val="34"/>
                <w:lang w:bidi="th-TH"/>
              </w:rPr>
              <w:t>หนอนแก้วส้ม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ปรา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ยงชิด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ห่อช่อ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ิตนอกฤด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 แมลงวันผลไม้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ด้วงงวงกัดใบมะปรา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ด้วงเจาะลำต้นมะปรา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จักจั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แมลงค่อมทอง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ฝรั่ง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ห่อช่อ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ควบคุมแมลงศัตรูพืช เช่น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มลงวันผลไม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ด้วงม้วนใบ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กิ่ง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้อยหน่า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ห่อ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 แมลงวันผลไม้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มลงค่อมทอ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ด้วงทำลายดอก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ละเพลี้ยแป้ง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ขามหวา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 แมลงนูน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ปลอก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หนอนเจาะฝัก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ละหนอนคืบสีเท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ตรอเบอรี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แก้ไขปัญหาโรคแอนแทรคโนส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วบคุมแมลงศัตรูพืช เช่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 เพลี้ยไฟ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กระทู้ผัก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,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อ่อน และด้วงขาว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ล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ผลสมเกส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ปุ๋ยตามค่าวิเคราะห์ดิ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นุ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กิ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ปุ๋ยตามค่าวิเคราะห์ดิ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ละกอ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คัดเลือกพันธุ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ป้องกันกำจัดแมลงพาหะนำโรคใบจุดวงแหว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ะมุด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พันธุ์ดีตามความต้องการของตลา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ปฏิบัติหลังการเก็บเกี่ยว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บ่ม คัดคุณภาพ บรรจุหีบห่อ ฯลฯ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ขามเทศ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กิ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ฒนาคุณภาพ ปลอดภัยจากสารเคม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อะโวกาโด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เตรียมต้น        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กิ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เปลี่ยนยอดพันธุ์ดี   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ปุ๋ยตามค่าวิเคราะห์ดิ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สาวรส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การจัดทรงพุ่ม               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เถ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ปุ๋ยตามค่าวิเคราะห์ดิ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มพู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 xml:space="preserve">ห่อผล                         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กิ่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ปุ๋ยตามค่าวิเคราะห์ดิ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ุทรา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กิ่งและการห่อ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ป้องกันกำจัดแมลงวันทอง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ท้อ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ตัดแต่งกิ่งเพื่อบังคับทรงพ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ห่อผล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367"/>
        <w:gridCol w:w="7218"/>
      </w:tblGrid>
      <w:tr>
        <w:trPr>
          <w:tblHeader w:val="true"/>
          <w:trHeight w:val="5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ไม้ผล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เฉพาะด้านการตลาด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วิเคราะห์ตลา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วางแผนการตลา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arketing mix (4P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369"/>
        <w:gridCol w:w="7216"/>
      </w:tblGrid>
      <w:tr>
        <w:trPr>
          <w:tblHeader w:val="true"/>
          <w:trHeight w:val="5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ไม้ผล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เฉพาะด้านการบริหารจัดการกลุ่ม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องค์ก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พัฒนากลุ่มและสมาชิก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ะบบการบริหารจัดการองค์ก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ทำบัญชีฟาร์ม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righ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อกสารแนบ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ประเด็นหลักสูตรหลักในการถ่ายทอดความรู้ กรณี ไม้ผลที่เป็น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Champion Products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ทุเรียน มะม่วง ลำไ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ในโครงการระบบส่งเสริมเกษตรแบบแปลงใหญ่ไม้ผล ประจำปีงบประมาณ พ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กษตรกรที่เป็นสมาชิกในแปลงไม้ผล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Champion Products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ุ่งเน้นการเพิ่มประสิทธิภาพการผลิต และลดต้นทุนการผลิตในแปลงของตนเองให้ได้ก่อนเป็นอันดับแรก ซึ่งไม้ผลประเภทนี้มีความสำคัญทางเศรษฐกิจสร้างรายได้จากการส่งออกเป็นอย่างมาก จึงจำเป็นต้องเน้นประเด็นเฉพาะทางวิชาการที่ควรนำมาสู่การแลกเปลี่ยนเรียนรู้ของเกษตรกรร่วมกันเป็นหลัก ดังนี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79"/>
        <w:gridCol w:w="7207"/>
      </w:tblGrid>
      <w:tr>
        <w:trPr>
          <w:tblHeader w:val="true"/>
          <w:trHeight w:val="5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ไม้ผล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ด็นการควบคุมดูแลป้องกันกำจัดโรคแมลงก่อนการส่งออ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ทุเรียน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นอนเจาะเมล็ดทุ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 เพลี้ยหอ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โรคผลเน่าจากเชื้อราไฟท็อปเทอร่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โรคราแป้ง ราด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ะม่วง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มลงวันผลไม้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ด้วงเจาะเมล็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ไฟ เพลี้ยแป้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โรคแอนแทรคโนส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ำไย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แป้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ลี้ยหอย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23265</wp:posOffset>
                </wp:positionV>
                <wp:extent cx="6156325" cy="635"/>
                <wp:effectExtent l="0" t="0" r="0" b="0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0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1610</wp:posOffset>
                </wp:positionH>
                <wp:positionV relativeFrom="paragraph">
                  <wp:posOffset>977265</wp:posOffset>
                </wp:positionV>
                <wp:extent cx="635" cy="2424430"/>
                <wp:effectExtent l="0" t="0" r="0" b="0"/>
                <wp:wrapNone/>
                <wp:docPr id="1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-14.3pt;margin-top:7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12140</wp:posOffset>
                </wp:positionV>
                <wp:extent cx="635" cy="222885"/>
                <wp:effectExtent l="0" t="0" r="0" b="0"/>
                <wp:wrapNone/>
                <wp:docPr id="1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0pt;margin-top:4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619125</wp:posOffset>
                </wp:positionV>
                <wp:extent cx="635" cy="222885"/>
                <wp:effectExtent l="0" t="0" r="0" b="0"/>
                <wp:wrapNone/>
                <wp:docPr id="1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523.2pt;margin-top:4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9">
                <wp:simplePos x="0" y="0"/>
                <wp:positionH relativeFrom="column">
                  <wp:posOffset>-294640</wp:posOffset>
                </wp:positionH>
                <wp:positionV relativeFrom="paragraph">
                  <wp:posOffset>977900</wp:posOffset>
                </wp:positionV>
                <wp:extent cx="223520" cy="635"/>
                <wp:effectExtent l="0" t="0" r="0" b="0"/>
                <wp:wrapNone/>
                <wp:docPr id="1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23.2pt;margin-top:7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20">
                <wp:simplePos x="0" y="0"/>
                <wp:positionH relativeFrom="column">
                  <wp:posOffset>-302260</wp:posOffset>
                </wp:positionH>
                <wp:positionV relativeFrom="paragraph">
                  <wp:posOffset>3414395</wp:posOffset>
                </wp:positionV>
                <wp:extent cx="223520" cy="635"/>
                <wp:effectExtent l="0" t="0" r="0" b="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-23.8pt;margin-top:20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6325</wp:posOffset>
                </wp:positionH>
                <wp:positionV relativeFrom="paragraph">
                  <wp:posOffset>611505</wp:posOffset>
                </wp:positionV>
                <wp:extent cx="635" cy="222885"/>
                <wp:effectExtent l="0" t="0" r="0" b="0"/>
                <wp:wrapNone/>
                <wp:docPr id="1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484.75pt;margin-top:4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ตัวอย่างที่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ป้ายแปลงเรียนรู้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เพิ่มประสิทธิภาพการผลิตไม้ผล โครงการระบบ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ส่งเสริมการเกษตร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>แบบ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แปลงใหญ่ไม้ผล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971550</wp:posOffset>
                </wp:positionV>
                <wp:extent cx="6169025" cy="24371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437130"/>
                        </a:xfrm>
                        <a:prstGeom prst="rect"/>
                        <a:gradFill rotWithShape="0">
                          <a:gsLst>
                            <a:gs pos="0">
                              <a:srgbClr val="c3d69b"/>
                            </a:gs>
                            <a:gs pos="50000">
                              <a:srgbClr val="ebf1de"/>
                            </a:gs>
                            <a:gs pos="100000">
                              <a:srgbClr val="c3d69b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ปลงเรียนรู้เพิ่มประสิทธิภาพการผลิตไม้ผล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............)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ะบ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งเสริมเกษ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แบ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แปลงใหญ่ 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ชื่อเจ้าของสว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ี่ตั้งแปล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หมู่ที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ตำบล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ำเภ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นับสนุนโดย สำนักงานเกษต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รมส่งเสริมการเกษตร กระทรวงเกษต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สหกรณ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40385" cy="54038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2060" strokeweight="1pt" fillcolor="#C3D69B" style="position:absolute;rotation:-0;width:485.75pt;height:191.9pt;mso-wrap-distance-left:9.05pt;mso-wrap-distance-right:9.05pt;mso-wrap-distance-top:0pt;mso-wrap-distance-bottom:0pt;margin-top:76.5pt;mso-position-vertical-relative:text;margin-left:-0.5pt;mso-position-horizontal-relative:text">
                <v:fill type="gradient" angle="-45" focus="50%" color2="#EBF1D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ปลงเรียนรู้เพิ่มประสิทธิภาพการผลิตไม้ผล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(............)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โครง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ระบ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่งเสริมเกษต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รแบ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แปลงใหญ่ ปี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ชื่อเจ้าของสว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ที่ตั้งแปล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หมู่ที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...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ตำบล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............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ำเภ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นับสนุนโดย สำนักงานเกษต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..........................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รมส่งเสริมการเกษตร กระทรวงเกษต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สหกรณ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drawing>
                          <wp:inline distT="0" distB="0" distL="0" distR="0">
                            <wp:extent cx="540385" cy="54038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3055</wp:posOffset>
                </wp:positionH>
                <wp:positionV relativeFrom="paragraph">
                  <wp:posOffset>-422910</wp:posOffset>
                </wp:positionV>
                <wp:extent cx="1190625" cy="4044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85pt;mso-wrap-distance-left:9.05pt;mso-wrap-distance-right:9.05pt;mso-wrap-distance-top:0pt;mso-wrap-distance-bottom:0pt;margin-top:-33.3pt;mso-position-vertical-relative:text;margin-left:4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val="en-US" w:eastAsia="en-US"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7790</wp:posOffset>
                </wp:positionH>
                <wp:positionV relativeFrom="paragraph">
                  <wp:posOffset>-1905</wp:posOffset>
                </wp:positionV>
                <wp:extent cx="701675" cy="2978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.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3.45pt;mso-wrap-distance-left:9.05pt;mso-wrap-distance-right:9.05pt;mso-wrap-distance-top:0pt;mso-wrap-distance-bottom:0pt;margin-top:-0.15pt;mso-position-vertical-relative:text;margin-left:2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.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val="en-US" w:eastAsia="en-US"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297180</wp:posOffset>
                </wp:positionV>
                <wp:extent cx="626110" cy="2978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23.45pt;mso-wrap-distance-left:9.05pt;mso-wrap-distance-right:9.05pt;mso-wrap-distance-top:0pt;mso-wrap-distance-bottom:0pt;margin-top:23.4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val="en-US" w:eastAsia="en-US"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</wp:posOffset>
                </wp:positionH>
                <wp:positionV relativeFrom="paragraph">
                  <wp:posOffset>185420</wp:posOffset>
                </wp:positionV>
                <wp:extent cx="1270" cy="2825115"/>
                <wp:effectExtent l="5080" t="635" r="5080" b="635"/>
                <wp:wrapNone/>
                <wp:docPr id="2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35.1pt;margin-top:14.6pt;width:0.1pt;height:22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360</wp:posOffset>
                </wp:positionH>
                <wp:positionV relativeFrom="paragraph">
                  <wp:posOffset>174625</wp:posOffset>
                </wp:positionV>
                <wp:extent cx="224155" cy="1270"/>
                <wp:effectExtent l="635" t="5080" r="635" b="5080"/>
                <wp:wrapNone/>
                <wp:docPr id="25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6.8pt;margin-top:13.75pt;width:17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44475" cy="2855595"/>
                <wp:effectExtent l="5715" t="5715" r="4445" b="4445"/>
                <wp:wrapNone/>
                <wp:docPr id="26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8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0pt;margin-top:12.15pt;width:19.2pt;height:22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0</wp:posOffset>
                </wp:positionH>
                <wp:positionV relativeFrom="paragraph">
                  <wp:posOffset>154305</wp:posOffset>
                </wp:positionV>
                <wp:extent cx="244475" cy="2855595"/>
                <wp:effectExtent l="5715" t="5715" r="4445" b="4445"/>
                <wp:wrapNone/>
                <wp:docPr id="27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8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465.5pt;margin-top:12.15pt;width:19.2pt;height:22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405</wp:posOffset>
                </wp:positionH>
                <wp:positionV relativeFrom="paragraph">
                  <wp:posOffset>794385</wp:posOffset>
                </wp:positionV>
                <wp:extent cx="626110" cy="29781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23.45pt;mso-wrap-distance-left:9.05pt;mso-wrap-distance-right:9.05pt;mso-wrap-distance-top:0pt;mso-wrap-distance-bottom:0pt;margin-top:62.5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Angsana New"/>
          <w:b/>
          <w:b/>
          <w:bCs/>
          <w:sz w:val="28"/>
          <w:szCs w:val="28"/>
          <w:lang w:bidi="th-TH"/>
        </w:rPr>
      </w:pPr>
      <w:r>
        <w:rPr>
          <w:rFonts w:eastAsia="Cordia New" w:cs="Angsana New" w:ascii="Cordia New" w:hAnsi="Cordia New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val="en-US" w:eastAsia="en-US" w:bidi="th-TH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</wp:posOffset>
                </wp:positionH>
                <wp:positionV relativeFrom="paragraph">
                  <wp:posOffset>220345</wp:posOffset>
                </wp:positionV>
                <wp:extent cx="224155" cy="1270"/>
                <wp:effectExtent l="635" t="5080" r="635" b="5080"/>
                <wp:wrapNone/>
                <wp:docPr id="2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7.4pt;margin-top:17.35pt;width:1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val="en-US" w:eastAsia="en-US" w:bidi="th-TH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360</wp:posOffset>
                </wp:positionH>
                <wp:positionV relativeFrom="paragraph">
                  <wp:posOffset>168275</wp:posOffset>
                </wp:positionV>
                <wp:extent cx="4879975" cy="127571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รายละเอียดของป้ายแปลงเรียนรู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นาดป้า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x1.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สาความยาว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มต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100.45pt;mso-wrap-distance-left:9.05pt;mso-wrap-distance-right:9.05pt;mso-wrap-distance-top:0pt;mso-wrap-distance-bottom:0pt;margin-top:13.2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รายละเอียดของป้ายแปลงเรียนรู้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นาดป้า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x1.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สาความยาว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มตร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44"/>
          <w:szCs w:val="44"/>
          <w:lang w:bidi="th-TH"/>
        </w:rPr>
      </w:pPr>
      <w:r>
        <w:rPr>
          <w:rFonts w:eastAsia="Cordia New" w:cs="TH SarabunPSK" w:ascii="TH SarabunPSK" w:hAnsi="TH SarabunPSK"/>
          <w:b/>
          <w:bCs/>
          <w:sz w:val="44"/>
          <w:szCs w:val="44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่งเสริมการเกษตรแบบแปลงใหญ่พืชน้ำมันและพืชตระกูลถั่ว พ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หลักการทำงานของแปลงใหญ่พืชน้ำมันและพืชตระกูลถั่ว ประจำปีงบประมาณ พ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 256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เป้าหมายแปลงใหญ่พืชน้ำมันและพืชตระกูลถั่ว จำนวน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8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ลง</w:t>
      </w:r>
    </w:p>
    <w:tbl>
      <w:tblPr>
        <w:tblW w:w="792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95"/>
        <w:gridCol w:w="2250"/>
        <w:gridCol w:w="26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bookmarkStart w:id="1" w:name="_Hlk84856969"/>
            <w:bookmarkEnd w:id="1"/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นิดสินค้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แนกขนาดแปลง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(Size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สมาชิก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3" w:leader="none"/>
              </w:tabs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L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75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รา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41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4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L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71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อุตรดิตถ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ขีย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5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ขียว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49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ฬสินธุ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3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L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72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55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5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3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พน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(5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ศรีสะเก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L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(8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46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กลนค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(5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ชรบุร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5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้อยเอ็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61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หาสารคา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อุดรธาน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4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่า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XL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198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ม่ฮ่องสอ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เหลือ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ายเส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3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ฬสินธุ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M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 (59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ถั่วลิส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S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(4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8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contextualSpacing/>
        <w:jc w:val="left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รมส่งเสริมการเกษตรยังคงมีการดำเนินงานโครงการส่งเสริมการเกษตรแบบแปลงใหญ่ประจำปี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งบประมาณพ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. 256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6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ต่อเนื่องจากปีงบประมาณ พ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. 256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5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ซึ่งในขณะนี้โครงการส่งเสริมการเกษตรแบบแปลงใหญ่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 xml:space="preserve">ได้ดำเนินการมาถึงปีที่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8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แล้ว จึงมีการจำแนกประเภทแปลงใหญ่ไว้ตามปี พ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อย่างชัดเจน ซึ่งเริ่มตั้งแต่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br/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ปี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พ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59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60 2561 2562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63 2564 256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ำหรับแปลง ป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5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นั้น เป็นแปลงใหม่ที่มีการรวมกลุ่มการผลิต การตลาด และจะต้องขอความเห็นชอบและรับรองแปลงจากคณะ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รรมการขับเคลื่อนงานด้านการเกษตรระดับจังหวั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(SC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พื่อแจ้งผลการรับรองให้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หน่วยงานที่รับสมัครทราบผลการพิจารณา พร้อมทั้ง แจ้งกรมส่งเสริมการเกษตรทราบ เพื่อขึ้นทะเบียนเป็นแปลงใหญ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ของกระทรวงเกษตรและสหกรณ์ต่อไป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นอกจากนี้แปลงใหญ่พืชน้ำมันและพืชตระกูลถั่วในแต่ละปี ยังได้มีการจำแนกขน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(size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องแปลงตนเองตามจำนวนเกษตรกรที่เป็นสมาชิกของแปลง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1)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ize S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น้อย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2)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ize M </w:t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เท่ากั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1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–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7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3) size L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เท่ากั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71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–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10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(4) size XL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คือ มีสมาชิกมาก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ขึ้นไป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rPr>
          <w:rFonts w:ascii="TH SarabunPSK" w:hAnsi="TH SarabunPSK" w:eastAsia="Cordia New" w:cs="TH SarabunPSK"/>
          <w:sz w:val="16"/>
          <w:szCs w:val="16"/>
          <w:lang w:bidi="th-TH"/>
        </w:rPr>
      </w:pPr>
      <w:r>
        <w:rPr>
          <w:rFonts w:eastAsia="Cordia New"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ารดำเนินการส่งเสริมและพัฒนาแปลงใหญ่พืชน้ำมันและพืชตระกูลถั่วในแต่ละปี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มีดังนี้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เสริมการเกษตรแบบแปลงใหญ่เป็นโครงการที่มีการบูรณาการการทำงานจากทุกหน่วยงานในสังกัดกระทรวงเกษตรและสหกรณ์ส่งผลให้ในแปลงใหญ่พืชน้ำมันและพืชตระกูลถั่วใ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ลง มีกิจกรรมที่ได้รับการสนับสนุนงบประมาณจากหลายหน่วยงาน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>สำหรับกิจกรรมที่ได้รับการสนับสนุนงบประมาณจากกรมส่งเสริมการเกษต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มี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าระสำคัญที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งหวั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อำเภอคว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tbl>
      <w:tblPr>
        <w:tblW w:w="1020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693"/>
        <w:gridCol w:w="258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ิจกรร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25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256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256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trHeight w:val="1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น้น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: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ารพัฒนาคุณภาพ การเชื่อมโยงการตลาด การบริหารจัดการกลุ่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น้น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: </w:t>
            </w:r>
            <w:bookmarkStart w:id="2" w:name="_Hlk114062490"/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ารเพิ่มประสิทธิภาพการลิต การบริหารจัดการกลุ่ม การเชื่อมโยงตลาด</w:t>
            </w:r>
            <w:bookmarkEnd w:id="2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น้น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: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การลดต้นทุน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ารเพิ่มผลผลิต พัฒนาศักยภาพเกษตรกร ความเข้มแข็งของกลุ่ม การเชื่อมโยงตลาด</w:t>
            </w:r>
          </w:p>
        </w:tc>
      </w:tr>
      <w:tr>
        <w:trPr>
          <w:trHeight w:val="16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ารเตรียม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 xml:space="preserve">จัดเวทีวิเคราะห์เพื่อกำหนดเป้าหมายการพัฒนาของกลุ่มตามการบริหารจัดการรูปแบบแปลงใหญ่ </w:t>
            </w: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ด้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ารวิเคราะห์จัดทำแผ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จัดเวที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วิเคราะห์จัดทำแผนรายแปลงจัดทำแผนธุรกิจ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ปรับปรุงข้อมู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จัดเวทีวิเคราะห์จัดทำแผนและ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ปรับปรุงข้อมูล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ิจกรร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25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256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256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6</w:t>
            </w:r>
          </w:p>
        </w:tc>
      </w:tr>
      <w:tr>
        <w:trPr>
          <w:trHeight w:val="2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การถ่ายทอดความร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ถ่ายทอดความรู้ให้เกษตรกร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และบริหารจัดการ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เน้นการ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พัฒนาคุณภาพ การเชื่อมโยงตลาด และการบริหารจัดการกลุ่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ถ่ายทอดความรู้ให้เกษตรกรเน้นการ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เพิ่มประสิทธิภาพการผลิต การบริหารจัดการกลุ่ม  และการเชื่อมโยงตลาด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ถ่ายทอดความรู้ให้เกษตรกรด้านการลดต้นทุนการผลิต สนับสนุนการรวมกลุ่ม และเชื่อมโยงการตลาด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พิ่มมูลค่าสินค้าเกษตร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สนับสนุนปัจจัย</w:t>
            </w: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วัสดุอุปกรณ์การเรียนร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สนับสนุนวัสดุเพื่อเพิ่ม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มูลค่า</w:t>
            </w: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แปรรู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สนับสนุนวัสดุเพื่อเพิ่ม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มูลค่า</w:t>
            </w: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/</w:t>
            </w: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แปรรูป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5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ส่งเสริมการจัดทำแปลงเรียนร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0"/>
                <w:szCs w:val="30"/>
                <w:lang w:bidi="th-TH"/>
              </w:rPr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>เพื่อทดสอบหรือสาธิตเทคโนโลยีที่เกษตรกรสนใจหรือต้องการให้เกษตรกรพัฒนา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ขั้นตอนและวิธีการดำเนินงาน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ดังนี้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4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b/>
          <w:b/>
          <w:bCs/>
          <w:spacing w:val="-12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การวิเคราะห์จัดทำแผน </w:t>
      </w:r>
      <w:r>
        <w:rPr>
          <w:rFonts w:eastAsia="Cordia New" w:cs="TH SarabunPSK" w:ascii="TH SarabunPSK" w:hAnsi="TH SarabunPSK"/>
          <w:spacing w:val="-12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12"/>
          <w:sz w:val="32"/>
          <w:sz w:val="32"/>
          <w:szCs w:val="32"/>
          <w:lang w:bidi="th-TH"/>
        </w:rPr>
        <w:t>เน้นการพัฒนาคุณภาพ การเชื่อมโยงตลาด และการบริหารจัดการกลุ่ม</w:t>
      </w:r>
      <w:r>
        <w:rPr>
          <w:rFonts w:eastAsia="Cordia New" w:cs="TH SarabunPSK" w:ascii="TH SarabunPSK" w:hAnsi="TH SarabunPSK"/>
          <w:spacing w:val="-1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วิเคราะห์จัดทำแผนรายแปลงจัดทำแผนธุรกิจ  ดำเนินการโดยสำนักงานเกษตรจังหวัดหรือสำนักงานเกษตรอำเภอ โดยมีขั้นตอนการดำเนินงาน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781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กำหนดเป้าหมายการพัฒนาและแผนพัฒนารายแปลงในปี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ใช้ข้อมูล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แผนการผลิตรายบุคคล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IFPP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ประกอบการวิเคราะห์ ประกอบด้วย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สร้างความเข้มแข็งของกลุ่ม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2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   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ด้าน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ิดตาม ประเมินผลและรายงานผลการประเมินของสมาชิก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ผลผลิต      การพัฒนาคุณภาพ การตลาด และการบริหารจัดกา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ทำแผนธุรกิจซึ่งครอบคลุมแผนการผลิตและแผนการตลาดของพืชน้ำมันและพืชตระกูลถั่วตามเป้าหมายการพัฒนาที่กำหนด โดยการวิเคราะห์ปัจจัยที่เกี่ยวข้อง เช่น ตัวสินค้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ผลิต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ลุ่มลูกค้า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จุดแข็งจุดอ่อนของกิจการ นโยบายการตลาด กระบวนการผลิต ฯลฯ เพื่อให้บรรลุความสำเร็จที่ได้ตั้งเป้าหมายไว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ก็บข้อมูลแปลงก่อนและหลังเข้าร่วมโครงการ เช่น ข้อมูลต้นทุนการผลิต ข้อมูลการผลิตต่อไร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ปี และเฉลี่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ตอบแทน เป็นต้น รวมทั้งมีการติดตาม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ทำแผนรายแปลงและแผนธุรกิจส่งให้กรมส่งเสริมการเกษตร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b/>
          <w:b/>
          <w:bCs/>
          <w:spacing w:val="-1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PSK" w:hAnsi="TH SarabunPSK" w:eastAsia="Cordia New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pacing w:val="-12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12"/>
          <w:sz w:val="32"/>
          <w:sz w:val="32"/>
          <w:szCs w:val="32"/>
          <w:lang w:bidi="th-TH"/>
        </w:rPr>
        <w:t>เน้นการพัฒนาคุณภาพ การเชื่อมโยงตลาด และการบริหารจัดการกลุ่ม</w:t>
      </w:r>
      <w:r>
        <w:rPr>
          <w:rFonts w:eastAsia="Cordia New" w:cs="TH SarabunPSK" w:ascii="TH SarabunPSK" w:hAnsi="TH SarabunPSK"/>
          <w:spacing w:val="-1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ถ่ายทอดความรู้ให้เกษตรกรในด้านการบริหารจัดการกลุ่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การเชื่อมโยงการตลาด ดำเนินการโดยสำนักงานเกษตรจังหวัดหรือสำนักงานเกษตรอำเภอ เพื่อให้สามารถเพิ่มประสิทธิภาพการผลิตพืชน้ำมันและพืชตระกูลถั่วคุณภาพดีโดยเน้นการบริหารจัดการร่วมกัน รวมกันผลิต และรวมกันจำหน่ายเพื่อเพิ่มขีดความสามารถ   ในการแข่งขันและยกระดับราคา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080" w:hanging="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วัสดุอุปกรณ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ร้างมูลค่าเพิ่ม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รรูป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    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1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นำผลสรุปที่ได้ในการกำหนดเป้าหมายเพื่อพัฒนาผลผลิตของแปลงได้ทั้งก่อนและหลังการเก็บเกี่ย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พื่อเพิ่มมูลค่า โดยนำผลสรุปจากข้อ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มาวิเคราะห์ความเป็นไปได้ในการสร้างมูลค่าเพิ่ม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พื่อกำหนดวิธีการและรูปแบบของการพัฒนาเพื่อยกระดับมาตรฐานและเพิ่มมูลค่าสินค้าของแปลง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ตัวอย่างการเพิ่มมูลค่า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ช่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ก่อนเก็บเกี่ยว ได้แก่ การเพิ่มธาตุอาหารให้แก่พืช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หลังเก็บเกี่ยว ได้แก่ การทำบรรจุภัณฑ์ การแปรรูป การใช้วัสดุที่จำเป็นต่าง ๆ       ในการแปรรูปผลผลิตต่าง ๆ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้างความเข้าใจและการรับรู้ให้กับสมาชิก โดยการถ่ายทอดความรู้เพื่อ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ให้ผลผลิตได้ตามความต้องการร่วมกันจากผลการวิเคราะห์และสามารถนำมาปฏิบัติ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ind w:firstLine="1457"/>
        <w:contextualSpacing/>
        <w:jc w:val="left"/>
        <w:rPr>
          <w:rFonts w:ascii="TH SarabunPSK" w:hAnsi="TH SarabunPSK" w:eastAsia="Cordia New" w:cs="TH SarabunPSK"/>
          <w:sz w:val="12"/>
          <w:szCs w:val="12"/>
          <w:lang w:bidi="th-TH"/>
        </w:rPr>
      </w:pPr>
      <w:r>
        <w:rPr>
          <w:rFonts w:eastAsia="Cordia New" w:cs="TH SarabunPSK" w:ascii="TH SarabunPSK" w:hAnsi="TH SarabunPSK"/>
          <w:sz w:val="12"/>
          <w:szCs w:val="12"/>
          <w:lang w:bidi="th-T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5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720" w:hanging="0"/>
        <w:contextualSpacing/>
        <w:jc w:val="left"/>
        <w:rPr>
          <w:rFonts w:ascii="TH SarabunPSK" w:hAnsi="TH SarabunPSK" w:eastAsia="Cordia New" w:cs="TH SarabunPSK"/>
          <w:spacing w:val="-1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    </w:t>
      </w:r>
      <w:r>
        <w:rPr>
          <w:rFonts w:ascii="TH SarabunPSK" w:hAnsi="TH SarabunPSK" w:eastAsia="Cordia New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การวิเคราะห์จัดทำแผน </w:t>
      </w:r>
      <w:r>
        <w:rPr>
          <w:rFonts w:eastAsia="Cordia New" w:cs="TH SarabunPSK" w:ascii="TH SarabunPSK" w:hAnsi="TH SarabunPSK"/>
          <w:spacing w:val="-12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12"/>
          <w:sz w:val="32"/>
          <w:sz w:val="32"/>
          <w:szCs w:val="32"/>
          <w:lang w:bidi="th-TH"/>
        </w:rPr>
        <w:t>การเพิ่มประสิทธิภาพการลิต การบริหารจัดการกลุ่ม การเชื่อมโยงตลาด</w:t>
      </w:r>
      <w:r>
        <w:rPr>
          <w:rFonts w:eastAsia="Cordia New" w:cs="TH SarabunPSK" w:ascii="TH SarabunPSK" w:hAnsi="TH SarabunPSK"/>
          <w:spacing w:val="-1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firstLine="993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วิเคราะห์จัดทำแผนรายแปลงและจัดทำแผนธุรกิจ  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กำหนดเป้าหมายการพัฒนาและแผนพัฒนารายแปลงในปี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ใช้ข้อมูล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แผนการผลิตรายบุคคล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IFPP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ประกอบการวิเคราะห์ ประกอบด้วย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สร้างความเข้มแข็งของกลุ่ม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2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ด้าน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ิดตาม ประเมินผลและรายงานผลการประเมินของสมาชิก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ผลผลิต  การพัฒนาคุณภาพ การตลาด และการบริหารจัดกา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จัดทำแผนธุรกิจซึ่งครอบคลุมแผนการผลิตและแผนการตลาดตามเป้าหมายการพัฒนาที่กำหนด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โดยการวิเคราะห์ปัจจัยที่เกี่ยวข้อง เช่น ตัวสินค้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ผลิต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ลุ่มลูกค้า จุดแข็งจุดอ่อนของกิจการ นโยบายการตลาด กระบวนการผลิต ฯลฯ เพื่อให้บรรลุความสำเร็จที่ได้ตั้งเป้าหมายไว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ก็บข้อมูลแปลงก่อนและหลังเข้าร่วมโครงการ เช่น ข้อมูลต้นทุนการผลิต ข้อมูลการผลิตต่อไร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ปี และเฉลี่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ตอบแทน เป็นต้น รวมทั้งมีการติดตาม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ุปผลข้อมูลแผนรายแปลงและแผนธุรกิจส่งให้กรมส่งเสริมการเกษตร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993"/>
        <w:contextualSpacing/>
        <w:jc w:val="left"/>
        <w:rPr>
          <w:rFonts w:ascii="TH SarabunPSK" w:hAnsi="TH SarabunPSK" w:eastAsia="Cordia New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  <w:lang w:bidi="th-TH"/>
        </w:rPr>
        <w:t>การเพิ่มประสิทธิภาพการลิต การบริหารจัดการกลุ่ม การเชื่อมโยงตลาด</w:t>
      </w:r>
      <w:r>
        <w:rPr>
          <w:rFonts w:eastAsia="Cordia New" w:cs="TH SarabunPSK" w:ascii="TH SarabunPSK" w:hAnsi="TH SarabunPSK"/>
          <w:spacing w:val="-1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99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ถ่ายทอดความรู้ให้เกษตรกรในด้านเพิ่มประสิทธิภาพการผลิต การเชื่อมโยงการตลาด การบริหารจัดการกลุ่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เพื่อให้สามารถเพิ่มประสิทธิภาพการผลิต โดยเน้นการผลิต  แบบปลอดภัย ลดการใช้สารเคมี การใช้พันธุ์ดีตรงตามความต้องการของตลาด การดูแลสภาพแวดล้อมที่เหมาะสม เพื่อเพิ่มขีดความสามารถในการแข่งขันและยกระดับราคา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อบรมถ่ายทอดความรู้ด้านการเพิ่มประสิทธิภาพการผลิตและการบริหารจัดการกลุ่ม     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 xml:space="preserve">อาจบูรณาการร่วมกับกิจกรรมต่าง ๆ จากหน่วยงานภายในกรมส่งเสริมการเกษตร 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เช่น การจัดการศัตรูพืช การจัดการ     ดิน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น้ำ ปุ๋ย เป็นต้น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ละที่ได้รับการสนับสนุนจากหน่วยงานภายนอก ซึ่งจะเป็นบรรยายหรือฝึกปฏิบัติควบคู่กับการศึกษาดูงานจากแปลงตัวอย่างเพื่อให้เกิดการพัฒนาด้านการผลิต การตลาด และการบริหารจัดการกลุ่ม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99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เพื่อขับเคลื่อนการดำเนินงานในรูปแบบแปลงใหญ่ดำเนินการโดยสำนักงานเกษตรจังหวัดหรือสำนักงานเกษตรอำเภอ โดยการจัดเวทีพบปะระหว่างผู้ผลิตและผู้ประกอบการเพื่อเชื่อมโยงเครือข่ายการผลิตและการตลาดในพื้นที่ โดยการบูรณาการทุกฝ่ายที่เกี่ยวข้อง ซึ่งให้ทุกภาคส่วนเกิดการแลกเปลี่ยนข้อมูลทั้งด้านการผลิตและการตลาด ส่งผลให้เกิดการเจรจาซื้อขายผลผลิตล่วงหน้าได้ในอนาคต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080" w:hanging="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วัสดุอุปกรณ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ร้างมูลค่าเพิ่ม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รรูป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    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1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นำผลสรุปที่ได้ในการกำหนดเป้าหมายเพื่อพัฒนาผลผลิตของแปลงได้ทั้งก่อนและหลังการเก็บเกี่ย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พื่อเพิ่มมูลค่า โดยนำผลสรุปจากข้อ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มาวิเคราะห์ความเป็นไปได้ในการสร้างมูลค่าเพิ่ม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พื่อกำหนดวิธีการและรูปแบบของการพัฒนาเพื่อยกระดับมาตรฐานและเพิ่มมูลค่าสินค้าของแปลง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ตัวอย่างการเพิ่มมูลค่า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ช่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ก่อนเก็บเกี่ยว ได้แก่ การเพิ่มธาตุอาหารให้แก่พืช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หลังเก็บเกี่ยว ได้แก่ การทำบรรจุภัณฑ์ การแปรรูป การใช้วัสดุที่จำเป็นต่าง ๆ       ในการแปรรูปผลผลิตต่าง ๆ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้างความเข้าใจและการรับรู้ให้กับสมาชิก โดยการถ่ายทอดความรู้เพื่อ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ให้ผลผลิตได้ตามความต้องการร่วมกันจากผลการวิเคราะห์และสามารถนำมาปฏิบัติ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55"/>
        <w:contextualSpacing/>
        <w:jc w:val="left"/>
        <w:rPr>
          <w:rFonts w:ascii="TH SarabunPSK" w:hAnsi="TH SarabunPSK" w:eastAsia="Cordia New" w:cs="TH SarabunPSK"/>
          <w:sz w:val="12"/>
          <w:szCs w:val="12"/>
          <w:lang w:bidi="th-TH"/>
        </w:rPr>
      </w:pPr>
      <w:r>
        <w:rPr>
          <w:rFonts w:eastAsia="Cordia New" w:cs="TH SarabunPSK" w:ascii="TH SarabunPSK" w:hAnsi="TH SarabunPSK"/>
          <w:sz w:val="12"/>
          <w:szCs w:val="12"/>
          <w:lang w:bidi="th-TH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ใหญ่พืชน้ำมันและพืชตระกูลถั่ว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6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เตรียมกา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ลดต้นทุน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ผลผลิต พัฒนาศักยภาพเกษตรกร ความเข้มแข็งของกลุ่ม การเชื่อมโยงตลา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เวทีวิเคราะห์เพื่อกำหนดเป้าหมายการพัฒนาและแผนรายแปลง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4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เวทีวิเคราะห์เพื่อกำหนดเป้าหมายการพัฒนาและแผนพัฒนารายแปลง โดยจัดทำข้อมูล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แผนการผลิตรายบุคคล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IFPP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ประกอบการวิเคราะห์ ประกอบด้วย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สร้างความเข้มแข็งของกลุ่ม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2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ด้าน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ิดตาม ประเมินผลและรายงานผลการประเมินของสมาชิก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ผลผลิต   การพัฒนาคุณภาพ การตลาด และการบริหารจัดการ มาประกอบการวิเคราะห์และกำหนดเป็นเป้าหมายในการพัฒนาแปลง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4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ก็บข้อมูลแปลงก่อนและหลังเข้าร่วมโครงการ เช่น ข้อมูลต้นทุนการผลิต ข้อมูลการผลิตต่อไร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ปี และเฉลี่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ตอบแทน เป็นต้น รวมทั้งมีการติดตาม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44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ุปผลข้อมูลแผนรายแปลงและแผนธุรกิจส่งให้กรมส่งเสริมการเกษตร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1134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ถ่ายทอดความรู้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ลดต้นทุน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ผลผลิต พัฒนาศักยภาพเกษตรกร ความเข้มแข็งของกลุ่ม การเชื่อมโยงตลา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1080"/>
        <w:contextualSpacing/>
        <w:jc w:val="left"/>
        <w:rPr>
          <w:rFonts w:ascii="TH SarabunPSK" w:hAnsi="TH SarabunPSK" w:eastAsia="Cordia New" w:cs="TH SarabunPSK"/>
          <w:spacing w:val="-6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2.1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 xml:space="preserve">ถ่ายทอดความรู้ให้เกษตรกรด้านการลดต้นทุนการผลิต 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เพิ่มประสิทธิภาพการผลิต ดำเนินการ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ดยสำนักงานเกษตรจังหวัดหรือสำนักงานเกษตรอำเภอ โดยจัดอบรมถ่ายทอดความรู้อาจบูรณาการร่วมกับกิจกรรมต่าง ๆ จากหน่วยงานภายในกรมส่งเสริมการเกษต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ช่น การจัดการศัตรูพืช การจัดการดิน น้ำ ปุ๋ย เป็นต้น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ละที่ได้รับการสนับสนุนจากหน่วยงานภายนอก ซึ่งจะเป็นภาคบรรยายหรือฝึกปฏิบัติควบคู่กับการศึกษาดูงานจากแปลงตัวอย่างเพื่อให้เกิดการนำมาประยุกต์ใช้ในด้านการลดต้นทุนการผลิต และการเพิ่มประสิทธิภาพการผลิต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สนับสนุนการรวมกลุ่ม มีการบริหารจัดการร่วมกัน รวมกันผลิต และรวมกันจำหน่าย มีตลาดรองรับแน่นอน โดยใช้แนวทางการพัฒน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องกรมส่งเสริมการเกษต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.3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่งเสริมและถ่ายทอดความรู้ให้เกษตรกรด้านการตลาดและเชื่องโยงการตลา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  <w:lang w:bidi="th-TH"/>
        </w:rPr>
        <w:t xml:space="preserve">ส่งเสริมการจัดทำแปลงเรียนรู้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>3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.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1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่งเสริมการจัดทำแปลงเรียนรู้เพิ่มประสิทธิภาพการผลิต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พืชน้ำมันและพืชตระกูลถั่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โดยมีขั้นตอนการดำเนินงานดังนี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ัดเลือกพื้นที่ที่จะจัดทำแปลงเรียน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พิ่มประสิทธิภาพการผลิตพืชน้ำมันและพืชตระกูลถั่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่งเสริมการเกษตรแบบแปลงใหญ่ โดยมีหลักเกณฑ์ในการคัดเลือก ดังนี้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ป็นแปลงที่มีศักยภาพและความพร้อมของสมาชิกในแปลงป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25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พื้นที่ควรมีขนาดไม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น้อย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10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ป็น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พืชน้ำมันและพืชตระกูลถั่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ชนิดเดียวกันกับที่เสนอขอเป็นแปลงใหญ่ และควรเป็นพื้นที่ให้ผลผลิตต่อเนื่องกันแล้วไม่ต่ำกว่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ฤดูกาล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วรอยู่ในบริเวณที่มีการผลิตของเกษตรกรที่เป็นสมาชิกแปลงใหญ่เพื่อที่จะสามารถให้เกษตรกรในพื้นที่แปลงใหญ่มาศึกษาดูงานในพื้นที่ได้</w:t>
      </w:r>
    </w:p>
    <w:p>
      <w:pPr>
        <w:pStyle w:val="Normal"/>
        <w:spacing w:lineRule="auto" w:line="240" w:before="0" w:after="0"/>
        <w:ind w:firstLine="1710"/>
        <w:rPr>
          <w:rFonts w:ascii="TH SarabunPSK" w:hAnsi="TH SarabunPSK" w:eastAsia="Cordia New" w:cs="TH SarabunPSK"/>
          <w:spacing w:val="-6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1.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5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อาจอยู่ติดถนน หรือพื้นที่ที่มีการคมนาคมสะดวก ผู้คนผ่านไปมาสามารถมองเห็นได้ง่าย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>1.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6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กษตรกรเจ้าของพื้นที่มีความพร้อม ขยันหมั่นเพียร เสียสละ สามารถเป็นวิทยากรอบรมได้เป็นอย่างดีและ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หรือขยายผลความสำเร็จต่อไปยังเกษตรกรรายอื่นในพื้นที่ใกล้เคียงได้อย่างมีประสิทธิภาพ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>1.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7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ความสมัครใจที่จะเข้าร่วมโครงการและยินยอมปฏิบัติตามเงื่อนไขข้อกำหนดในการดำเนินการ ตลอดจนคำแนะนำของเจ้าหน้าที่ส่งเสริมการเกษตรในพื้นที่</w:t>
      </w:r>
    </w:p>
    <w:p>
      <w:pPr>
        <w:pStyle w:val="Normal"/>
        <w:spacing w:lineRule="auto" w:line="240" w:before="0" w:after="0"/>
        <w:ind w:firstLine="1440"/>
        <w:jc w:val="left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จัดทำแปลงเรียน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พิ่มประสิทธิภาพการผลิตพืชน้ำมันและพืชตระกูลถั่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่งเสริมการเกษตรแบบแปลงใหญ่ ดังนี้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pacing w:val="-4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.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จัดทำแปลงเรียนรู้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พิ่มประสิทธิภาพการผลิตพืชน้ำมันและพืชตระกูลถั่วโครงการส่งเสริมการเกษตรแบบแปลงใหญ่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พื่อใช้เป็นจุดสาธิตและถ่ายทอดความรู้ให้กับสมาชิกแปลงใหญ่ในพื้นที่ โดยรัฐสนับสนุนค่าใช้จ่ายสำหรับ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จัดทำป้ายแปลงเรียนรู้ ค่าวัสดุอุปกรณ์การเกษตร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เช่น ค่าเมล็ดพันธุ์ ปุ๋ย สารเคมี ค่าเตรียมดิน ฯลฯ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 xml:space="preserve"> ค่าวัสดุสำนักงานหรืออื่น ๆ ที่มีความจำเป็นในการจัดทำแปลง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โดยให้เน้นหนักในเรื่องการลดต้นทุนการผลิตและการเพิ่มประสิทธิภาพการผลิตตามผลการวิเคราะห์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ากกิจกรรม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1 </w:t>
      </w:r>
    </w:p>
    <w:p>
      <w:pPr>
        <w:pStyle w:val="Normal"/>
        <w:spacing w:lineRule="auto" w:line="240" w:before="0" w:after="0"/>
        <w:ind w:firstLine="1710"/>
        <w:jc w:val="left"/>
        <w:rPr>
          <w:rFonts w:ascii="TH SarabunPSK" w:hAnsi="TH SarabunPSK" w:eastAsia="Cordia New" w:cs="TH SarabunPSK"/>
          <w:spacing w:val="-4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.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จัดทำป้ายแปลงเรียนรู้ ขนาด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มตร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x 1.5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มตร ปรากฏรายละเอียด ประกอบด้วย ชื่อเจ้าของสวน ที่ตั้ง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และชื่อแปลงเรียนรู้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พิ่มประสิทธิภาพการผลิต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ตามระบบส่งเสริมการเกษตรแบบแปลงใหญ่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พืชน้ำมันและพืชตระกูลถั่ว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 เช่น แปลงเรียนรู้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พิ่มประสิทธิภาพการผลิตพืชน้ำมันและพืชตระกูลถั่ว 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ถั่วลิสง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ส่งเสริมการเกษตรแบบแปลงใหญ่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ถั่วลิสง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ลำปาง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ป็นต้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spacing w:val="-4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จัดทำข้อมูลแปลงเรียน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พิ่มประสิทธิภาพพืชน้ำมันและพืชตระกูลถั่ว โครง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เสริมการเกษตรแบบแปลงใหญ่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44"/>
          <w:szCs w:val="44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44"/>
          <w:sz w:val="44"/>
          <w:szCs w:val="44"/>
          <w:lang w:bidi="th-TH"/>
        </w:rPr>
        <w:t xml:space="preserve">โครงการส่งเสริมเกษตรแบบแปลงใหญ่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44"/>
          <w:szCs w:val="44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44"/>
          <w:szCs w:val="44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color w:val="000000"/>
          <w:sz w:val="44"/>
          <w:sz w:val="44"/>
          <w:szCs w:val="44"/>
          <w:lang w:bidi="th-TH"/>
        </w:rPr>
        <w:t xml:space="preserve">แมลงเศรษฐกิจ </w:t>
      </w:r>
      <w:r>
        <w:rPr>
          <w:rFonts w:eastAsia="Cordia New" w:cs="TH SarabunPSK" w:ascii="TH SarabunPSK" w:hAnsi="TH SarabunPSK"/>
          <w:b/>
          <w:bCs/>
          <w:color w:val="000000"/>
          <w:sz w:val="44"/>
          <w:szCs w:val="44"/>
          <w:lang w:bidi="th-TH"/>
        </w:rPr>
        <w:t xml:space="preserve">: </w:t>
      </w:r>
      <w:r>
        <w:rPr>
          <w:rFonts w:ascii="TH SarabunPSK" w:hAnsi="TH SarabunPSK" w:eastAsia="Cordia New" w:cs="TH SarabunPSK"/>
          <w:b/>
          <w:b/>
          <w:bCs/>
          <w:color w:val="000000"/>
          <w:sz w:val="44"/>
          <w:sz w:val="44"/>
          <w:szCs w:val="44"/>
          <w:lang w:bidi="th-TH"/>
        </w:rPr>
        <w:t>ผึ้งพันธุ์ ผึ้งโพรง ชันโรง จิ้งหรีด</w:t>
      </w:r>
      <w:r>
        <w:rPr>
          <w:rFonts w:eastAsia="Cordia New" w:cs="TH SarabunPSK" w:ascii="TH SarabunPSK" w:hAnsi="TH SarabunPSK"/>
          <w:b/>
          <w:bCs/>
          <w:color w:val="000000"/>
          <w:sz w:val="44"/>
          <w:szCs w:val="44"/>
          <w:lang w:bidi="th-TH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eastAsia="Cordia New" w:cs="TH SarabunPSK"/>
          <w:b/>
          <w:b/>
          <w:bCs/>
          <w:color w:val="000000"/>
          <w:sz w:val="44"/>
          <w:sz w:val="44"/>
          <w:szCs w:val="44"/>
          <w:lang w:bidi="th-TH"/>
        </w:rPr>
        <w:t>ประจำปีงบประมาณ พ</w:t>
      </w:r>
      <w:r>
        <w:rPr>
          <w:rFonts w:eastAsia="Cordia New" w:cs="TH SarabunPSK" w:ascii="TH SarabunPSK" w:hAnsi="TH SarabunPSK"/>
          <w:b/>
          <w:bCs/>
          <w:color w:val="000000"/>
          <w:sz w:val="44"/>
          <w:szCs w:val="44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color w:val="000000"/>
          <w:sz w:val="44"/>
          <w:sz w:val="44"/>
          <w:szCs w:val="44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color w:val="000000"/>
          <w:sz w:val="44"/>
          <w:szCs w:val="44"/>
          <w:lang w:bidi="th-TH"/>
        </w:rPr>
        <w:t>. 256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การทำงานของแปลงใหญ่แมลงเศรษฐกิจ ประจำปี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งบประมาณ พ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spacing w:lineRule="auto" w:line="240" w:before="0" w:after="24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เป้าหมายแปลงใหญ่แมลงเศรษฐกิ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ผึ้งพันธุ์ ผึ้งโพรง ชันโรง จิ้งหรีด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64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ลง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070"/>
        <w:gridCol w:w="2790"/>
        <w:gridCol w:w="1303"/>
        <w:gridCol w:w="179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นิดสินค้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แนกขนาดแปลง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(Siz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สมาชิก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เกาะลันต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ลันตาน้อย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6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เกาะลันต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ลองยา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่าวลึ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หนือคลอ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รา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วียงชัย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รา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ม่ออ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ตรั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มืองตรั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3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ตรั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ันตรั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ะอว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41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ุ่งใหญ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 (5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บางขั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วังหิ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บางขั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างขั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43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ะเย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มืองพะเย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พันธุ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4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งง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้ายเหมือ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3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ากพะยู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เมืองพัทลุ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าท่อ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2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เมืองพัทลุ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าโหน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2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่าบอ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ะนอ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เมืองระนอ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กาะพยา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 (6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ะนอ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เมืองระนอ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ากน้ำ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ุราษฎร์ธาน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คียนช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1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ุราษฎร์ธาน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บุร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นิดสินค้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แนกขนาดแปลง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(Size)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สมาชิก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ุราษฎร์ธาน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่าชน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XL  (115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นกำแพ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6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ยะล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บต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48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างกล่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6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ระยื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ยภูม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กษตรสมบูรณ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8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บุรีรัม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นองกี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ุ่งส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 (53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งง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ับปุ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14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ป่าบ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นองธ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ป่าบอ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่าบอ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ะนอ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ะเปอร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 (58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าดใหญ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ชรบุร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ก่งกระจ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ุราษฎ์ธาน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่าชน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ราธิวา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มืองนราธิวาส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29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ะน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 (5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มุทรปรา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ระประแด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6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ล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ากช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 (53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้อยเอ็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กษตรวิสัย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 (35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ัตภูม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่าวลึ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ชันโ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่อนพิบูลย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5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ะอว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ุ่งส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5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ประจวบคีรีขันธ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างสะพ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ะเย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ม่ใ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งง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กาะยาว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45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งง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คุระบุร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งง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ท้ายเหมือ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ำเภอ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นิดสินค้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แนกขนาดแปลง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(Size)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สมาชิก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ศรีบรรพ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2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่าบอ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รา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ม่ฟ้าหลว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43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ขาพน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7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ลำทั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ผึ้งโพร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ันกำแพ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(7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นองสองห้อ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M (51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ุรินทร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มืองสุรินทร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ล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ค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ิ้งหรี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S (30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ทั้งสิ้น จำนวน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64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40" w:before="0" w:after="0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รมส่งเสริมการเกษตรยังคงมีการดำเนินงานโครงการส่งเสริมการเกษตรแบบแปลงใหญ่ประจำปี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งบประมาณพ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. 2566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ต่อเนื่องจากปีงบประมาณ พ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. 2565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ซึ่งในขณะนี้โครงการส่งเสริมการเกษตรแบบแปลงใหญ่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 xml:space="preserve">ได้ดำเนินการมาถึงปีที่ 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8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แล้ว จึงมีการจำแนกประเภทแปลงใหญ่ไว้ตามปี พ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อย่างชัดเจน ซึ่งเริ่มตั้งแต่ปี พ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ศ</w:t>
      </w: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>. 2559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2560 2561 2562 2563 2564 256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left" w:pos="720" w:leader="none"/>
        </w:tabs>
        <w:spacing w:lineRule="exact" w:line="340" w:before="0" w:after="0"/>
        <w:jc w:val="left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ำหรับแปลง ป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นั้น เป็นแปลงใหม่ที่มีการรวมกลุ่มการผลิต การตลาด และจะต้องขอความเห็นชอบและรับรองแปลงจากคณะกรรมการขับเคลื่อนงานด้านการเกษตรระดับจังหวั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(SC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พื่อแจ้งผลการรับรอง         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ให้หน่วยงานที่รับสมัครทราบผลการพิจารณา พร้อมทั้ง แจ้งกรมส่งเสริมการเกษตรทราบ เพื่อขึ้นทะเบียนเป็นแปลงใหญ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ของกระทรวงเกษตรและสหกรณ์ต่อไป </w:t>
      </w:r>
    </w:p>
    <w:p>
      <w:pPr>
        <w:pStyle w:val="Normal"/>
        <w:tabs>
          <w:tab w:val="left" w:pos="720" w:leader="none"/>
        </w:tabs>
        <w:spacing w:lineRule="exact" w:line="340" w:before="0" w:after="0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นอกจากนี้แปลงใหญ่ได้มีการจำแนกขนาด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 xml:space="preserve">(size)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>ของแปลงตามจำนวนเกษตรกรที่เป็นสมาชิกแปลง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(1) size S </w:t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คือ มีสมาชิกน้อยกว่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 xml:space="preserve">51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(2) size M </w:t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คือ มีสมาชิกเท่ากับ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 xml:space="preserve">51 – 7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/>
      </w:pP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(3) size L </w:t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คือ มีสมาชิกเท่ากับ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 xml:space="preserve">71 – 10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(4) size XL </w:t>
        <w:tab/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 xml:space="preserve">คือ มีสมาชิกมากกว่า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bidi="th-TH"/>
        </w:rPr>
        <w:t xml:space="preserve">100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bidi="th-TH"/>
        </w:rPr>
        <w:t>รายขึ้นไป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4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  <w:lang w:bidi="th-TH"/>
        </w:rPr>
        <w:t>การดำเนินการส่งเสริมและพัฒนาแปลงใหญ่แมลงเศรษฐกิจในแต่ละปี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มีดังนี้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06"/>
        <w:gridCol w:w="240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กิจกรร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256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256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ปลง ปี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>256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จุดเน้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: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ารพัฒนาคุณภาพ การเชื่อมโยงการตลาด การบริหารจัดการกลุ่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จุดเน้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: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ารเพิ่มประสิทธิภาพการลิตการบริหารจัดการกลุ่ม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ารเชื่อมโยงการตลาด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จุดเน้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: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การลดต้นทุ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 xml:space="preserve">การเพิ่มผลผลิตพัฒนาศักยภาพเกษตรกรความเข้มแข็งของกลุ่ม                 การเชื่อมโยงตลาด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ารเตรีย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 xml:space="preserve">จัดเวทีวิเคราะห์เพื่อกำหนดเป้าหมายการพัฒนาของกลุ่มตามการบรืหารจัดการรูปแบบแปลงใหญ่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ด้า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ารวิเคราะห์จัดทำแผ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จัดเวทีวิเคราะห์จัดทำแผนรายแปลงจัดทำแผนธุรกิจปรับปรุงข้อมู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จัดเวทีวิเคราะห์จัดทำแผนและปรับปรุงข้อมู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จัดเวทีวิเคราะห์จัดทำแผนเน้นด้านการลดตุ้นทุนการผลิตเพิ่มผลผลิต</w:t>
            </w:r>
          </w:p>
        </w:tc>
      </w:tr>
      <w:tr>
        <w:trPr>
          <w:trHeight w:val="14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ารถ่ายทอดความรู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ถ่ายทอดความรู้ให้เกษตรกรและบริหารจัดการเน้นการพัฒนาคุณภาพ การเชื่อมโยง</w:t>
            </w:r>
            <w:r>
              <w:rPr>
                <w:rFonts w:ascii="TH SarabunPSK" w:hAnsi="TH SarabunPSK" w:eastAsia="Cordia New" w:cs="TH SarabunPSK"/>
                <w:color w:val="000000"/>
                <w:spacing w:val="-14"/>
                <w:sz w:val="30"/>
                <w:sz w:val="30"/>
                <w:szCs w:val="30"/>
                <w:lang w:bidi="th-TH"/>
              </w:rPr>
              <w:t>ตลาด และการบริหารจัดการกลุ่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ถ่ายทอดความรู้ให้เกษตรกรเน้นการเพิ่มประสิทธิภาพการผลิตการบริหารจัดการกลุ่ม และเชื่อมโยงตลาด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ถ่ายทอดความรู้ให้เกษตรกรด้านการลดต้นทุนการผลิต สนับสนุนการรวมกลุ่ม    และเชื่อมโยงการตลา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เพิ่มมูลค่าสินค้าเกษตร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สนับสนุนปัจจัย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วัสดุอุปกรณ์การเรียนรู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สนับสนุนวัสดุเพื่อเพิ่ทมูลค่า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แปรรูป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สนับสนุนวัสดุเพื่อเพิ่ทมูลค่า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bidi="th-TH"/>
              </w:rPr>
              <w:t>แปรรูป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จัดทำแปลงเรียนรู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40" w:before="0" w:after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พื่อทดสอบหรือสาธิตเทคโนโลยีที่เกษตรกรสนใจหรือต้องการให้เกษตรกรพัฒนา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โครงการส่งเสริมการเกษตรแบบแปลงใหญ่เป็นโครงการที่มีการบูรณาการการทำงานจากทุกหน่วยงาน    ในสังกัดกระทรวงเกษตรและสหกรณ์ส่งผลให้ในแปลงใหญ่แมลงเศรษฐกิจใ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ลง มีกิจกรรมที่ได้รับ           การสนับสนุนงบประมาณจากหลายหน่วยงาน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  <w:lang w:bidi="th-TH"/>
        </w:rPr>
        <w:t>สำหรับกิจกรรมที่ได้รับการสนับสนุนงบประมาณจากกรมส่งเสริมการเกษต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มีสาระสำคัญที่จังหวั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อำเภอควรดำเนินการดังนี้</w:t>
      </w:r>
    </w:p>
    <w:p>
      <w:pPr>
        <w:pStyle w:val="Normal"/>
        <w:tabs>
          <w:tab w:val="left" w:pos="720" w:leader="none"/>
        </w:tabs>
        <w:spacing w:lineRule="exact" w:line="3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ขั้นตอนและวิธีการดำเนินงาน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ีดังนี้</w:t>
      </w:r>
    </w:p>
    <w:p>
      <w:pPr>
        <w:pStyle w:val="Normal"/>
        <w:numPr>
          <w:ilvl w:val="0"/>
          <w:numId w:val="1"/>
        </w:numPr>
        <w:spacing w:lineRule="exact" w:line="36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4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pacing w:val="-12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วิเคราะห์จัดทำแผ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น้นการพัฒนาคุณภาพ การเชื่อมโยงตลาด และ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วิเคราะห์จัดทำแผนรายแปลงจัดทำแผนธุรกิจ  ดำเนินการโดยสำนักงานเกษตรจังหวัดหรือสำนักงานเกษตรอำเภอ โดยมีขั้นตอนการดำเนินงาน 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  <w:tab w:val="left" w:pos="9475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กำหนดเป้าหมายการพัฒนาและแผนพัฒนารายแปลงในปี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ใช้ข้อมูล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แผนการผลิตรายบุคคล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(IFPP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ประกอบการวิเคราะห์ ประกอบด้วย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สร้างความเข้มแข็งของกลุ่ม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ด้าน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ิดตาม ประเมินผล และรายงานผลการประเมินของสมาชิก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เพิ่มผลผลิต การพัฒนาคุณภาพ การตลาด และการบริหารจัดกา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ทำแผนธุรกิจซึ่งครอบคลุมแผนการผลิตและแผนการตลาดของแมลงเศรษฐกิจตามเป้าหมาย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พัฒนาที่กำหนด โดยการวิเคราะห์ปัจจัยที่เกี่ยวข้อง เช่น ตัวสินค้า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ผลผลิต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ลุ่มลูกค้า จุดแข็งจุดอ่อนของกิจ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นโยบายการตลาด กระบวนการผลิต ฯลฯ เพื่อให้บรรลุความสำเร็จที่ได้ตั้งเป้าหมายไว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ก็บข้อมูลแปลงก่อนและหลังเข้าร่วมโครงการ เช่น ข้อมูลต้นทุนการผลิต ข้อมูลการผลิตต่อรัง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บ่อ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ปี และเฉลี่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ตอบแทน เป็นต้น รวมทั้งมีการติดตาม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ทำแผนรายแปลงและแผนธุรกิจส่งให้กรมส่งเสริมการเกษตร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pacing w:val="-10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ารถ่ายทอดความรู้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น้นการพัฒนาคุณภาพ การเชื่อมโยงตลาด และ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ถ่ายทอดความรู้ให้เกษตรกรในด้านการบริหารจัดการกลุ่ม การเชื่อมโยงการตลาด ดำเนินการ    โดยสำนักงานเกษตรจังหวัดหรือสำนักงานเกษตรอำเภอ เพื่อให้สามารถเพิ่มประสิทธิภาพการผลิตแมลงเศรษฐกิจ 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ให้มีคุณภาพได้มาตรฐาน โดยเน้นการบริหารจัดการร่วมกัน รวมกันผลิต และรวมกันจำหน่ายเพื่อเพิ่มขีดความสามารถ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ในการแข่งขันและยกระดับราคา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วัสดุอุปกรณ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3.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ร้างมูลค่าเพิ่ม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รรูป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    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ab/>
        <w:t xml:space="preserve">1)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นำผลสรุปที่ได้ในการกำหนดเป้าหมายเพื่อพัฒนาผลผลิตของแปลงได้ทั้งก่อนและหลังการเก็บเกี่ย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พื่อเพิ่มมูลค่า โดยนำผลสรุปจากข้อ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มาวิเคราะห์ความเป็นไปได้ในการสร้างมูลค่าเพิ่ม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พื่อกำหนดวิธีการและรูปแบบของการพัฒนาเพื่อยกระดับมาตรฐานและเพิ่มมูลค่าสินค้าของแปลง ตัวอย่างการเพิ่มมูลค่า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ช่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ก่อนเก็บเกี่ยว ได้แก่ การจัดการดูแลให้ผลผลิตมีคุณภาพและได้มาตรฐาน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หลังเก็บเกี่ยว ได้แก่ การทำบรรจุภัณฑ์ การแปรรูป การใช้วัสดุที่จำเป็นต่าง ๆ       ในการแปรรูปผลผลิตต่าง ๆ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้างความเข้าใจและการรับรู้ให้กับสมาชิก โดยการถ่ายทอดความรู้เพื่อ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ให้ผลผลิตได้ตามความต้องการร่วมกันจากผลการวิเคราะห์และสามารถนำมาปฏิบัติ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5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b/>
          <w:bCs/>
          <w:spacing w:val="-8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วิเคราะห์จัดทำแผ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ประสิทธิภาพการลิต การบริหารจัดการกลุ่ม การเชื่อมโยงตลา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วิเคราะห์จัดทำแผนรายแปลงและจัดทำแผนธุรกิจ ดำเนินการโดยสำนักงานเกษตรจังหวัด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เวทีวิเคราะห์เพื่อกำหนดเป้าหมายการพัฒนาและแผนพัฒนารายแปลงในปีที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โดยใช้ข้อมูล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แผนการผลิตรายบุคคล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(IFPP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ประกอบการวิเคราะห์ ประกอบด้วย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สร้างความเข้มแข็งของกลุ่ม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ด้าน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ิดตาม ประเมินผลและรายงานผลการประเมินของสมาชิก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ผลผลิต  การพัฒนาคุณภาพ การตลาด และการบริหารจัดการ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จัดทำแผนธุรกิจซึ่งครอบคลุมแผนการผลิตและแผนการตลาดตามเป้าหมายการพัฒนาที่กำหนด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โดยการวิเคราะห์ปัจจัยที่เกี่ยวข้อง เช่น ตัวสินค้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ผลิต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ลุ่มลูกค้า จุดแข็งจุดอ่อนของกิจการ นโยบายการตลาด กระบวนการผลิต ฯลฯ เพื่อให้บรรลุความสำเร็จที่ได้ตั้งเป้าหมายไว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ก็บข้อมูลแปลงก่อนและหลังเข้าร่วมโครงการ เช่น ข้อมูลต้นทุนการผลิต ข้อมูลการผลิตต่อรัง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บ่อ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ปี และเฉลี่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ตอบแทน เป็นต้น รวมทั้งมีการติดตาม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ุปผลข้อมูลแผนรายแปลงและแผนธุรกิจส่งให้กรมส่งเสริมการเกษตร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ถ่ายทอดความรู้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ประสิทธิภาพการลิต การบริหารจัดการกลุ่ม การเชื่อมโยงตลา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ถ่ายทอดความรู้ให้เกษตรกรในด้านเพิ่มประสิทธิภาพการผลิต การเชื่อมโยงการตลาด การบริหารจัดการกลุ่ม ดำเนินการโดยสำนักงานเกษตรจังหวัดหรือสำนักงานเกษตรอำเภอ เพื่อให้สามารถเพิ่มประสิทธิภาพ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ผลิต โดยเน้นการผลิตให้มีคุณภาพได้มาตรฐานตรงตามความต้องการของตลาด การดูแลสภาพแวดล้อมที่เหมาะสม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เพื่อเพิ่มขีดความสามารถในการแข่งขันและยกระดับราคา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อบรมถ่ายทอดความรู้ด้านการเพิ่มประสิทธิภาพการผลิตและการบริหารจัดการกลุ่ม      อาจบูรณาการร่วมกับกิจกรรมต่าง ๆ จากหน่วยงานภายในกรมส่งเสริมการเกษต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ช่น การจัดการแมลงเศรษฐกิจ เป็นต้น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ละที่ได้รับการสนับสนุนจากหน่วยงานภายนอก ซึ่งจะเป็นบรรยายหรือฝึกปฏิบัติควบคู่กับการศึกษาดูงานจากแปลงตัวอย่างเพื่อให้เกิดการพัฒนาด้านการผลิต การตลาด และการบริหารจัดการกลุ่ม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.2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สนับสนุนการรวมกลุ่ม มีการบริหารจัดการร่วมกัน เพื่อขับเคลื่อนการดำเนินงานในรูปแบบแปลงใหญ่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ดำเนินการโดยสำนักงานเกษตรจังหวัดหรือสำนักงานเกษตรอำเภอ โดยการจัดเวทีพบปะระหว่างผู้ผลิตและผู้ประกอบ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พื่อเชื่อมโยงเครือข่ายการผลิตและการตลาดในพื้นที่ โดยการบูรณาการทุกฝ่ายที่เกี่ยวข้อง ซึ่งให้ทุกภาคส่วนเกิดการแลกเปลี่ยนข้อมูลทั้งด้านการผลิตและการตลาด ส่งผลให้เกิดการเจรจาซื้อขายผลผลิตล่วงหน้าได้ในอนาคต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เพิ่มมูลค่าสินค้าเกษตร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นับสนุนปัจจัย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วัสดุอุปกรณ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3.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สร้างมูลค่าเพิ่ม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ปรรูป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ดำเนินการโดยสำนักงานเกษตรจังหวัดหรือสำนักงานเกษตรอำเภอ     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  <w:lang w:bidi="th-TH"/>
        </w:rPr>
        <w:t>นำผลสรุปที่ได้ในการกำหนดเป้าหมายเพื่อพัฒนาผลผลิตของแปลงได้ทั้งก่อนและหลังการเก็บเกี่ยว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เพื่อเพิ่มมูลค่า โดยนำผลสรุปจากข้อ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.1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มาวิเคราะห์ความเป็นไปได้ในการสร้างมูลค่าเพิ่ม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พื่อกำหนดวิธีการและรูปแบบของการพัฒนาเพื่อยกระดับมาตรฐานและเพิ่มมูลค่าสินค้าของแปลง ตัวอย่างการเพิ่มมูลค่า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แปรรูป เช่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ก่อนเก็บเกี่ยว ได้แก่ การจัดการดูแลให้ผลผลิตมีคุณภาพและได้มาตรฐาน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เพิ่มมูลค่าหลังเก็บเกี่ยว ได้แก่ การทำบรรจุภัณฑ์ การแปรรูป การใช้วัสดุที่จำเป็นต่าง ๆ ในการแปรรูปผลผลิตต่าง ๆ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้างความเข้าใจและการรับรู้ให้กับสมาชิก โดยการถ่ายทอดความรู้เพื่อสร้างมูลค่าเพิ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ปรรูปให้ผลผลิตได้ตามความต้องการร่วมกันจากผลการวิเคราะห์และสามารถนำมาปฏิบัติได้</w:t>
      </w:r>
    </w:p>
    <w:p>
      <w:pPr>
        <w:pStyle w:val="Normal"/>
        <w:spacing w:lineRule="exact" w:line="36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ใหญ่แมลงเศรษฐกิจ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6 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แปลงปี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เตรียมกา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ลดต้นทุน การเพิ่มผลผลิต พัฒนาศักยภาพเกษตรกร ความเข้มแข็งของกลุ่ม การเชื่อมโยงตลา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1 </w:t>
      </w:r>
      <w:r>
        <w:rPr>
          <w:rFonts w:ascii="TH SarabunPSK" w:hAnsi="TH SarabunPSK" w:eastAsia="Cordia New" w:cs="TH SarabunPSK"/>
          <w:spacing w:val="-14"/>
          <w:sz w:val="32"/>
          <w:sz w:val="32"/>
          <w:szCs w:val="32"/>
          <w:lang w:bidi="th-TH"/>
        </w:rPr>
        <w:t>จัดเวทีวิเคราะห์เพื่อกำหนดเป้าหมายการพัฒนาและแผนรายแปลง</w:t>
      </w:r>
      <w:r>
        <w:rPr>
          <w:rFonts w:ascii="TH SarabunPSK" w:hAnsi="TH SarabunPSK" w:eastAsia="Cordia New" w:cs="TH SarabunPSK"/>
          <w:b/>
          <w:b/>
          <w:bCs/>
          <w:spacing w:val="-1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spacing w:val="-14"/>
          <w:sz w:val="32"/>
          <w:sz w:val="32"/>
          <w:szCs w:val="32"/>
          <w:lang w:bidi="th-TH"/>
        </w:rPr>
        <w:t>ดำเนินการโดยสำนักงานเกษตรจังหวัด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หรือสำนักงานเกษตรอำเภอ โดยมีขั้นตอนการดำเนินงานดัง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ดเวทีวิเคราะห์เพื่อกำหนดเป้าหมายการพัฒนาและแผนพัฒนารายแปลง โดยจัดทำข้อมูล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แผนการผลิตรายบุคคล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(IFPP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ประกอบการวิเคราะห์ ประกอบด้วย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 xml:space="preserve">การสร้างความเข้มแข็งของกลุ่ม 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การพัฒนาด้านการตล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พัฒนาด้านการบริหารจัดการกลุ่ม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องค์ก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ติดตาม ประเมินผล   และรายงานผลการประเมินของสมาชิก เพื่อให้บรรลุเป้าหมาย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ด้าน ได้แก่ การลดต้นทุนการผลิต การเพิ่มผลผลิต   การพัฒนาคุณภาพ การตลาด และการบริหารจัดการ มาประกอบการวิเคราะห์และกำหนดเป็นเป้าหมายในการพัฒนาแปลง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เก็บข้อมูลแปลงก่อนและหลังเข้าร่วมโครงการ เช่น ข้อมูลต้นทุนการผลิต ข้อมูลการผลิตต่อรัง</w:t>
      </w:r>
      <w:r>
        <w:rPr>
          <w:rFonts w:eastAsia="Cordia New"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บ่อ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รายปี และเฉลี่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ผลตอบแทน เป็นต้น รวมทั้งมีการติดตามผล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exact" w:line="36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รุปผลข้อมูลแผนรายแปลงและแผนธุรกิจส่งให้กรมส่งเสริมการเกษตร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pacing w:val="-8"/>
          <w:sz w:val="32"/>
          <w:szCs w:val="32"/>
          <w:lang w:bidi="th-TH"/>
        </w:rPr>
        <w:tab/>
        <w:tab/>
      </w:r>
      <w:r>
        <w:rPr>
          <w:rFonts w:ascii="TH SarabunPSK" w:hAnsi="TH SarabunPSK" w:eastAsia="Cordia New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การถ่ายทอดความรู้ </w:t>
      </w:r>
      <w:r>
        <w:rPr>
          <w:rFonts w:eastAsia="Cordia New"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การลดต้นทุน การเพิ่มผลผลิต พัฒนาศักยภาพเกษตรกร ความเข้มแข็ง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องกลุ่ม การเชื่อมโยงตลาด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ถ่ายทอดความรู้ให้เกษตรกรด้านการลดต้นทุนการผลิต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พิ่มประสิทธิภาพการผลิต ดำเนินการ   โดยสำนักงานเกษตรจังหวัดหรือสำนักงานเกษตรอำเภอ โดยจัดอบรมถ่ายทอดความรู้อาจบูรณาการร่วมกับกิจกรรมต่าง ๆ จากหน่วยงานภายในกรมส่งเสริมการเกษตร และที่ได้รับการสนับสนุนจากหน่วยงานภายนอก ซึ่งจะเป็น  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ภาคบรรยายหรือฝึกปฏิบัติควบคู่กับการศึกษาดูงานจากแปลงตัวอย่างเพื่อให้เกิดการนำมาประยุกต์ใช้ในด้านการลดต้นทุน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การผลิต และการเพิ่มประสิทธิภาพการผลิต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2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การสนับสนุนการรวมกลุ่ม มีการบริหารจัดการร่วมกัน รวมกันผลิต และรวมกันจำหน่าย มีตลาดรองรับ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น่นอน โดยใช้แนวทางการพัฒน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องกรมส่งเสริมการเกษต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3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ส่งเสริมและถ่ายทอดความรู้ให้เกษตรกรด้านการตลาดและเชื่องโยงการตลา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ิจกรรม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  <w:lang w:bidi="th-TH"/>
        </w:rPr>
        <w:t xml:space="preserve">ส่งเสริมการจัดทำแปลงเรียนรู้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3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เสริมการจัดทำแปลงเรียนรู้เพิ่มประสิทธิภาพการผลิตแมลงเศรษฐกิจ ดำเนินการโดยสำนักงานเกษตรจังหวัดหรือสำนักงานเกษตรอำเภอ โดยมีขั้นตอนการดำเนินงานดังนี้                                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ัดเลือกพื้นที่ที่จะจัดทำแปลงเรียนรู้เพิ่มประสิทธิภาพการผลิตแมลงเศรษฐกิจตามโครงการส่งเสริมการเกษตรแบบแปลงใหญ่ โดยมีหลักเกณฑ์ในการคัดเลือก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ป็นแปลงที่มีศักยภาพและความพร้อ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พื้นที่ควรมีขนาดพอเหมา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3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ควรอยู่ในบริเวณที่มีการผลิตของเกษตรกรที่เป็นสมาชิกแปลงใหญ่เพื่อที่จะสามารถให้เกษตรกรในพื้นที่แปลงใหญ่มาศึกษาดูงานในพื้นที่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4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อยู่ใกล้ถนน หรือพื้นที่ที่มีการคมนาคมสะดวก ผู้คนผ่านไปมาสามารถมองเห็นได้ง่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5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เกษตรกรเจ้าของพื้นที่มีความพร้อม ขยันหมั่นเพียร เสียสละ สามารถเป็นวิทยากรอบรมได้เป็นอย่างดีและ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หรือขยายผลความสำเร็จต่อไปยังเกษตรกรรายอื่นในพื้นที่ใกล้เคียงได้อย่างมีประสิทธิ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1.6)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  <w:lang w:bidi="th-TH"/>
        </w:rPr>
        <w:t>มีความสมัครใจที่จะเข้าร่วมโครงการและยินยอมปฏิบัติตามเงื่อนไขข้อกำหนดในการดำเนินการ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 ตลอดจนคำแนะนำของเจ้าหน้าที่ส่งเสริมการเกษตร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ดำเนินการจัดทำแปลงเรียนรู้เพิ่มประสิทธิภาพการผลิตแมลงเศรษฐกิจตามโครงการส่งเสริมการเกษตรแบบแปลงใหญ่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.1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ทำแปลงเรียนรู้เพิ่มประสิทธิภาพการผลิตแมลงเศรษฐกิจโครงการส่งเสริมการเกษตรแบบแปลงใหญ่ เพื่อใช้เป็นจุดสาธิตและถ่ายทอดความรู้ให้กับสมาชิกแปลงใหญ่ในพื้นที่ โดยรัฐสนับสนุนค่าใช้จ่ายสำหรับจัดทำป้ายแปลงเรียนรู้ ค่าวัสดุอุปกรณ์การเกษตร เช่น ค่ากล่อง ค่าพันธุ์ ฯลฯ ค่าวัสดุสำนักงานหรืออื่น ๆ ที่มีความจำเป็นในการจัดทำแปลง โดยให้เน้นหนักในเรื่องการลดต้นทุนการผลิตและการเพิ่มประสิทธิภาพการผลิตตามผลการวิเคราะห์จากกิจกรรมข้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.1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ab/>
        <w:t xml:space="preserve">2.2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ัดทำป้ายแปลงเรียนรู้ ขนาด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มต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x 1.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มตร ปรากฏรายละเอียด ประกอบด้วย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  <w:lang w:bidi="th-TH"/>
        </w:rPr>
        <w:t>ชื่อเจ้าของสวน ที่ตั้งแปลง และชื่อแปลงเรียนรู้เพิ่มประสิทธิภาพการผลิตตามระบบส่งเสริมการเกษตรแบบแปลงใหญ่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มลงเศรษฐกิจ เช่น แปลงเรียนรู้เพิ่มประสิทธิภาพการผลิตผึ้งพันธุ์ โครงการส่งเสริมการเกษตรแบบแปลงใหญ่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แมลงเศรษฐกิจ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ังหวัดเชียงใหม่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eastAsia="Cordia New" w:cs="TH SarabunPSK"/>
          <w:spacing w:val="-12"/>
          <w:sz w:val="32"/>
          <w:sz w:val="32"/>
          <w:szCs w:val="32"/>
          <w:lang w:bidi="th-TH"/>
        </w:rPr>
        <w:t>จัดทำข้อมูลแปลงเรียนรู้เพิ่มประสิทธิภาพแมลงเศรษฐกิจ โครงการส่งเสริมการเกษตรแบบแปลงใหญ่</w:t>
      </w:r>
    </w:p>
    <w:p>
      <w:pPr>
        <w:pStyle w:val="Normal"/>
        <w:tabs>
          <w:tab w:val="clear" w:pos="720"/>
          <w:tab w:val="left" w:pos="0" w:leader="none"/>
          <w:tab w:val="left" w:pos="1920" w:leader="none"/>
        </w:tabs>
        <w:spacing w:lineRule="auto" w:line="276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ตัวอย่างปัจจัย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วัสดุอุปกรณ์การเรียนรู้เพิ่มประสิทธิภาพการผลิต และวัสดุในการพัฒนาคุณภาพเพื่อเพิ่มมูลค่าสินค้าเกษตร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276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แปลงใหญ่ผึ้งพันธุ์ เช่น กระป๋องพ่นควัน เหล็กงัดรัง หมวกกันผึ้งต่อย แผ่นรังเทียม น้ำตาลทราย </w:t>
      </w:r>
      <w:r>
        <w:rPr>
          <w:rFonts w:ascii="TH SarabunPSK" w:hAnsi="TH SarabunPSK" w:eastAsia="Times New Roman" w:cs="TH SarabunPSK"/>
          <w:spacing w:val="-10"/>
          <w:sz w:val="32"/>
          <w:sz w:val="32"/>
          <w:szCs w:val="32"/>
          <w:lang w:bidi="th-TH"/>
        </w:rPr>
        <w:t>เกสร นางพญาสายพันธุ์ดี พันธุ์ผึ้ง กล่องเลี้ยง กล่องแยกขยาย ขาตั้งรัง ถังสแตนเลส มีดสแตนเลส ที่กรองน้ำผึ้งสแตนเลส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20" w:leader="none"/>
          <w:tab w:val="left" w:pos="2720" w:leader="none"/>
        </w:tabs>
        <w:spacing w:lineRule="auto" w:line="276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าดสแตนเลส ภาชนะบรรจุ ฉลา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ติ๊กเกอร์ ผ้ากรอง เป็นต้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276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ใหญ่ผึ้งโพรง เช่น กระป๋องพ่นควัน เหล็กงัดรัง หมวกกันผึ้งต่อย กล่องเลี้ยง ขาตั้งรั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ถังสแตนเลส มีดสแตนเลส ที่กรองน้ำผึ้งสแตนเลส ภาชนะบรรจุ ฉลา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ติ๊กเกอร์ ผ้ากรอง เป็นต้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276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ใหญ่ชันโรง เช่น กล่องเลี้ยง ขาตั้งรัง เหล็กงัดรัง พันธุ์ชันโรง ถังสแตนเลส มีดสแตนเลส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ที่กรองน้ำผึ้งสแตนเลส ภาชนะบรรจุ ฉลา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ติ๊กเกอร์ ผ้ากรอง อุปกรณ์เก็บน้ำผึ้งและพรอพอลิส เป็นต้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auto" w:line="276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ปลงใหญ่จิ้งหรีด เช่น กล่องเลี้ยงจิ้งหรีด อาหารสำหรับเลี้ยงจิ้งหรีด แผงไข่ ที่ให้อาหารและ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น้ำจิ้งหรีด กะละมังอลูมิเนียม หม้อ ถังน้ำ มุ้งตาข่าย สแลน เป็นต้น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120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.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การปฏิบัติทางการเกษตรที่ดีสำหรับฟาร์มผึ้ง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(GAP)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มีข้อกำหนดวิธีปฏิบัติ ดังนี้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65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ำหนด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ที่กำหนด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ทำเลที่ตั้งของฟาร์ม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ไม่ตั้งอยู่ในพื้นที่ที่มีความเสี่ยงจากการปนเปื้อนของวัตถุมีพิษจากการทำเกษตรกรรม และโรงงานอุตสาหกรรม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ภายในฟาร์มผึ้ง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แบ่งพื้นที่เก็บสารเคมี และยาปฏิชีวนะแยกเป็นสัดส่วนออกจากพื้นที่เก็บผลผลิตและอุปกรณ์เลี้ยงผึ้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ก็บภาชนะบรรจุสารเคมีและยาปฏิชีวนะต้องมีฉลากติดไว้ชัดเจน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เลี้ยงผึ้งช่วงก่อนฤดูดอกไม้บาน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ีการควบคุมความสมดุลในรังผึ้ง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เลี้ยงผึ้งช่วงฤดูดอกไม้บาน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สลัดน้ำผึ้งหัวคอนออก ก่อนที่จะมีการสลัดน้ำผึ้งจากดอกไม้หลักครั้งแรก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ผลผลิต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ผลผลิตแต่ละชนิด จะเก็บอย่างเหมาะสมในภาชนะที่มีความปลอดภัยกับผู้บริโภค และระบุ สถานที่ วันเดือนปี ที่ผลิต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เลี้ยงผึ้งช่วงหลังฤดูดอกไม้บาน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ีการควบคุมความสมดุลในรังผึ้ง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สุขภาพผึ้ง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ต้องมีการควบคุม ป้องกัน และกำจัดโรคและไรศัตรูผึ้งอย่างมีประสิทธิภาพที่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ใช้สารเคมีและยากับผึ้งในฟาร์ม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ีการบันทึกข้อมูลเกี่ยวกับการใช้สารเคมีและยา ต้องใช้สารเคมีที่ทางราชการกำหนด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บันทึกข้อมูล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ีการบันทึกข้อมูลประจำฟาร์ม ข้อมูลสารเคมี และยาที่ใช้ในฟาร์ม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การจัดการด้านสิ่งแวดล้อม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มีการจัดการวัสดุเหลือใช้จากการเลี้ยงผึ้ง เช่น รวงผึ้งเก่าน้ำเสีย การเก็บรักษาสารเคมีที่เหมาะสม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Cordia New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H SarabunPSK" w:hAnsi="TH SarabunPSK" w:eastAsia="Cordia New" w:cs="TH SarabunPSK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H SarabunPSK" w:hAnsi="TH SarabunPSK" w:eastAsia="Cordia New" w:cs="TH SarabunPSK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PSK" w:hAnsi="TH SarabunPSK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H SarabunPSK" w:hAnsi="TH SarabunPSK" w:eastAsia="Cordia New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30"/>
    </w:rPr>
  </w:style>
  <w:style w:type="character" w:styleId="WW8Num29z0">
    <w:name w:val="WW8Num29z0"/>
    <w:qFormat/>
    <w:rPr>
      <w:rFonts w:ascii="TH SarabunPSK" w:hAnsi="TH SarabunPSK" w:eastAsia="Cordia New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eastAsia="Cordia New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eastAsia="Cordia New" w:cs="TH SarabunPS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H SarabunPSK" w:hAnsi="TH SarabunPSK" w:eastAsia="Cordia New" w:cs="TH SarabunPSK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H SarabunPSK" w:hAnsi="TH SarabunPSK" w:eastAsia="Cordia New" w:cs="TH SarabunPSK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H SarabunPSK" w:hAnsi="TH SarabunPSK" w:eastAsia="Cordia New" w:cs="TH SarabunPS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H SarabunPSK" w:hAnsi="TH SarabunPSK" w:eastAsia="Cordia New" w:cs="TH SarabunPSK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ชื่อเรื่อง อักขระ"/>
    <w:qFormat/>
    <w:rPr>
      <w:rFonts w:ascii="Browallia New" w:hAnsi="Browallia New" w:eastAsia="Cordia New" w:cs="Angsana New"/>
      <w:b/>
      <w:bCs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44"/>
      <w:szCs w:val="44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Style20">
    <w:name w:val="ย่อหน้ารายการ"/>
    <w:basedOn w:val="Normal"/>
    <w:qFormat/>
    <w:pPr>
      <w:spacing w:lineRule="auto" w:line="254"/>
      <w:ind w:left="720" w:hanging="0"/>
    </w:pPr>
    <w:rPr/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bidi="th-TH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lapa_p@hotmail.com" TargetMode="External"/><Relationship Id="rId3" Type="http://schemas.openxmlformats.org/officeDocument/2006/relationships/hyperlink" Target="mailto:wanlapa_p@hot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2:56:00Z</dcterms:created>
  <dc:creator>OH</dc:creator>
  <dc:description/>
  <cp:keywords/>
  <dc:language>en-US</dc:language>
  <cp:lastModifiedBy>DOAE</cp:lastModifiedBy>
  <cp:lastPrinted>2022-06-09T09:43:00Z</cp:lastPrinted>
  <dcterms:modified xsi:type="dcterms:W3CDTF">2022-11-14T02:45:00Z</dcterms:modified>
  <cp:revision>10</cp:revision>
  <dc:subject/>
  <dc:title/>
</cp:coreProperties>
</file>