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โครงการส่งเสริมการจัดตั้งและบริหารจัดการวิสาหกิจเกษตรฐานชีวภาพและภูมิปัญญาท้องถิ่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ิจกรรมส่งเสริมวิสาหกิจชุมชนต้นแบบในการพัฒนาสินค้าและบริการจากฐาน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่นแม่บทภายใต้ยุทธศาสตร์ชาติ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ส่งเสริมการดำเนินกิจกรรมของชุมชนที่มีการนำวัตถุดิบ ทรัพยากร หรือภูมิปัญญาของชุมชนมาใช้   ให้เหมาะสมกับกิจการวิสาหกิจชุมชนและสภาพท้องถิ่นนั้น ๆ โดยหน่วยงานของกระทรวงเกษตรและสหกรณ์    มีหน้าที่ส่งเสริมกิจการของชุมชนและสนับสนุนความรู้เกี่ยวกับกระบวนการผลิต การพัฒนาผลิตภัณฑ์ด้วยเทคโนโลยีและนวัตกรรม คุณภาพมาตรฐานการผลิต และผลิตภัณฑ์ การบริหารจัดการธุรกิจ และการแข่งขันทางการตลาด เพื่อให้กิจการของชุมชนมีความเข้มแข็งและพึ่งพาตนเองได้ การประกอบกิจการชุมชนในปัจจุบันมีความท้าทายมากยิ่งขึ้นตามกระแสการเปลี่ยนแปลงของระบบเศรษฐกิจภายในประเทศ และระบบเศรษฐกิจโลก การปรับตัวของวิสาหกิจชุมชนในการผลิตสินค้าและการนำภูมิปัญญาท้องถิ่น โดยเฉพาะการนำทรัพยากรธรรมชาติที่มีอยู่ในชุมชนมาพัฒน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evelopment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่านนวัตกรรมและเทคโนโลยี เพื่อผลิตสินค้าให้ตรงกับความต้องการของตลาด เพื่อให้ชุมชนมีโอกาสในการสร้างกิจกรรมที่หลากหลาย ดำเนินกิจกรรมที่มีความเป็นมิตรกับสิ่งแวดล้อม โดยสอดคล้องกับแนวทางยุทธศาสตร์ชาติ </w:t>
      </w:r>
      <w:r>
        <w:rPr>
          <w:rFonts w:cs="TH SarabunPSK" w:ascii="TH SarabunPSK" w:hAnsi="TH SarabunPSK"/>
          <w:color w:val="000000"/>
          <w:sz w:val="32"/>
          <w:szCs w:val="32"/>
        </w:rPr>
        <w:t>20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1 - 2580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มุ่งเน้นการพัฒนาและส่งเสริมการสร้างมูลค่าเพิ่มจากเกษตรชีวภาพ ซึ่งครอบคลุมการทำเกษตรที่อนุรักษ์ทรัพยากรธรรมชาติ เกษตรชีวภาพ ปลอดสารพิษ และเกษตรอินทรีย์ รวมถึงการใช้ความหลากหลายทางชีวภาพในการผลิตและแปรรูปสินค้าเกษตรด้วยกระบวนการทางชีวภาพ เพื่อนำไปสู่ผลิตภัณฑ์ที่มีมูลค่าสูง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ัมพันธ์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ผนแม่บทภายใต้ยุทธศาสตร์ชาต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ิ แผนแม่บทย่อยเกษตรชีวภาพ ในเป้าหมายวิสาหกิจเกษตรฐานชีวภาพและภูมิปัญญาท้องถิ่นมีการจัดตั้งในทุกตำบลเพิ่มขึ้น ซึ่งปัจจุบันประเทศไทยมี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,25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ำบล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ส่งเสริมกิจการของชุมชนในการพัฒนาสินค้าและบริการจากฐานชีวภาพ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อดคล้องกับ      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BCG Model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เศรษฐกิจแบบองค์รวม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ึงเป็นการเพิ่มขีดความสามารถของชุมชนในการแปรรูปสินค้าเกษตรและบริการจากทรัพยากรที่อยู่ใ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อาทิ ด้านพืช และเกลือทะเล เป็นต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วมทั้งการพัฒนาศักยภาพของชุมชนในด้านการบริหารจัดการ การวางแผน และดำเนินการกิจการที่เป็นมิตรกับสิ่งแวดล้อม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ซึ่งเป็นการยกระดับชุมชนให้เกิดการบริหารจัดการทรัพยากรที่เป็นระบบ และมีความถูกต้องตามหลักวิชาการ สร้างความตระหนักในการใช้ทรัพยากรอย่างรู้คุณค่า เพื่อนำไปสู่ความยั่งยืน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ตั้งวิสาหกิจเกษตรฐานชีวภาพและภูมิปัญญาท้องถิ่นของชุมชน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เพื่อพัฒนาทักษะการบริหารจัดการ การผลิต การตลาด ให้เหมาะสมตามศักยภาพของวิสาหกิจ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ผลิตสินค้าและบริการจากฐานชีวภาพ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การเพิ่มมูลค่าสินค้าและบริการจากฐานชีวภาพ และพัฒนาช่องทางการตลาด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และกรุงเทพมหานค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รวจข้อมูลแหล่งทรัพยากรวิสาหกิจเกษตรฐานชีวภาพและภูมิปัญญาท้องถิ่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ด้าน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และเกลือทะเลไทย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ิธีการดำเนิน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สำนักงานเก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  <w:lang w:bidi="th-TH"/>
        </w:rPr>
        <w:t>ษตรจังหวัด และสำนักงานเกษตร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ร่วมดำเนินการสำรวจการประกอบกิจการของวิสาหกิจที่มีการผลิต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ปรรูปสินค้าจากทรัพยากรด้านพืช และการผลิตเกลิตเกลือทะเลมีศักยภาพในการเพิ่มมูลค่า และผู้ประกอบการมีศักยภาพในการพัฒนากิจการ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เพื่อเข้าสูการแข่งขันที่สูงขึ้นโดยดำเนินการลงพื้นที่และจัดเก็บข้อมูลสินค้าและทรัพยากรด้านพืชของวิสาหกิจ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แบบการสำรวจข้อมูล จัดลำดับวิสาหกิจชุมชนที่จะเข้าร่วมและจัดทำแบบรายงานผลการสำรวจข้อมูล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งานผลการสำรวจข้อมูลให้กรมส่งเสริมการเกษตรทราบ เพื่อจัดทำคลังข้อมูล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วิสาหกิจเกษตรฐานชีวภาพและภูมิปัญญาท้องถิ่นด้านพืช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ภาพรวมของทั้งประเทศ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พัฒนาศักยภาพวิสาหกิจชุมชนเกลือทะเล</w:t>
      </w:r>
    </w:p>
    <w:p>
      <w:pPr>
        <w:pStyle w:val="Normal"/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ศักยภาพหมู่บ้านเกลือทะเลเพื่อการท่องเที่ยว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วิเคราะห์ศักยภาพหมู่บ้านเกลือทะเลเพื่อการท่องเที่ย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กษตรอำเภอ ร่วมกับสำนักงานจังหวัด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่วมจัดเก็บข้อมูลกลุ่มวิสาหกิจชุมชนด้านเกลือทะเลและปรับปรุงข้อมูลกิจกรรมให้เป็นปัจจุบัน พร้อมทั้งจัดเวทีวิเคราะห์คัดเลือ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หล่งท่องเที่ยว แปลงเกษตรกร ที่จะสามารถพัฒนาเป็นแหล่งท่องเที่ยวที่เ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ื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มโย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ภูมิปัญญาและขั้นตอนการท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าเกลื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วิเคราะห์ศักยภาพหมู่บ้านเกลือทะเลเพื่อการท่องเที่ย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ื่อให้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ู้ทำนาเกลือทะเลได้รวมกลุ่ม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ไปปรับปรุงและ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หล่งผลิตเกลือทะเลให้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ท่องเที่ยว สร้างรายได้เสริมให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 และ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 โดยมีเนื้อหา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จัดการภูมิปัญญาและเอกลักษณ์จากเกลือทะเลเพื่อการท่องเที่ยว พัฒนาความรู้ทางการตลาดท่องเที่ยวชุมชนอย่างเป็นระบบ ประกอบด้วย ต้นทาง คื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วางแผนและการบริหาร กลางทาง คือ การพัฒนาการท่องเที่ยว และปลาย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ตลาดการท่องเที่ยว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อกลักษ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ร้างมูลค่าเพิ่มผลิตภัณฑ์จากเกลือทะเลเพื่อการท่องเที่ยวชุม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ศักยภาพหมู่บ้านเกลือทะเล และพัฒนาสินค้าและผลิตภัณฑ์ของวิสาหกิจชุมชนด้านเกลือทะเลเพื่อเพิ่มมูลค่า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 ดำเนินการสนับสนุนวัสด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เกษตรพัฒนาให้เป็นหมู่บ้านเกลือทะเลเพื่อการท่องเที่ยว และ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รือสนับสนุนการออกแบบจัดทำสินค้าหรือผลิตภัณฑ์ของวิสาหกิจชุมชนด้านเกลือทะเลที่เป็นเอกลักษ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ให้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บ้านเกลือทะเลเพื่อการท่องเที่ยว </w:t>
      </w:r>
    </w:p>
    <w:p>
      <w:pPr>
        <w:pStyle w:val="Normal"/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รมเชิงปฏิบัติการส่งเสริมอาชีพนอกฤดูการผลิตเกลือ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เกษตรจังหวัด ร่วมกับสำนักงานเกษตรอำเภอ 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รมเชิงปฏิบัติการส่งเสริมอาชีพนอกฤดูการผลิตเกล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แก่เกษตรกรผู้ทำนาเกลือทะเล สมาชิกวิสาหกิจชุมชนด้านเกลือทะเล และกลุ่มผู้ผลิตเกลือทะเล อาท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่อยอดเป็นผลิตภัณฑ์ใหม่ๆ ที่เกี่ยวข้องกับเกล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ะเ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่น แป้งเกลือจืด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เครื่องประทินผิวแบบโบร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อกเกลือสปา ชาใบขลู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ลี้ยงสาหร่าย การทำน้ำเค็มเลี้ยงกุ้ง การแปรรูปสินค้าและผลิตภัณฑ์จากเกลือทะเ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ฯล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พิ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ทางเพิ่มมูลค่าให้กับสินค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ลือทะเล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 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ดังนี้</w:t>
      </w:r>
    </w:p>
    <w:p>
      <w:pPr>
        <w:pStyle w:val="Normal"/>
        <w:spacing w:lineRule="auto" w:line="240" w:before="0" w:after="0"/>
        <w:ind w:left="0" w:firstLine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บ้านแหล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พัฒนาภูมิปัญญาท้องถิ่นด้านการผลิตเกลือทะเล</w:t>
      </w:r>
    </w:p>
    <w:p>
      <w:pPr>
        <w:pStyle w:val="Normal"/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ระดับภูมิปัญญาการผลิตเกลือทะเลให้เป็นไปตามมาตรฐานตลอดห่วงโซ่การผลิต</w:t>
      </w:r>
    </w:p>
    <w:p>
      <w:pPr>
        <w:pStyle w:val="Normal"/>
        <w:spacing w:lineRule="auto" w:line="240" w:before="0" w:after="0"/>
        <w:ind w:left="0" w:firstLine="1418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กษตรจังหวัด ร่วมกับสำนักงานเกษตรอำเภอ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ระดับภูมิปัญญาการผลิตเกลือทะเลให้เป็นไปตาม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ยทอดเทคโนโลยีการผลิตเกลือทะเ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กษตรกรในด้านการผลิตเกลือทะเลตามมาตรฐานการปฏิบัติทางการเกษตรที่ดีสำหรับการทำนาเกลือทะเล และมาตรฐานการผลิตเกลือทะเลธรรมชา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มีความสอดคล้องกับปัจจัยการผลิต ต้นทุนการผลิต การตลาดและสิ่งแวดล้อม ถ่ายทอดความรู้ด้านการตลาดและการแปรรูปผลิตภัณฑ์เพื่อเพิ่มมูลค่าสินค้า และให้มีการแลกเปลี่ยนความรู้ ปัญหา อุปสรรค ในแต่ละพื้นที่ เพื่อร่วมกันแก้ไขปัญหา และวางแผน พัฒนาการผลิต การตลาดเกลือทะเล ทั้งระบบอย่างยั่งยื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้าหมาย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ภอ 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ดังนี้</w:t>
      </w:r>
    </w:p>
    <w:p>
      <w:pPr>
        <w:pStyle w:val="Normal"/>
        <w:spacing w:lineRule="auto" w:line="240" w:before="0" w:after="0"/>
        <w:ind w:left="0" w:firstLine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บ้านแหล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</w:p>
    <w:p>
      <w:pPr>
        <w:pStyle w:val="Normal"/>
        <w:spacing w:lineRule="auto" w:line="240" w:before="0" w:after="0"/>
        <w:ind w:left="0" w:firstLine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เมืองเพชรบุ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1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lineRule="auto" w:line="240" w:before="0" w:after="0"/>
        <w:ind w:left="1418" w:right="720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ตรียมความพร้อมเข้าสู่มาตรฐานสำหรับการทำนาเกลือทะเล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8931" w:leader="none"/>
        </w:tabs>
        <w:spacing w:lineRule="auto" w:line="240" w:before="0" w:after="0"/>
        <w:ind w:right="-22" w:firstLine="1418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อำเภอ 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ิดตามให้คำปร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นะนำ และตรวจประเมินแปลงเบื้องต้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ก่เกษตรกรผู้ทำนาเกลือที่เพื่อส่งเสริมและสนับสนุนการปรับปรุงกระบวนการผลิตเพื่อสมัครขอรับการรับรองตามมาตรฐาน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 รว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4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ปลง โดยเจ้าหน้าที่ระดับ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ดทำแผนติดตามให้คำปรึกษาแนะนำเกษตรกรและดำเนินการตรวจประเมินแปลงเบื้องต้นให้แก่เกษตรกรที่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ทำเอกสารสนับสนุนตามระบบการจัดการคุณภาพและมาตรฐาน </w:t>
      </w:r>
      <w:r>
        <w:rPr>
          <w:rFonts w:cs="TH SarabunPSK" w:ascii="TH SarabunPSK" w:hAnsi="TH SarabunPSK"/>
          <w:color w:val="000000"/>
          <w:sz w:val="32"/>
          <w:szCs w:val="32"/>
        </w:rPr>
        <w:t>GAP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ห้เกษตรกรที่เข้าร่วม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0" w:firstLine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บ้านแหล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 </w:t>
      </w:r>
    </w:p>
    <w:p>
      <w:pPr>
        <w:pStyle w:val="Normal"/>
        <w:spacing w:lineRule="auto" w:line="240" w:before="0" w:after="0"/>
        <w:ind w:left="0" w:firstLine="189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เมืองเพชรบุรี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1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</w:t>
      </w:r>
    </w:p>
    <w:p>
      <w:pPr>
        <w:pStyle w:val="Style1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lineRule="auto" w:line="240" w:before="0" w:after="0"/>
        <w:ind w:left="1418" w:right="720" w:hanging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ต้นแบบภูมิปัญญาท้องถิ่นด้านนาเกลือทะเล</w:t>
      </w:r>
    </w:p>
    <w:p>
      <w:pPr>
        <w:pStyle w:val="Normal"/>
        <w:spacing w:lineRule="auto" w:line="240" w:before="0" w:after="0"/>
        <w:ind w:left="0"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ำนักงานเกษตรจังหวัด ร่วมกับสำนักงานเกษตรอำเภอ คัดเลือกแปลงต้นแบบภูมิป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นาเกลือทะเล มีเป้าหม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ปลง ในจังหวัดแหล่งผลิตเกลือทะเล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สดุการเกษตรในการปรับปรุง พัฒนาฐานการเรียนรู้ องค์ความรู้ หรือปรับปรุงวัสดุอุปกรณ์ในกระบวนการผลิตเพื่อให้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สินค้าเกษตรเกลือทะเลธรรม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lineRule="auto" w:line="240" w:before="0" w:after="0"/>
        <w:ind w:left="0" w:right="23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งานอนุรักษ์และสืบสานภูมิปัญญาด้านเกลือทะเ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 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พณีแรกนาเกล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พณีทำขวัญนาเกล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รักษ์สืบส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รดกภูมิปัญญาทางวัฒน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ขวัญกำลังใจให้แก่เกษตรกรชาวนาเกลือ และรักษาคุณค่าทางประวัติศาสตร์วัฒนธรรมการทำนาเกลือขอ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การรับรู้ ประชาสัมพันธ์การผลิตเกลือทะเลของประเทศ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กระตุ้นให้เกษตรกรพัฒนาการทำนาเกลือ และเริ่มต้นการผลิตในปีการเพาะปลูกใหม่โดยใช้เทคโนโลยีและภูมิปัญญาที่มีความเหมาะสมกับพื้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วิสาหกิจชุมชน เกษตรกร ที่มีศักยภาพเป็นแหล่งท่องเที่ยว มีองค์ความรู้และนวัตกรรมทางการเกษตรที่โดดเด่น ต่อยอดเป็นแหล่งท่องเที่ยวเชิงเกษตรที่เป็นมิตรกับสิ่งแวดล้อม และเชื่อมโยงกับแหล่งท่องเที่ยวหลักของชุมชนเพื่อเสริมรายได้จากการทำการเกษต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.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รวจข้อมูลแหล่งทรัพยากรวิสาหกิจเกษต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ฐานชีวภาพและภูมิปัญญาท้องถิ่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้านพืชแล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กลือทะเลไท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00685</wp:posOffset>
                      </wp:positionV>
                      <wp:extent cx="561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5pt;margin-top:31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.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ศักยภาพวิสาหกิจชุมชนเกลือทะเ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ศักยภาพหมู่บ้านเกลือทะเลเพื่อการท่องเที่ยว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เวทีวิเคราะห์ศักยภาพหมู่บ้านเกลือทะเลเพื่อการท่องเที่ยว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94945</wp:posOffset>
                      </wp:positionV>
                      <wp:extent cx="2622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5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ศักยภาพหมู่บ้านเกลือทะเล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พัฒนาสินค้าและผลิตภัณฑ์ของวิสาหกิจ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กลือทะเลเพื่อเพิ่มมูลค่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98120</wp:posOffset>
                      </wp:positionV>
                      <wp:extent cx="2622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เชิงปฏิบัติการส่งเสริมอาชีพนอกฤดูการผลิตเกลือ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4625</wp:posOffset>
                      </wp:positionV>
                      <wp:extent cx="2622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3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.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ฒนาภูมิปัญญาท้องถิ่นด้านการผลิตเกลือทะเ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ภูมิปัญญาการผลิตเกลือทะเลให้เป็นไปตามมาตรฐานตลอดห่วงโซ่การผลิต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80975</wp:posOffset>
                      </wp:positionV>
                      <wp:extent cx="2622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1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ตรียมความพร้อมและให้คำปรึกษาการเข้าสู่มาตรฐานการปฏิบัติทางการเกษตรที่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AP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การทำนาเกลือทะเล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15900</wp:posOffset>
                      </wp:positionV>
                      <wp:extent cx="2622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1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ต้นแบบภูมิปัญญาท้องถิ่นด้านนาเกลือทะเล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80975</wp:posOffset>
                      </wp:positionV>
                      <wp:extent cx="2622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1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งานอนุรักษ์และสืบสานภูมิปัญญาด้านเกลือทะเล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991485</wp:posOffset>
                      </wp:positionH>
                      <wp:positionV relativeFrom="paragraph">
                        <wp:posOffset>130810</wp:posOffset>
                      </wp:positionV>
                      <wp:extent cx="26225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5pt;margin-top:10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w:t>(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แรกนาเกลื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พิธีทำขวัญนาเกลือ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11125</wp:posOffset>
                      </wp:positionV>
                      <wp:extent cx="26225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 8.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วิสาหกิจเกษตรฐานชีวภาพและภูมิปัญญา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ศักยภาพและมีความพร้อมในการพัฒนา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ห่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8.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ฐานข้อมูลผู้ประกอบการและสินค่าที่มาจากวิสาหกิจเกษตรจากฐานชีว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 8.2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การนำฐานข้อมูลไปใช้ประโยชน์ในการวางแผนการพัฒนามูลค่าเพิ่มในเชิงพาณิชย์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สามารถต่อยอดในด้านการเชื่อมโยงข้อมูลกับหน่วยงานต่าง ๆ ที่มีบทบาทในการสนับสนุ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เสริมสินค้าและบริการจากฐานชีว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 xml:space="preserve">   8.2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วิสาหกิจจากเกษตรฐานชีวภาพสามารถขยายผลในระดับชุมชนได้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ห่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เป็นต้นแบบในการขยายพื้นที่การดำเนินงานต่อไป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วนวิสาหกิจเกษตรฐานชีวภาพและภูมิปัญญาท้องถิ่นของชุมชนที่ได้รับการสนับสนุ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่อยอดการพัฒนาผลิตภัณฑ์และบรรจุภัณฑ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ห่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สินค้าของวิสาหกิจเกษตรฐานชีวภาพและภูมิปัญญาท้องถิ่นของชุมชนที่เข้าร่วม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มีมูลค่าเพิ่มขึ้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</w:p>
    <w:p>
      <w:pPr>
        <w:pStyle w:val="Normal"/>
        <w:spacing w:before="120" w:after="0"/>
        <w:rPr>
          <w:rFonts w:ascii="TH SarabunENG;TH SarabunPSK" w:hAnsi="TH SarabunENG;TH SarabunPSK" w:cs="TH SarabunENG;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br/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9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ฐานข้อมูลวิสาหกิจเกษตรฐานชีวภาพและภูมิปัญญา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ชุด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ENG;TH SarabunPSK" w:ascii="TH SarabunENG;TH SarabunPSK" w:hAnsi="TH SarabunENG;TH SarabunPSK"/>
          <w:color w:val="000000"/>
          <w:sz w:val="32"/>
          <w:szCs w:val="32"/>
        </w:rPr>
        <w:t>9.</w:t>
      </w:r>
      <w:r>
        <w:rPr>
          <w:rFonts w:cs="TH SarabunENG;TH SarabunPSK" w:ascii="TH SarabunENG;TH SarabunPSK" w:hAnsi="TH SarabunENG;TH SarabunPSK"/>
          <w:color w:val="000000"/>
          <w:sz w:val="32"/>
          <w:szCs w:val="32"/>
          <w:lang w:bidi="th-TH"/>
        </w:rPr>
        <w:t>2</w:t>
      </w:r>
      <w:r>
        <w:rPr>
          <w:rFonts w:cs="TH SarabunENG;TH SarabunPSK" w:ascii="TH SarabunENG;TH SarabunPSK" w:hAnsi="TH SarabunENG;TH SarabunPSK"/>
          <w:color w:val="000000"/>
          <w:sz w:val="32"/>
          <w:szCs w:val="32"/>
        </w:rPr>
        <w:t xml:space="preserve"> </w:t>
      </w:r>
      <w:r>
        <w:rPr>
          <w:rFonts w:ascii="TH SarabunENG;TH SarabunPSK" w:hAnsi="TH SarabunENG;TH SarabunPSK" w:cs="TH SarabunENG;TH SarabunPSK"/>
          <w:color w:val="000000"/>
          <w:sz w:val="32"/>
          <w:sz w:val="32"/>
          <w:szCs w:val="32"/>
        </w:rPr>
        <w:t>ผลิตภัณฑ์</w:t>
      </w:r>
      <w:r>
        <w:rPr>
          <w:rFonts w:ascii="TH SarabunENG;TH SarabunPSK" w:hAnsi="TH SarabunENG;TH SarabunPSK" w:cs="TH SarabunENG;TH SarabunPSK"/>
          <w:color w:val="000000"/>
          <w:spacing w:val="-10"/>
          <w:sz w:val="32"/>
          <w:sz w:val="32"/>
          <w:szCs w:val="32"/>
        </w:rPr>
        <w:t>และบริการจากฐานเกษตรชีวภาพ</w:t>
      </w:r>
      <w:r>
        <w:rPr>
          <w:rFonts w:ascii="TH SarabunENG;TH SarabunPSK" w:hAnsi="TH SarabunENG;TH SarabunPSK" w:cs="TH SarabunENG;TH SarabunPSK"/>
          <w:color w:val="000000"/>
          <w:sz w:val="32"/>
          <w:sz w:val="32"/>
          <w:szCs w:val="32"/>
        </w:rPr>
        <w:t xml:space="preserve"> ที่มีเอกลักษณ์ และสามารถจำหน่ายได้ในเชิงพาณิชย</w:t>
      </w:r>
      <w:r>
        <w:rPr>
          <w:rFonts w:ascii="TH SarabunENG;TH SarabunPSK" w:hAnsi="TH SarabunENG;TH SarabunPSK" w:cs="TH SarabunENG;TH SarabunPSK"/>
          <w:color w:val="000000"/>
          <w:sz w:val="32"/>
          <w:sz w:val="32"/>
          <w:szCs w:val="32"/>
          <w:lang w:bidi="th-TH"/>
        </w:rPr>
        <w:t xml:space="preserve">์ จำนวน </w:t>
      </w:r>
      <w:r>
        <w:rPr>
          <w:rFonts w:cs="TH SarabunENG;TH SarabunPSK" w:ascii="TH SarabunENG;TH SarabunPSK" w:hAnsi="TH SarabunENG;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ENG;TH SarabunPSK" w:hAnsi="TH SarabunENG;TH SarabunPSK" w:cs="TH SarabunENG;TH SarabunPSK"/>
          <w:color w:val="000000"/>
          <w:sz w:val="32"/>
          <w:sz w:val="32"/>
          <w:szCs w:val="32"/>
          <w:lang w:bidi="th-TH"/>
        </w:rPr>
        <w:t>ผลิตภัณฑ์</w:t>
      </w:r>
    </w:p>
    <w:p>
      <w:pPr>
        <w:pStyle w:val="Normal"/>
        <w:spacing w:before="12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 จัดทำแบบรายงานแผนการพัฒนากิจการ และแบบรายงานผล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พัฒนาตามงบประมาณที่ได้รับการจัดสรร ให้สำนักงานเกษตรจังหวัดทราบ และให้จัดส่งแบบราย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ามกำหน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จ้าหน้าที่กรมส่งเสริมการเกษตร ลงพื้นที่ติดตามการดำเนินงานของสำนักงานเกษตรจังหวัด และจัดทำรายงานผลการติดตามงานที่ลงพื้นที่เป็นระยะ ตั้งแต่ไตรมาส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- 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องปีงบประมาณ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ประมวลผลตามแบบรายงานใน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ผลการลงพื้นที่ในข้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0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จัดทำเป็นรายงานผลการดำเนินโครงการฯ ในปี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566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จาตุรงค์  ชาญจารุ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ENG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3:03:00Z</dcterms:created>
  <dc:creator>OH</dc:creator>
  <dc:description/>
  <cp:keywords/>
  <dc:language>en-US</dc:language>
  <cp:lastModifiedBy>DOAE</cp:lastModifiedBy>
  <cp:lastPrinted>2020-09-09T12:03:00Z</cp:lastPrinted>
  <dcterms:modified xsi:type="dcterms:W3CDTF">2022-11-14T03:25:00Z</dcterms:modified>
  <cp:revision>4</cp:revision>
  <dc:subject/>
  <dc:title/>
</cp:coreProperties>
</file>