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และพัฒนาวิสาหกิจชุมชน</w:t>
      </w:r>
    </w:p>
    <w:p>
      <w:pPr>
        <w:pStyle w:val="Normal"/>
        <w:spacing w:lineRule="auto" w:line="228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และพัฒนาวิสาหกิจชุมชน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ประเทศตามยุทธศาสตร์ชาติ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1 - 25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การให้ประเทศไทยมีการขยายตัวของเศรษฐกิจอย่างต่อเนื่องและมีความยั่งยืน ตามยุทธศาสตร์ชาติด้านการสร้างความสามารถในการแข่งข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ภาคการเกษตรให้มีศักยภาพและขีดความสามารถทางการแข่งข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ูงขึ้น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รวมกลุ่มเกษตรกร เพื่อสร้างความเข้มแข็งและพัฒนาเครือข่ายความร่วมมือระหว่างวิสาหกิจชุมชนผู้ประกอบการภาคเอก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เกี่ยวข้อง เพื่อยกระดับการพัฒนาเกษตรกรไปสู่การเป็นผู้ประกอบการเกษตรที่มีความเข้มแข็ง ตลอดจนการให้มีกลไกในการดูแลให้เกษตรกรได้รับประโยชน์จากการรวมกลุ่มและการเพิ่มมูลค่าสินค้าเกษตรอย่างแท้จริ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กับ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ุ่งเน้นให้คนในชุมชนรวมตัวกันประกอบกิจการ โดยอาศัยทรัพยากร แรงงาน ภูมิปัญญาท้องถิ่นและองค์ความรู้สมัยใหม่ มาผลิตเป็นสินค้าหรือบริการที่เป็นที่ต้องการของผู้บริโภคในรูปแบบของวิสาหกิจชุมชน การดำเนินงานของวิสาหกิจชุมชน ส่งผลให้ชุมชนพึ่งตนเองได้ สามารถเป็นกลไกขับเคลื่อนเศรษฐกิจของประเทศไทย บนพื้นฐานการดำเนินงานตามแนวทางปรัชญาเศรษฐกิจพอเพียง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ในฐานะสำนักงานเลขานุการคณะกรรมการส่งเสริมวิสาหกิจชุมชน มี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ประชุมคณะกรรมการส่งเสริมวิสาหกิจชุมชนเพื่อกำหนดนโยบายใน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ำหน้าที่นายทะเบียนในการรับจดทะเบียน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จนให้การส่งเสริมวิสาหกิจชุมชนในส่ว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กี่ยวข้องกับการดำเนินงานของ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งานและประสานงานกับหน่วย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กี่ยวข้อง เพื่อส่งเสริมและสนับสนุนให้วิสาหกิจชุมชนและเครือข่ายวิสาหกิจชุมชนพัฒนาไปเป็นกิจ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เข้มแข็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มารถแข่งขันทางเศรษฐกิจได้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็นพื้นฐาน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เศรษฐกิจของชุมชนได้อย่างยั่งยืนต่อไป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ลไกการดำเนินงาน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48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ส่งเสริมและสนับสนุนวิสาหกิจชุมชนได้อย่างมีประสิทธิภาพ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บุคลากร ผู้ประกอบการวิสาหกิจชุมชนและเครือข่ายวิสาหกิจชุมชน 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ยกระดับกิจการของวิสาหกิจชุมชนและเครือข่ายวิสาหกิจชุมชนให้มีศักยภาพสูงขึ้น</w:t>
      </w:r>
    </w:p>
    <w:p>
      <w:pPr>
        <w:pStyle w:val="Normal"/>
        <w:spacing w:lineRule="auto" w:line="228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กลไกการดำเนินงานตามพระราชบัญญัติส่งเสริมวิสาหกิจ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ห้เกิดนโยบาย แนวทางในการดำเนินงานส่งเสริมวิสาหกิจชุมชน รวมถึงติดตามผลการดำเนิน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ย่อย ได้แก่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1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ประชุมคณะกรรมการส่งเสริมวิสาหกิจชุมชนจังหวัด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ส่งเสริมวิสาหกิจชุมชนจังหวัด เพื่อกำหนดแนวทาง วิธีการส่งเสริมและสนับสนุนวิสาหกิจชุมชนของจังหวัด เพื่อให้เกิดการบูรณาการงานส่งเสริมวิสาหกิจชุมชนภายในจังหวัดเป็นอย่างมีเอกภาพ รวมถึงเสน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ะ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ญหาใน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่อคณะ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ดำเนินการจัด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่ออิเล็กทรอนิกส์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1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อนุ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คณะกรรมการสรรหากรรมการผู้แทนวิสาหกิจชุมชนจังหวัด หรือ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>ที่แต่งตั้ง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ะกรรมการส่งเสริมวิสาหกิจชุมชนจังหวัด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อนุ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คณะกรรมการสรรหากรรมการผู้แทนวิสาหกิจชุมชนจังหวัด หรือคณะทำงานที่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ะกรรมการส่งเสริมวิสาหกิจชุมชน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ผลักดันการดำเนินงานส่งเสริมวิสาหกิจชุมชนตามแนวทางที่คณะกรรมการส่งเสริมวิสาหกิจชุมชนจังหวัดวางไว้ รวมถึงดำเนินการอื่นใดตามที่คณะกรรมการส่งเสริมวิสาหกิจชุมชนจังหวัดมอบ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ผ่านสื่ออิเล็กทรอนิกส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พัฒนาการประกอบกิจการของ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การพัฒนาทักษะเจ้าหน้าที่และผู้ประกอบการวิสาหกิจ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ศักยภาพในการประกอบกิจการของวิสาหกิจชุมชน 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2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พัฒนาศักยภาพ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ให้วิสาหกิจชุมชนประเมินศักยภาพและจัดทำแผนพัฒนากิจการ เพื่อพัฒนาและยกระดับศักยภาพในการดำเนินกิจการของวิสาหกิจชุมชน โดย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ส่งเสริมการเกษตรสนับสนุนให้วิสาหกิจชุมชนประเมินศักยภาพและจัดทำแผนพัฒนากิจการ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คัดเลือกวิสาหกิจชุมชนที่มีผลการประเมินศักยภาพใ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ะดับปาน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ะดับปรับปรุ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ให้วิสาหกิจชุมชนทราบถึงปัญหาและนำไปจัดทำแผนพัฒนากิจการ โดยเจ้าหน้าที่ส่งเสริมการเกษตรเป็นพี่เลี้ยงและให้คำปรึกษาแก่วิสาหกิจชุมชนในการดำเนินงาน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ดำเนินงานตามแผนพัฒนากิจการ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ได้ดำเนินการ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ห้เกิดการยกระดับศักยภาพ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มินศักยภาพวิสาหกิจชุมชนอีกครั้งหลังสิ้นสุดการดำเนินกิจกรรม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ยงานผลการดำเนินงานตามแผนพัฒนากิจการ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ตามกำหน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>.2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สร้าง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 สนับสนุนการดำเนินงานและพัฒนาเครือข่ายวิสาหกิจชุมชน โดยดำเนินการ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พัฒนาเครือข่ายวิสาหกิจชุมชน เช่น สนับสนุนให้เกิดการประชุมเครือข่ายวิสาหกิจชุมชนเพื่อสร้างกระบวนการเรียนรู้ในการพัฒนาวิสาหกิจชุมชนภายใต้เครือข่าย สนับสนุนการดำเนินกิจกรรม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ของเครือข่าย และสรุปผลการดำเนินงานการพัฒนา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วิสาหกิจชุมชนต้นแบบ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ให้วิสาหกิจชุมชนที่มีการบริหารจัดการที่ดีพัฒนาไปเป็น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วิสาหกิจชุมชนและประชาชนทั่วไ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มาศึกษาเรียนรู้กระบวนการวิสาหกิจชุมชน โดยมีขั้นตอนการดำเนินงาน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ประกวดวิสาหกิจชุมชนดีเด่น เพื่อคัดเลือกวิสาหกิจชุมชนที่มีศักยภาพ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บริหารจัดการที่ดี มีความเข้มแข็ง พึ่งตนเองได้ และพัฒนาเป็นแหล่งเรียนรู้วิสาหกิจชุมชนให้วิสาหกิจชุมชนอื่น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ผู้ที่สนใจ เข้ามาเรียนรู้  ซึ่งจะทำให้วิสาหกิจชุมชนมีการพัฒนาอย่างต่อเนื่อง รวมถึงกระตุ้นให้เจ้าหน้าที่ส่งเสริมการเกษตรมีการเรียนรู้ร่วมกับวิสาหกิจชุมชน แบ่งการประกวดออ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คือ 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และระดับประเทศ และจัดให้มีการเชิดชูเกียรติ์วิสาหกิจชุมชนดีเด่นระดับประเทศ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ระดับเขต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ระดับประเทศ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>5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นับสนุนการปฏิบัติงานด้านทะเบียน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เนินการตามภารกิจที่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กำหนดให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มีหน้าที่เป็นสำนักงานรับจดทะเบียนวิสาหกิจชุมชนและเครือข่ายวิสาหกิจชุมชน โดย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4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ดำเนินงานของนายทะเบียน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วัสดุสำนักงานและวัสดุคอมพิวเตอร์ สำหรับ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จดทะเบ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ิกถอนทะเบียนวิสาหกิจชุมชน และการคัดกรอง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1.</w:t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  <w:lang w:bidi="th-TH"/>
              </w:rPr>
              <w:t>สนับสนุนกลไกการดำเนินงานตามพระราชบัญญัติ ส่งเสริมวิสาหกิจชุมชน พ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  <w:t>. 25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คณะกรรมการส่งเสริมวิสาหกิจชุมชน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78435</wp:posOffset>
                      </wp:positionV>
                      <wp:extent cx="285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นุกรรมการส่งเสริมวิสาหกิจ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งห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กรรมการสรรหากรรมการผู้แทนวิสาหกิจ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คณะทำงานที่แต่งตั้งโดยคณะกรรมการส่งเสริมวิสาหกิจชุมชนจังหวัด หรือประชุ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8595</wp:posOffset>
                      </wp:positionV>
                      <wp:extent cx="285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พัฒนาศักยภาพ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ศักยภาพและ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ิจการวิสาหกิจชุมชน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0020</wp:posOffset>
                      </wp:positionV>
                      <wp:extent cx="285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60020</wp:posOffset>
                      </wp:positionV>
                      <wp:extent cx="2851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พื่อยกระดับตามแผนพัฒนากิจการวิสาหกิจชุมช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8115</wp:posOffset>
                      </wp:positionV>
                      <wp:extent cx="2851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สร้างเครือข่าย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สนับสนุนการพัฒน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เครือข่ายวิสาหกิ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จชุ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มชน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9540</wp:posOffset>
                      </wp:positionV>
                      <wp:extent cx="2851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วิสาหกิจชุมชนต้นแบ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ระดับจังหวั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39065</wp:posOffset>
                      </wp:positionV>
                      <wp:extent cx="2921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10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วดวิสาหกิจชุมชนดีเด่นระดับเขต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4620</wp:posOffset>
                      </wp:positionV>
                      <wp:extent cx="2921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624" w:hanging="62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วดวิสาหกิจชุมชนดีเด่นระดับประเทศ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94615</wp:posOffset>
                      </wp:positionV>
                      <wp:extent cx="2921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7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4.</w:t>
              <w:tab/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สนับสนุนการปฏิบัติงานด้าน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ดำเนินงานของนาย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61925</wp:posOffset>
                      </wp:positionV>
                      <wp:extent cx="28511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28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ความรู้ด้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ิหารจัดการกิจการวิสาหกิจชุมชน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ดำเนินกิจกรรมเครือข่าย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ล่งเรียนรู้สำหรับผู้ประกอบการ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ความรู้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วิสาหกิจชุมชน ทำให้วิสาหกิจชุมชนพัฒนาศักยภาพไปสู่ระดับที่สูงขึ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วิสาหกิจชุมชนมีบทบาทในการขับเคลื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ารของวิสาหกิจชุมชนที่อยู่ภายใต้เครือข่าย ร่วมทั้งสามารถวางแนวทางการแก้ไขปัญหาของวิสาหกิจชุมชน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สำหรับการพัฒนาผู้ประกอบการในระดับพื้นที่ เพื่อให้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ชาชนที่สน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ข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ศึกษา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ความรู้เพื่อใช้ในการพัฒนากิจการ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มีศักยภาพเพิ่มสูง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วิสาหกิจชุมชนที่เข้าร่วมโครงการ 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สามารถจัดทำแผนพัฒนากิ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าร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วิสาหกิจชุมชนมีบทบาทในการขับเคลื่อนและพัฒนาวิสาหกิจชุมชนภายใต้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ิดการเชื่อมโยง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วิสาหกิจชุมชนและชุมชนที่เกี่ยวข้อง</w:t>
      </w:r>
    </w:p>
    <w:p>
      <w:pPr>
        <w:pStyle w:val="Normal"/>
        <w:spacing w:lineRule="auto" w:line="228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พจนารถ  หินอ่อ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IT๙" w:hAnsi="TH SarabunIT๙" w:eastAsia="TH SarabunIT๙" w:cs="TH SarabunIT๙"/>
          <w:sz w:val="32"/>
          <w:szCs w:val="32"/>
          <w:u w:val="single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u w:val="single"/>
          <w:lang w:bidi="th-TH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headerReference w:type="default" r:id="rId3"/>
      <w:type w:val="nextPage"/>
      <w:pgSz w:w="11906" w:h="16838"/>
      <w:pgMar w:left="1440" w:right="1416" w:gutter="0" w:header="708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02:00Z</dcterms:created>
  <dc:creator>OH</dc:creator>
  <dc:description/>
  <cp:keywords/>
  <dc:language>en-US</dc:language>
  <cp:lastModifiedBy>admin</cp:lastModifiedBy>
  <cp:lastPrinted>2021-10-05T17:45:00Z</cp:lastPrinted>
  <dcterms:modified xsi:type="dcterms:W3CDTF">2021-10-29T03:14:00Z</dcterms:modified>
  <cp:revision>4</cp:revision>
  <dc:subject/>
  <dc:title/>
</cp:coreProperties>
</file>