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ระบบส่งเสริมเกษตรแบบแปลงใหญ่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ปฏิรูประเทศ  ด้านเศรษฐกิ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ส่งเสริมเกษตรแบบแปลงใหญ่ เป็นการดำเนินงานซึ่งเน้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วมกลุ่มของเกษตรกรรายย่อย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พื้นที่ โดยวางระบบการผลิตและการบริหารจัดการในแนวทางเดียวกัน เพื่อประหยัดต้นทุนและเพิ่มประสิทธิภาพ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ผลิต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 โดยเน้นการผลิตให้สอดคล้องกับความต้องการของตลาด ตามนโยบายการตลาดนำการผลิต นำไปสู่การจัดการสินค้าเกษตรสู่สมดุลระหว่างอุปสงค์และอุปทาน สร้างเสถียรภาพของราคาสินค้าเกษตรได้อย่างมั่นคงในอนาคต ตามแผนปฏิรูปการเกษตร โดยเกษตรกรยังคงเป็นเจ้าของพื้นที่และร่วมกันดำเนินการบริหารจัดการการผลิต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ทั้งนี้ การกำหนดพื้นที่เป้าหมายของเกษตรแปลงใหญ่ ดำเนินการในพื้นที่ต่างๆ เช่น พื้นที่ในเขตชลประทาน พื้นที่ปฏิรูปที่ดิน พื้นที่ในเขตสหกรณ์นิคม และพื้นที่เกษตรทั่วไป โดยเกษตรกรสมาชิกแปลงใหญ่จะร่วมกันกำหนดเป้าหมายการผลิต การถ่ายทอดเทคโนโลยี การเพิ่มประสิทธิภาพการผลิตทุกขั้นตอน จนถึงการเชื่อมโยงตลาดกับ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ภาคเอกชนแบบประชารัฐ การปรับระบบส่งเสริมการเกษตรแปลงใหญ่ จะก่อให้เกิดความร่วมมือในการผลิต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โดยเกษตรกรหรือองค์กรเกษตรกรในพื้นที่ที่มีการดำเนินกิจกรรมที่ใกล้เคียงกันหรือติดต่อกันเป็นแปลงใหญ่ทำให้เกิดขนาดเศรษฐกิจที่ใหญ่ขึ้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Economy of Scale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ได้มอบหมายให้กรมส่งเสริมการเกษตร ซึ่งมีภารกิจในการส่งเสริมและถ่ายทอดเทคโนโลยีการเกษตร ส่งเสริมการผลิตสินค้าเกษตรของเกษตรกรให้มีคุณภาพได้มาตรฐาน เพื่อเพิ่มขีดความสามารถในการแข่งขันของ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พิ่มรายได้ของเกษตรกร ตลอดจนดูแลคุณภาพชีวิตของเกษตรกร จัดทำโครงการ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ระบบส่งเสริมการเกษตรแบบแปลงใหญ่ 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บริหารจัดการร่วมกัน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ให้เกษตรกรเป็นศูนย์กลาง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ักดันให้เกษตรกรรวมกลุ่มในการผลิตเพื่อร่วมกันจัดหาปัจจัยการผลิตที่มีคุณภาพดี ราคาถูก และการใช้เทคโนโลยีการเกษตรที่เหมาะสม เช่น เครื่องจักรกล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tor Poo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ลดต้นทุน เพิ่มประสิทธิภาพการผลิตการผลิตสินค้าเกษตร ตลอดจนการจัดการด้านการตลาด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ช่วยพัฒนาเกษตรกรให้มีคุณภาพชีวิตดีขึ้น มีการพัฒนาเชิงพื้นที่ตามศักยภาพ สู่การพัฒนาคุณภาพสินค้าเกษตรตามความต้องการตลาด ด้วยการบูรณาการทุกภาคส่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หน่วยงานภาครัฐให้การสนับสนุนและอำนวยความสะดวก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การเพิ่มอำนาจการต่อรองของเกษตรกรตลอดกระบวนการผลิต ตลอดโซ่อุปท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19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นับสนุนให้เกษตรกร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32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พัฒนาการผลิต แปลงใหญ่สินค้าเกษตรด้านพื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รวมนาแปลงใหญ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ึ้งและแมลงเศรษฐกิ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 ประกอบด้วย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แปลงใหญ่ชมพู่เพชรสายรุ้ง 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อง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ชรบุรี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แปลงใหญ่พืชสมุนไพร 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งกระจาน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ชรบุรี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ถั่วลิสง 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าย้อย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ชรบุรี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บริหารจัดการแปลงใหญ่ในภาพรวมของกระทรวงเกษตรและสหกรณ์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แต่ละประเภ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ความหมาย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1276"/>
        <w:contextualSpacing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ใหญ่ที่ผ่านความเห็นชอบจา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ณะกรรมการขับเคลื่อนงานนโยบายสำคัญและการแก้ไขปัญหาภาคเกษตรระดับจังหวัด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Chief of Operation : CoO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มีข้อมูลในระบบ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Co-farm.doae.go.th </w:t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64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ที่สำนักงานเกษตรจังหวัดสำรวจว่ามีศักยภาพในการดำเนินการแบบแปลงใหญ่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ดำเนินการตามกระบวนการและขั้นตอนการดำเนินการในรูปแบบแปลงใหญ่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ับรองได้ภายใ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4) </w:t>
      </w:r>
    </w:p>
    <w:p>
      <w:pPr>
        <w:pStyle w:val="Normal"/>
        <w:spacing w:lineRule="auto" w:line="240" w:before="0" w:after="0"/>
        <w:ind w:firstLine="113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งื่อนไขในการเข้าร่วมโครงการระบบส่งเสริมการเกษตรแบบแปลงใหญ่ มีดังนี้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มัครใจรวมกลุ่ม เข้าร่วมดำเนินการ โดยเป็นการรวมแปลงผลิตสินค้าชนิดเดียวกัน แปลงไม่จำเป็นต้องอยู่ติดกันเป็นผืนเดียว แต่ควรอยู่ภายในชุมชนที่ใกล้เคียงกัน 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นาดพื้นที่และจำนวนเกษตรกร จำแนกเป็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สินค้า ดังนี้</w:t>
      </w:r>
    </w:p>
    <w:p>
      <w:pPr>
        <w:pStyle w:val="Normal"/>
        <w:spacing w:lineRule="auto" w:line="228" w:before="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้าว พืชไร่ ปาล์มน้ำมัน และยางพาร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" w:ascii="TH SarabunPSK" w:hAnsi="TH SarabunPSK"/>
          <w:sz w:val="32"/>
          <w:szCs w:val="32"/>
        </w:rPr>
        <w:t>3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กษตรกรสมัครใจ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ไม้ผล พืชผัก ไม้ดอกไม้ประดับ สมุนไพร หรือพืชอื่น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" w:ascii="TH SarabunPSK" w:hAnsi="TH SarabunPSK"/>
          <w:sz w:val="32"/>
          <w:szCs w:val="32"/>
        </w:rPr>
        <w:t>3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หรือ เกษตรกรสมัครใจ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  <w:lang w:bidi="th-TH"/>
        </w:rPr>
        <w:t>ประมง ปศุสัตว์ ผึ้งและแมลงเศรษฐกิ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PSK" w:ascii="TH SarabunPSK" w:hAnsi="TH SarabunPSK"/>
          <w:spacing w:val="-4"/>
          <w:sz w:val="32"/>
          <w:szCs w:val="32"/>
        </w:rPr>
        <w:t>300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ร่  หรือเกษตรกรสมัคร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 ๑ ตัว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๕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ะ แกะ ๑ ตั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 หน่วย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ปีก ๑ ตัว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กับ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๑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ึ้งพันธุ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ึ้งโพ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นโร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ง  เท่ากับ </w:t>
      </w:r>
      <w:r>
        <w:rPr>
          <w:rFonts w:cs="TH SarabunPSK" w:ascii="TH SarabunPSK" w:hAnsi="TH SarabunPSK"/>
          <w:sz w:val="32"/>
          <w:szCs w:val="32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้งหรี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ก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แปลงใหญ่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ิเคราะห์จัดทำแผนและปรับปรุงข้อมูล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ดำเนินการ ดังนี้</w:t>
      </w:r>
    </w:p>
    <w:p>
      <w:pPr>
        <w:pStyle w:val="Normal"/>
        <w:spacing w:lineRule="auto" w:line="240" w:before="0" w:after="0"/>
        <w:ind w:firstLine="2070"/>
        <w:contextualSpacing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.1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าสัมพันธ์ ชี้แจงเกษตรกรให้เห็นถึงประโยชน์ ความสำคัญและวิธีการดำเนินงานของโครงการระบบส่งเสริมการเกษตรแบบแปลงใหญ่</w:t>
      </w:r>
    </w:p>
    <w:p>
      <w:pPr>
        <w:pStyle w:val="Normal"/>
        <w:spacing w:lineRule="auto" w:line="240" w:before="0" w:after="0"/>
        <w:ind w:firstLine="207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.1.1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วิเคราะห์จัดทำแผนรายแปลงและจัดทำแผนธุรกิจ จัดเวทีวิเคราะห์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ทบทว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และปรับปรุงแผนและเป้าหมายการพัฒนาของกลุ่ม โดยใช้ข้อมูลแผนการผลิตรายบุคคล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(IFPP)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ประกอบการวิเคราะห์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เพื่อให้บรรลุเป้าหมาย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คุณภาพ การตลาด และการบริหารจัดการ</w:t>
      </w:r>
    </w:p>
    <w:p>
      <w:pPr>
        <w:pStyle w:val="Normal"/>
        <w:spacing w:lineRule="auto" w:line="240" w:before="0" w:after="0"/>
        <w:ind w:right="-227" w:firstLine="2070"/>
        <w:contextualSpacing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1.1.3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เก็บข้อมูล โดยจัดทำทะเบียนสมาชิกและบันทึกข้อมูลระบบ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  <w:t>Co-farm.doae.go.th</w:t>
      </w:r>
    </w:p>
    <w:p>
      <w:pPr>
        <w:pStyle w:val="Normal"/>
        <w:spacing w:lineRule="auto" w:line="240" w:before="0" w:after="0"/>
        <w:ind w:firstLine="288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ทีมงานผู้จัดการและเกษตรกรสมาชิก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ข้อมูลในระบบ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97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ทีมงานผู้จัดการและเกษตรกรสมาชิก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ข้อมูลในระบบ  </w:t>
      </w:r>
    </w:p>
    <w:p>
      <w:pPr>
        <w:pStyle w:val="Normal"/>
        <w:spacing w:lineRule="auto" w:line="240" w:before="0" w:after="0"/>
        <w:ind w:firstLine="297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297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ind w:firstLine="32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ชื่อสมาชิก รวบรวมข้อมูลพื้นฐานของสมาชิกที่สมัครใจเข้าร่วมโครงการให้ครบถ้วนตามเงื่อนไขในการดำเนินงานในรูปแบบแปลงใหญ่</w:t>
      </w:r>
    </w:p>
    <w:p>
      <w:pPr>
        <w:pStyle w:val="Normal"/>
        <w:spacing w:lineRule="auto" w:line="240" w:before="0" w:after="0"/>
        <w:ind w:firstLine="324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ิดแปลงและบันทึกข้อมูลสมาชิกในระบบให้ครบถ้วน เมื่อผ่านการรับร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าก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คณะกรรมการขับเคลื่อนงานนโยบายสำคัญและการแก้ไขปัญหาภาคเกษตรระดับจังหวัด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(Chief of Operation :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CoO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้ว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ข้อมูลพื้นฐานของสมาชิก ให้ใช้ข้อมูล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มูลการผลิตการตลาดของเกษตรกร และข้อมูลอื่นๆ ที่เกี่ยวข้อง ผ่านกระบวนการจัดเวทีวิเคราะห์และวางแผนร่วมกันของสมาชิก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โดยใช้เครื่องมือ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Individual Farm Production Plan : IFP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วิเคราะห์และวางแผนการผลิต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ิตรายบุคคล  และแผนบริหารจัดการกลุ่ม ในการลดต้นทุน และยกระดับรายได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ละนำไปเป็นข้อมูลพื้นฐานตามแบบจัดเก็บข้อมูลพื้นฐานรายบุคคลสมาชิกแปลงใหญ่ เพื่อบันทึกไว้ในระบบ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Co-farm.doae.go.th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ามารถเปรียบเทียบผลการดำเนินงานจากการเข้าร่ว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โครงการต่อไป </w:t>
      </w:r>
    </w:p>
    <w:p>
      <w:pPr>
        <w:pStyle w:val="Normal"/>
        <w:spacing w:lineRule="auto" w:line="240" w:before="0" w:after="0"/>
        <w:ind w:firstLine="144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ันทึกข้อมู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ทึกข้อมูลในระบบ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ายงานผลการรับรองและขึ้นทะเบียนเป็นแปลงใหญ่ ตลอดจนการแก้ไขปรับปรุงข้อมูลในฐานข้อมูลโครงการส่งเสริมเกษตรแบบแปลงใหญ่ ให้ผู้รับผิดชอบในระดับจังหวัดดำเนินการผ่านระบบ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http://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น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รมส่งเสริมการเกษตรจะยึดข้อมูลในระบบเป็นหลักฐานในการดำเนินงานโครงการ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ใหญ่ที่มีระบบการปลูกพืชหลายชนิดในพื้นที่เดียวกัน หรือสลับการใช้พื้นที่ในการปลูกพืชตามฤดูกาล เช่น แปลงใหญ่ข้าว ที่มีการปลูกพืชหลังนา ให้ทำการปรับปรุงข้อมูลในระบบ ตั้งแต่การแก้ไขชื่อแปลงโดยเพิ่มเติมชื่อสินค้าที่ปลูก เช่น แปลงใหญ่ข้าว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ั่วลิสง  และปรับปรุงข้อมูลในแผนการผลิตรายบุคคลด้วย</w:t>
      </w:r>
    </w:p>
    <w:p>
      <w:pPr>
        <w:pStyle w:val="Normal"/>
        <w:spacing w:lineRule="auto" w:line="240" w:before="0" w:after="0"/>
        <w:ind w:firstLine="144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การตั้งชื่อแปลง ให้เป็นแบบแผนเดียวกันเพื่อให้สะดวกต่อการจัดหมวดหมู่ รายงาน และสืบค้นข้อมูล ดังนี้  “ แปลงใหญ่ </w:t>
      </w:r>
      <w:r>
        <w:rPr>
          <w:rFonts w:cs="TH SarabunPSK" w:ascii="TH SarabunPSK" w:hAnsi="TH SarabunPSK"/>
          <w:sz w:val="32"/>
          <w:szCs w:val="32"/>
          <w:lang w:bidi="th-TH"/>
        </w:rPr>
        <w:t>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สินค้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”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แปลง ยึดหลักการดำเนินการแบบบูรณาการที่สำคัญ คื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980"/>
        <w:contextualSpacing/>
        <w:jc w:val="left"/>
        <w:rPr/>
      </w:pPr>
      <w:r>
        <w:rPr>
          <w:rFonts w:eastAsia="Wingdings 2;Symbol" w:cs="Wingdings 2;Symbol" w:ascii="Wingdings 2;Symbol" w:hAnsi="Wingdings 2;Symbol"/>
          <w:sz w:val="32"/>
          <w:szCs w:val="32"/>
          <w:lang w:bidi="th-TH"/>
        </w:rPr>
        <w:t>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มีการบูรณาการการทำงานร่วมกันของทุกหน่วยงานภายในกระทรวงเกษตรและสหกรณ์ และสอดคล้องกับระบบ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T&amp;V System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98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 2;Symbol" w:cs="Wingdings 2;Symbol" w:ascii="Wingdings 2;Symbol" w:hAnsi="Wingdings 2;Symbol"/>
          <w:sz w:val="32"/>
          <w:szCs w:val="32"/>
          <w:lang w:bidi="th-TH"/>
        </w:rPr>
        <w:t>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จัดการให้มีการบูรณาการทีมงานในทุกกลุ่ม เพื่อสนับสนุนการดำเนินงานของสำนักงานเกษตรอำเภ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มีกิจกรรมหลักดังนี้  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.1.2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ปรับปรุงข้อมูลพื้นฐานแปลงใหญ่ ติดตาม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เมินผลและจัดเก็บข้อมูลผลการดำเนินงานของกลุ่มในประเด็นต่าง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ผลผลิตที่ได้ ต้นทุนการการผลิต คุณภาพ มาตรฐานการผลิต ตลา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ด้วยการจัดเวทีเพื่อทบทวนและปรับปรุงเป้าหมายการพัฒนาของกลุ่มอย่างต่อเนื่อง และนำข้อมูลมาบันทึก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>Co-farm.doae.go.th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เพิ่มผลผลิต การพัฒนาคุณภาพ การตลาด และการบริหารจัดการ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การบริหารจัดการการถ่ายทอดความรู้ให้เกษตรกรและบริหารจัดการ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น้นการพัฒนาคุณภาพ การเชื่อมโยงการตลาด และการบริหารจัดการกลุ่ม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รวมกันจำหน่ายโดยมีตลาดรองรับที่แน่น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กรมส่งเสริมการเกษตร สำหรับการถ่ายทอดความรู้ให้กับเกษตรกรสามารถจัดได้หลายรูปแบบเช่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จัดเวทีการถ่ายทอดความรู้ การศึกษาดูงาน การพบปะแลกเปลี่ยนระหว่างกลุ่ม เป็นต้น โดยอาจบูรณาการกับกิจกรรมต่างๆ จากหน่วยงานภายในกรมส่งเสริมการเกษตร เช่น การจัดการศัตรูพืช การจัดการดินและปุ๋ย การจัดอาชีพเสริม เป็นต้น รวมทั้ง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กิจกรรมที่ได้รับสนับสนุนจากหน่วยงานภายนอก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หน่วยงานอื่นๆ ในกระทรวงเกษตรและสหกรณ์ หรือกระทรวงอื่นๆ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และภาคเอกชน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 xml:space="preserve">ทั้งนี้ ต้องมีการบูรณาการจัดทำหลักสูตรการจัดทำแผนธุรกิจ เพื่อเตรียมความพร้อมให้กับกลุ่มให้สามารถเข้าถึงแหล่งเงินทุน หรือสินเชื่อต่างๆ ได้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eastAsia="Times New Roman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spacing w:lineRule="auto" w:line="240" w:before="0" w:after="0"/>
        <w:ind w:firstLine="29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วัสดุในการพัฒนาคุณภาพเพื่อเพิ่มมูลค่าสินค้าเกษตร เป็นการสนับสนุนวัสดุ เพื่อประกอบการให้ความรู้ด้านการพัฒนาคุณภาพเพื่อเพิ่มมูลค่าสินค้าเกษตร เช่น การแปรรูป การเพิ่มมูลค่า การปรับปรุงคุณภาพผลผลิต การเพิ่มช่องทางการจำหน่ายผ่านระบบสารสนเทศ เป็นต้น โดยดำเนินการตามความต้องการของกลุ่ม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ค่าใช้จ่าย ดังนี้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6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9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4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>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" w:ascii="TH SarabunPSK" w:hAnsi="TH SarabunPSK"/>
          <w:sz w:val="32"/>
          <w:szCs w:val="32"/>
          <w:lang w:bidi="th-TH"/>
        </w:rPr>
        <w:t>2 (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ื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แปลงใหญ่ชมพู่เพชรสายรุ้ง หมู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,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ำบลบ้านกุ่ม อำเภอเมืองเพชรบุรี จังหวัดเพชรบุรี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ดำเนินการในแนวทางเดียวกันกับแปลง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โดยกิจกรรมที่ได้รับการสนับสนุนประกอบด้วย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eastAsia="Times New Roman" w:cs="TH SarabunPSK"/>
          <w:spacing w:val="-4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1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วิเคราะห์จัดทำแผน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และปรับปรุงข้อมูล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ค่าใช้จ่ายในการดำเนินงาน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eastAsia="Times New Roman" w:cs="TH SarabunPSK"/>
          <w:spacing w:val="-4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การถ่ายทอดความรู้ให้เกษตรกร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เน้นพัฒนาการเพิ่มประสิทธิภาพการผลิต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บริหารจัดการกลุ่ม การเชื่อมโยงการตลาด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eastAsia="Times New Roman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สดุอุปกรณ์การเรียนรู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มีค่าใช้จ่ายในการดำเนินงาน ดังนี้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4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24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 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ๆ 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 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>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ังนี้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แปลงใหญ่พืชสมุนไพร ตำบลพุสวรรค์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ำบลสองพี่น้อง อำเภ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แก่งกระจาน จังหวัดเพชรบุรี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แปลงใหญ่ถั่วลิสง ตำบลหนองชุมพล อำเภอเขาย้อย จังหวัดเพชรบุรี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ตรียมการ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รองแปลงผ่าน </w:t>
      </w:r>
      <w:r>
        <w:rPr>
          <w:rFonts w:cs="TH SarabunPSK" w:ascii="TH SarabunPSK" w:hAnsi="TH SarabunPSK"/>
          <w:sz w:val="32"/>
          <w:szCs w:val="32"/>
          <w:lang w:bidi="th-TH"/>
        </w:rPr>
        <w:t>Co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ับรองภายใ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เวทีวิเคราะห์ จัดทำแผนและเป้าหมายการพัฒนาของกลุ่มตามการบริหารจัดการรูปแบบแปลงใหญ่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ลาด และการบริหารจัดการ พร้อมทั้งติดตามและจัดเก็บข้อมูลพื้นฐานแปลงใหญ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าบันทึก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ในระบบ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co-farm.doae.go.th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ประเมินผลจัดเก็บข้อมูลผลการดำเนินงานของกลุ่มในประเด็น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ถ่ายทอดความรู้ให้กับเกษตรกรและบริหารจัด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้นด้านการลดต้นทุนการเพิ่มผลผลิต พัฒนาศักยภาพของเกษตรกรสู่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ความเข้มแข็งของกลุ่ม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 การตลาดและเชื่อมโย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ถ่ายทอดความรู้ให้เกษตรกรด้านการลดต้นทุนการผลิต เพิ่มประสิทธิภาพการผล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หรับการถ่ายทอดความรู้ให้กับเกษตรกรสามารถจัดได้หลายรูปแบบเช่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จัดเวทีการถ่ายทอดความรู้ การศึกษาดูงาน การพบปะแลกเปลี่ยนระหว่างกลุ่ม เป็นต้น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รวมกันจำหน่ายโดยมีตลาดรองรับที่แน่น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ถ่ายทอดความรู้ให้เกษตรกรด้านการตลาดและเชื่อมโยงการตลา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ีค่าใช้จ่ายในการดำเนินงาน </w:t>
      </w:r>
    </w:p>
    <w:p>
      <w:pPr>
        <w:pStyle w:val="Normal"/>
        <w:spacing w:lineRule="auto" w:line="240" w:before="0" w:after="0"/>
        <w:ind w:firstLine="2790"/>
        <w:jc w:val="left"/>
        <w:rPr>
          <w:rFonts w:ascii="TH SarabunPSK" w:hAnsi="TH SarabunPSK" w:eastAsia="Times New Roman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 แปลง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5,000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บริหารจัดการการถ่ายทอดความรู้ให้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จัดทำแปลงเรียนรู้เพิ่มประสิทธิภาพการผลิต</w:t>
      </w:r>
    </w:p>
    <w:p>
      <w:pPr>
        <w:pStyle w:val="Normal"/>
        <w:spacing w:lineRule="auto" w:line="240" w:before="0" w:after="0"/>
        <w:ind w:firstLine="315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เรียนรู้เพิ่มประสิทธิภาพการผลิต เพื่อเป็นการทดสอบหรือสาธิตเทคโนโลยีในประเด็นที่เกษตรกรต้องการทราบหรือเทคโนโลยีที่ต้องการชักชวนให้เกษตรกรพัฒนา ภายใต้ความเห็นชอบของสมาชิกและบูรณาการกับหน่วยงานวิชาการ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วิชาการเกษตร กรมพัฒนาที่ดิน มหาวิทยาลัย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ดำเนินการตามความต้องการของกลุ่ม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ค่าใช้จ่าย ดังนี้</w:t>
      </w:r>
    </w:p>
    <w:p>
      <w:pPr>
        <w:pStyle w:val="Normal"/>
        <w:spacing w:lineRule="auto" w:line="240" w:before="0" w:after="0"/>
        <w:ind w:left="2160" w:firstLine="99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เล็ก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35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</w:rPr>
        <w:t>40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</w:rPr>
        <w:t>5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0</w:t>
      </w:r>
      <w:r>
        <w:rPr>
          <w:rFonts w:eastAsia="Times New Roman" w:cs="TH SarabunPSK" w:ascii="TH SarabunPSK" w:hAnsi="TH SarabunPSK"/>
          <w:sz w:val="32"/>
          <w:szCs w:val="32"/>
        </w:rPr>
        <w:t>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0</w:t>
      </w:r>
      <w:r>
        <w:rPr>
          <w:rFonts w:eastAsia="Times New Roman" w:cs="TH SarabunPSK" w:ascii="TH SarabunPSK" w:hAnsi="TH SarabunPSK"/>
          <w:sz w:val="32"/>
          <w:szCs w:val="32"/>
        </w:rPr>
        <w:t>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left="612" w:firstLine="2538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0</w:t>
      </w:r>
      <w:r>
        <w:rPr>
          <w:rFonts w:eastAsia="Times New Roman" w:cs="TH SarabunPSK" w:ascii="TH SarabunPSK" w:hAnsi="TH SarabunPSK"/>
          <w:sz w:val="32"/>
          <w:szCs w:val="32"/>
        </w:rPr>
        <w:t>,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โครงการ</w:t>
      </w:r>
    </w:p>
    <w:p>
      <w:pPr>
        <w:pStyle w:val="Normal"/>
        <w:spacing w:lineRule="auto" w:line="240" w:before="0" w:after="0"/>
        <w:ind w:left="1080" w:firstLine="36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จัดการพัฒนา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ู้รับผิดชอบโครงการ </w:t>
      </w:r>
    </w:p>
    <w:p>
      <w:pPr>
        <w:pStyle w:val="Normal"/>
        <w:spacing w:lineRule="exact" w:line="360" w:before="0" w:after="0"/>
        <w:ind w:left="1080" w:firstLine="1080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พัฒนา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รับผิดชอบโครง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ให้ม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ความรู้ ความสามารถ 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ทักษะ เพื่อเป็นวิทยากรในการจัดการความรู้ให้กับ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ิ่มทักษะ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ใช้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ทคโนโลยีที่เหมาะสมตามศักยภาพของพื้นที่ เพื่อให้สามารถเป็นวิทยากรให้เกษตรกรได้อย่างต่อเนื่อ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</w:rPr>
        <w:t>สามารถปรับวิธีการ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  <w:lang w:bidi="th-TH"/>
        </w:rPr>
        <w:t>บริหารจัดการพัฒนา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</w:rPr>
        <w:t>ความรู้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</w:rPr>
        <w:t>เจ้าหน้าที่ตามความเหมาะสมกับสถานการณ์</w:t>
      </w:r>
      <w:r>
        <w:rPr>
          <w:rFonts w:eastAsia="TH SarabunPSK" w:cs="TH SarabunIT๙" w:ascii="TH SarabunIT๙" w:hAnsi="TH SarabunIT๙"/>
          <w:color w:val="000000"/>
          <w:spacing w:val="-10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เกษตรกรเป็นผู้จัดการแปลง</w:t>
      </w:r>
    </w:p>
    <w:p>
      <w:pPr>
        <w:pStyle w:val="Normal"/>
        <w:spacing w:lineRule="exact" w:line="36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อบรมเกษตรกรประธาน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ความรู้ ความสามารถ ทักษะในการบริหารจัดการกลุ่ม การวางแผนการผลิต การตลาด ตามแนวทางตลาดนำ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สามารถพัฒนาเป็นผู้จัดการแปลง ที่บริหารจัดการกลุ่มให้มีความเข้มแข็งและยั่งยื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</w:rPr>
        <w:t>สามารถปรับวิธีการ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  <w:lang w:bidi="th-TH"/>
        </w:rPr>
        <w:t>พัฒนาเกษตรกรเป็นผู้จัดการแปลงได้</w:t>
      </w:r>
      <w:r>
        <w:rPr>
          <w:rFonts w:ascii="TH SarabunIT๙" w:hAnsi="TH SarabunIT๙" w:eastAsia="TH SarabunPSK" w:cs="TH SarabunIT๙"/>
          <w:color w:val="000000"/>
          <w:spacing w:val="-10"/>
          <w:sz w:val="32"/>
          <w:sz w:val="32"/>
          <w:szCs w:val="32"/>
        </w:rPr>
        <w:t>ตามความเหมาะสมกับสถานการณ์</w:t>
      </w:r>
      <w:r>
        <w:rPr>
          <w:rFonts w:eastAsia="TH SarabunPSK" w:cs="TH SarabunIT๙" w:ascii="TH SarabunIT๙" w:hAnsi="TH SarabunIT๙"/>
          <w:color w:val="000000"/>
          <w:spacing w:val="-1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แปลงใหญ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การจัดประชุมตามภาคผนว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ประชุมเครือข่ายของคณะกรรมการแปลงใหญ่ ระดับอำเภอ ระดับจังหวัด ระดับเขต และระดับประเทศ เครือข่า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เพื่อวางแผนการพัฒนาแปลงใหญ่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ะดับอำเภอ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 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ะดับจังหวัด จำนว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รั้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 เขต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ประเทศ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spacing w:lineRule="auto" w:line="240" w:before="0" w:after="0"/>
        <w:ind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งานประชาสัมพันธ์สร้างการรับรู้ให้กับสมาชิกแปลงใหญ่และผู้สนใ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ประชาสัมพันธ์สร้างการรับรู้ให้กับสมาชิกแปลงใหญ่และ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ผู้สนใจ ผลงานการส่งเสริมตามระบบส่งเสริมการเกษตรแบบแปลงใหญ่ โดยจัดให้มีการประชาสัมพันธ์ในรูปแบบ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 สื่อออนไลน์ สื่อโทรทัศน์ สื่อมวลชน และอื่นๆ ตามความเหมาะสมกับสถานการณ์ต่างๆ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และประเมินผลโครงการ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 ประเมินผลโครงการ โดยกรมส่งเสริมการเกษตร สำนักงานส่งเสริมและพัฒนาการเกษตร และสำนักงานเกษตรจังหวัด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ฐานข้อมูลกลางสมาชิกแปลงใหญ่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 สำนักส่งเสริมและจัดการสินค้าเกษตร ร่วมกับศูนย์เทคโนโลยีสารสนเทศและการสื่อสาร พัฒนาโปรแกรมการบันทึกข้อมูลสมาชิกแปลงใหญ่ ประมวลผลและรายงา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กวดแปลง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ทำหลักเกณฑ์การประกวด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ส่งให้หน่วยงานที่เกี่ยวข้องต่อไป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ริหารจัดการสำนักงานขับเคลื่อนโครงการฯ 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สานงานคณะกรรมการขับเคลื่อนการดำเนินงานระบบส่งเสริมเกษตรแบบแปลงใหญ่ร่วมกับหน่วยงานที่เกี่ยวข้องและจัดทำรายงาน พร้อมทั้งบริหารจัดการโครงการฯ ในทุกๆ ด้าน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5</w:t>
            </w:r>
          </w:p>
        </w:tc>
      </w:tr>
      <w:tr>
        <w:trPr>
          <w:trHeight w:val="3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ารบริหารจัดการ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256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3 (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วิเคราะห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จัดทำแผน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8430</wp:posOffset>
                      </wp:positionV>
                      <wp:extent cx="8464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ถ่ายทอดความรู้ให้เกษตรกรเน้น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97485</wp:posOffset>
                      </wp:positionV>
                      <wp:extent cx="8464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4140</wp:posOffset>
                      </wp:positionV>
                      <wp:extent cx="13785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256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 (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วิเคราะห์จัดทำแผนและ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8464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8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ถ่ายทอดความรู้ให้เกษตรกร</w:t>
            </w:r>
            <w:r>
              <w:rPr>
                <w:rFonts w:ascii="TH SarabunPSK" w:hAnsi="TH SarabunPSK" w:eastAsia="Times New Roman" w:cs="TH SarabunPSK"/>
                <w:spacing w:val="-4"/>
                <w:sz w:val="24"/>
                <w:sz w:val="24"/>
                <w:szCs w:val="24"/>
                <w:lang w:bidi="th-TH"/>
              </w:rPr>
              <w:t>เน้นพัฒนาการเพิ่มประสิทธิภาพการผลิต 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61290</wp:posOffset>
                      </wp:positionV>
                      <wp:extent cx="8388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สนับสนุนปัจจั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วัสดุอุปกรณ์การเรียนรู้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82245</wp:posOffset>
                      </wp:positionV>
                      <wp:extent cx="1378585" cy="8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1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256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 (54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7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เตรียมการ และการวิเคราะห์จัดทำแผนและจัดเก็บ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6995</wp:posOffset>
                      </wp:positionV>
                      <wp:extent cx="846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28905</wp:posOffset>
                      </wp:positionV>
                      <wp:extent cx="880745" cy="8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1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ถ่ายทอดความรู้ให้เกษตรก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เน้นด้านการลดต้นทุนการผลิต เพิ่มประสิทธิภาพ พัฒนาศักยภาพของเกษตรกรสู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Smart Farmer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และความเข้มแข็งของกลุ่มเกษตรก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องค์ก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วิสาหกิจชุมชน การตลาดและเชื่อมโยง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ส่งเสริมการจัดทำแปลงเรียนรู้เพิ่มประสิทธิภาพการผลิต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9855</wp:posOffset>
                      </wp:positionV>
                      <wp:extent cx="22555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บริหารจัดก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16205</wp:posOffset>
                      </wp:positionV>
                      <wp:extent cx="312483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การเกษตรได้รับการพัฒนาสู่ระบบส่งเสริมเกษตรแบบแปลงใหญ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left="426" w:firstLine="74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ในพื้นที่แปลงใหญ่มีการรวมกลุ่มผลิตสินค้าเกษตรตามแนวทางระบบส่งเสริม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แปลงใหญ่โดยมีส่วนร่วมในกระบวนการดำเนินงานที่เน้นการลดต้นทุนการผลิต การเพิ่มผลผลิต 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ตลาดรองรับ ภายใต้การบริหารจัดการที่ดี สามารถเพิ่มศักยภาพในการแข่งขันสินค้าเกษตรและสร้างความ</w:t>
      </w:r>
    </w:p>
    <w:p>
      <w:pPr>
        <w:pStyle w:val="Normal"/>
        <w:spacing w:lineRule="auto" w:line="240" w:before="0" w:after="0"/>
        <w:ind w:left="426" w:hanging="42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มแข็งให้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การเกษตรได้รับการพัฒนาสู่ระบบส่งเสริมการเกษตรแบบแปลงใหญ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ที่เป็นสมาชิกแปลงใหญ่ร้อย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การลดต้นทุนการผลิต และผล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ินค้าเกษตรเพิ่มขึ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Style19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การสนับสนุนให้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ทุกรายการสามารถถัวจ่ายได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bidi="th-TH"/>
        </w:rPr>
        <w:t>แนวทางการจัดประชุมเชื่อมโยงการดำเนินงานคณะกรรมการเครือข่าย ศพก</w:t>
      </w:r>
      <w:r>
        <w:rPr>
          <w:rFonts w:eastAsia="Times New Roman" w:cs="TH SarabunPSK" w:ascii="TH SarabunPSK" w:hAnsi="TH SarabunPSK"/>
          <w:b/>
          <w:bCs/>
          <w:sz w:val="36"/>
          <w:szCs w:val="36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bidi="th-TH"/>
        </w:rPr>
        <w:t xml:space="preserve">และ แปลงใหญ่ </w:t>
      </w:r>
    </w:p>
    <w:p>
      <w:pPr>
        <w:pStyle w:val="Normal"/>
        <w:spacing w:lineRule="auto" w:line="240" w:before="24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eastAsia="Times New Roman" w:cs="TH SarabunPSK" w:ascii="TH SarabunPSK" w:hAnsi="TH SarabunPSK"/>
          <w:sz w:val="24"/>
          <w:szCs w:val="28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เพิ่มประสิทธิภาพการผลิตสินค้าเกษตร คือหัวใจสำคัญที่ทำให้เกษตรกรประสบความสำเร็จ ดังนั้นกระทรวงเกษตรและสหกรณ์ โดยกรมส่งเสริมการเกษตร จึงได้จัดตั้ง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ขึ้น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ูนย์ทั่วประเทศ เพื่อเป็นแหล่งเรียนรู้ด้านการเกษตรให้กับเกษตรกร ในชุมชน โดยเน้นการเรียนรู้จากเกษตรกรต้นแบบที่ประสบความสำเร็จทั้งในด้านการผลิต และการตลาด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Cordia New" w:cs="TH SarabunPSK"/>
          <w:cap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24"/>
          <w:szCs w:val="28"/>
          <w:lang w:bidi="th-TH"/>
        </w:rPr>
        <w:tab/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กระทรวงเกษตรและสหกรณ์ กำหนดแนวทางการพัฒนาการเกษตรในรูปแบบแปลงใหญ่ เพื่อส่งเสริ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ห้มีการรวมกลุ่ม ร่วมกันบริหารจัดการด้านการเกษตรของตนเอง ทำการเกษตรในพื้นที่ที่มีความเหมาะสม เพื่อให้สามารถเพิ่มประสิทธิภาพการผลิต โดยลดต้นทุนการผลิต เพิ่มผลผลิตต่อหน่วยพื้นที่ รวมทั้งผลผลิตมีคุณภาพ ได้มาตรฐาน ตรงตามความต้องการของตลาด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และส่งเสริมการเชื่อมโยงการตลาดเพื่อบริหารจัดการให้เกิดสมดุลระหว่างอุปทานและอุปสงค์ของสินค้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sz w:val="16"/>
          <w:szCs w:val="16"/>
          <w:lang w:bidi="th-TH"/>
        </w:rPr>
      </w:pPr>
      <w:r>
        <w:rPr>
          <w:rFonts w:eastAsia="Cordia New" w:cs="TH SarabunPSK" w:ascii="TH SarabunPSK" w:hAnsi="TH SarabunPSK"/>
          <w:cap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รมส่งเสริมการเกษตร ได้เล็งเห็นความสำคัญของการบูรณาการการทำงานร่วมกันของ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เกษตรกร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แปลงใหญ่ จึงสนับสนุนให้มีการสร้างเครือข่าย </w:t>
      </w:r>
      <w:r>
        <w:rPr>
          <w:rFonts w:ascii="TH SarabunPSK" w:hAnsi="TH SarabunPSK" w:eastAsia="Times New Roman" w:cs="TH SarabunPSK"/>
          <w:caps/>
          <w:spacing w:val="-8"/>
          <w:sz w:val="32"/>
          <w:sz w:val="32"/>
          <w:szCs w:val="32"/>
          <w:lang w:bidi="th-TH"/>
        </w:rPr>
        <w:t>เพื่อเพิ่มศักยภาพของภาค</w:t>
      </w:r>
      <w:r>
        <w:rPr>
          <w:rFonts w:ascii="TH SarabunPSK" w:hAnsi="TH SarabunPSK" w:eastAsia="Times New Roman" w:cs="TH SarabunPSK"/>
          <w:caps/>
          <w:sz w:val="32"/>
          <w:sz w:val="32"/>
          <w:szCs w:val="32"/>
          <w:lang w:bidi="th-TH"/>
        </w:rPr>
        <w:t xml:space="preserve">การเกษตร </w:t>
      </w:r>
      <w:r>
        <w:rPr>
          <w:rFonts w:ascii="TH SarabunPSK" w:hAnsi="TH SarabunPSK" w:eastAsia="Times New Roman" w:cs="TH SarabunPSK"/>
          <w:caps/>
          <w:spacing w:val="-2"/>
          <w:sz w:val="32"/>
          <w:sz w:val="32"/>
          <w:szCs w:val="32"/>
          <w:lang w:bidi="th-TH"/>
        </w:rPr>
        <w:t>โดยใช้การประชุม เป็นกลไกในการขับเคลื่อนการดำเนินงาน ให้เกิดการแลกเปลี่ยนเรียนรู้</w:t>
      </w:r>
      <w:r>
        <w:rPr>
          <w:rFonts w:ascii="TH SarabunPSK" w:hAnsi="TH SarabunPSK" w:eastAsia="Cordia New" w:cs="TH SarabunPSK"/>
          <w:caps/>
          <w:spacing w:val="-2"/>
          <w:sz w:val="32"/>
          <w:sz w:val="32"/>
          <w:szCs w:val="32"/>
          <w:lang w:bidi="th-TH"/>
        </w:rPr>
        <w:t xml:space="preserve"> และร่วมกันพัฒนาเกษตร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>ไทยให้เจริญก้าวหน้าอย่างยั่งยืน</w:t>
      </w:r>
    </w:p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ให้เกิดการทำงานแบบบูรณาการระหว่าง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ย่างเป็นรูปธรร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ให้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่วมกันขับเคลื่อนภาคการเกษตร ให้เกิดการพัฒนาอย่างยั่งยืนต่อไป</w:t>
      </w:r>
    </w:p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eastAsia="Times New Roman" w:cs="TH SarabunPSK"/>
          <w:spacing w:val="-4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 xml:space="preserve">จัดประชุมร่วม </w:t>
      </w:r>
      <w:r>
        <w:rPr>
          <w:rFonts w:eastAsia="Times New Roman" w:cs="TH SarabunPSK" w:ascii="TH SarabunPSK" w:hAnsi="TH SarabunPSK"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>เครือข่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คือ คณะกรรมการเครือข่ายแปลงใหญ่ และ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อำเภอ ระดับจังหวัด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จังหวัด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6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เขต และระดับประเทศ โดยแต่ละระดับจัดประชุมจำนวน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ครั้ง   มีรายละเอียด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     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3.</w:t>
      </w:r>
      <w:r>
        <w:rPr>
          <w:rFonts w:eastAsia="Times New Roman" w:cs="TH SarabunPSK" w:ascii="TH SarabunPSK" w:hAnsi="TH SarabunPSK"/>
          <w:spacing w:val="-10"/>
          <w:sz w:val="32"/>
          <w:szCs w:val="32"/>
          <w:lang w:bidi="th-TH"/>
        </w:rPr>
        <w:t>1.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eastAsia="Times New Roman" w:cs="TH SarabunPSK" w:ascii="TH SarabunPSK" w:hAnsi="TH SarabunPSK"/>
          <w:spacing w:val="-10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  <w:lang w:bidi="th-TH"/>
        </w:rPr>
        <w:t>อำเภอ ผู้เข้าร่วมประชุมแต่ละอำเภ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ผู้แทนแปลงใหญ่ ผู้แทน ศพก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เจ้าหน้าที่สำนักงา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อำเภอ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      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3.1.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ระดับจังหวัด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จังหวัด ผู้เข้าร่วมประชุมแต่ละจังหวัดประกอบด้ว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ประธานคณะกรรมการเครือข่ายแปลงใหญ่ระดับอำเภอ ประธาน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อำเภอ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ตามจำนวนอำเภอในแต่ละจังหวัด เจ้าหน้าที่สำนักงานเกษตรพื้นที่กรุงเทพมหานคร และ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 xml:space="preserve">เจ้าหน้าที่สำนักงานเกษตรจังหวัด 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pacing w:val="-16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.3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6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เขต โดยที่เขต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พื้นที่ คือ อีสานเหนือ และอีสานใต้ เขต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พื้นที่ คือ ภาคใต้ตอนบน และภาคใต้ตอนล่าง เขต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6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พื้นที่ คือ ภาคเหนือตอนบน และภาคเหนือตอนล่าง ผู้เข้าร่วมประชุมประกอบด้วย ประธานคณะ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ครือข่ายแปลงใหญ่ระดับจังหวัด ประธาน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จังหวัด ตามจำนวนจังหวัดในแต่ละเขต เจ้าหน้าที่สำนักงานส่งเสริม         และพัฒนา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3.1.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ะดับประเทศ ผู้เข้าร่วมประชุม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ประกอบด้วย ประธานคณะกรรมการเครือข่ายแปลงใหญ่ ระดับเขต ประธานคณะกรรมการเครือข่าย ศพก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ขต ที่ปรึกษา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แปลงใหญ่ ระดับประเทศ เจ้าหน้าที่สำนักงานส่งเสริมและพัฒนาการเกษตร ผู้รับผิดชอบงาน เจ้าหน้าที่ส่วนกลางกรมส่งเสริมการเกษตร ผู้บริหารกรมส่งเสริมการเกษตร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จ้าหน้าที่หน่วยงานภาคีส่วนกลาง โดยผู้ดำเนินการจัดประชุมคือ   สำนักส่งเสริมและจัดการสินค้าเกษตร และก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วิจัยและพัฒนางานส่งเสริม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วิธีการดำเนินงาน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ิจกรรม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เตรียมการจัดประชุ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ัดประชุมร่วม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มีวาระการประชุม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ที่ประธานแจ้งให้ที่ประชุมทรา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รับรองรายงานการประชุมครั้งที่ผ่านมา</w:t>
      </w:r>
    </w:p>
    <w:p>
      <w:pPr>
        <w:pStyle w:val="Normal"/>
        <w:spacing w:lineRule="auto" w:line="240" w:before="0" w:after="0"/>
        <w:ind w:left="709" w:hanging="709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สืบเนื่องจากการประชุมครั้งก่อ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เพื่อทรา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เพื่อพิจารณ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รื่องอื่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้ามี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4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งานการประชุมให้ผู้เกี่ยวข้องทราบ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ดือนธันวาค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ถานที่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ำนักงานเกษตรพื้นที่กรุงเทพมหานคร และสำนักงานเกษตรจังหวัด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6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 - 6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รมส่งเสริม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งบประมาณ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ำหรับงบประมาณที่ใช้ในการจัดประชุมเชื่อมโยงการดำเนินงานของคณะกรรมการเครือข่ายแปลงใหญ่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และ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ปี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2565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ละเอียดการใช้งบประมาณ ดังนี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ช้งบประมาณการจัดประชุมของ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ช้งบประมาณการจัดประชุมข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ช้งบประมาณการจัดประชุมข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แปลงใหญ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ช้งบประมาณการจัดประชุมข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แปลงใหญ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ทั้งนี้ การใช้งบประมาณในการจัดประชุมขึ้นอยู่กับการบริหารจัดการของแต่ละหน่วยงาน สามารถดำเนินการได้ตามความเหมาะสม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อำเภอ 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.2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เขต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ขต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8.4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ประเทศ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PSK" w:ascii="TH SarabunPSK" w:hAnsi="TH SarabunPSK"/>
          <w:sz w:val="16"/>
          <w:szCs w:val="16"/>
          <w:lang w:bidi="th-TH"/>
        </w:rPr>
        <w:tab/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9.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เกิดการเชื่อมโยงการดำเนินงานของ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อย่างเป็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ูปธรรม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มารถใช้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ป็นฐานเรียนรู้และเป็นแหล่งองค์ความรู้ในการเพิ่มประสิทธิภาพการผลิตสินค้าเกษตรแปลงใหญ่ ตลอดจนเป็นที่บ่มเพาะเกษตรกรที่จะเข้าเป็นสมาชิกแปลงใหญ่ 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9.2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เกษตรกรผลิตสินค้าได้อย่างมีประสิทธิภาพ สามารถเพิ่มผลผลิต ลดต้นทุนการผลิต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และพัฒนาคุณภาพสินค้าให้ได้มาตรฐานตามความต้องการของตลา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ตลอดจนมีการบริหารจัดการด้านการตลาด และบริหารจัดการองค์กรได้อย่างมีประสิทธิภาพ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รับผิดชอบ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10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10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994" w:gutter="0" w:header="720" w:top="893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altName w:val="Symbol"/>
    <w:charset w:val="02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Style19">
    <w:name w:val="รายการย่อหน้า"/>
    <w:basedOn w:val="Normal"/>
    <w:qFormat/>
    <w:pPr>
      <w:spacing w:lineRule="auto" w:line="254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38:00Z</dcterms:created>
  <dc:creator>OH</dc:creator>
  <dc:description/>
  <cp:keywords/>
  <dc:language>en-US</dc:language>
  <cp:lastModifiedBy>LENOVO</cp:lastModifiedBy>
  <cp:lastPrinted>2019-12-09T14:11:00Z</cp:lastPrinted>
  <dcterms:modified xsi:type="dcterms:W3CDTF">2021-10-31T04:42:00Z</dcterms:modified>
  <cp:revision>15</cp:revision>
  <dc:subject/>
  <dc:title/>
</cp:coreProperties>
</file>