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>คู่มือโครงการส่งเสริมการเกษตร 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  <w:lang w:val="en-US" w:eastAsia="en-US" w:bidi="th-TH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  <w:lang w:val="en-US" w:eastAsia="en-US" w:bidi="th-TH"/>
        </w:rPr>
        <w:t xml:space="preserve">. </w:t>
      </w: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t>256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โครงการ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พัฒนาเกษตรกรปราดเปรื่อง 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(Smart Farmer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สอดคล้อง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ุทธศาสตร์ชาติ ด้านการสร้างโอกาสและความเสมอภาคทางสังคม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่นแม่บทภายใต้ยุทธศาสตร์ชาติ  ประเด็น  เศรษฐกิจฐานราก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แม่บทย่อย  การยกระดับศักยภาพการเป็นผู้ประกอบการธุรกิจ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ปฏิรูประเทศ  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>1.4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งานบูรณาการพัฒนาและส่งเสริมเศรษฐกิจฐานราก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Style19"/>
        <w:spacing w:lineRule="auto" w:line="240" w:before="0" w:after="0"/>
        <w:jc w:val="left"/>
        <w:textAlignment w:val="baseline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ภาคการเกษตรของประเทศไทยมีบทบาทสำคัญต่อการพัฒนาเศรษฐกิจของประเทศ แต่ปัจจุบันภาคการเกษตรของไทยต้องเผชิญปัญหาและความท้าทายนานัปการ เช่น การขาดความรู้ของเกษตรกร ผลผลิต ล้นตลาด ต้นทุนการผลิตสูง การขาดแคลนน้ำสลับกับปัญหาอุทกภัย ปัญหาทรัพยากรธรรมชาติเสื่อมโทรม เนื่องจากการใช้สารเคมีในภาคเกษตร และการเติบโตของเมือง ปัญหาการแทรกแซงราคาสินค้าเกษตร การเปลี่ยนแปลงสัดส่วนโครงสร้างประชากรที่กำลังเข้าสู่สังคมผู้สูงอายุ และความท้าทายจากภายนอก เช่น การเปลี่ยนแปลงของสภาพภูมิอากาศ การกีดกันทางการค้าที่รุนแรงขึ้น การเปิดเสรีการค้าสินค้าเกษตร และความเปลี่ยนแปลงของตลาดโลก ปัจจัยต่างๆ ข้างต้นส่งผลกระทบต่อความสามารถในการแข่งขัน ความยากจนของเกษตรกรรายย่อยและนำไปสู่ปัญหาความเหลื่อมล้ำด้านรายได้ในที่สุด กระทรวงเกษตรและสหกรณ์จึงได้มีนโยบายปฏิรูปการเกษตรของประเทศไทย เพื่อขับเคลื่อนยุทธศาสตร์ประเทศ ที่จะต้องดำเนินการให้บรรลุวัตถุประสงค์ของการขับเคลื่อนยุทธศาสตร์ในด้านการพัฒนา ทั้งประโยชน์ในการบริหารจัดการด้านการเกษตรและประโยชน์เพื่อเกษตรกร ที่จะได้รับการพัฒนาที่เหมาะสมและสอดคล้องกับความต้องการ ซึ่งจะส่งผลให้เกษตรกรมีรายได้เพิ่มขึ้นและมีคุณภาพชีวิตที่ดีต่อไป โดย ปี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2555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กระทรวงเกษตรและสหกรณ์ ได้กำหนดการพัฒนาเกษตรกรสู่การเป็นเกษตรกรปราดเปรื่อง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(Smart Farmer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เป็นนโยบายที่ทุกหน่วยงานในสังกัดกระทรวงเกษตรและสหกรณ์จะต้องดำเนินการ ซึ่งกรมส่งเสริมการเกษตรได้ดำเนินการตามนโยบายมาอย่างต่อเนื่อง ทั้งนี้ เพื่อให้เกษตรกรทุกคนได้รับการพัฒนาเป็นเกษตรกรที่มีความพร้อมรับกับสถานการณ์ด้านการเกษตรที่มีการเปลี่ยนแปลงอย่างรวดเร็ว โดยมุ่งหวังให้เกษตรกรไทยมีความพร้อม มีความรู้ ความเชี่ยวชาญในการประกอบอาชีพการเกษตร จึงได้กำหนดคุณสมบัติของเกษตรกรปราดเปรื่อง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(Smart Farmer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หมายถึง บุคคลที่มีความภาคภูมิใจในความเป็นเกษตรกร มีความรอบรู้ในระบบการผลิตด้านการเกษตรแต่ละสาขา มีความสามารถในการวิเคราะห์เชื่อมโยงและการบริหารจัดการการผลิตและการตลาด โดยใช้ข้อมูลประกอบการตัดสินใจ คำนึงถึงคุณภาพและความปลอดภัยของผู้บริโภค สังคมและสิ่งแวดล้อม และถือเป็นเป้าหมายในการพัฒนาเกษตรกร</w:t>
      </w:r>
    </w:p>
    <w:p>
      <w:pPr>
        <w:pStyle w:val="Normal"/>
        <w:spacing w:lineRule="auto" w:line="240" w:before="0" w:after="0"/>
        <w:jc w:val="left"/>
        <w:textAlignment w:val="baseline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กรมส่งเสริมการเกษตรได้ดำเนินงานตามนโยบายรัฐบาลในเรื่องการดูแลลูกหลานของเกษตรกร โดยการพัฒนาและสร้างคนรุ่นใหม่เข้าสู่เกษตรยุคใหม่ ผลิตเกษตรกรและชาวนารุ่นใหม่ให้เรียนรู้เรื่องเทคโนโลยี การใช้เครื่องมือ การบริหารจัดการและขับเคลื่อนชุมชน โดยมุ่งหวังให้คนรุ่นใหม่จบภาคการเกษตร มีความรู้ความสามารถด้านวิชาการเกษตรทั้งระบบ เพื่อความยั่งยืนในการประกอบอาชีพการเกษตร การพึ่งพาตนเอง และการแข่งขันทางการค้าในอนาคต นอกจากนี้ ความสามารถของกลุ่มคนรุ่นใหม่ที่หันมาทำการเกษตรด้วยเทคโนโลยีและนวัตกรรม ซึ่งทำให้เกิดการปรับเปลี่ย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น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เป็น “ทำน้อยได้มาก” ทำให้เกิดการเปลี่ยนแปลงจากการเกษตรแบบดั้งเดิมไปสู่การเกษตรสมัยใหม่ เน้นการบริหารจัดการและเทคโนโลยี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(Smart Farming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และการเกษตรแม่นยำสูง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(Precision Farming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มีการใช้วิทยาการ ความคิดสร้างสรรค์ นวัตกรรม วิทยาศาสตร์ เทคโนโลยี การวิจัยและพัฒนา แล้วต่อยอดเป็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น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การสร้าง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New Startups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ด้านเทคโนโลยีการเกษตร ตลอดจนการใช้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ICT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เพื่อการพัฒนา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Digital Market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ทั้งนี้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กรมส่งเสริมการเกษตรได้ดำเนินงานสร้างและพัฒนาเกษตรกรรุ่นใหม่ตามนโยบายพัฒนาเกษตรกรปราดเปรื่อง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(Smart Farmer)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โดย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มีการแบ่งช่วงอายุของกลุ่มเกษตรกรรุ่นใหม่ คือ อายุ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17 – 45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ปี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ยกระดับการพัฒนาเกษตรกรรุ่นใหม่ให้เป็น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Young Smart Farmer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เน้นกระบวนการแลกเปลี่ยนเรียนรู้และการสร้างเครือข่าย โดยให้เกษตรกรเป็นศูนย์กลางการเรียนรู้และออกแบบการเรียนรู้ด้วยตนเอง และมีเจ้าหน้าที่ส่งเสริมการเกษตรเป็นผู้จัดการเรียนรู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้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มีเป้าหมายหลักในการพัฒนาเกษตรกรรุ่นใหม่ให้มีความสามารถด้านการเกษตร ทดแทนเกษตรกรผู้สูงอายุ และสร้างแรงจูงใจให้คนรุ่นใหม่หันมาประกอบอาชีพเกษตรกรรม โดยนำเทคโนโลยีสมัยใหม่มาประยุกต์ใช้ เพื่อเพิ่มประสิทธิภาพการผลิตและการตลาด จนเป็นเกษตรกรมืออาชีพ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เป็นผู้นำทางการเกษตรในท้องถิ่น และสร้างเครือข่ายความร่วมมื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อในการ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ขับเคลื่อนงานส่งเสริมการเกษตรและองค์กรเกษตรกรให้มีความเข้มแข็ง ดำเนินกิจกรรมที่เกี่ยวข้องกับการเกษตรได้อย่างมีประสิทธิภาพ จนทำให้ชุมชนเติบโตทางเศรษฐกิจจากฐานการเกษต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นอกจากนี้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กรมส่งเสริมการเกษตร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มี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การพัฒนาเกษตรกรให้ก้าวสู่สังคมเกษตรรูปแบบใหม่จากผู้ผลิตอย่างเดียวเป็นผู้ประกอบการเกษตร พัฒนาศักยภาพและขีดความสามารถของเกษตรกร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ที่เป็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Smart Farmer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ให้เป็นผู้ประกอบการเกษตรชั้นนำที่มีความสามารถแข่งขันได้ในตลาดการค้าทั้งในและต่างประเทศ และสามารถปรับตัวรองรับเศรษฐกิจยุคใหม่ได้อย่างเหมาะสม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เป็นต้นแบบในการประกอบอาชีพด้านการเกษตรให้แก่เกษตรกร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ราย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อื่นๆ ตลอดจนการเชื่อมโยงเครือข่ายผู้ประกอบการเกษตรชั้นนำในการทำงานร่วมกันและการแลกเปลี่ยนองค์ความรู้เพื่อประกอบอาชีพด้านการเกษตรได้อย่างมีประสิทธิภาพ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 xml:space="preserve">3.1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เพื่อ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เตรียมความพร้อม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ส่งเสริม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และพัฒนา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ศักยภาพของ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เกษตรกรให้เป็นเกษตรกรปราดเปรื่อง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(Smart Farmer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ยกระดับเป็นผู้ประกอบการเกษตร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ที่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มีศักยภาพในการเพิ่มประสิทธิภาพ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ด้าน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การผลิต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การแปรรูป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การตลาดสินค้าเกษตร และการบริหารจัดการ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ตลอดห่วงโซ่อุปทาน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เพื่อสร้า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เชื่อมโยง</w:t>
      </w:r>
      <w:r>
        <w:rPr>
          <w:rFonts w:ascii="TH SarabunPSK" w:hAnsi="TH SarabunPSK" w:cs="TH SarabunPSK"/>
          <w:sz w:val="32"/>
          <w:sz w:val="32"/>
          <w:szCs w:val="32"/>
        </w:rPr>
        <w:t>เครือข่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นแบบ ให้เกิดการแลกเปลี่ยนเรียนรู้ร่วมกั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พัฒนา</w:t>
      </w:r>
      <w:r>
        <w:rPr>
          <w:rFonts w:ascii="TH SarabunPSK" w:hAnsi="TH SarabunPSK" w:cs="TH SarabunPSK"/>
          <w:sz w:val="32"/>
          <w:sz w:val="32"/>
          <w:szCs w:val="32"/>
        </w:rPr>
        <w:t>เป็นแหล่งเรียนรู้ให้กับเกษตรกรรายอื่นๆ ได้อย่างมีประสิทธิภาพ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3.3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>เชื่อมโยงเครือข่ายผู้ประกอบ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ร้า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กษะ</w:t>
      </w:r>
      <w:r>
        <w:rPr>
          <w:rFonts w:ascii="TH SarabunPSK" w:hAnsi="TH SarabunPSK" w:cs="TH SarabunPSK"/>
          <w:sz w:val="32"/>
          <w:sz w:val="32"/>
          <w:szCs w:val="32"/>
        </w:rPr>
        <w:t>ในการพัฒนาการประกอบการเกษตรสมัยใหม่ที่มีการเชื่อมโยงและใช้ประโยชน์จากข้อมูล นวัตกรรม และเทคโนโลยีที่ทันสมั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มารถแข่งขันได้ในตลาดการค้าทั้งในและต่างประเทศ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ป้าหมาย รวมทั้งสิ้น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12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clear" w:pos="720"/>
          <w:tab w:val="left" w:pos="652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spacing w:val="-2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</w:r>
      <w:r>
        <w:rPr>
          <w:rFonts w:eastAsia="Times New Roman" w:cs="TH SarabunPSK" w:ascii="TH SarabunPSK" w:hAnsi="TH SarabunPSK"/>
          <w:spacing w:val="-2"/>
          <w:sz w:val="32"/>
          <w:szCs w:val="32"/>
          <w:lang w:bidi="th-TH"/>
        </w:rPr>
        <w:t xml:space="preserve">4.1.1 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  <w:lang w:bidi="th-TH"/>
        </w:rPr>
        <w:t xml:space="preserve">กิจกรรมพัฒนาเกษตรกรปราดเปรื่องและเกษตรกรรุ่นใหม่ </w:t>
      </w:r>
      <w:r>
        <w:rPr>
          <w:rFonts w:eastAsia="Times New Roman" w:cs="TH SarabunPSK" w:ascii="TH SarabunPSK" w:hAnsi="TH SarabunPSK"/>
          <w:spacing w:val="-2"/>
          <w:sz w:val="32"/>
          <w:szCs w:val="32"/>
          <w:lang w:bidi="th-TH"/>
        </w:rPr>
        <w:t>(Smart Farmer &amp; Young Smart Farmer)</w:t>
      </w:r>
    </w:p>
    <w:p>
      <w:pPr>
        <w:pStyle w:val="Normal"/>
        <w:tabs>
          <w:tab w:val="clear" w:pos="720"/>
          <w:tab w:val="left" w:pos="1162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 xml:space="preserve">1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การเตรียมความพร้อมทายาทเกษตรรุ่นใหม่ </w:t>
      </w:r>
    </w:p>
    <w:p>
      <w:pPr>
        <w:pStyle w:val="Normal"/>
        <w:tabs>
          <w:tab w:val="clear" w:pos="720"/>
          <w:tab w:val="left" w:pos="1446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ทหารกองประจำการที่เป็นบุตรหลานเกษตรกร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จำนวน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รา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ย</w:t>
      </w:r>
    </w:p>
    <w:p>
      <w:pPr>
        <w:pStyle w:val="Normal"/>
        <w:tabs>
          <w:tab w:val="clear" w:pos="720"/>
          <w:tab w:val="left" w:pos="1162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kern w:val="2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kern w:val="2"/>
          <w:sz w:val="32"/>
          <w:szCs w:val="32"/>
          <w:lang w:bidi="th-TH"/>
        </w:rPr>
        <w:tab/>
        <w:t>2</w:t>
      </w:r>
      <w:r>
        <w:rPr>
          <w:rFonts w:eastAsia="Times New Roman" w:cs="TH SarabunPSK" w:ascii="TH SarabunPSK" w:hAnsi="TH SarabunPSK"/>
          <w:kern w:val="2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Times New Roman" w:cs="TH SarabunPSK"/>
          <w:kern w:val="2"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eastAsia="Times New Roman" w:cs="TH SarabunPSK"/>
          <w:kern w:val="2"/>
          <w:sz w:val="32"/>
          <w:sz w:val="32"/>
          <w:szCs w:val="32"/>
          <w:lang w:bidi="th-TH"/>
        </w:rPr>
        <w:t>พัฒนาเกษตรกรรุ่นใหม่</w:t>
      </w:r>
    </w:p>
    <w:p>
      <w:pPr>
        <w:pStyle w:val="Normal"/>
        <w:tabs>
          <w:tab w:val="clear" w:pos="720"/>
          <w:tab w:val="left" w:pos="1446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</w:r>
      <w:r>
        <w:rPr>
          <w:rFonts w:eastAsia="Times New Roman" w:cs="TH SarabunPSK" w:ascii="TH SarabunPSK" w:hAnsi="TH SarabunPSK"/>
          <w:kern w:val="2"/>
          <w:sz w:val="32"/>
          <w:szCs w:val="32"/>
          <w:lang w:bidi="th-TH"/>
        </w:rPr>
        <w:t xml:space="preserve">-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เกษตรกรรุ่นใหม่ จำนวน </w:t>
      </w:r>
      <w:r>
        <w:rPr>
          <w:rFonts w:eastAsia="Times New Roman" w:cs="TH SarabunPSK" w:ascii="TH SarabunPSK" w:hAnsi="TH SarabunPSK"/>
          <w:sz w:val="32"/>
          <w:szCs w:val="32"/>
          <w:u w:val="single"/>
          <w:lang w:bidi="th-TH"/>
        </w:rPr>
        <w:t>40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clear" w:pos="720"/>
          <w:tab w:val="left" w:pos="1162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>3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การพัฒนาเกษตรกรปราดเปรื่อง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(Smart Farmer)</w:t>
      </w:r>
    </w:p>
    <w:p>
      <w:pPr>
        <w:pStyle w:val="Normal"/>
        <w:tabs>
          <w:tab w:val="clear" w:pos="720"/>
          <w:tab w:val="left" w:pos="1446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-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เกษตรกรที่ยังไม่เป็น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Smart Farmer (Developing Smart Farmer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eastAsia="Times New Roman" w:cs="TH SarabunPSK" w:ascii="TH SarabunPSK" w:hAnsi="TH SarabunPSK"/>
          <w:sz w:val="32"/>
          <w:szCs w:val="32"/>
          <w:u w:val="single"/>
          <w:lang w:bidi="th-TH"/>
        </w:rPr>
        <w:t>80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clear" w:pos="720"/>
          <w:tab w:val="left" w:pos="652" w:leader="none"/>
        </w:tabs>
        <w:spacing w:lineRule="auto" w:line="240" w:before="0" w:after="0"/>
        <w:jc w:val="left"/>
        <w:rPr/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4.1.2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กิจกรรมพัฒนา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Smart Farmer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สู่ผู้ประกอบการเกษตรชั้นนำ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(Agri-biz Idol)</w:t>
      </w:r>
    </w:p>
    <w:p>
      <w:pPr>
        <w:pStyle w:val="Normal"/>
        <w:tabs>
          <w:tab w:val="clear" w:pos="720"/>
          <w:tab w:val="left" w:pos="1191" w:leader="none"/>
        </w:tabs>
        <w:spacing w:lineRule="auto" w:line="240" w:before="0" w:after="0"/>
        <w:jc w:val="left"/>
        <w:rPr/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</w:r>
      <w:r>
        <w:rPr>
          <w:rFonts w:eastAsia="Times New Roman" w:cs="TH SarabunPSK" w:ascii="TH SarabunPSK" w:hAnsi="TH SarabunPSK"/>
          <w:spacing w:val="-4"/>
          <w:sz w:val="32"/>
          <w:szCs w:val="32"/>
          <w:lang w:bidi="th-TH"/>
        </w:rPr>
        <w:t xml:space="preserve">- </w:t>
      </w:r>
      <w:r>
        <w:rPr>
          <w:rFonts w:eastAsia="Times New Roman" w:cs="TH SarabunPSK" w:ascii="TH SarabunPSK" w:hAnsi="TH SarabunPSK"/>
          <w:spacing w:val="-4"/>
          <w:sz w:val="32"/>
          <w:szCs w:val="32"/>
          <w:lang w:bidi="th-TH"/>
        </w:rPr>
        <w:t xml:space="preserve">Young Smart Farmer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>ที่เป็นศูนย์บ่มเพาะเกษตรกรรุ่นใหม่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>หรือเครือข่าย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>ศูนย์บ่มเพาะเกษตรกรรุ่นใหม่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eastAsia="Times New Roman" w:cs="TH SarabunPSK" w:ascii="TH SarabunPSK" w:hAnsi="TH SarabunPSK"/>
          <w:sz w:val="32"/>
          <w:szCs w:val="32"/>
          <w:u w:val="single"/>
          <w:lang w:bidi="th-TH"/>
        </w:rPr>
        <w:t>10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tabs>
          <w:tab w:val="clear" w:pos="720"/>
          <w:tab w:val="left" w:pos="65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kern w:val="2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 xml:space="preserve">ครอบคลุม </w:t>
      </w:r>
      <w:r>
        <w:rPr>
          <w:rFonts w:cs="TH SarabunPSK" w:ascii="TH SarabunPSK" w:hAnsi="TH SarabunPSK"/>
          <w:kern w:val="2"/>
          <w:sz w:val="32"/>
          <w:szCs w:val="32"/>
        </w:rPr>
        <w:t xml:space="preserve">8 </w:t>
      </w:r>
      <w:r>
        <w:rPr>
          <w:rFonts w:ascii="TH SarabunPSK" w:hAnsi="TH SarabunPSK" w:cs="TH SarabunPSK"/>
          <w:kern w:val="2"/>
          <w:sz w:val="32"/>
          <w:sz w:val="32"/>
          <w:szCs w:val="32"/>
          <w:lang w:bidi="th-TH"/>
        </w:rPr>
        <w:t>อำเภอ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 xml:space="preserve"> จังหวัด</w:t>
      </w:r>
      <w:r>
        <w:rPr>
          <w:rFonts w:ascii="TH SarabunPSK" w:hAnsi="TH SarabunPSK" w:cs="TH SarabunPSK"/>
          <w:kern w:val="2"/>
          <w:sz w:val="32"/>
          <w:sz w:val="32"/>
          <w:szCs w:val="32"/>
          <w:lang w:bidi="th-TH"/>
        </w:rPr>
        <w:t>เพชรบุรี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 xml:space="preserve">5.1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 xml:space="preserve">กิจกรรมพัฒนาเกษตรกรปราดเปรื่องและเกษตรกรรุ่นใหม่ 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>(Smart Farmer &amp; Young Smart Farmer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>5.1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1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เตรียมความพร้อมทายาทเกษตรรุ่นใหม่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 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ตรียมความพร้อมการดำเนินงานโครง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1.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ชุมขับเคลื่อนการดำเนินงานโครง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ตรียมความพร้อมทหารกองประจำการสู่การเป็นทายาทเกษตรรุ่นใหม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ระดับกรม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มส่งเสริมการเกษตร และกรมเสมียนตรา สำนักงานปลัดกระทรวงกลาโหม หารือแนวทางและประสานการดำเนินกิจกรร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รวมถึ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รุปผลการดำเนินงานโครงการฯ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่วมกั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1.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ชุมขับเคลื่อนการดำเนินงานโครง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ตรียมความพร้อมทหารกองประจำการสู่การเป็นทายาทเกษตรรุ่นใหม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ระดับเขต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  (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ส่งเสริมและพัฒนา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cs="TH SarabunPSK" w:ascii="TH SarabunPSK" w:hAnsi="TH SarabunPSK"/>
          <w:sz w:val="32"/>
          <w:szCs w:val="32"/>
          <w:lang w:bidi="th-TH"/>
        </w:rPr>
        <w:t>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6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ชุมชี้แจงแนวทางการดำเนินงาน เพื่อสร้างความเข้าใจ รวมทั้งวางแผนการดำเนินงานร่วมกัน ระหว่างเจ้าหน้าที่สำนักงานส่งเสริมและพัฒนาการเกษตร ศูนย์ปฏิบัติการ และมณฑลทหารบก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มพลาธิการทหารบก ซึ่งเป็นผู้รับผิดชอบการดำเนินงานโครง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  (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ส่งเสริมและพัฒนา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cs="TH SarabunPSK" w:ascii="TH SarabunPSK" w:hAnsi="TH SarabunPSK"/>
          <w:sz w:val="32"/>
          <w:szCs w:val="32"/>
          <w:lang w:bidi="th-TH"/>
        </w:rPr>
        <w:t>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6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ูนย์ปฏิบัติการ ร่วมกับมณฑลทหาร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มพลาธิการทหารบก จัดทำรายงานสรุปผลการดำเนินงานโครงการฯ ส่งให้กรมส่งเสริมการเกษต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  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ัฒนาศักยภาพทหารกองประจำ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2.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ฝึกอบรมพื้นฐานการเกษต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  (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างแผนการดำเนินกิจกรรมและจัดทำแผนปฏิบัติงาน ดังนี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(1.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ทำหลักสูตรการฝึกอบรมหลักสูตรพื้นฐาน และรวบรวมหลักสูตรฝึกอาชีพด้านการเกษตรเฉพาะด้า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ช้หลักสูตรของศูนย์ปฏิบัติการ กรมส่งเสริมการเกษตร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(1.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จัดทำแบบสำรวจและใบสมัครทหารกองประจำการ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ที่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เป็นลูกหลานเกษตรกร ที่สนใ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ข้ารับการฝึกอบรม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ฝึกอาชีพด้านการเกษต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 (2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ส่งเสริมและพัฒนา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cs="TH SarabunPSK" w:ascii="TH SarabunPSK" w:hAnsi="TH SarabunPSK"/>
          <w:sz w:val="32"/>
          <w:szCs w:val="32"/>
          <w:lang w:bidi="th-TH"/>
        </w:rPr>
        <w:t>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6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่ว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ั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ูนย์ปฏิบัติการ ดำเนินการจัดทำแผนปฏิบัติงาน แล้วจัดส่งให้กรมส่งเสริมการเกษต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(3)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สำนักงานส่งเสริมและพัฒนาการเกษตร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ที่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1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–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 6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ร่วมกับมณฑลทหารบก ดำเนินการ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คัดเลือ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หารกองประจำการที่เป็นลูกหลาน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ข้าร่วมโครงการ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ศูนย์ปฏิบัติการ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 (4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ูนย์ปฏิบัติการดำเนิ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ฝึ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บรมหลักสูตรการฝึกอบรมพื้นฐาน “การทำการเกษตรผสมผสาน ตามหลักปรัชญาของเศรษฐกิจพอเพียง”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แก่ทหารกองประจำการที่สมัครเข้าร่วมโครง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ฯ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กอบด้วย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ปรับแนวคิด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>Mind set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วิเคราะห์และจัดทำแผนพัฒนาตนเอง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บบการทำการเกษตรแบบผสมผสา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การปัจจัยการผลิตทางการเกษต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บวนการเพาะปลูกพืช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ป้องกันกำจัดศัตรูพืชโดยวิธีผสมผสา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แปรรูปและเพิ่มมูลค่าผลผลิตทางการเกษต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ตลาดสินค้าเกษตรในยุคประเทศไทย </w:t>
      </w:r>
      <w:r>
        <w:rPr>
          <w:rFonts w:cs="TH SarabunPSK" w:ascii="TH SarabunPSK" w:hAnsi="TH SarabunPSK"/>
          <w:sz w:val="32"/>
          <w:szCs w:val="32"/>
          <w:lang w:bidi="th-TH"/>
        </w:rPr>
        <w:t>4.0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cs="TH SarabunPSK" w:ascii="TH SarabunPSK" w:hAnsi="TH SarabunPSK"/>
          <w:sz w:val="32"/>
          <w:szCs w:val="32"/>
        </w:rPr>
        <w:t xml:space="preserve">ICT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ับการเกษตรเชิงพาณิชย์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ทำแผนพัฒนาตนเองและแผนพัฒนาอาชีพ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มีการต้อ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มินความรู้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่อ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หลั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ฝึกอบร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ว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 (5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ส่งเสริมและพัฒนา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cs="TH SarabunPSK" w:ascii="TH SarabunPSK" w:hAnsi="TH SarabunPSK"/>
          <w:sz w:val="32"/>
          <w:szCs w:val="32"/>
          <w:lang w:bidi="th-TH"/>
        </w:rPr>
        <w:t>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6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ศูนย์ปฏิบัติการ รวบรวมข้อมูลทห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องประจำการที่เข้ารับการฝึกอบรม ตามแบบใบสมัครโครงการเตรียมความพร้อมทหารกองประจำการสู่การเป็นทายาทเกษตรรุ่นใหม่ส่งกรมส่งเสริม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ดำเนินการจัดทำข้อมูลทหารกองประจำการที่เป็นลูกหลานเกษตรกรส่งให้สำนักงานเกษตรจังหวัด และสำนักงานเกษตรพื้นที่กรุงเทพมหานคร เพื่อเข้าไปกำกับ ติดตาม ส่งเสริ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 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ับสนุนการพัฒนาต่อไป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้งนี้ สามารถปรับรูปแบ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ดำเนิ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อดคล้อง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หมาะสมกับสถานการณ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่างๆ ที่เกิดขึ้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การเบิกจ่ายให้เป็นไปตามระเบียบของทางราช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contextualSpacing/>
        <w:jc w:val="left"/>
        <w:rPr>
          <w:rFonts w:ascii="TH SarabunPSK" w:hAnsi="TH SarabunPSK" w:eastAsia="MS Mincho;ＭＳ 明朝" w:cs="TH SarabunPSK"/>
          <w:b/>
          <w:b/>
          <w:bCs/>
          <w:sz w:val="32"/>
          <w:szCs w:val="32"/>
          <w:lang w:bidi="th-TH"/>
        </w:rPr>
      </w:pPr>
      <w:r>
        <w:rPr>
          <w:rFonts w:eastAsia="MS Mincho;ＭＳ 明朝" w:cs="TH SarabunPSK" w:ascii="TH SarabunPSK" w:hAnsi="TH SarabunPSK"/>
          <w:b/>
          <w:bCs/>
          <w:sz w:val="32"/>
          <w:szCs w:val="32"/>
          <w:lang w:bidi="th-TH"/>
        </w:rPr>
        <w:tab/>
        <w:t>5</w:t>
      </w:r>
      <w:r>
        <w:rPr>
          <w:rFonts w:eastAsia="MS Mincho;ＭＳ 明朝" w:cs="TH SarabunPSK" w:ascii="TH SarabunPSK" w:hAnsi="TH SarabunPSK"/>
          <w:b/>
          <w:bCs/>
          <w:sz w:val="32"/>
          <w:szCs w:val="32"/>
          <w:lang w:bidi="th-TH"/>
        </w:rPr>
        <w:t>.1</w:t>
      </w:r>
      <w:r>
        <w:rPr>
          <w:rFonts w:eastAsia="MS Mincho;ＭＳ 明朝" w:cs="TH SarabunPSK" w:ascii="TH SarabunPSK" w:hAnsi="TH SarabunPSK"/>
          <w:b/>
          <w:bCs/>
          <w:sz w:val="32"/>
          <w:szCs w:val="32"/>
          <w:lang w:bidi="th-TH"/>
        </w:rPr>
        <w:t xml:space="preserve">.2 </w:t>
      </w:r>
      <w:r>
        <w:rPr>
          <w:rFonts w:ascii="TH SarabunPSK" w:hAnsi="TH SarabunPSK" w:eastAsia="MS Mincho;ＭＳ 明朝" w:cs="TH SarabunPSK"/>
          <w:b/>
          <w:b/>
          <w:bCs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eastAsia="MS Mincho;ＭＳ 明朝" w:cs="TH SarabunPSK"/>
          <w:b/>
          <w:b/>
          <w:bCs/>
          <w:sz w:val="32"/>
          <w:sz w:val="32"/>
          <w:szCs w:val="32"/>
          <w:lang w:bidi="th-TH"/>
        </w:rPr>
        <w:t>พัฒนา</w:t>
      </w:r>
      <w:r>
        <w:rPr>
          <w:rFonts w:ascii="TH SarabunPSK" w:hAnsi="TH SarabunPSK" w:eastAsia="MS Mincho;ＭＳ 明朝" w:cs="TH SarabunPSK"/>
          <w:b/>
          <w:b/>
          <w:bCs/>
          <w:sz w:val="32"/>
          <w:sz w:val="32"/>
          <w:szCs w:val="32"/>
          <w:lang w:bidi="th-TH"/>
        </w:rPr>
        <w:t>เกษตรกรรุ่นใหม่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งื่อนไข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เจ้าหน้า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ู้รับผิดชอบงาน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Young Smart Farmer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จังหวัด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ข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้องเข้าร่วมสัมมนาเชิงปฏิบัติการเพิ่มศักยภาพการพัฒนาเกษตรกรรุ่นใหม่ก่อน จึงจะดำเน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อื่นๆ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ด้</w:t>
      </w:r>
    </w:p>
    <w:p>
      <w:pPr>
        <w:pStyle w:val="Normal"/>
        <w:spacing w:lineRule="auto" w:line="240" w:before="0" w:after="0"/>
        <w:contextualSpacing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       </w:t>
      </w:r>
      <w:r>
        <w:rPr>
          <w:rFonts w:eastAsia="MS Mincho;ＭＳ 明朝" w:cs="TH SarabunPSK" w:ascii="TH SarabunPSK" w:hAnsi="TH SarabunPSK"/>
          <w:sz w:val="32"/>
          <w:szCs w:val="32"/>
          <w:lang w:bidi="th-TH"/>
        </w:rPr>
        <w:t>1</w:t>
      </w:r>
      <w:r>
        <w:rPr>
          <w:rFonts w:eastAsia="MS Mincho;ＭＳ 明朝" w:cs="TH SarabunPSK" w:ascii="TH SarabunPSK" w:hAnsi="TH SarabunPSK"/>
          <w:sz w:val="32"/>
          <w:szCs w:val="32"/>
          <w:lang w:bidi="th-TH"/>
        </w:rPr>
        <w:t>)</w:t>
      </w:r>
      <w:r>
        <w:rPr>
          <w:rFonts w:eastAsia="MS Mincho;ＭＳ 明朝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bidi="th-TH"/>
        </w:rPr>
        <w:t xml:space="preserve">ขับเคลื่อนการพัฒนาเกษตรกรรุ่นใหม่ </w:t>
      </w:r>
    </w:p>
    <w:p>
      <w:pPr>
        <w:pStyle w:val="Normal"/>
        <w:spacing w:lineRule="auto" w:line="240" w:before="0" w:after="0"/>
        <w:contextualSpacing/>
        <w:jc w:val="left"/>
        <w:rPr>
          <w:rFonts w:ascii="TH SarabunPSK" w:hAnsi="TH SarabunPSK" w:eastAsia="MS Mincho;ＭＳ 明朝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eastAsia="MS Mincho;ＭＳ 明朝" w:cs="TH SarabunPSK" w:ascii="TH SarabunPSK" w:hAnsi="TH SarabunPSK"/>
          <w:sz w:val="32"/>
          <w:szCs w:val="32"/>
          <w:lang w:bidi="th-TH"/>
        </w:rPr>
        <w:t>1.1</w:t>
      </w:r>
      <w:r>
        <w:rPr>
          <w:rFonts w:eastAsia="MS Mincho;ＭＳ 明朝"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bidi="th-TH"/>
        </w:rPr>
        <w:t>สัมมนาเชิงปฏิบัติการเพิ่มศักยภาพการพัฒนาเกษตรกรรุ่นใหม่</w:t>
      </w:r>
    </w:p>
    <w:p>
      <w:pPr>
        <w:pStyle w:val="Style20"/>
        <w:spacing w:lineRule="auto" w:line="240" w:before="0" w:after="0"/>
        <w:ind w:left="0" w:hanging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ส่งเสริมการเกษตร จัดสัมมนาเชิงปฏิบัติการเพิ่มศักยภาพการพัฒนาเกษตรกรรุ่นใหม่ ผู้เข้าร่วมสัมมนาประกอบด้วย เจ้าหน้าที่ผู้รับผิดชอบงาน </w:t>
      </w:r>
      <w:r>
        <w:rPr>
          <w:rFonts w:cs="TH SarabunPSK" w:ascii="TH SarabunPSK" w:hAnsi="TH SarabunPSK"/>
          <w:sz w:val="32"/>
          <w:szCs w:val="32"/>
        </w:rPr>
        <w:t xml:space="preserve">Young Smart Farme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จังหวัด เขต และส่วนกลาง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วมถึงวิทยากรและเจ้าหน้าที่ที่เกี่ยวข้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เพื่อเพิ่มศักยภาพการพัฒนาเกษตรกรรุ่นใหม่และพัฒนาหลักสูตรการจัดกระบวนการแลกเปลี่ยนเรียนรู้ในการพัฒนาเกษตรกรรุ่นใหม่ให้เป็น </w:t>
      </w:r>
      <w:r>
        <w:rPr>
          <w:rFonts w:cs="TH SarabunPSK" w:ascii="TH SarabunPSK" w:hAnsi="TH SarabunPSK"/>
          <w:sz w:val="32"/>
          <w:szCs w:val="32"/>
        </w:rPr>
        <w:t>Young Smart Farmer</w:t>
      </w:r>
    </w:p>
    <w:p>
      <w:pPr>
        <w:pStyle w:val="Normal"/>
        <w:spacing w:lineRule="auto" w:line="240" w:before="0" w:after="0"/>
        <w:contextualSpacing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       </w:t>
      </w:r>
      <w:r>
        <w:rPr>
          <w:rFonts w:eastAsia="MS Mincho;ＭＳ 明朝" w:cs="TH SarabunPSK" w:ascii="TH SarabunPSK" w:hAnsi="TH SarabunPSK"/>
          <w:sz w:val="32"/>
          <w:szCs w:val="32"/>
          <w:lang w:bidi="th-TH"/>
        </w:rPr>
        <w:t>2</w:t>
      </w:r>
      <w:r>
        <w:rPr>
          <w:rFonts w:eastAsia="MS Mincho;ＭＳ 明朝" w:cs="TH SarabunPSK" w:ascii="TH SarabunPSK" w:hAnsi="TH SarabunPSK"/>
          <w:sz w:val="32"/>
          <w:szCs w:val="32"/>
          <w:lang w:bidi="th-TH"/>
        </w:rPr>
        <w:t>)</w:t>
      </w:r>
      <w:r>
        <w:rPr>
          <w:rFonts w:eastAsia="MS Mincho;ＭＳ 明朝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bidi="th-TH"/>
        </w:rPr>
        <w:t xml:space="preserve">พัฒนาเกษตรกรรุ่นใหม่ให้เป็น </w:t>
      </w:r>
      <w:r>
        <w:rPr>
          <w:rFonts w:eastAsia="MS Mincho;ＭＳ 明朝" w:cs="TH SarabunPSK" w:ascii="TH SarabunPSK" w:hAnsi="TH SarabunPSK"/>
          <w:sz w:val="32"/>
          <w:szCs w:val="32"/>
          <w:lang w:bidi="th-TH"/>
        </w:rPr>
        <w:t>Young Smart Farmer</w:t>
      </w:r>
    </w:p>
    <w:p>
      <w:pPr>
        <w:pStyle w:val="Normal"/>
        <w:spacing w:lineRule="auto" w:line="240" w:before="0" w:after="0"/>
        <w:contextualSpacing/>
        <w:jc w:val="left"/>
        <w:rPr>
          <w:rFonts w:ascii="TH SarabunPSK" w:hAnsi="TH SarabunPSK" w:eastAsia="MS Mincho;ＭＳ 明朝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2.</w:t>
      </w:r>
      <w:r>
        <w:rPr>
          <w:rFonts w:eastAsia="MS Mincho;ＭＳ 明朝" w:cs="TH SarabunPSK" w:ascii="TH SarabunPSK" w:hAnsi="TH SarabunPSK"/>
          <w:sz w:val="32"/>
          <w:szCs w:val="32"/>
          <w:lang w:bidi="th-TH"/>
        </w:rPr>
        <w:t>1</w:t>
      </w:r>
      <w:r>
        <w:rPr>
          <w:rFonts w:eastAsia="MS Mincho;ＭＳ 明朝"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bidi="th-TH"/>
        </w:rPr>
        <w:t xml:space="preserve">อบรมหลักสูตรพัฒนาเกษตรกรรุ่นใหม่ให้เป็น </w:t>
      </w:r>
      <w:r>
        <w:rPr>
          <w:rFonts w:eastAsia="MS Mincho;ＭＳ 明朝" w:cs="TH SarabunPSK" w:ascii="TH SarabunPSK" w:hAnsi="TH SarabunPSK"/>
          <w:sz w:val="32"/>
          <w:szCs w:val="32"/>
          <w:lang w:bidi="th-TH"/>
        </w:rPr>
        <w:t>Young Smart Farmer</w:t>
      </w:r>
    </w:p>
    <w:p>
      <w:pPr>
        <w:pStyle w:val="Normal"/>
        <w:spacing w:lineRule="auto" w:line="240" w:before="0" w:after="0"/>
        <w:contextualSpacing/>
        <w:jc w:val="left"/>
        <w:rPr>
          <w:rFonts w:ascii="TH SarabunPSK" w:hAnsi="TH SarabunPSK" w:eastAsia="MS Mincho;ＭＳ 明朝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  (1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จังหว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สำนักงานเกษตรพื้นที่กรุงเทพมหานค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ับสมัครและคัดเลือก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กษตรกรรุ่นใหม่ จังหวัด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ละไม่น้อยกว่า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25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ราย และไม่เกิน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40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ราย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รายละเอียดตามบัญชีจัดสรรเป้าหมายรายจังหวัด</w:t>
      </w:r>
      <w:r>
        <w:rPr>
          <w:rFonts w:cs="TH SarabunPSK" w:ascii="TH SarabunPSK" w:hAnsi="TH SarabunPSK"/>
          <w:spacing w:val="-2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คุณสมบัติ ดังนี้ </w:t>
      </w:r>
    </w:p>
    <w:p>
      <w:pPr>
        <w:pStyle w:val="Normal"/>
        <w:spacing w:lineRule="auto" w:line="240" w:before="0" w:after="0"/>
        <w:contextualSpacing/>
        <w:jc w:val="left"/>
        <w:rPr>
          <w:rFonts w:ascii="TH SarabunPSK" w:hAnsi="TH SarabunPSK" w:eastAsia="MS Mincho;ＭＳ 明朝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(1.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อายุระหว่าง </w:t>
      </w:r>
      <w:r>
        <w:rPr>
          <w:rFonts w:cs="TH SarabunPSK" w:ascii="TH SarabunPSK" w:hAnsi="TH SarabunPSK"/>
          <w:sz w:val="32"/>
          <w:szCs w:val="32"/>
        </w:rPr>
        <w:t xml:space="preserve">17 – 45 </w:t>
      </w:r>
      <w:r>
        <w:rPr>
          <w:rFonts w:ascii="TH SarabunPSK" w:hAnsi="TH SarabunPSK" w:cs="TH SarabunPSK"/>
          <w:sz w:val="32"/>
          <w:sz w:val="32"/>
          <w:szCs w:val="32"/>
        </w:rPr>
        <w:t>ปี และเริ่มต้นทำการเกษต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  <w:tab/>
        <w:tab/>
      </w:r>
      <w:r>
        <w:rPr>
          <w:rFonts w:eastAsia="MS Mincho;ＭＳ 明朝" w:cs="TH SarabunPSK" w:ascii="TH SarabunPSK" w:hAnsi="TH SarabunPSK"/>
          <w:sz w:val="32"/>
          <w:szCs w:val="32"/>
          <w:lang w:bidi="th-TH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มีความมุ่งมั่นตั้งใจในการทำการเกษตร ต้องการพัฒนาศักยภาพและคุณภาพชีวิตตนเอง สมัครใจเข้าร่วมโครงการและต้องเข้าร่วมกิจกรรมตลอดระยะเวลาโครง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  <w:tab/>
        <w:tab/>
      </w:r>
      <w:r>
        <w:rPr>
          <w:rFonts w:eastAsia="MS Mincho;ＭＳ 明朝" w:cs="TH SarabunPSK" w:ascii="TH SarabunPSK" w:hAnsi="TH SarabunPSK"/>
          <w:sz w:val="32"/>
          <w:szCs w:val="32"/>
          <w:lang w:bidi="th-TH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ขึ้นทะเบียนเกษตรกรกับกรมส่งเสริมการเกษตรแล้ว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  (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จังหว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สำนักงานเกษตรพื้นที่กรุงเทพมหานค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กระบวนการแลกเปลี่ยนเรียนรู้ เน้นให้ความสำคัญกับเกษตรกรรุ่นใหม่ในการเป็นศูนย์กลางการเรียนรู้และออกแบบการเรียนรู้ด้วยตนเอง </w:t>
      </w:r>
      <w:r>
        <w:rPr>
          <w:rFonts w:ascii="TH SarabunPSK" w:hAnsi="TH SarabunPSK" w:cs="TH SarabunPSK"/>
          <w:sz w:val="32"/>
          <w:sz w:val="32"/>
          <w:szCs w:val="32"/>
        </w:rPr>
        <w:t>โดย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Young 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ุ่นพ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ม่ควรเก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พี่เลี้ยงให้กับเกษตรกรรุ่นใหม่ในปี </w:t>
      </w:r>
      <w:r>
        <w:rPr>
          <w:rFonts w:cs="TH SarabunPSK" w:ascii="TH SarabunPSK" w:hAnsi="TH SarabunPSK"/>
          <w:sz w:val="32"/>
          <w:szCs w:val="32"/>
        </w:rPr>
        <w:t>256</w:t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การแลกเปลี่ยนเรียนรู้ร่วมกับศูนย์</w:t>
      </w:r>
      <w:r>
        <w:rPr>
          <w:rFonts w:ascii="TH SarabunPSK" w:hAnsi="TH SarabunPSK" w:cs="TH SarabunPSK"/>
          <w:sz w:val="32"/>
          <w:sz w:val="32"/>
          <w:szCs w:val="32"/>
        </w:rPr>
        <w:t>บ่มเพาะเกษตรกรรุ่นให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ี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  <w:tab/>
        <w:tab/>
      </w:r>
      <w:r>
        <w:rPr>
          <w:rFonts w:eastAsia="MS Mincho;ＭＳ 明朝" w:cs="TH SarabunPSK" w:ascii="TH SarabunPSK" w:hAnsi="TH SarabunPSK"/>
          <w:sz w:val="32"/>
          <w:szCs w:val="32"/>
          <w:lang w:bidi="th-TH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เวที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ที่ </w:t>
      </w:r>
      <w:r>
        <w:rPr>
          <w:rFonts w:cs="TH SarabunPSK" w:ascii="TH SarabunPSK" w:hAnsi="TH SarabunPSK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เวทีวิเคราะห์ตนเอง ปรับแนวคิด สร้างแรงจูงใจ จัดทำแผนที่กิจก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ผนการผลิ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ตลาด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การผลิตรายบุคคล </w:t>
      </w:r>
      <w:r>
        <w:rPr>
          <w:rFonts w:cs="TH SarabunPSK" w:ascii="TH SarabunPSK" w:hAnsi="TH SarabunPSK"/>
          <w:sz w:val="32"/>
          <w:szCs w:val="32"/>
        </w:rPr>
        <w:t>(IFPP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หรือแผนพัฒนากิจกรรมการเกษตรในเชิงธุรกิจเกษตร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วมถึงประเมินคุณสมบัติขอ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Young 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่อนการเรียนรู้ </w:t>
      </w:r>
      <w:r>
        <w:rPr>
          <w:rFonts w:ascii="TH SarabunPSK" w:hAnsi="TH SarabunPSK" w:cs="TH SarabunPSK"/>
          <w:sz w:val="32"/>
          <w:sz w:val="32"/>
          <w:szCs w:val="32"/>
        </w:rPr>
        <w:t>โดยนำมาใช้ประกอบการจัดทำแผนพัฒนาตนเอง เพื่อค้นหาความต้องการด้านวิชาการและเทคโนโลยีของเกษตรกรรุ่นใหม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ร้อมทั้งเชื่อมโยงเครือข่ายเกษตรกรรุ่นใหม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จัดทำช่องทางการเรียนรู้และการติดต่อสื่อส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  <w:tab/>
        <w:tab/>
      </w:r>
      <w:r>
        <w:rPr>
          <w:rFonts w:eastAsia="MS Mincho;ＭＳ 明朝" w:cs="TH SarabunPSK" w:ascii="TH SarabunPSK" w:hAnsi="TH SarabunPSK"/>
          <w:sz w:val="32"/>
          <w:szCs w:val="32"/>
          <w:lang w:bidi="th-TH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เวที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ที่ </w:t>
      </w:r>
      <w:r>
        <w:rPr>
          <w:rFonts w:cs="TH SarabunPSK" w:ascii="TH SarabunPSK" w:hAnsi="TH SarabunPSK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เวทีแลกเปลี่ยนเรียนรู้ให้กับเกษตรกรรุ่นให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น้นการแลกเปลี่ยนเรียนรู้ร่วมกัน เชื่อมโยงเครือข่ายระดับจังหว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ำเสนอผลงานจากการเรียนรู้ และให้เกษตร</w:t>
      </w:r>
      <w:r>
        <w:rPr>
          <w:rFonts w:ascii="TH SarabunPSK" w:hAnsi="TH SarabunPSK" w:cs="TH SarabunPSK"/>
          <w:sz w:val="32"/>
          <w:sz w:val="32"/>
          <w:szCs w:val="32"/>
        </w:rPr>
        <w:t>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ุ่นใหม่วางแผนอนาคต สรุปและประเมินผลการเรียนรู้ พร้อมทั้งประเมินคุณสมบัติของ </w:t>
      </w:r>
      <w:r>
        <w:rPr>
          <w:rFonts w:cs="TH SarabunPSK" w:ascii="TH SarabunPSK" w:hAnsi="TH SarabunPSK"/>
          <w:sz w:val="32"/>
          <w:szCs w:val="32"/>
        </w:rPr>
        <w:t xml:space="preserve">Young 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งการเรียนรู้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ั้งนี้ ในระหว่างการจัดเวที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มารถเพิ่มเติมการเรียนรู้ให้กับเกษตรกรรุ่นใหม่ โดยการ</w:t>
      </w:r>
      <w:r>
        <w:rPr>
          <w:rFonts w:ascii="TH SarabunPSK" w:hAnsi="TH SarabunPSK" w:cs="TH SarabunPSK"/>
          <w:sz w:val="32"/>
          <w:sz w:val="32"/>
          <w:szCs w:val="32"/>
        </w:rPr>
        <w:t>ประสานงานเชื่อมโยงแหล่งความรู้ที่เหมาะส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  (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จังหว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สำนักงานเกษตรพื้นที่กรุงเทพมหานค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รุปและรายงานผลการพัฒนาเกษตรกรรุ่นใหม่ให้เป็น </w:t>
      </w:r>
      <w:r>
        <w:rPr>
          <w:rFonts w:cs="TH SarabunPSK" w:ascii="TH SarabunPSK" w:hAnsi="TH SarabunPSK"/>
          <w:sz w:val="32"/>
          <w:szCs w:val="32"/>
        </w:rPr>
        <w:t xml:space="preserve">Young Smart Farme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เนียบเกษตรกรรุ่นใหม่ที่เข้าร่วมโครงการ ปี </w:t>
      </w:r>
      <w:r>
        <w:rPr>
          <w:rFonts w:cs="TH SarabunPSK" w:ascii="TH SarabunPSK" w:hAnsi="TH SarabunPSK"/>
          <w:sz w:val="32"/>
          <w:szCs w:val="32"/>
        </w:rPr>
        <w:t>256</w:t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ำเนียบวิทยากร และผลการติดตามการนำความรู้ไปปฏิบัติ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ส่ง</w:t>
      </w:r>
      <w:r>
        <w:rPr>
          <w:rFonts w:ascii="TH SarabunPSK" w:hAnsi="TH SarabunPSK" w:cs="TH SarabunPSK"/>
          <w:sz w:val="32"/>
          <w:sz w:val="32"/>
          <w:szCs w:val="32"/>
        </w:rPr>
        <w:t>ให้กรมส่งเสริมการเกษต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้งนี้ สามารถปรับรูปแบ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ดำเนิ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อดคล้อง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หมาะสมกับสถานการณ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่างๆ ที่เกิดขึ้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การเบิกจ่ายให้เป็นไปตามระเบียบของทางราชการ</w:t>
      </w:r>
    </w:p>
    <w:p>
      <w:pPr>
        <w:pStyle w:val="Normal"/>
        <w:spacing w:lineRule="auto" w:line="240" w:before="0" w:after="0"/>
        <w:contextualSpacing/>
        <w:jc w:val="left"/>
        <w:rPr>
          <w:rFonts w:ascii="TH SarabunPSK" w:hAnsi="TH SarabunPSK" w:eastAsia="MS Mincho;ＭＳ 明朝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       </w:t>
      </w:r>
      <w:r>
        <w:rPr>
          <w:rFonts w:eastAsia="MS Mincho;ＭＳ 明朝" w:cs="TH SarabunPSK" w:ascii="TH SarabunPSK" w:hAnsi="TH SarabunPSK"/>
          <w:sz w:val="32"/>
          <w:szCs w:val="32"/>
          <w:lang w:bidi="th-TH"/>
        </w:rPr>
        <w:t>3)</w:t>
      </w:r>
      <w:r>
        <w:rPr>
          <w:rFonts w:eastAsia="MS Mincho;ＭＳ 明朝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bidi="th-TH"/>
        </w:rPr>
        <w:t>สร้างและพัฒนาผู้ประกอบการเกษตร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bidi="th-TH"/>
        </w:rPr>
        <w:t>รุ่น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bidi="th-TH"/>
        </w:rPr>
        <w:t>ใหม่</w:t>
      </w:r>
    </w:p>
    <w:p>
      <w:pPr>
        <w:pStyle w:val="Normal"/>
        <w:spacing w:lineRule="auto" w:line="240" w:before="0" w:after="0"/>
        <w:contextualSpacing/>
        <w:jc w:val="left"/>
        <w:rPr>
          <w:rFonts w:ascii="TH SarabunPSK" w:hAnsi="TH SarabunPSK" w:eastAsia="MS Mincho;ＭＳ 明朝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3.</w:t>
      </w:r>
      <w:r>
        <w:rPr>
          <w:rFonts w:eastAsia="MS Mincho;ＭＳ 明朝" w:cs="TH SarabunPSK" w:ascii="TH SarabunPSK" w:hAnsi="TH SarabunPSK"/>
          <w:sz w:val="32"/>
          <w:szCs w:val="32"/>
          <w:lang w:bidi="th-TH"/>
        </w:rPr>
        <w:t>1</w:t>
      </w:r>
      <w:r>
        <w:rPr>
          <w:rFonts w:eastAsia="MS Mincho;ＭＳ 明朝"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bidi="th-TH"/>
        </w:rPr>
        <w:t xml:space="preserve">อบรมหลักสูตรเพิ่มศักยภาพ </w:t>
      </w:r>
      <w:r>
        <w:rPr>
          <w:rFonts w:eastAsia="MS Mincho;ＭＳ 明朝" w:cs="TH SarabunPSK" w:ascii="TH SarabunPSK" w:hAnsi="TH SarabunPSK"/>
          <w:sz w:val="32"/>
          <w:szCs w:val="32"/>
          <w:lang w:bidi="th-TH"/>
        </w:rPr>
        <w:t>Young Smart Farmer</w:t>
      </w:r>
    </w:p>
    <w:p>
      <w:pPr>
        <w:pStyle w:val="Normal"/>
        <w:spacing w:lineRule="auto" w:line="240" w:before="0" w:after="0"/>
        <w:contextualSpacing/>
        <w:jc w:val="left"/>
        <w:rPr>
          <w:rFonts w:ascii="TH SarabunPSK" w:hAnsi="TH SarabunPSK" w:eastAsia="MS Mincho;ＭＳ 明朝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  (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ส่งเสริมและพัฒนาการเกษตรที่ </w:t>
      </w:r>
      <w:r>
        <w:rPr>
          <w:rFonts w:cs="TH SarabunPSK" w:ascii="TH SarabunPSK" w:hAnsi="TH SarabunPSK"/>
          <w:sz w:val="32"/>
          <w:szCs w:val="32"/>
        </w:rPr>
        <w:t xml:space="preserve">1 – 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่วมกับสำนักงานเกษตรจังหวัด และสำนักงานเกษตรพื้นที่กรุงเทพมหานค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ัดเลือก </w:t>
      </w:r>
      <w:r>
        <w:rPr>
          <w:rFonts w:cs="TH SarabunPSK" w:ascii="TH SarabunPSK" w:hAnsi="TH SarabunPSK"/>
          <w:sz w:val="32"/>
          <w:szCs w:val="32"/>
        </w:rPr>
        <w:t xml:space="preserve">Young 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วมถึงวิทยากรและเจ้าหน้าที่ที่เกี่ยวข้อง โด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สสก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cs="TH SarabunPSK" w:ascii="TH SarabunPSK" w:hAnsi="TH SarabunPSK"/>
          <w:sz w:val="32"/>
          <w:szCs w:val="32"/>
          <w:lang w:bidi="th-TH"/>
        </w:rPr>
        <w:t>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สก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ะ </w:t>
      </w:r>
      <w:r>
        <w:rPr>
          <w:rFonts w:cs="TH SarabunPSK" w:ascii="TH SarabunPSK" w:hAnsi="TH SarabunPSK"/>
          <w:sz w:val="32"/>
          <w:szCs w:val="32"/>
        </w:rPr>
        <w:t xml:space="preserve">40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และ สสก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 xml:space="preserve">4 – 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สก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สำนักงานเกษตรพื้นที่กรุงเทพมหานค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วมอยู่ในการอบรมของสำนักส่งเสริมและพัฒนาการเกษตร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งหวัดชัยนาท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ามคุณสมบัติ ดังนี้</w:t>
      </w:r>
    </w:p>
    <w:p>
      <w:pPr>
        <w:pStyle w:val="Style20"/>
        <w:spacing w:lineRule="auto" w:line="2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(1.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 </w:t>
      </w:r>
      <w:r>
        <w:rPr>
          <w:rFonts w:cs="TH SarabunPSK" w:ascii="TH SarabunPSK" w:hAnsi="TH SarabunPSK"/>
          <w:sz w:val="32"/>
          <w:szCs w:val="32"/>
        </w:rPr>
        <w:t xml:space="preserve">Young Smart Farmer </w:t>
      </w:r>
      <w:r>
        <w:rPr>
          <w:rFonts w:ascii="TH SarabunPSK" w:hAnsi="TH SarabunPSK" w:cs="TH SarabunPSK"/>
          <w:sz w:val="32"/>
          <w:sz w:val="32"/>
          <w:szCs w:val="32"/>
        </w:rPr>
        <w:t>ของกรมส่งเสริมการเกษต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</w:p>
    <w:p>
      <w:pPr>
        <w:pStyle w:val="Style20"/>
        <w:spacing w:lineRule="auto" w:line="2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(1.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>แนวคิดในการทำการเกษตรเชิงธุรกิจเกษ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การวางแผนการทำธุรกิจเกษตร และพร้อมเสนอแนวคิดหรือแผนธุรกิจเกษตรอย่างง่ายได้</w:t>
      </w:r>
    </w:p>
    <w:p>
      <w:pPr>
        <w:pStyle w:val="Style20"/>
        <w:spacing w:lineRule="auto" w:line="2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(1.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่วนร่วมในการสร้างความเข้มแข็งและขับเคลื่อนการพัฒนาเครือข่าย </w:t>
      </w:r>
      <w:r>
        <w:rPr>
          <w:rFonts w:cs="TH SarabunPSK" w:ascii="TH SarabunPSK" w:hAnsi="TH SarabunPSK"/>
          <w:sz w:val="32"/>
          <w:szCs w:val="32"/>
        </w:rPr>
        <w:t xml:space="preserve">Young Smart Farmer </w:t>
      </w:r>
      <w:r>
        <w:rPr>
          <w:rFonts w:ascii="TH SarabunPSK" w:hAnsi="TH SarabunPSK" w:cs="TH SarabunPSK"/>
          <w:sz w:val="32"/>
          <w:sz w:val="32"/>
          <w:szCs w:val="32"/>
        </w:rPr>
        <w:t>ในพื้นที่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  (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ส่งเสริมและพัฒนาการเกษ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กระบวนการแลกเปลี่ยนเรียนรู้ในเชิง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ธุรกิจเกษตรให้กับ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Young Smart Farmer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น้นกระบวนการเตรียมความพร้อม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ในการ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พัฒนา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ป็นผู้ประกอบการเกษตร</w:t>
      </w:r>
      <w:r>
        <w:rPr>
          <w:rFonts w:ascii="TH SarabunPSK" w:hAnsi="TH SarabunPSK" w:cs="TH SarabunPSK"/>
          <w:sz w:val="32"/>
          <w:sz w:val="32"/>
          <w:szCs w:val="32"/>
        </w:rPr>
        <w:t>รุ่นใหม่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  (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ส่งเสริมและพัฒนาการเกษ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และรายงานผลการเพิ่มศักยภาพ </w:t>
      </w:r>
      <w:r>
        <w:rPr>
          <w:rFonts w:cs="TH SarabunPSK" w:ascii="TH SarabunPSK" w:hAnsi="TH SarabunPSK"/>
          <w:sz w:val="32"/>
          <w:szCs w:val="32"/>
        </w:rPr>
        <w:t xml:space="preserve">Young Smart Farme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เนียบ </w:t>
      </w:r>
      <w:r>
        <w:rPr>
          <w:rFonts w:cs="TH SarabunPSK" w:ascii="TH SarabunPSK" w:hAnsi="TH SarabunPSK"/>
          <w:sz w:val="32"/>
          <w:szCs w:val="32"/>
        </w:rPr>
        <w:t xml:space="preserve">Young Smart Farme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ข้าร่วมโครงการ ปี </w:t>
      </w:r>
      <w:r>
        <w:rPr>
          <w:rFonts w:cs="TH SarabunPSK" w:ascii="TH SarabunPSK" w:hAnsi="TH SarabunPSK"/>
          <w:sz w:val="32"/>
          <w:szCs w:val="32"/>
        </w:rPr>
        <w:t>256</w:t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ำเนียบวิทยากร และผลการติดตามการนำความรู้ไปปฏิบัติ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ส่ง</w:t>
      </w:r>
      <w:r>
        <w:rPr>
          <w:rFonts w:ascii="TH SarabunPSK" w:hAnsi="TH SarabunPSK" w:cs="TH SarabunPSK"/>
          <w:sz w:val="32"/>
          <w:sz w:val="32"/>
          <w:szCs w:val="32"/>
        </w:rPr>
        <w:t>ให้กรมส่งเสริมการเกษต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้งนี้ สามารถปรับรูปแบ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ดำเนิ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อดคล้อง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หมาะสมกับสถานการณ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่างๆ ที่เกิดขึ้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การเบิกจ่ายให้เป็นไปตามระเบียบของทางราชการ</w:t>
      </w:r>
    </w:p>
    <w:p>
      <w:pPr>
        <w:pStyle w:val="Normal"/>
        <w:spacing w:lineRule="auto" w:line="240" w:before="0" w:after="0"/>
        <w:contextualSpacing/>
        <w:jc w:val="left"/>
        <w:rPr>
          <w:rFonts w:ascii="TH SarabunPSK" w:hAnsi="TH SarabunPSK" w:eastAsia="MS Mincho;ＭＳ 明朝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       </w:t>
      </w:r>
      <w:r>
        <w:rPr>
          <w:rFonts w:eastAsia="MS Mincho;ＭＳ 明朝" w:cs="TH SarabunPSK" w:ascii="TH SarabunPSK" w:hAnsi="TH SarabunPSK"/>
          <w:sz w:val="32"/>
          <w:szCs w:val="32"/>
          <w:lang w:bidi="th-TH"/>
        </w:rPr>
        <w:t>4)</w:t>
      </w:r>
      <w:r>
        <w:rPr>
          <w:rFonts w:eastAsia="MS Mincho;ＭＳ 明朝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bidi="th-TH"/>
        </w:rPr>
        <w:t xml:space="preserve">เสริมสร้างความเข้มแข็งให้แก่เครือข่าย </w:t>
      </w:r>
      <w:r>
        <w:rPr>
          <w:rFonts w:eastAsia="MS Mincho;ＭＳ 明朝" w:cs="TH SarabunPSK" w:ascii="TH SarabunPSK" w:hAnsi="TH SarabunPSK"/>
          <w:sz w:val="32"/>
          <w:szCs w:val="32"/>
          <w:lang w:bidi="th-TH"/>
        </w:rPr>
        <w:t xml:space="preserve">Young Smart Farmer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bidi="th-TH"/>
        </w:rPr>
        <w:t>ในทุกระดับ</w:t>
      </w:r>
    </w:p>
    <w:p>
      <w:pPr>
        <w:pStyle w:val="Normal"/>
        <w:spacing w:lineRule="auto" w:line="240" w:before="0" w:after="0"/>
        <w:contextualSpacing/>
        <w:jc w:val="left"/>
        <w:rPr>
          <w:rFonts w:ascii="TH SarabunPSK" w:hAnsi="TH SarabunPSK" w:eastAsia="MS Mincho;ＭＳ 明朝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4.1</w:t>
      </w:r>
      <w:r>
        <w:rPr>
          <w:rFonts w:eastAsia="MS Mincho;ＭＳ 明朝"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bidi="th-TH"/>
        </w:rPr>
        <w:t xml:space="preserve">เวทีเครือข่าย </w:t>
      </w:r>
      <w:r>
        <w:rPr>
          <w:rFonts w:eastAsia="MS Mincho;ＭＳ 明朝" w:cs="TH SarabunPSK" w:ascii="TH SarabunPSK" w:hAnsi="TH SarabunPSK"/>
          <w:sz w:val="32"/>
          <w:szCs w:val="32"/>
          <w:lang w:bidi="th-TH"/>
        </w:rPr>
        <w:t xml:space="preserve">Young Smart Farmer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bidi="th-TH"/>
        </w:rPr>
        <w:t>ระดับเขต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ส่งเสริมและพัฒนาการเกษ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่วม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เกษตรจังหวัด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สำนักงานเกษตรพื้นที่กรุงเทพมหานค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ัดเลือก </w:t>
      </w:r>
      <w:r>
        <w:rPr>
          <w:rFonts w:cs="TH SarabunPSK" w:ascii="TH SarabunPSK" w:hAnsi="TH SarabunPSK"/>
          <w:sz w:val="32"/>
          <w:szCs w:val="32"/>
        </w:rPr>
        <w:t xml:space="preserve">Young Smart Farme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ีความโดดเด่น ผลงานเป็นที่ประจักษ์ สามารถแลกเปลี่ยนเรียนรู้กับเพื่อนเกษตรกรได้ และเจ้าหน้าที่ที่เกี่ยวข้อง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 สสก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 xml:space="preserve">1 – 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สก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ละ </w:t>
      </w:r>
      <w:r>
        <w:rPr>
          <w:rFonts w:cs="TH SarabunPSK" w:ascii="TH SarabunPSK" w:hAnsi="TH SarabunPSK"/>
          <w:sz w:val="32"/>
          <w:szCs w:val="32"/>
          <w:lang w:bidi="th-TH"/>
        </w:rPr>
        <w:t>6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 และ สสก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 xml:space="preserve">4 – 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สก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ละ </w:t>
      </w:r>
      <w:r>
        <w:rPr>
          <w:rFonts w:cs="TH SarabunPSK" w:ascii="TH SarabunPSK" w:hAnsi="TH SarabunPSK"/>
          <w:sz w:val="32"/>
          <w:szCs w:val="32"/>
          <w:lang w:bidi="th-TH"/>
        </w:rPr>
        <w:t>1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สำนักงานเกษตรพื้นที่กรุงเทพมหานค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วมอยู่ในการอบรมของสำนักส่งเสริมและพัฒนาการเกษตร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งหวัดชัยนาท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ข้าร่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ทีแลกเปลี่ยนเรียนรู้และแสดงผลงานของ </w:t>
      </w:r>
      <w:r>
        <w:rPr>
          <w:rFonts w:cs="TH SarabunPSK" w:ascii="TH SarabunPSK" w:hAnsi="TH SarabunPSK"/>
          <w:sz w:val="32"/>
          <w:szCs w:val="32"/>
        </w:rPr>
        <w:t xml:space="preserve">Young Smart Farmer </w:t>
      </w:r>
      <w:r>
        <w:rPr>
          <w:rFonts w:ascii="TH SarabunPSK" w:hAnsi="TH SarabunPSK" w:cs="TH SarabunPSK"/>
          <w:sz w:val="32"/>
          <w:sz w:val="32"/>
          <w:szCs w:val="32"/>
        </w:rPr>
        <w:t>เพื่อแลกเปลี่ยนเรียนรู้ร่วมกั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ื่อมโยงเครือข่ายระดับเขตทั้งเกษตรกรและเจ้าหน้าที่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มารถปรับรูปแบบการดำเนินงานให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อดคล้อง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หมาะสมกับสถานการณ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่างๆ ที่เกิดขึ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บิกจ่ายให้เป็นไปตามระเบียบของทาง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ราชการ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พร้อมทั้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รุปและรายงานผลการจัด</w:t>
      </w:r>
      <w:r>
        <w:rPr>
          <w:rFonts w:ascii="TH SarabunPSK" w:hAnsi="TH SarabunPSK" w:eastAsia="MS Mincho;ＭＳ 明朝" w:cs="TH SarabunPSK"/>
          <w:spacing w:val="-6"/>
          <w:sz w:val="32"/>
          <w:sz w:val="32"/>
          <w:szCs w:val="32"/>
          <w:lang w:bidi="th-TH"/>
        </w:rPr>
        <w:t xml:space="preserve">เวทีเครือข่าย </w:t>
      </w:r>
      <w:r>
        <w:rPr>
          <w:rFonts w:eastAsia="MS Mincho;ＭＳ 明朝" w:cs="TH SarabunPSK" w:ascii="TH SarabunPSK" w:hAnsi="TH SarabunPSK"/>
          <w:spacing w:val="-6"/>
          <w:sz w:val="32"/>
          <w:szCs w:val="32"/>
          <w:lang w:bidi="th-TH"/>
        </w:rPr>
        <w:t xml:space="preserve">Young Smart Farmer </w:t>
      </w:r>
      <w:r>
        <w:rPr>
          <w:rFonts w:ascii="TH SarabunPSK" w:hAnsi="TH SarabunPSK" w:eastAsia="MS Mincho;ＭＳ 明朝" w:cs="TH SarabunPSK"/>
          <w:spacing w:val="-6"/>
          <w:sz w:val="32"/>
          <w:sz w:val="32"/>
          <w:szCs w:val="32"/>
          <w:lang w:bidi="th-TH"/>
        </w:rPr>
        <w:t>ระดับเขต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ส่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ให้กรมส่งเสริมการเกษตร</w:t>
      </w:r>
    </w:p>
    <w:p>
      <w:pPr>
        <w:pStyle w:val="Normal"/>
        <w:spacing w:lineRule="auto" w:line="240" w:before="0" w:after="0"/>
        <w:contextualSpacing/>
        <w:jc w:val="left"/>
        <w:rPr>
          <w:rFonts w:ascii="TH SarabunPSK" w:hAnsi="TH SarabunPSK" w:eastAsia="MS Mincho;ＭＳ 明朝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4.2</w:t>
      </w:r>
      <w:r>
        <w:rPr>
          <w:rFonts w:eastAsia="MS Mincho;ＭＳ 明朝"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bidi="th-TH"/>
        </w:rPr>
        <w:t xml:space="preserve">เวทีเครือข่าย </w:t>
      </w:r>
      <w:r>
        <w:rPr>
          <w:rFonts w:eastAsia="MS Mincho;ＭＳ 明朝" w:cs="TH SarabunPSK" w:ascii="TH SarabunPSK" w:hAnsi="TH SarabunPSK"/>
          <w:sz w:val="32"/>
          <w:szCs w:val="32"/>
          <w:lang w:bidi="th-TH"/>
        </w:rPr>
        <w:t xml:space="preserve">Young Smart Farmer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bidi="th-TH"/>
        </w:rPr>
        <w:t>ระดับประเทศ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ส่งเสริมการเกษตร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่วมกับ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ส่งเสริมและพัฒนาการเกษ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เกษตรจังหวัด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สำนักงานเกษตรพื้นที่กรุงเทพมหานค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ัดเลือก </w:t>
      </w:r>
      <w:r>
        <w:rPr>
          <w:rFonts w:cs="TH SarabunPSK" w:ascii="TH SarabunPSK" w:hAnsi="TH SarabunPSK"/>
          <w:sz w:val="32"/>
          <w:szCs w:val="32"/>
        </w:rPr>
        <w:t xml:space="preserve">Young Smart Farme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ีความโดดเด่น ผลงานเป็นที่ประจักษ์ สามารถแลกเปลี่ยนเรียนรู้กับเพื่อนเกษตรกรได้ และเจ้าหน้าที่ที่เกี่ยวข้อง รวม </w:t>
      </w:r>
      <w:r>
        <w:rPr>
          <w:rFonts w:cs="TH SarabunPSK" w:ascii="TH SarabunPSK" w:hAnsi="TH SarabunPSK"/>
          <w:sz w:val="32"/>
          <w:szCs w:val="32"/>
          <w:lang w:bidi="th-TH"/>
        </w:rPr>
        <w:t>2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ข้าร่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ทีแลกเปลี่ยนเรียนรู้และแสดงผลงานของ </w:t>
      </w:r>
      <w:r>
        <w:rPr>
          <w:rFonts w:cs="TH SarabunPSK" w:ascii="TH SarabunPSK" w:hAnsi="TH SarabunPSK"/>
          <w:sz w:val="32"/>
          <w:szCs w:val="32"/>
        </w:rPr>
        <w:t xml:space="preserve">Young 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แลกเปลี่ยนเรียนรู้ร่วมกันและเชื่อมโยงเครือข่ายระดั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ทศ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ั้งเกษตรกรและเจ้าหน้าที่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มารถปรับรูปแบบการดำเนินงานให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อดคล้อง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หมาะสมกับสถานการณ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่างๆ ที่เกิดขึ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บิกจ่ายให้เป็นไป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ตามระเบียบของทางราชการ พร้อมทั้ง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สรุปและรายงานผลการจัด</w:t>
      </w:r>
      <w:r>
        <w:rPr>
          <w:rFonts w:ascii="TH SarabunPSK" w:hAnsi="TH SarabunPSK" w:eastAsia="MS Mincho;ＭＳ 明朝" w:cs="TH SarabunPSK"/>
          <w:spacing w:val="-2"/>
          <w:sz w:val="32"/>
          <w:sz w:val="32"/>
          <w:szCs w:val="32"/>
          <w:lang w:bidi="th-TH"/>
        </w:rPr>
        <w:t xml:space="preserve">เวทีเครือข่าย </w:t>
      </w:r>
      <w:r>
        <w:rPr>
          <w:rFonts w:eastAsia="MS Mincho;ＭＳ 明朝" w:cs="TH SarabunPSK" w:ascii="TH SarabunPSK" w:hAnsi="TH SarabunPSK"/>
          <w:spacing w:val="-2"/>
          <w:sz w:val="32"/>
          <w:szCs w:val="32"/>
          <w:lang w:bidi="th-TH"/>
        </w:rPr>
        <w:t xml:space="preserve">Young Smart Farmer </w:t>
      </w:r>
      <w:r>
        <w:rPr>
          <w:rFonts w:ascii="TH SarabunPSK" w:hAnsi="TH SarabunPSK" w:eastAsia="MS Mincho;ＭＳ 明朝" w:cs="TH SarabunPSK"/>
          <w:spacing w:val="-2"/>
          <w:sz w:val="32"/>
          <w:sz w:val="32"/>
          <w:szCs w:val="32"/>
          <w:lang w:bidi="th-TH"/>
        </w:rPr>
        <w:t>ระดับประเทศ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กรมส่งเสริมการเกษต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contextualSpacing/>
        <w:jc w:val="left"/>
        <w:rPr>
          <w:rFonts w:ascii="TH SarabunPSK" w:hAnsi="TH SarabunPSK" w:eastAsia="MS Mincho;ＭＳ 明朝" w:cs="TH SarabunPSK"/>
          <w:b/>
          <w:b/>
          <w:bCs/>
          <w:sz w:val="32"/>
          <w:szCs w:val="32"/>
          <w:lang w:bidi="th-TH"/>
        </w:rPr>
      </w:pPr>
      <w:r>
        <w:rPr>
          <w:rFonts w:eastAsia="MS Mincho;ＭＳ 明朝" w:cs="TH SarabunPSK" w:ascii="TH SarabunPSK" w:hAnsi="TH SarabunPSK"/>
          <w:b/>
          <w:bCs/>
          <w:sz w:val="32"/>
          <w:szCs w:val="32"/>
          <w:lang w:bidi="th-TH"/>
        </w:rPr>
        <w:tab/>
        <w:t>5</w:t>
      </w:r>
      <w:r>
        <w:rPr>
          <w:rFonts w:eastAsia="MS Mincho;ＭＳ 明朝" w:cs="TH SarabunPSK" w:ascii="TH SarabunPSK" w:hAnsi="TH SarabunPSK"/>
          <w:b/>
          <w:bCs/>
          <w:sz w:val="32"/>
          <w:szCs w:val="32"/>
          <w:lang w:bidi="th-TH"/>
        </w:rPr>
        <w:t>.1</w:t>
      </w:r>
      <w:r>
        <w:rPr>
          <w:rFonts w:eastAsia="MS Mincho;ＭＳ 明朝" w:cs="TH SarabunPSK" w:ascii="TH SarabunPSK" w:hAnsi="TH SarabunPSK"/>
          <w:b/>
          <w:bCs/>
          <w:sz w:val="32"/>
          <w:szCs w:val="32"/>
          <w:lang w:bidi="th-TH"/>
        </w:rPr>
        <w:t xml:space="preserve">.3 </w:t>
      </w:r>
      <w:r>
        <w:rPr>
          <w:rFonts w:ascii="TH SarabunPSK" w:hAnsi="TH SarabunPSK" w:eastAsia="MS Mincho;ＭＳ 明朝" w:cs="TH SarabunPSK"/>
          <w:b/>
          <w:b/>
          <w:bCs/>
          <w:sz w:val="32"/>
          <w:sz w:val="32"/>
          <w:szCs w:val="32"/>
          <w:lang w:bidi="th-TH"/>
        </w:rPr>
        <w:t>การพัฒนาเกษตรกร</w:t>
      </w:r>
      <w:r>
        <w:rPr>
          <w:rFonts w:ascii="TH SarabunPSK" w:hAnsi="TH SarabunPSK" w:eastAsia="MS Mincho;ＭＳ 明朝" w:cs="TH SarabunPSK"/>
          <w:b/>
          <w:b/>
          <w:bCs/>
          <w:sz w:val="32"/>
          <w:sz w:val="32"/>
          <w:szCs w:val="32"/>
          <w:lang w:bidi="th-TH"/>
        </w:rPr>
        <w:t xml:space="preserve">ปราดเปรื่อง </w:t>
      </w:r>
      <w:r>
        <w:rPr>
          <w:rFonts w:eastAsia="MS Mincho;ＭＳ 明朝" w:cs="TH SarabunPSK" w:ascii="TH SarabunPSK" w:hAnsi="TH SarabunPSK"/>
          <w:b/>
          <w:bCs/>
          <w:sz w:val="32"/>
          <w:szCs w:val="32"/>
          <w:lang w:bidi="th-TH"/>
        </w:rPr>
        <w:t>(Smart Farmer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 1)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เจ้าหน้า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รับผิดชอบงาน</w:t>
      </w:r>
      <w:r>
        <w:rPr>
          <w:rFonts w:ascii="TH SarabunPSK" w:hAnsi="TH SarabunPSK" w:cs="TH SarabunPSK"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ขตและ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1.</w:t>
      </w:r>
      <w:r>
        <w:rPr>
          <w:rFonts w:cs="TH SarabunPSK" w:ascii="TH SarabunPSK" w:hAnsi="TH SarabunPSK"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ชี้แจงการดำเนินงานโครง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มส่งเสริมการเกษต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ชี้แจงการดำเนินงานโครง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เจ้าหน้าที่ระดับเขตและ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และเจ้าหน้าที่ที่เกี่ยวข้อ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ทบทวนและสรุปผลการดำเนินการโครงการฯ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64 </w:t>
      </w:r>
      <w:r>
        <w:rPr>
          <w:rFonts w:ascii="TH SarabunPSK" w:hAnsi="TH SarabunPSK" w:cs="TH SarabunPSK"/>
          <w:sz w:val="32"/>
          <w:sz w:val="32"/>
          <w:szCs w:val="32"/>
        </w:rPr>
        <w:t>รับทราบการดำเนินงานโครง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ฯ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256</w:t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กันพัฒนาแนวทางการพัฒนาเกษตรกร เพื่อยกระดับเป็นเกษตรกรปราดเปรื่อง </w:t>
      </w:r>
      <w:r>
        <w:rPr>
          <w:rFonts w:cs="TH SarabunPSK" w:ascii="TH SarabunPSK" w:hAnsi="TH SarabunPSK"/>
          <w:sz w:val="32"/>
          <w:szCs w:val="32"/>
        </w:rPr>
        <w:t xml:space="preserve">(Smart Farme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256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ร้อมทั้งสร้างเครือข่ายการทำงานของเจ้าหน้าที่ในทุกระดับ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 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พัฒนาศักยภาพเกษตรกรให้เป็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Smart Farmer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2.1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อบรมพัฒนาศักยภาพเกษตรกรให้เป็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Smart Farmer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วทีประเมิน วิเคราะห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ักยภาพ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ทำแผนพัฒนาการผลิ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ุคคล </w:t>
      </w:r>
      <w:r>
        <w:rPr>
          <w:rFonts w:cs="TH SarabunPSK" w:ascii="TH SarabunPSK" w:hAnsi="TH SarabunPSK"/>
          <w:color w:val="000000"/>
          <w:sz w:val="32"/>
          <w:szCs w:val="32"/>
        </w:rPr>
        <w:t>(IFPP)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งานเกษตรจังหวัดร่วมกับสำนักงานเกษตรอำเภอ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ัดเลือกเกษตรกรเป้าหมายที่จะเข้าร่วมโครงการ โดยคัดเลือกจากเกษตรกร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คยเข้าร่วมโครงการพัฒนาเกษตรกรปราดเปรื่อง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>Smart Farmer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รมส่งเสริมการเกษตร แต่ยังไม่ผ่านคุณสมบัติเป็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art Farmer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>SF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ล่าวคือ ยังจัดอยู่ในกลุ่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Developing Smart Farmer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>DSF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เกษตรกรทั่วไปที่ประเมินแล้วมีผลการประเมินอยู่ในกลุ่ม </w:t>
      </w:r>
      <w:r>
        <w:rPr>
          <w:rFonts w:cs="TH SarabunPSK" w:ascii="TH SarabunPSK" w:hAnsi="TH SarabunPSK"/>
          <w:color w:val="000000"/>
          <w:sz w:val="32"/>
          <w:szCs w:val="32"/>
        </w:rPr>
        <w:t>DSF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8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อำเภอๆ ละ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0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าย รว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80</w:t>
      </w:r>
      <w:r>
        <w:rPr>
          <w:rFonts w:cs="TH SarabunPSK" w:ascii="TH SarabunPSK" w:hAnsi="TH SarabunPSK"/>
          <w:color w:val="000000"/>
          <w:kern w:val="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ันทึกผลการประเมินคุณสมบัติขอ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 xml:space="preserve">ครั้งที่ </w:t>
      </w:r>
      <w:r>
        <w:rPr>
          <w:rFonts w:cs="TH SarabunPSK" w:ascii="TH SarabunPSK" w:hAnsi="TH SarabunPSK"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ช่อ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“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่อ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” ผ่านทา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ะบบฐานข้อมูล </w:t>
      </w:r>
      <w:r>
        <w:rPr>
          <w:rFonts w:cs="TH SarabunPSK" w:ascii="TH SarabunPSK" w:hAnsi="TH SarabunPSK"/>
          <w:color w:val="000000"/>
          <w:sz w:val="32"/>
          <w:szCs w:val="32"/>
        </w:rPr>
        <w:t>Smart Farmer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>2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จัดเวที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 xml:space="preserve">ที่ </w:t>
      </w:r>
      <w:r>
        <w:rPr>
          <w:rFonts w:cs="TH SarabunPSK" w:ascii="TH SarabunPSK" w:hAnsi="TH SarabunPSK"/>
          <w:color w:val="000000"/>
          <w:sz w:val="32"/>
          <w:szCs w:val="32"/>
          <w:u w:val="single"/>
          <w:lang w:bidi="th-TH"/>
        </w:rPr>
        <w:t>1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ิเคราะห์ศักยภาพและจัดทำแผนการผลิตรายบุคคล </w:t>
      </w:r>
      <w:r>
        <w:rPr>
          <w:rFonts w:cs="TH SarabunPSK" w:ascii="TH SarabunPSK" w:hAnsi="TH SarabunPSK"/>
          <w:color w:val="000000"/>
          <w:sz w:val="32"/>
          <w:szCs w:val="32"/>
        </w:rPr>
        <w:t>(IFPP)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เน้นย้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เกษตรก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“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นำไปปฏิบัติจริ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”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ปรับแนวคิ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การประกอบอาชีพการเกษตร โดยมีเจ้าหน้าที่เป็นพี่เลี้ยงและคอยให้คำปรึกษาในระหว่างการนำไปปฏิบัติ รวมทั้งสร้างเครือข่ายการเรียนรู้ร่วมกันของเกษตรกรที่เข้าร่วมโครงการ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>4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เวที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ที่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อบรมให้ความรู้เพื่อพัฒนาอาชีพตามแผนการผลิตรายบุคคล และติดตามผ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ฝึกปฏิบัติตามแผ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ฯ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วมทั้ง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ปรับปรุ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ผ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พื่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ฒนาอาชีพด้านการเกษตรในระยะยาว โดยมี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้นแบ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พี่เลี้ยง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>5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จ้าหน้าที่ผู้รับผิดชอบติดตามผลการนำไปปฎิบัติของเกษตรกรที่เข้าร่วมโครงการตามระบ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T&amp;V System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ช่วงเดือนกุมภาพันธ์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color w:val="000000"/>
          <w:sz w:val="32"/>
          <w:szCs w:val="32"/>
        </w:rPr>
        <w:t>256</w:t>
      </w:r>
      <w:r>
        <w:rPr>
          <w:rFonts w:cs="TH SarabunPSK" w:ascii="TH SarabunPSK" w:hAnsi="TH SarabunPSK"/>
          <w:color w:val="000000"/>
          <w:sz w:val="32"/>
          <w:szCs w:val="32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โด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เมินคุณสมบั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อ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 xml:space="preserve">ครั้งที่ </w:t>
      </w:r>
      <w:r>
        <w:rPr>
          <w:rFonts w:cs="TH SarabunPSK" w:ascii="TH SarabunPSK" w:hAnsi="TH SarabunPSK"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ากนั้นบันทึกผลประเมิ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ุณสมบัติของ </w:t>
      </w:r>
      <w:r>
        <w:rPr>
          <w:rFonts w:cs="TH SarabunPSK" w:ascii="TH SarabunPSK" w:hAnsi="TH SarabunPSK"/>
          <w:color w:val="000000"/>
          <w:sz w:val="32"/>
          <w:szCs w:val="32"/>
        </w:rPr>
        <w:t>Smart Farmer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ช่อ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“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” ผ่านทา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ะบบฐานข้อมูล </w:t>
      </w:r>
      <w:r>
        <w:rPr>
          <w:rFonts w:cs="TH SarabunPSK" w:ascii="TH SarabunPSK" w:hAnsi="TH SarabunPSK"/>
          <w:color w:val="000000"/>
          <w:sz w:val="32"/>
          <w:szCs w:val="32"/>
        </w:rPr>
        <w:t>Smart Farmer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>6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งานผลการดำเนินงานโครงการให้กรมส่งเสริมการเกษตรทรา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ภายในเดือนพฤษภาค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ม </w:t>
      </w:r>
      <w:r>
        <w:rPr>
          <w:rFonts w:cs="TH SarabunPSK" w:ascii="TH SarabunPSK" w:hAnsi="TH SarabunPSK"/>
          <w:color w:val="000000"/>
          <w:sz w:val="32"/>
          <w:szCs w:val="32"/>
        </w:rPr>
        <w:t>256</w:t>
      </w:r>
      <w:r>
        <w:rPr>
          <w:rFonts w:cs="TH SarabunPSK" w:ascii="TH SarabunPSK" w:hAnsi="TH SarabunPSK"/>
          <w:color w:val="000000"/>
          <w:sz w:val="32"/>
          <w:szCs w:val="32"/>
        </w:rPr>
        <w:t>5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้งนี้ สามารถปรับรูปแบ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ดำเนิ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อดคล้อง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หมาะสมกับสถานการณ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่างๆ ที่เกิดขึ้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การเบิกจ่ายให้เป็นไปตามระเบียบของทางราช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 xml:space="preserve">       3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พัฒนาเพิ่มศักยภาพ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สู่การเป็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ต้นแบบ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pacing w:val="-2"/>
          <w:sz w:val="32"/>
          <w:szCs w:val="32"/>
          <w:lang w:bidi="th-TH"/>
        </w:rPr>
        <w:t xml:space="preserve">3.1 )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>อบรม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 xml:space="preserve">พัฒนาศักยภาพ 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 xml:space="preserve">สู่การเป็น 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>ต้นแบบ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 xml:space="preserve"> และสร้างเครือข่าย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ระดับจังหวัด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สำนักงานเกษตรจังหวัด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ัดเลือกเกษตรกรเป้าหมายที่จะเข้าร่วมโครงการ โดยคัดเลือกจากเกษตรกร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คยเข้าร่วมโครงการพัฒนาเกษตรกรปราดเปรื่อง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>Smart Farmer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องกรมส่งเสริมการเกษตร และผ่านคุณสมบัติเป็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art Farmer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>SF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เกษตรกรทั่วไปที่ผ่านการประเมินเป็น </w:t>
      </w:r>
      <w:r>
        <w:rPr>
          <w:rFonts w:cs="TH SarabunPSK" w:ascii="TH SarabunPSK" w:hAnsi="TH SarabunPSK"/>
          <w:color w:val="000000"/>
          <w:sz w:val="32"/>
          <w:szCs w:val="32"/>
        </w:rPr>
        <w:t>SF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จังหวัดละ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20</w:t>
      </w:r>
      <w:r>
        <w:rPr>
          <w:rFonts w:cs="TH SarabunPSK" w:ascii="TH SarabunPSK" w:hAnsi="TH SarabunPSK"/>
          <w:color w:val="000000"/>
          <w:kern w:val="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>2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เวท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เคราะห์ศักยภาพของเกษตรกร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วิเคราะห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ผนการผลิตรายบุคคล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IFPP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ป็นแนวทางในการพัฒนาศักยภาพเกษตรกรสู่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>ต้นแบบ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มีความโดดเด่นและสามารถเป็นต้นแบบ เป็นแหล่งเรียนรู้ให้กับเกษตรกรทั่วไป รวมทั้งปรับแนวคิดสู่การเป็นผู้ประกอบการเกษตรเบื้องต้น </w:t>
      </w:r>
    </w:p>
    <w:p>
      <w:pPr>
        <w:pStyle w:val="Normal"/>
        <w:spacing w:lineRule="auto" w:line="240" w:before="0" w:after="0"/>
        <w:ind w:firstLine="21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(3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ื่อมโยงเครือข่าย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แลกเปลี่ยนเรียนรู้และแลกเปลี่ยนประสบการณ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่วมกั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อ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เข้าร่วมกิจกรรม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(4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เมินคุณสมบั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Smart Farmer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ทั้งนี้ หาก </w:t>
      </w:r>
      <w:r>
        <w:rPr>
          <w:rFonts w:cs="TH SarabunPSK" w:ascii="TH SarabunPSK" w:hAnsi="TH SarabunPSK"/>
          <w:color w:val="000000"/>
          <w:sz w:val="32"/>
          <w:szCs w:val="32"/>
        </w:rPr>
        <w:t>Smart Farmer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ใด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่า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คุณสมบั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วบ่งชี้ ให้ทำการประเมินคุณสมบัติ </w:t>
      </w:r>
      <w:r>
        <w:rPr>
          <w:rFonts w:cs="TH SarabunPSK" w:ascii="TH SarabunPSK" w:hAnsi="TH SarabunPSK"/>
          <w:color w:val="000000"/>
          <w:sz w:val="32"/>
          <w:szCs w:val="32"/>
        </w:rPr>
        <w:t>Smart Farmer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้นแบบ พร้อมทั้งทำการถอดองค์ความรู้ทุกราย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ผ่านการประเมินเป็น </w:t>
      </w:r>
      <w:r>
        <w:rPr>
          <w:rFonts w:cs="TH SarabunPSK" w:ascii="TH SarabunPSK" w:hAnsi="TH SarabunPSK"/>
          <w:color w:val="000000"/>
          <w:sz w:val="32"/>
          <w:szCs w:val="32"/>
        </w:rPr>
        <w:t>Smart Farmer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้นแบบ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ามแบบฟอร์มที่กำหนดให้เพื่อรว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วมส่งให้กรมส่งเสริมการเกษต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พร้อมทั้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ันทึกผลประเมิ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ุณสมบัติของ </w:t>
      </w:r>
      <w:r>
        <w:rPr>
          <w:rFonts w:cs="TH SarabunPSK" w:ascii="TH SarabunPSK" w:hAnsi="TH SarabunPSK"/>
          <w:color w:val="000000"/>
          <w:sz w:val="32"/>
          <w:szCs w:val="32"/>
        </w:rPr>
        <w:t>Smart Farmer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ต้นแบบ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่านทา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ะบบฐานข้อมูล </w:t>
      </w:r>
      <w:r>
        <w:rPr>
          <w:rFonts w:cs="TH SarabunPSK" w:ascii="TH SarabunPSK" w:hAnsi="TH SarabunPSK"/>
          <w:color w:val="000000"/>
          <w:sz w:val="32"/>
          <w:szCs w:val="32"/>
        </w:rPr>
        <w:t>Smart Farmer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  <w:t>(5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งานผลการดำเนินงานและแบบถอดองค์ความรู้ส่งให้กรมส่งเสริมการเกษตรภายใน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พฤษภ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256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5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้งนี้ สามารถปรับรูปแบ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ดำเนิ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อดคล้อง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หมาะสมกับสถานการณ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่างๆ ที่เกิดขึ้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การเบิกจ่ายให้เป็นไปตามระเบียบของทางราช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 xml:space="preserve">       4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พัฒน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แ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Young 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ด้วยกระบวนการกลุ่ม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 4.1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อบรมเพิ่มทักษ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แ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Young 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ด้านการบริหารจัดการกลุ่ม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      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สำนักงานเกษตรจังหวัดร่วมกับสำนักงานเกษตรอำเภอ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คัดเลือกเกษตรกรที่เป็น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Smart Farmer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lang w:bidi="th-TH"/>
        </w:rPr>
        <w:t>หรือ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Young Smart Farmer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เพื่อเข้าร่วมการอบรมเพิ่มทักษะ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ด้านการบริหารจัดการกลุ่ม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lang w:bidi="th-TH"/>
        </w:rPr>
        <w:t xml:space="preserve"> จังหวัด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lang w:bidi="th-TH"/>
        </w:rPr>
        <w:t xml:space="preserve">กลุ่มๆ 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  <w:lang w:bidi="th-TH"/>
        </w:rPr>
        <w:t xml:space="preserve">10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lang w:bidi="th-TH"/>
        </w:rPr>
        <w:t>ราย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รว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770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 โดยคัดเลือกมาจากสมาชิกกลุ่มส่งเสริมอาชีพการเกษตร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หรื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ุ่มเกษตรกรรุ่นใหม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ผ่านการประเมินเป็น </w:t>
      </w:r>
      <w:r>
        <w:rPr>
          <w:rFonts w:cs="TH SarabunPSK" w:ascii="TH SarabunPSK" w:hAnsi="TH SarabunPSK"/>
          <w:color w:val="000000"/>
          <w:sz w:val="32"/>
          <w:szCs w:val="32"/>
        </w:rPr>
        <w:t>Young Smart Farmer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เข้าร่วมการอบร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่ายทอดความรู้ให้มีประเด็นเนื้อหาครอบคลุ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ด้านการพัฒนากระบวนการกลุ่มทั้ง </w:t>
      </w:r>
      <w:r>
        <w:rPr>
          <w:rFonts w:cs="TH SarabunPSK" w:ascii="TH SarabunPSK" w:hAnsi="TH SarabunPSK"/>
          <w:color w:val="000000"/>
          <w:sz w:val="32"/>
          <w:szCs w:val="32"/>
        </w:rPr>
        <w:t>5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ด้าน ได้แก่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1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ด้านการบริหารจัดการกลุ่ม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2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ด้านการบริหารทุนและทรัพยาก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3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ด้านการพัฒนาความรู้และความสามารถของสมาชิก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4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ด้านกระบวนการพัฒนาสินค้าและบริ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5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ด้านสาธารณะประโยชน์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อนุรักษ์ทรัพยากรธรรมชาติและสิ่งแวดล้อม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pacing w:val="-8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 </w:t>
      </w:r>
      <w:r>
        <w:rPr>
          <w:rFonts w:cs="TH SarabunPSK" w:ascii="TH SarabunPSK" w:hAnsi="TH SarabunPSK"/>
          <w:color w:val="000000"/>
          <w:spacing w:val="-8"/>
          <w:sz w:val="32"/>
          <w:szCs w:val="32"/>
          <w:lang w:bidi="th-TH"/>
        </w:rPr>
        <w:t xml:space="preserve">4.2)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  <w:lang w:bidi="th-TH"/>
        </w:rPr>
        <w:t>สนับสนุน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  <w:lang w:bidi="th-TH"/>
        </w:rPr>
        <w:t>ปัจจัย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  <w:lang w:bidi="th-TH"/>
        </w:rPr>
        <w:t xml:space="preserve">เพื่อการพัฒนา 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  <w:lang w:bidi="th-TH"/>
        </w:rPr>
        <w:t xml:space="preserve">และ 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 xml:space="preserve">Young Smart Farmer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  <w:lang w:bidi="th-TH"/>
        </w:rPr>
        <w:t>ด้วยกระบวนการกลุ่ม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งานเกษตรจังหวัดร่วมกับสำนักงานเกษตรอำเภอ คัดเลือกกลุ่มส่งเสริมอาชีพการเกษต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เข้าร่วมกิจกรรมการพัฒนาเป็นกลุ่มต้นแบ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Smart Group Model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ังหวัด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ว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และมีสมาชิกที่ผ่านเกณฑ์การประเมินเป็น </w:t>
      </w:r>
      <w:r>
        <w:rPr>
          <w:rFonts w:cs="TH SarabunPSK" w:ascii="TH SarabunPSK" w:hAnsi="TH SarabunPSK"/>
          <w:color w:val="000000"/>
          <w:sz w:val="32"/>
          <w:szCs w:val="32"/>
        </w:rPr>
        <w:t>Smart Farmer,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Young 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้นแบ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วมอยู่ด้วย แล้วดำเนินการจัดกระบวนการเรียนรู้ให้แก่เกษตรกรสมาชิก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ใช้กระบวนการกลุ่มเป็นเครื่องมือในการพัฒนาองค์ความรู้ ทักษะความสามารถ และแลกเปลี่ยนเรียนรู้ระหว่างสมาชิกกลุ่มที่เป็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Developing Smart Farmer, Smart Farmer, Young 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้นแบบ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ใช้แผนพัฒนาการผลิตรายบุคคล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IFPP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แนวทางในการวางเนื้อหากระบวนการเรียนรู้ หลักสูตร หรือสื่อความรู้เพื่อประกอบการถ่ายทอดความรู้โดยใช้กระบวนการเรียนรู้แบบมีส่วนร่วม และสนับสนุนค่าวัสดุสำหรับสาธิตและฝึกทักษะการเกษตร สำหรับการถ่ายทอดความรู้ให้มีประเด็นเนื้อหาครอบคลุมด้านการพัฒนากระบวนการกลุ่มทั้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้าน ได้แก่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1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ด้านการบริหารจัดการกลุ่ม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2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ด้านการบริหารทุนและทรัพยาก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3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ด้านการพัฒนาความรู้และความสามารถของสมาชิก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4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ด้านกระบวนการพัฒนาสินค้าและบริ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5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ด้านสาธารณะประโยชน์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อนุรักษ์ทรัพยากรธรรมชาติและสิ่งแวดล้อม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ให้เกษตรกรสมาชิกกลุ่มส่งเสริมอาชีพการเกษตรที่เป็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Developing 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ด้รับการพัฒนาเป็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้นแบ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ต่อไป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งื่อนไข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่อนที่จะกลุ่มจะได้รับ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นับสนุนวัสดุการเกษตรเพื่อการพัฒน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Young 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้องผ่าน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บรมเพิ่มทักษ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Young 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้านการบริหารจัดการกลุ่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่อ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้งนี้ สามารถปรับรูปแบ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ดำเนิ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อดคล้อง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หมาะสมกับสถานการณ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่างๆ ที่เกิดขึ้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การเบิกจ่ายให้เป็นไปตามระเบียบของทางราช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 xml:space="preserve">       5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สร้างเครือข่าย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ต้นแบบ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 5.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สัมมนาเครือข่าย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ต้นแบบ ระดับ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ขต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งานส่งเสริมและพัฒนาการเกษต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่วมกับสำนักงานเกษตรจังห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ัดเลือกเกษตรกรเป้าหมาย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เข้าร่วมสัมมนาเครือข่าย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้นแบบ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ดับเขต โดยคัดเลือกจากเกษตรกร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คย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ข้าร่ว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ครงการพัฒนาเกษตรกรปราดเปรื่อง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art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F</w:t>
      </w:r>
      <w:r>
        <w:rPr>
          <w:rFonts w:cs="TH SarabunPSK" w:ascii="TH SarabunPSK" w:hAnsi="TH SarabunPSK"/>
          <w:color w:val="000000"/>
          <w:sz w:val="32"/>
          <w:szCs w:val="32"/>
        </w:rPr>
        <w:t>armer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กรมส่งเสริมการเกษต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เกษตรกรทั่วไปที่มีผลการประเมินเป็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้นแบบ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ข้าร่วมสัมมนาเครือข่าย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้นแบบระดั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ต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เขต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,2,3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จำนวนเขตละ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50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ราย รวม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50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า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เขต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4,5,6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จำนวนเขตละ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75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ราย รวม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225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า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รวม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6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เขต จำนว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375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าย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ัดสัมมนาเครือข่าย </w:t>
      </w:r>
      <w:r>
        <w:rPr>
          <w:rFonts w:cs="TH SarabunPSK" w:ascii="TH SarabunPSK" w:hAnsi="TH SarabunPSK"/>
          <w:color w:val="000000"/>
          <w:sz w:val="32"/>
          <w:szCs w:val="32"/>
        </w:rPr>
        <w:t>Smart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Farmer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้นแบบระดั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ต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เพื่อแลกเปลี่ยนเรียนรู้       ปรับแนวคิด เสริมสร้างองค์ความรู้ด้านการพัฒนาสู่ผู้ประกอบการเกษตร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ธุรกิจเกษตร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แสดงผล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ชื่อมโย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ครือข่าย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้นแบบ และเพื่อเป็นพี่เลี้ย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รือแหล่งเรียนรู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กลุ่มเกษตรก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วมถึงสร้างเครือข่ายการตลา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วบรวมข้อมูลรายละเอียด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้นแบบ ทั้งหมด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จัดท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งานผลการดำเนินงานโครง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้อมจัดส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ห้กรมส่งเสริมการเกษตร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ภายในเดือนมิถุนายน </w:t>
      </w:r>
      <w:r>
        <w:rPr>
          <w:rFonts w:cs="TH SarabunPSK" w:ascii="TH SarabunPSK" w:hAnsi="TH SarabunPSK"/>
          <w:color w:val="000000"/>
          <w:sz w:val="32"/>
          <w:szCs w:val="32"/>
        </w:rPr>
        <w:t>256</w:t>
      </w:r>
      <w:r>
        <w:rPr>
          <w:rFonts w:cs="TH SarabunPSK" w:ascii="TH SarabunPSK" w:hAnsi="TH SarabunPSK"/>
          <w:color w:val="000000"/>
          <w:sz w:val="32"/>
          <w:szCs w:val="32"/>
        </w:rPr>
        <w:t>5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สำนักงานเกษตรพื้นที่กรุงเทพมหานคร ให้รวมอยู่ใ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สัมมนาเครือข่าย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ต้นแบบ ระดับ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ขต ข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นักส่งเสริมและพัฒนาการเกษตรที่ </w:t>
      </w:r>
      <w:r>
        <w:rPr>
          <w:rFonts w:cs="TH SarabunPSK" w:ascii="TH SarabunPSK" w:hAnsi="TH SarabunPSK"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จังหวัดชัยนาท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้งนี้ สามารถปรับรูปแบ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ดำเนิ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อดคล้อง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หมาะสมกับสถานการณ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่างๆ ที่เกิดขึ้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การเบิกจ่ายให้เป็นไปตามระเบียบของทางราช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 xml:space="preserve">       6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เผยแพร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งค์ความรู้เพื่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ฒนา </w:t>
      </w:r>
      <w:r>
        <w:rPr>
          <w:rFonts w:cs="TH SarabunPSK" w:ascii="TH SarabunPSK" w:hAnsi="TH SarabunPSK"/>
          <w:color w:val="000000"/>
          <w:sz w:val="32"/>
          <w:szCs w:val="32"/>
        </w:rPr>
        <w:t>Smart Farmer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 6.1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จัดทำเอกสารเผยแพร่องค์ความรู้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ต้นแบบ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มส่งเส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การเกษตรจัดทำเอกสารเผยแพร่องค์ความรู้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ต้นแบ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4,080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ล่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เป็นสื่อเผยแพร่องค์ความรู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ต้นแบ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แก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จ้าหน้า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ผู้ที่สนใจ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 xml:space="preserve">       7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ับเคลื่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งานพัฒนาเกษตรกรปราดเป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>Smart Farmer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 7.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ชุมคณะทำงานขับเคลื่อนการดำเนินงานพัฒนา </w:t>
      </w:r>
      <w:r>
        <w:rPr>
          <w:rFonts w:cs="TH SarabunPSK" w:ascii="TH SarabunPSK" w:hAnsi="TH SarabunPSK"/>
          <w:color w:val="000000"/>
          <w:sz w:val="32"/>
          <w:szCs w:val="32"/>
        </w:rPr>
        <w:t>Smart Farmer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รมส่งเสริมการเกษตร จัดประชุมคณะทำงานขับเคลื่อนการดำเนินงานพัฒน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บูรณาการจัดทำแผนปฏิบัติการ แผนงบประมาณ และขับเคลื่อนการดำเนินงานโครงการพัฒนาเกษตรกรปราดเปรื่อ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Smart Farmer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องส่วนราชการในสังกัดกระทรวงเกษตรและสหกรณ์ ให้เกิดการดำเนินงานอย่างบูรณาการ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กิดผลสำเร็จเป็นรูปธรรม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 xml:space="preserve">5.2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 xml:space="preserve">กิจกรรมพัฒนา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Smart Farmer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 xml:space="preserve">สู่ผู้ประกอบการเกษตรชั้นนำ 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Agri-biz Idol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.2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ชุมขับเคลื่อนการพัฒนาผู้ประกอบการเกษตรชั้นนำ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มส่งเสริมการเกษตร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่วยงานภาคีประชุ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ารือแนวทา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พัฒนาผู้ประกอบการเกษตรชั้นนำ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ประสานการดำเนินกิจกรร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รวมถึ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รุปผลการดำเนินงานร่วมกั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.2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พัฒนาผู้ประกอบการเกษตรชั้นนำ</w:t>
      </w:r>
    </w:p>
    <w:p>
      <w:pPr>
        <w:pStyle w:val="Normal"/>
        <w:spacing w:lineRule="auto" w:line="240" w:before="0" w:after="0"/>
        <w:contextualSpacing/>
        <w:jc w:val="left"/>
        <w:rPr>
          <w:rFonts w:ascii="TH SarabunPSK" w:hAnsi="TH SarabunPSK" w:eastAsia="MS Mincho;ＭＳ 明朝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 1</w:t>
      </w:r>
      <w:r>
        <w:rPr>
          <w:rFonts w:eastAsia="MS Mincho;ＭＳ 明朝"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bidi="th-TH"/>
        </w:rPr>
        <w:t>อบรมหลักสูตรพัฒนาผู้ประกอบการเกษตรรุ่นใหม่</w:t>
      </w:r>
    </w:p>
    <w:p>
      <w:pPr>
        <w:pStyle w:val="Style20"/>
        <w:spacing w:lineRule="auto" w:line="240" w:before="0" w:after="0"/>
        <w:ind w:left="0" w:hanging="0"/>
        <w:jc w:val="left"/>
        <w:rPr>
          <w:rFonts w:ascii="TH SarabunPSK" w:hAnsi="TH SarabunPSK" w:cs="TH SarabunPSK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.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ส่งเสริมการเกษตร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ับสมัครและคัดเลื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Young 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นใจเข้ารับการพัฒนาเป็นผู้ประกอบการเกษตรรุ่นใหม่ รวมถึงวิทยากรและเจ้าหน้าที่ที่เกี่ยวข้อง รวม </w:t>
      </w:r>
      <w:r>
        <w:rPr>
          <w:rFonts w:cs="TH SarabunPSK" w:ascii="TH SarabunPSK" w:hAnsi="TH SarabunPSK"/>
          <w:sz w:val="32"/>
          <w:szCs w:val="32"/>
          <w:lang w:bidi="th-TH"/>
        </w:rPr>
        <w:t>9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ัดกระบวนการแลกเปลี่ยนเรียนรู้ธุรกิจ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พิ่มศักยภาพและพัฒนาต่อยอด </w:t>
      </w:r>
      <w:r>
        <w:rPr>
          <w:rFonts w:cs="TH SarabunPSK" w:ascii="TH SarabunPSK" w:hAnsi="TH SarabunPSK"/>
          <w:sz w:val="32"/>
          <w:szCs w:val="32"/>
        </w:rPr>
        <w:t xml:space="preserve">Young Smart Farmer </w:t>
      </w:r>
      <w:r>
        <w:rPr>
          <w:rFonts w:ascii="TH SarabunPSK" w:hAnsi="TH SarabunPSK" w:cs="TH SarabunPSK"/>
          <w:sz w:val="32"/>
          <w:sz w:val="32"/>
          <w:szCs w:val="32"/>
        </w:rPr>
        <w:t>ในเชิงธุรกิจเกษตรด้วยนวัตกรร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แนวคิ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สรรค์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มารถปรับรูปแบบการดำเนินงานให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อดคล้อง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หมาะสมกับสถานการณ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่างๆ ที่เกิดขึ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บิกจ่ายให้เป็นไป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ตามระเบียบของทางราชการ</w:t>
      </w:r>
    </w:p>
    <w:p>
      <w:pPr>
        <w:pStyle w:val="Style20"/>
        <w:spacing w:lineRule="auto" w:line="240" w:before="0" w:after="0"/>
        <w:ind w:left="0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ab/>
        <w:tab/>
        <w:t xml:space="preserve"> 1.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รุปและรายงานผลการ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bidi="th-TH"/>
        </w:rPr>
        <w:t>อบรมหลักสูตรพัฒนาผู้ประกอบการเกษตรรุ่นใหม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ส่งให้กรมส่งเสริมการเกษต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  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บรมหลักสูตร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พัฒนาผู้ประกอบการเกษตรชั้นนำ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2.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มส่งเสริมการเกษตร ร่วมกับสำนักงานส่งเสริมและพัฒนาการเกษตรที่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6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กษตรจังหวัด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สำนักงานเกษตรพื้นที่กรุงเทพมหานคร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ัดเลือก </w:t>
      </w:r>
      <w:r>
        <w:rPr>
          <w:rFonts w:cs="TH SarabunPSK" w:ascii="TH SarabunPSK" w:hAnsi="TH SarabunPSK"/>
          <w:sz w:val="32"/>
          <w:szCs w:val="32"/>
        </w:rPr>
        <w:t>Young Smart Farmer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เป็นศูนย์บ่มเพาะเกษตรกรรุ่นใหม่หรือเครือข่ายศูนย์บ่มเพาะเกษตรกรรุ่นให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วมถึงวิทยากรและเจ้าหน้าที่ที่เกี่ยวข้อง รวม </w:t>
      </w:r>
      <w:r>
        <w:rPr>
          <w:rFonts w:cs="TH SarabunPSK" w:ascii="TH SarabunPSK" w:hAnsi="TH SarabunPSK"/>
          <w:sz w:val="32"/>
          <w:szCs w:val="32"/>
          <w:lang w:bidi="th-TH"/>
        </w:rPr>
        <w:t>9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คุณสมบัติ ดังนี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1) Young 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เป็นศูนย์บ่มเพาะเกษตรกรรุ่นใหม่หรือเครือข่ายศูนย์บ่มเพาะเกษตรกรรุ่นใหม่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แผนธุรกิจเกษตรที่สามารถดำเนินการได้จริง และหรือสามารถขยายสู่ต่างประเทศได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ส่วนร่วมในการสร้างความเข้มแข็งและขับเคลื่อนการพัฒนาเครือข่าย </w:t>
      </w:r>
      <w:r>
        <w:rPr>
          <w:rFonts w:cs="TH SarabunPSK" w:ascii="TH SarabunPSK" w:hAnsi="TH SarabunPSK"/>
          <w:sz w:val="32"/>
          <w:szCs w:val="32"/>
        </w:rPr>
        <w:t xml:space="preserve">Young 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พื้นที่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2.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อบรมให้ความรู้และเสริมทักษะด้านธุรกิจเกษตร </w:t>
      </w:r>
      <w:r>
        <w:rPr>
          <w:rFonts w:ascii="TH SarabunPSK" w:hAnsi="TH SarabunPSK" w:cs="TH SarabunPSK"/>
          <w:sz w:val="32"/>
          <w:sz w:val="32"/>
          <w:szCs w:val="32"/>
        </w:rPr>
        <w:t>ให้สอดคล้องกับกิจกรรม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>ต้องการพัฒน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น้นการจ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บวนการแลกเปลี่ยนเรียนรู้ เพื่อพัฒนาผลผลิต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ินค้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างการเกษตรในเชิงธุรกิจเกษตรตามมาตรฐานสินค้าและการตลาดสากล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ับสนุนบทบาทของศูนย์บ่มเพาะเกษตรกรรุ่นใหม่ และยกระดั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เป็นผู้ประกอบการเกษตรชั้นนำ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โดยมี</w:t>
      </w:r>
      <w:r>
        <w:rPr>
          <w:rFonts w:ascii="TH SarabunPSK" w:hAnsi="TH SarabunPSK" w:cs="TH SarabunPSK"/>
          <w:sz w:val="32"/>
          <w:sz w:val="32"/>
          <w:szCs w:val="32"/>
        </w:rPr>
        <w:t>ตัวอย่างหลักสูตรการอบร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ช่น</w:t>
      </w:r>
    </w:p>
    <w:p>
      <w:pPr>
        <w:pStyle w:val="Style20"/>
        <w:spacing w:lineRule="auto" w:line="2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ฐานสินค้าเกษตร</w:t>
      </w:r>
    </w:p>
    <w:p>
      <w:pPr>
        <w:pStyle w:val="Style20"/>
        <w:spacing w:lineRule="auto" w:line="2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แปรรูป เพิ่มมูลค่า</w:t>
      </w:r>
      <w:r>
        <w:rPr>
          <w:rFonts w:ascii="TH SarabunPSK" w:hAnsi="TH SarabunPSK" w:cs="TH SarabunPSK"/>
          <w:sz w:val="32"/>
          <w:sz w:val="32"/>
          <w:szCs w:val="32"/>
        </w:rPr>
        <w:t>สินค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ัฒนาบรรจุภัณฑ์ สร้างแบรนด์</w:t>
      </w:r>
    </w:p>
    <w:p>
      <w:pPr>
        <w:pStyle w:val="Style20"/>
        <w:spacing w:lineRule="auto" w:line="2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ียน </w:t>
      </w:r>
      <w:r>
        <w:rPr>
          <w:rFonts w:cs="TH SarabunPSK" w:ascii="TH SarabunPSK" w:hAnsi="TH SarabunPSK"/>
          <w:sz w:val="32"/>
          <w:szCs w:val="32"/>
        </w:rPr>
        <w:t xml:space="preserve">Story </w:t>
      </w:r>
      <w:r>
        <w:rPr>
          <w:rFonts w:ascii="TH SarabunPSK" w:hAnsi="TH SarabunPSK" w:cs="TH SarabunPSK"/>
          <w:sz w:val="32"/>
          <w:sz w:val="32"/>
          <w:szCs w:val="32"/>
        </w:rPr>
        <w:t>สินค้า</w:t>
      </w:r>
    </w:p>
    <w:p>
      <w:pPr>
        <w:pStyle w:val="Style20"/>
        <w:spacing w:lineRule="auto" w:line="2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ทำบัญช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ลงทุน การเงิน การตลาด</w:t>
      </w:r>
    </w:p>
    <w:p>
      <w:pPr>
        <w:pStyle w:val="Style20"/>
        <w:spacing w:lineRule="auto" w:line="2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พัฒนาแผนธุรกิจเกษตร</w:t>
      </w:r>
    </w:p>
    <w:p>
      <w:pPr>
        <w:pStyle w:val="Style20"/>
        <w:spacing w:lineRule="auto" w:line="2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ทดสอบตลาด</w:t>
      </w:r>
    </w:p>
    <w:p>
      <w:pPr>
        <w:pStyle w:val="Style20"/>
        <w:spacing w:lineRule="auto" w:line="2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เสนอแผนธุรกิ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</w:t>
      </w:r>
    </w:p>
    <w:p>
      <w:pPr>
        <w:pStyle w:val="Style20"/>
        <w:spacing w:lineRule="auto" w:line="2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ขยายกิจ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เจรจาธุรกิจ</w:t>
      </w:r>
    </w:p>
    <w:p>
      <w:pPr>
        <w:pStyle w:val="Style20"/>
        <w:spacing w:lineRule="auto" w:line="2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นำเข้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ออก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ภาษี</w:t>
      </w:r>
    </w:p>
    <w:p>
      <w:pPr>
        <w:pStyle w:val="Style20"/>
        <w:spacing w:lineRule="auto" w:line="2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นวัตกรรมการเกษตร และการวิจัยต่อยอด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สามารถปรับรูปแบบการดำเนินงานให้สอดคล้องและเหมาะสมกับสถานการณ์ต่างๆ ที่เกิดขึ้น และการเบิกจ่ายให้เป็นไปตามระเบียบของทางราช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2.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รุปและรายงานผลการอบรมหลักสูตรพัฒนาผู้ประกอบการเกษตรชั้นนำ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กรมส่งเสริมการเกษตร</w:t>
      </w:r>
    </w:p>
    <w:p>
      <w:pPr>
        <w:pStyle w:val="Normal"/>
        <w:spacing w:lineRule="auto" w:line="240" w:before="0" w:after="0"/>
        <w:contextualSpacing/>
        <w:jc w:val="left"/>
        <w:rPr>
          <w:rFonts w:ascii="TH SarabunPSK" w:hAnsi="TH SarabunPSK" w:eastAsia="MS Mincho;ＭＳ 明朝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  </w:t>
      </w:r>
      <w:r>
        <w:rPr>
          <w:rFonts w:eastAsia="MS Mincho;ＭＳ 明朝" w:cs="TH SarabunPSK" w:ascii="TH SarabunPSK" w:hAnsi="TH SarabunPSK"/>
          <w:sz w:val="32"/>
          <w:szCs w:val="32"/>
          <w:lang w:bidi="th-TH"/>
        </w:rPr>
        <w:t>3)</w:t>
      </w:r>
      <w:r>
        <w:rPr>
          <w:rFonts w:eastAsia="MS Mincho;ＭＳ 明朝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bidi="th-TH"/>
        </w:rPr>
        <w:t>อบรม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bidi="th-TH"/>
        </w:rPr>
        <w:t>หลักสูตรเพิ่มศักยภาพการดำเนินงาน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bidi="th-TH"/>
        </w:rPr>
        <w:t>ศูนย์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bidi="th-TH"/>
        </w:rPr>
        <w:t>บ่มเพาะ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bidi="th-TH"/>
        </w:rPr>
        <w:t>เกษตรกรรุ่นใหม่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3.1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จังหว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สำนักงานเกษตรพื้นที่กรุงเทพมหานคร ร่วม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บ่มเพาะเกษตรกรรุ่นใหม่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อข่าย </w:t>
      </w:r>
      <w:r>
        <w:rPr>
          <w:rFonts w:cs="TH SarabunPSK" w:ascii="TH SarabunPSK" w:hAnsi="TH SarabunPSK"/>
          <w:sz w:val="32"/>
          <w:szCs w:val="32"/>
        </w:rPr>
        <w:t xml:space="preserve">Young Smart Farmer </w:t>
      </w:r>
      <w:r>
        <w:rPr>
          <w:rFonts w:ascii="TH SarabunPSK" w:hAnsi="TH SarabunPSK" w:cs="TH SarabunPSK"/>
          <w:sz w:val="32"/>
          <w:sz w:val="32"/>
          <w:szCs w:val="32"/>
        </w:rPr>
        <w:t>ระดับจังหวัด จัดกระบวนการแลกเปลี่ยนเรียนรู้เพื่อเพิ่มศักยภาพการดำเนินงานศูนย์บ่มเพาะเกษตรกรรุ่นใหม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กับ</w:t>
      </w:r>
      <w:r>
        <w:rPr>
          <w:rFonts w:ascii="TH SarabunPSK" w:hAnsi="TH SarabunPSK" w:cs="TH SarabunPSK"/>
          <w:sz w:val="32"/>
          <w:sz w:val="32"/>
          <w:szCs w:val="32"/>
        </w:rPr>
        <w:t>เจ้าของศูนย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่มเพาะเกษตรกรรุ่นให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ครือข่ายศูนย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่มเพาะเกษตรกรรุ่นให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คณะทำ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ประสา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อข่าย </w:t>
      </w:r>
      <w:r>
        <w:rPr>
          <w:rFonts w:cs="TH SarabunPSK" w:ascii="TH SarabunPSK" w:hAnsi="TH SarabunPSK"/>
          <w:sz w:val="32"/>
          <w:szCs w:val="32"/>
        </w:rPr>
        <w:t xml:space="preserve">Young Smart Farmer </w:t>
      </w:r>
      <w:r>
        <w:rPr>
          <w:rFonts w:ascii="TH SarabunPSK" w:hAnsi="TH SarabunPSK" w:cs="TH SarabunPSK"/>
          <w:sz w:val="32"/>
          <w:sz w:val="32"/>
          <w:szCs w:val="32"/>
        </w:rPr>
        <w:t>ระดับจังหว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จังหวัด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น้นกระบวนการแลกเปลี่ยนเรียนรู้เพื่อปรับแนวคิดและสร้างเสริมกระบวนการทำงานของศูนย์บ่มเพาะเกษตรกรรุ่นใหม่และเครือข่ายศูนย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่มเพาะเกษตรกรรุ่นใหม่ เตรียมความพร้อมสู่การพัฒนาเป็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ประกอบการเกษตรชั้น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ำ </w:t>
      </w:r>
      <w:r>
        <w:rPr>
          <w:rFonts w:ascii="TH SarabunPSK" w:hAnsi="TH SarabunPSK" w:cs="TH SarabunPSK"/>
          <w:sz w:val="32"/>
          <w:sz w:val="32"/>
          <w:szCs w:val="32"/>
        </w:rPr>
        <w:t>เชื่อมโยงเครือข่ายในชุมชนและพื้นที่ใกล้เคียง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3.2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จังหว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สำนักงานเกษตรพื้นที่กรุงเทพมหานค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รุปและรายงานผล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บรมหลักสูตรเพิ่มศักยภาพการดำเนินงานศูนย์บ่มเพาะเกษตรกรรุ่นใหม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ส่ง</w:t>
      </w:r>
      <w:r>
        <w:rPr>
          <w:rFonts w:ascii="TH SarabunPSK" w:hAnsi="TH SarabunPSK" w:cs="TH SarabunPSK"/>
          <w:sz w:val="32"/>
          <w:sz w:val="32"/>
          <w:szCs w:val="32"/>
        </w:rPr>
        <w:t>ให้กรมส่งเสริมการเกษต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้งนี้ สามารถปรับรูปแบ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ดำเนิ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อดคล้อง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หมาะสมกับสถานการณ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่างๆ ที่เกิดขึ้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การเบิกจ่ายให้เป็นไปตามระเบียบของทางราช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  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ับสนุนวัสดุการเกษตรเพื่อการพัฒนาผู้ประกอบการเกษตรชั้นนำ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มส่งเสริม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ับสนุ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่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สดุ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กับศูนย์บ่มเพาะเกษตรกรรุ่นใหม่หรือเครือข่ายศูนย์บ่มเพาะเกษตรกรรุ่นใหม่ที่เข้าร่วมอบรมหลักสูตร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พัฒนาผู้ประกอบการเกษตรชั้นนำ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พัฒน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ิจกรรมการเกษตรตามแผนธุรกิจเกษตร และยกระดับเป็นต้นแบบด้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ประกอบการเกษตรชั้นนำ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6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ผนปฏิบัติงา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ab/>
        <w:t xml:space="preserve">6.1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 xml:space="preserve">กิจกรรมพัฒนาเกษตรกรปราดเปรื่องและเกษตรกรรุ่นใหม่ 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>(Smart Farmer &amp; Young Smart Farmer)</w:t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165"/>
        <w:gridCol w:w="285"/>
        <w:gridCol w:w="144"/>
        <w:gridCol w:w="306"/>
        <w:gridCol w:w="144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tblHeader w:val="true"/>
          <w:trHeight w:val="227" w:hRule="atLeast"/>
        </w:trPr>
        <w:tc>
          <w:tcPr>
            <w:tcW w:w="464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ิจกรรม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ขั้นตอน</w:t>
            </w:r>
          </w:p>
        </w:tc>
        <w:tc>
          <w:tcPr>
            <w:tcW w:w="53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แผนปฏิบัติงาน</w:t>
            </w:r>
          </w:p>
        </w:tc>
      </w:tr>
      <w:tr>
        <w:trPr>
          <w:tblHeader w:val="true"/>
        </w:trPr>
        <w:tc>
          <w:tcPr>
            <w:tcW w:w="464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256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4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256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5</w:t>
            </w:r>
          </w:p>
        </w:tc>
      </w:tr>
      <w:tr>
        <w:trPr>
          <w:tblHeader w:val="true"/>
          <w:trHeight w:val="432" w:hRule="atLeast"/>
          <w:cantSplit w:val="true"/>
        </w:trPr>
        <w:tc>
          <w:tcPr>
            <w:tcW w:w="464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ต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ธ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มี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เม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มิ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ส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</w:p>
        </w:tc>
      </w:tr>
      <w:tr>
        <w:trPr/>
        <w:tc>
          <w:tcPr>
            <w:tcW w:w="4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 xml:space="preserve">.1.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การเตรียมความพร้อมทายาทเกษตรรุ่นใหม่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)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เตรียมความพร้อมการดำเนินงานโครงการ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1.1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)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ประชุมขับเคลื่อนการดำเนินงานโครงการฯ ระดับกรม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*</w:t>
            </w:r>
          </w:p>
        </w:tc>
      </w:tr>
      <w:tr>
        <w:trPr/>
        <w:tc>
          <w:tcPr>
            <w:tcW w:w="4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1.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ประชุมขับเคลื่อนการดำเนินงานโครงการฯ ระดับเขต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พัฒนาศักยภาพทหารกองประจำการ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2.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1)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การฝึกอบรมพื้นฐานการเกษตร 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  <w:t>2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 xml:space="preserve">.1.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การพัฒนาเกษตรกรรุ่นใหม่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ขับเคลื่อนการพัฒนาเกษตรกรรุ่นใหม่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1.1)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สัมมนาเชิงปฏิบัติการเพิ่มศักยภาพการพัฒนาเกษตรก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รุ่นใหม่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64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)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 xml:space="preserve">พัฒนาเกษตรกรรุ่นใหม่ให้เป็น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Young Smart Farmer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2.1)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 xml:space="preserve">อบรมหลักสูตรพัฒนาเกษตรกรรุ่นใหม่ให้เป็น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Young Smart Farmer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14"/>
                <w:szCs w:val="14"/>
                <w:u w:val="single"/>
                <w:lang w:bidi="th-TH"/>
              </w:rPr>
            </w:pPr>
            <w:r>
              <w:rPr>
                <w:rFonts w:cs="TH SarabunPSK" w:ascii="TH SarabunPSK" w:hAnsi="TH SarabunPSK"/>
                <w:sz w:val="14"/>
                <w:szCs w:val="14"/>
                <w:u w:val="single"/>
                <w:lang w:bidi="th-TH"/>
              </w:rPr>
              <w:t>2,8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u w:val="single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u w:val="single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3)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สร้างและพัฒนาผู้ประกอบการเกษตรรุ่นใหม่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3.1)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 xml:space="preserve">อบรมหลักสูตรเพิ่มศักยภาพ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Young Smart Farmer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  <w:t>36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4)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 xml:space="preserve">เสริมสร้างความเข้มแข็งให้แก่เครือข่าย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Young Smart Farmer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ในทุกระดับ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4.1)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 xml:space="preserve">เวทีเครือข่าย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Young Smart Farmer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ระดับเขต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24"/>
                <w:szCs w:val="24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  <w:t>5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4.2)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 xml:space="preserve">เวทีเครือข่าย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Young Smart Farmer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ระดับประเทศ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  <w:t>2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>
          <w:trHeight w:val="60" w:hRule="atLeast"/>
        </w:trPr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46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28"/>
                <w:szCs w:val="28"/>
                <w:lang w:bidi="th-TH"/>
              </w:rPr>
              <w:t>6</w:t>
            </w:r>
            <w:r>
              <w:rPr>
                <w:rFonts w:eastAsia="MS Mincho;ＭＳ 明朝" w:cs="TH SarabunPSK" w:ascii="TH SarabunPSK" w:hAnsi="TH SarabunPSK"/>
                <w:b/>
                <w:bCs/>
                <w:sz w:val="28"/>
                <w:szCs w:val="28"/>
                <w:lang w:bidi="th-TH"/>
              </w:rPr>
              <w:t xml:space="preserve">.1.3 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การพัฒนาเกษตรกรปราดเปรื่อง </w:t>
            </w:r>
            <w:r>
              <w:rPr>
                <w:rFonts w:eastAsia="MS Mincho;ＭＳ 明朝" w:cs="TH SarabunPSK" w:ascii="TH SarabunPSK" w:hAnsi="TH SarabunPSK"/>
                <w:b/>
                <w:bCs/>
                <w:sz w:val="28"/>
                <w:szCs w:val="28"/>
                <w:lang w:bidi="th-TH"/>
              </w:rPr>
              <w:t>(Smart Farmer)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1)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การพัฒนาเจ้าหน้าที่ผู้รับผิดชอบงานระดับเขตและจังหวัด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24"/>
                <w:szCs w:val="24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1.1)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ชี้แจงการดำเนินงานโครงการ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24"/>
                <w:szCs w:val="24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2)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 xml:space="preserve">พัฒนาศักยภาพเกษตรกรให้เป็น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Smart Farmer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24"/>
                <w:szCs w:val="24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2.1)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 xml:space="preserve">อบรมพัฒนาศักยภาพเกษตรกรให้เป็น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Smart Farmer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24"/>
                <w:szCs w:val="24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14"/>
                <w:szCs w:val="14"/>
                <w:u w:val="single"/>
                <w:lang w:bidi="th-TH"/>
              </w:rPr>
            </w:pPr>
            <w:r>
              <w:rPr>
                <w:rFonts w:cs="TH SarabunPSK" w:ascii="TH SarabunPSK" w:hAnsi="TH SarabunPSK"/>
                <w:sz w:val="14"/>
                <w:szCs w:val="14"/>
                <w:u w:val="single"/>
                <w:lang w:bidi="th-TH"/>
              </w:rPr>
              <w:t>8,8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u w:val="single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u w:val="single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3)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 xml:space="preserve">พัฒนาเพิ่มศักยภาพ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Smart Farmer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 xml:space="preserve">สู่การเป็น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Smart Farmer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ต้นแบบ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24"/>
                <w:szCs w:val="24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3.1)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 xml:space="preserve">อบรมพัฒนาศักยภาพ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Smart Farmer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 xml:space="preserve">สู่การเป็น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Smart Farmer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ต้นแบบ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 xml:space="preserve"> และสร้างเครือข่าย ระดับจังหวัด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24"/>
                <w:szCs w:val="24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14"/>
                <w:szCs w:val="14"/>
                <w:lang w:bidi="th-TH"/>
              </w:rPr>
            </w:pPr>
            <w:r>
              <w:rPr>
                <w:rFonts w:cs="TH SarabunPSK" w:ascii="TH SarabunPSK" w:hAnsi="TH SarabunPSK"/>
                <w:sz w:val="14"/>
                <w:szCs w:val="14"/>
                <w:lang w:bidi="th-TH"/>
              </w:rPr>
              <w:t>1,5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4)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 xml:space="preserve">พัฒนา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Smart Farmer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Young Smart Farmer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ด้วยกระบวนการกลุ่ม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24"/>
                <w:szCs w:val="24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4.1)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 xml:space="preserve">อบรมเพิ่มทักษะ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Smart Farmer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Young Smart Farmer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ด้านการบริหารจัดการกลุ่ม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24"/>
                <w:szCs w:val="24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  <w:t>77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4.2)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สนับส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นุนปัจจัย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เพื่อการพัฒน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 xml:space="preserve">า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Smart Farmer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Young Smart Farmer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ด้วยกระบวนการกลุ่ม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24"/>
                <w:szCs w:val="24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7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5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 xml:space="preserve">สร้างเครือข่าย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Smart Farmer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ต้นแบบ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24"/>
                <w:szCs w:val="24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5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1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 xml:space="preserve">สัมมนาเครือข่าย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Smart Farmer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ต้นแบบ ระดับ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เขต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24"/>
                <w:szCs w:val="24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  <w:t>3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6)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 xml:space="preserve">การเผยแพร่องค์ความรู้เพื่อพัฒนา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Smart Farmer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24"/>
                <w:szCs w:val="24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6.1)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 xml:space="preserve">จัดทำเอกสารเผยแพร่องค์ความรู้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Smart Farmer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ต้นแบบ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24"/>
                <w:szCs w:val="24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14"/>
                <w:szCs w:val="14"/>
                <w:lang w:bidi="th-TH"/>
              </w:rPr>
            </w:pPr>
            <w:r>
              <w:rPr>
                <w:rFonts w:cs="TH SarabunPSK" w:ascii="TH SarabunPSK" w:hAnsi="TH SarabunPSK"/>
                <w:sz w:val="14"/>
                <w:szCs w:val="14"/>
                <w:lang w:bidi="th-TH"/>
              </w:rPr>
              <w:t>4,0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7)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 xml:space="preserve">ขับเคลื่อนงานพัฒนาเกษตรกรปราดเปรื่อง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Smart Farmer)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24"/>
                <w:szCs w:val="24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7.1)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 xml:space="preserve">ประชุมคณะทำงานขับเคลื่อนการดำเนินงานพัฒนา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Smart Farmer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24"/>
                <w:szCs w:val="24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ab/>
        <w:t xml:space="preserve">6.2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 xml:space="preserve">กิจกรรมพัฒนา 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 xml:space="preserve">Smart Farmer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 xml:space="preserve">สู่ผู้ประกอบการเกษตรชั้นนำ 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>(Agri-biz Idol)</w:t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tblHeader w:val="true"/>
          <w:trHeight w:val="227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ิจกรรม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แผนปฏิบัติงาน</w:t>
            </w:r>
          </w:p>
        </w:tc>
      </w:tr>
      <w:tr>
        <w:trPr>
          <w:tblHeader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256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4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256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5</w:t>
            </w:r>
          </w:p>
        </w:tc>
      </w:tr>
      <w:tr>
        <w:trPr>
          <w:tblHeader w:val="true"/>
          <w:trHeight w:val="432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ต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ธ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มี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เม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มิ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ส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6.2.1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ประชุมขับเคลื่อนการพัฒนาผู้ประกอบการเกษตรชั้นนำ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24"/>
                <w:szCs w:val="24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6.2.2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การพัฒนาผู้ประกอบการเกษตรชั้นนำ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24"/>
                <w:szCs w:val="24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1)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อบรมหลักสูตรพัฒนาผู้ประกอบการเกษตรรุ่นใหม่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24"/>
                <w:szCs w:val="24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9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2)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อบรมหลักสูตรพัฒนาผู้ประกอบการเกษตรชั้นนำ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24"/>
                <w:szCs w:val="24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9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3)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อบรม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หลักสูตร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เพิ่มศักยภาพการดำเนินงานศูนย์บ่มเพาะเกษตรกรรุ่นใหม่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24"/>
                <w:szCs w:val="24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  <w:t>77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4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สนับสนุนวัสดุการเกษตรเพื่อการพัฒนาผู้ประกอบการเกษตรชั้นนำ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77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เดือนตุลาคม </w:t>
      </w:r>
      <w:r>
        <w:rPr>
          <w:rFonts w:cs="TH SarabunPSK" w:ascii="TH SarabunPSK" w:hAnsi="TH SarabunPSK"/>
          <w:sz w:val="32"/>
          <w:szCs w:val="32"/>
        </w:rPr>
        <w:t>256</w:t>
      </w:r>
      <w:r>
        <w:rPr>
          <w:rFonts w:cs="TH SarabunPSK" w:ascii="TH SarabunPSK" w:hAnsi="TH SarabunPSK"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–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ันย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6</w:t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ผลิต ผลลัพธ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ตัวชี้วั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>Output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8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.1.1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จำนวนเกษตรกรรุ่นใหม่ที่ได้รับการอบรมพัฒนาให้เป็น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Young Smart Farmer </w:t>
      </w:r>
    </w:p>
    <w:p>
      <w:pPr>
        <w:pStyle w:val="Style20"/>
        <w:spacing w:lineRule="auto" w:line="240" w:before="0" w:after="0"/>
        <w:ind w:left="0" w:hanging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8.1.2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จำนวนเกษตรกร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รับ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บรมพัฒนาศักยภาพให้เป็น </w:t>
      </w:r>
      <w:r>
        <w:rPr>
          <w:rFonts w:cs="TH SarabunPSK" w:ascii="TH SarabunPSK" w:hAnsi="TH SarabunPSK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แผนการผลิตรายบุคคล </w:t>
      </w:r>
      <w:r>
        <w:rPr>
          <w:rFonts w:cs="TH SarabunPSK" w:ascii="TH SarabunPSK" w:hAnsi="TH SarabunPSK"/>
          <w:sz w:val="32"/>
          <w:szCs w:val="32"/>
          <w:lang w:bidi="th-TH"/>
        </w:rPr>
        <w:t>(IFPP)</w:t>
      </w:r>
    </w:p>
    <w:p>
      <w:pPr>
        <w:pStyle w:val="Style20"/>
        <w:spacing w:lineRule="auto" w:line="240" w:before="0" w:after="0"/>
        <w:ind w:left="0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8.1.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ำนวน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Young Smart Farmer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ได้รับการพัฒนาเป็นผู้ประกอบการเกษตรชั้นนำ</w:t>
      </w:r>
    </w:p>
    <w:p>
      <w:pPr>
        <w:pStyle w:val="Style20"/>
        <w:spacing w:lineRule="auto" w:line="240" w:before="0" w:after="0"/>
        <w:ind w:left="0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8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>Outcome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8.2.1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เกษตรกร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สามารถ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พัฒนาอาชีพด้านการเกษตรของตนเองได้ มีการวางแผนการผลิตที่มีประสิทธิภาพสอดรับกับพื้นที่และสินค้า ทำให้ผลผลิตมีคุณภาพดี ได้มาตรฐาน ตรงตามความต้องการและปลอดภัยต่อผู้บริโภค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มุ่งสู่การเป็น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Smart Product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ส่งผลให้มีรายได้เพิ่มขึ้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8.2.2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เกษตรกร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เป็นผู้ประกอบการเกษตรที่มีศักยภาพในการเพิ่มประสิทธิภาพด้านการผลิต การแปรรูป การบริหารจัดการ และการตลาดสินค้าเกษตร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8.2.3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เกษตรกร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เป็นผู้นำด้านการเกษตร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และมี</w:t>
      </w:r>
      <w:r>
        <w:rPr>
          <w:rFonts w:ascii="TH SarabunPSK" w:hAnsi="TH SarabunPSK" w:cs="TH SarabunPSK"/>
          <w:sz w:val="32"/>
          <w:sz w:val="32"/>
          <w:szCs w:val="32"/>
        </w:rPr>
        <w:t>เครือข่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</w:t>
      </w:r>
      <w:r>
        <w:rPr>
          <w:rFonts w:ascii="TH SarabunPSK" w:hAnsi="TH SarabunPSK" w:cs="TH SarabunPSK"/>
          <w:sz w:val="32"/>
          <w:sz w:val="32"/>
          <w:szCs w:val="32"/>
        </w:rPr>
        <w:t>ต้นแบ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ลกเปลี่ยนเรียนรู้ร่วมกั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แหล่งเรียนรู้ สร้างแรงจูงใจและถ่ายทอดองค์ความรู้ในการประกอบอาชีพให้แก่เยาวชน เกษตรกร และบุคคลทั่วไปได้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มารถสร้าง</w:t>
      </w:r>
      <w:r>
        <w:rPr>
          <w:rFonts w:ascii="TH SarabunPSK" w:hAnsi="TH SarabunPSK" w:cs="TH SarabunPSK"/>
          <w:sz w:val="32"/>
          <w:sz w:val="32"/>
          <w:szCs w:val="32"/>
        </w:rPr>
        <w:t>ความเข้มแข็งและพึ่งพาตนเอง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8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ัวชี้วัด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ชิงปริมาณ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>-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เกษตรกรรุ่นใหม่ จำนวน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2,875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ราย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ได้รับการอบรมพัฒนาให้เป็น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Young Smart Farmer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8,82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รับ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บรมพัฒนาศักยภาพให้เป็น </w:t>
      </w:r>
      <w:r>
        <w:rPr>
          <w:rFonts w:cs="TH SarabunPSK" w:ascii="TH SarabunPSK" w:hAnsi="TH SarabunPSK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แผนการผลิตรายบุคคล </w:t>
      </w:r>
      <w:r>
        <w:rPr>
          <w:rFonts w:cs="TH SarabunPSK" w:ascii="TH SarabunPSK" w:hAnsi="TH SarabunPSK"/>
          <w:sz w:val="32"/>
          <w:szCs w:val="32"/>
          <w:lang w:bidi="th-TH"/>
        </w:rPr>
        <w:t>(IFPP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-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Young 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 ได้รับการพัฒนาเป็นผู้ประกอบการเกษตรชั้นนำ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ชิงคุณภาพ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ที่เข้าร่วมอบรมพัฒนาศักยภาพเกษตรกรให้เป็น </w:t>
      </w:r>
      <w:r>
        <w:rPr>
          <w:rFonts w:cs="TH SarabunPSK" w:ascii="TH SarabunPSK" w:hAnsi="TH SarabunPSK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ยกระดับเป็น </w:t>
      </w:r>
      <w:r>
        <w:rPr>
          <w:rFonts w:cs="TH SarabunPSK" w:ascii="TH SarabunPSK" w:hAnsi="TH SarabunPSK"/>
          <w:sz w:val="32"/>
          <w:szCs w:val="32"/>
          <w:lang w:bidi="th-TH"/>
        </w:rPr>
        <w:t>Smart Farmer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ที่เข้าร่วมโครงการพัฒนาเกษตรกรปราดเปรื่อง </w:t>
      </w:r>
      <w:r>
        <w:rPr>
          <w:rFonts w:cs="TH SarabunPSK" w:ascii="TH SarabunPSK" w:hAnsi="TH SarabunPSK"/>
          <w:sz w:val="32"/>
          <w:szCs w:val="32"/>
          <w:lang w:bidi="th-TH"/>
        </w:rPr>
        <w:t>(Smart Farmer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รายได้เพิ่มขึ้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9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ยาทเกษตรกรรุ่นใหม่เพิ่มขึ้น เป็นกำลังสำคัญในการพัฒนาการเกษตรของประเทศในอนาคต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เกิดความร่วมมือในการทำงานร่วมกันของกรมส่งเสริมการเกษตร กระทรวงเกษตรและสหกรณ์ และ กรมเสมียนตรา สำนักงานปลัดกระทรวงกลาโหม เพื่อการพัฒนาทหารกองประจำการเตรียมความพร้อมด้านอาชีพก่อนปลดประจำ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9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รุ่นใหม่มีศักยภาพและมีขีดความสามารถด้านการเกษตร ทดแทนเกษตรกรสูงอายุ สามารถประยุกต์ใช้เทคโนโลยีสมัยใหม่ในการทำเกษตรกรรมเพื่อเพิ่มประสิทธิภาพการผลิต การบริหารจัดการ และการตลาดสินค้าเกษตร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นำไปสู่การ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เพิ่มมูลค่าสินค้าภาคเกษตรต่อผลผลิตมวลรวมของประเทศ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รวมทั้งพัฒนาตนเองสู่การเป็นผู้นำทางการเกษตร พึ่งพาตนเองได้ เชื่อมโยงเครือข่ายกับเกษตรกรและ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เครือข่ายความร่วมมือในทุกระดับ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9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ได้รับการพัฒนาเป็นเกษตรกรปราดเปรื่อง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Smart Farmer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ือผู้ประกอบการที่มีการใช้เทคโนโลยี และการบริหารจัดการเพื่อการดำเนินธุรกิจอย่างทันยุคสมัย มีความเข้มแข็งและพึ่งพาตนเองได้ ตลอดจนเกิดเครือข่าย </w:t>
      </w:r>
      <w:r>
        <w:rPr>
          <w:rFonts w:cs="TH SarabunPSK" w:ascii="TH SarabunPSK" w:hAnsi="TH SarabunPSK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้นแบบ เป็นต้นแบบให้เพื่อนเกษตรก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9.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ก้าวสู่สังคมเกษตรรูปแบบใหม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ผู้ประกอบการเกษตรชั้นนำที่มีความสามารถแข่งขันได้ในตลาดการค้าทั้งในและต่างประเทศ และปรับตัวรองรับเศรษฐกิจยุคใหม่ได้อย่างเหมาะสม เป็นต้นแบบในการประกอบอาชีพด้านการเกษตรให้แก่เกษตรกรรายอื่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0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องพัฒนาเกษตรกร</w:t>
      </w:r>
    </w:p>
    <w:p>
      <w:pPr>
        <w:pStyle w:val="Normal"/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10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พัฒนายุว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พย</w:t>
      </w:r>
      <w:r>
        <w:rPr>
          <w:rFonts w:cs="TH SarabunPSK" w:ascii="TH SarabunPSK" w:hAnsi="TH SarabunPSK"/>
          <w:sz w:val="32"/>
          <w:szCs w:val="32"/>
          <w:lang w:bidi="th-TH"/>
        </w:rPr>
        <w:t>.)</w:t>
      </w:r>
    </w:p>
    <w:p>
      <w:pPr>
        <w:pStyle w:val="Normal"/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สาวมยุรี บุญญาเสนีย์กุล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อำนวยการกลุ่มพัฒนายุวเกษตรกร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เบอร์โทรศัพท์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: 0 2561 4793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ab/>
        <w:t>E-mail: farmyouth416@gmail.com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พัฒนาเกษตรกรและอาสาสมัคร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พส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างสาวสุพิศ เหล่าจตุรพิศ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กลุ่มพัฒนาเกษตรกรและอาสาสมัครเกษต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บอร์โทรศัพท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ทรสาร</w:t>
      </w:r>
      <w:r>
        <w:rPr>
          <w:rFonts w:cs="TH SarabunPSK" w:ascii="TH SarabunPSK" w:hAnsi="TH SarabunPSK"/>
          <w:sz w:val="32"/>
          <w:szCs w:val="32"/>
        </w:rPr>
        <w:t>: 0 2579 3006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E-mail: </w:t>
      </w:r>
      <w:hyperlink r:id="rId2">
        <w:r>
          <w:rPr>
            <w:rStyle w:val="InternetLink"/>
            <w:rFonts w:cs="TH SarabunPSK" w:ascii="TH SarabunPSK" w:hAnsi="TH SarabunPSK"/>
            <w:sz w:val="32"/>
            <w:szCs w:val="32"/>
          </w:rPr>
          <w:t>farmdev41@hotmail.com</w:t>
        </w:r>
      </w:hyperlink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10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เพชรบุรี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ส่งเสริมและพัฒนาเกษตรก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พรรณวดี ทองแดง   ตำแหน่ง หัวหน้ากลุ่มส่งเสริมและพัฒนาเกษตรก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ยพันวิทย์ ศรีสังข์งาม ตำแหน่ง นักวิชาการส่งเสริมการเกษตรชำนาญ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ยธีรเดช งามกระจาย ตำแหน่ง นักวิชาการส่งเสริมการเกษตรชำนาญ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---------------------------------------------------------------------------------</w:t>
      </w:r>
    </w:p>
    <w:sectPr>
      <w:headerReference w:type="default" r:id="rId3"/>
      <w:type w:val="nextPage"/>
      <w:pgSz w:w="11906" w:h="16838"/>
      <w:pgMar w:left="1418" w:right="851" w:gutter="0" w:header="567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23</w:t>
    </w:r>
    <w:r>
      <w:rPr>
        <w:sz w:val="32"/>
        <w:szCs w:val="32"/>
        <w:rFonts w:cs="TH SarabunPSK" w:ascii="TH SarabunPSK" w:hAnsi="TH SarabunPSK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PSK" w:hAnsi="TH SarabunPSK" w:eastAsia="Calibri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6">
    <w:name w:val="ท้าย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การอ้างถึงที่ไม่ได้แก้ไข"/>
    <w:qFormat/>
    <w:rPr>
      <w:color w:val="605E5C"/>
      <w:shd w:fill="E1DFDD" w:val="clear"/>
    </w:rPr>
  </w:style>
  <w:style w:type="character" w:styleId="Style18">
    <w:name w:val="ข้อความบอลลูน อักขระ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19">
    <w:name w:val="ปกติ (เว็บ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cs="Angsana New"/>
      <w:szCs w:val="28"/>
      <w:lang w:bidi="th-TH"/>
    </w:rPr>
  </w:style>
  <w:style w:type="paragraph" w:styleId="Style20">
    <w:name w:val="รายการย่อหน้า"/>
    <w:basedOn w:val="Normal"/>
    <w:qFormat/>
    <w:pPr>
      <w:ind w:left="720" w:hanging="0"/>
    </w:pPr>
    <w:rPr/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  <w:contextualSpacing/>
    </w:pPr>
    <w:rPr>
      <w:rFonts w:cs="Angsana New"/>
      <w:szCs w:val="28"/>
      <w:lang w:bidi="th-TH"/>
    </w:rPr>
  </w:style>
  <w:style w:type="paragraph" w:styleId="Style21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rmdev41@hotmail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39:00Z</dcterms:created>
  <dc:creator>OH</dc:creator>
  <dc:description/>
  <cp:keywords/>
  <dc:language>en-US</dc:language>
  <cp:lastModifiedBy>Windows User</cp:lastModifiedBy>
  <cp:lastPrinted>2021-10-06T10:47:00Z</cp:lastPrinted>
  <dcterms:modified xsi:type="dcterms:W3CDTF">2021-10-18T05:00:00Z</dcterms:modified>
  <cp:revision>9</cp:revision>
  <dc:subject/>
  <dc:title/>
</cp:coreProperties>
</file>