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475605</wp:posOffset>
                </wp:positionH>
                <wp:positionV relativeFrom="paragraph">
                  <wp:posOffset>-602615</wp:posOffset>
                </wp:positionV>
                <wp:extent cx="435610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45pt;mso-wrap-distance-left:9.05pt;mso-wrap-distance-right:9.05pt;mso-wrap-distance-top:3.6pt;mso-wrap-distance-bottom:3.6pt;margin-top:-47.45pt;mso-position-vertical-relative:text;margin-left:4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ทาง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Field Day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99360</wp:posOffset>
                </wp:positionH>
                <wp:positionV relativeFrom="paragraph">
                  <wp:posOffset>-378460</wp:posOffset>
                </wp:positionV>
                <wp:extent cx="1139825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9.8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</w:p>
    <w:p>
      <w:pPr>
        <w:pStyle w:val="Normal"/>
        <w:spacing w:lineRule="exact" w:line="420" w:before="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  <w:lang w:bidi="th-TH"/>
        </w:rPr>
        <w:t>--------------------------------------</w:t>
      </w:r>
    </w:p>
    <w:p>
      <w:pPr>
        <w:pStyle w:val="Normal"/>
        <w:spacing w:lineRule="exact" w:line="42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42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.1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ะตุ้นให้เกษตรกรเริ่มต้นการผลิตในปีการเพาะปลูกใหม่ โดยใช้เทคโนโลยีและภูมิปัญญาที่ม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วามเหมาะสมกับพื้นที่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 ๆ มีการให้บริการด้านการเกษตรตามภารกิจ เพื่อสนับสนุนเกษตรกรเริ่มต้นการผลิตในปีการเพาะปลูกใหม่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firstLine="284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ผยแพร่ให้เกษตรกรรู้จักและใช้ประโยชน์จากศูนย์เรียนรู้การเพิ่มประสิทธิภาพการผลิตสินค้าเกษตร และศูนย์เครือข่ายที่มีอยู่ในพื้นที่</w:t>
      </w:r>
    </w:p>
    <w:p>
      <w:pPr>
        <w:pStyle w:val="Normal"/>
        <w:spacing w:lineRule="exact" w:line="42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ลักคิดขอ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left="36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ถ่ายทอดความรู้แบบเห็นของจริง”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ดำเนินการอย่างน้อยจังหวัด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ุด รวมทั้งประเทศจำนวนไม่น้อย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ุด โดยพิจารณ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ชนิดพื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ถานการณ์การเกษตรที่สำคัญ หรือประเด็นเร่งด่วนมากำหนดเป็นเป้าหมายหลักในการนำเสนอการจัด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มุนไพร ไม้ผล หม่อน 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lang w:bidi="th-TH"/>
        </w:rPr>
        <w:t xml:space="preserve">กล้วยไม้ ปศุสัตว์ และประมง เป็นลำดับแรก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ามารถดำเนินการจัดงานได้ ณ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/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ศูนย์เครือข่าย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/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ปลงใหญ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</w:t>
      </w:r>
      <w:r>
        <w:rPr>
          <w:rFonts w:cs="TH SarabunPSK" w:ascii="TH SarabunPSK" w:hAnsi="TH SarabunPSK"/>
          <w:sz w:val="32"/>
          <w:szCs w:val="32"/>
          <w:lang w:bidi="th-TH"/>
        </w:rPr>
        <w:t>AIC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วิชากา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คเอกชน หรือสถานที่อื่นๆ ที่มีความเหมาะสม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ทคโนโลยี นวัตกรรมการเกษตรที่สามารถเป็นสถานที่จัดกิจกรรม และมีจุด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่ายทอดเทคโนโลยี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ได้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ระยะเวลาการจ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firstLine="284"/>
        <w:jc w:val="left"/>
        <w:rPr>
          <w:rFonts w:ascii="TH SarabunPSK" w:hAnsi="TH SarabunPSK" w:eastAsia="TH SarabunPSK" w:cs="TH SarabunPSK"/>
          <w:spacing w:val="-1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ใน ศพก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ให้ดำเนินการจัดงานตามฤดูกาลของชนิดสินค้า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 หรือในปีงบประมาณ พ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>.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ศ 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>2565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ประเด็นการนำเสนอ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นำเสนอเทคโนโลยีที่เหมาะสมในการผลิตของแต่ละชนิดสินค้า เพื่อให้เกษตรกรสามารถนำไป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ช้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การปฏิบัติในฤดูกาลผลิตใหม่ 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ิจกรรมในการจัด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left="1430" w:hanging="721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หลัก 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สถานีเรียนรู้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จุดเรียนรู้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ต่างๆ ควรมีการบูรณาการองค์ความรู้จากหน่วยงานต่างๆ โดยมีเนื้อหาและ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เทคโนโลยีที่จำเป็นในกระบวนการผลิตของสินค้าที่เลือกดำเนินการ และสอดคล้องกับเป้าหมายของการจัดงาน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สถานีอาจมีหลายหน่วยงานร่วมกันถ่ายทอดความรู้ให้กับเกษตรกร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628005</wp:posOffset>
                </wp:positionH>
                <wp:positionV relativeFrom="paragraph">
                  <wp:posOffset>-450215</wp:posOffset>
                </wp:positionV>
                <wp:extent cx="435610" cy="348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45pt;mso-wrap-distance-left:9.05pt;mso-wrap-distance-right:9.05pt;mso-wrap-distance-top:3.6pt;mso-wrap-distance-bottom:3.6pt;margin-top:-35.45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ากสถานที่จัดงานมีสถานีเรียนรู้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ุดเรียนรู้ ที่สอดคล้องกับเป้าหมาย และประเด็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ารถ่ายทอดเทคโนโลยีที่จะนำเสนอใน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็สามารถใช้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ุดเรียนรู้ของสถานที่นั้นๆ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สถานีเรียนรู้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ิจกรรมหล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ยในงานได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left="1428" w:hanging="719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รอ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 w:before="0" w:after="0"/>
        <w:ind w:left="127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เสนอนิทรรศการความรู้เทคโนโลยี และนวัตกรรมที่เหมาะสม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นิทรรศการประกอบที่เกี่ยวข้อง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เช่น นิทรรศการของหน่วยราชการ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รัฐวิสาหกิจ กลุ่ม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สถาบันเกษตรก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ศูนย์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AIC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gritech and Innovation Cent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บันการศึกษ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คเอกชนที่ให้การสนับสนุน ฯลฯ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นิทรรศการที่ให้ความรู้ ซึ่งเนื้อหาควรเกี่ยวเนื่องกับประเด็นในการถ่ายทอดความรู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 w:before="0" w:after="0"/>
        <w:ind w:left="1276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ารให้บริการด้านการเกษตรของหน่วยงานต่าง ๆ 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jc w:val="left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3)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ิจกรรมเสริ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เช่น การแสดงและจำหน่ายสินค้าของกลุ่ม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บัน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ฯลฯ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ขั้นตอน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7.1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วางแผ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7.1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ณะกรรมการ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จ้าหน้าที่ส่งเสริมการเกษตรในพื้นที่ เจ้าหน้าที่สำนักงานเกษตรจังหวั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ำเภอ และเจ้าหน้าที่หน่วยงานอื่นที่เกี่ยวข้อง ร่วมกันวิเคราะห์ และวางแผนเพื่อเตรียม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พื้นที่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มีประเด็นในการวิเคราะห์ ดังนี้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ลือกชนิดสินค้า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นการณ์การเกษตรที่สำคัญ หรือประเด็นเร่งด่ว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พื้นที่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ประเด็นหลักใน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ให้พิจารณา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มุนไพร ไม้ผล หม่อน กล้วยไม้ ปศุสัตว์ และประมง เป็นลำดับแรก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ิเคราะห์เพื่อกำหนดเป้าหมายในการพัฒนาตามชนิดสินค้า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ด็นการถ่ายทอดความรู้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ี่เลือก ในข้อ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3)</w:t>
      </w:r>
      <w:r>
        <w:rPr>
          <w:rFonts w:cs="TH SarabunPSK" w:ascii="TH SarabunPSK" w:hAnsi="TH SarabunPSK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ระเด็นเทคโนโลยีที่จะถ่ายทอดความรู้ให้แก่เกษตรกร โดยระบุ เนื้อหา รูปแบบ และวิธีการในการถ่ายทอดความรู้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สถานีเรียนรู้ให้สอดคล้องกับประเด็นที่จะถ่ายทอดความรู้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ำหนดวิทยากรในการถ่ายทอดความรู้ประจำสถานี 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ต้นแบบ ศพ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 ผู้ชำนาญการ หรือเกษตรกรที่มีประสบการณ์ในการปฏิบัติ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จัดกระบวน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spacing w:lineRule="exact" w:line="420" w:before="0" w:after="0"/>
        <w:ind w:firstLine="127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คนดู แบ่งกลุ่มเกษตรกรเพื่อเข้าเรียนรู้ตามสถานีเรียนรู้ต่าง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กลุ่มตามความเหมาะสมและสอดคล้องกับจำนวนสถานี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spacing w:lineRule="exact" w:line="420" w:before="0" w:after="0"/>
        <w:ind w:left="426" w:firstLine="113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แต่ละกลุ่มหมุนเวียนให้ครบทุกสถานี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exact" w:line="420" w:before="0" w:after="0"/>
        <w:ind w:firstLine="70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ผลที่ต้องการให้เกิดจากการเรียนรู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70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ผลการวิเคราะห์และแผนจัดกระบวนการเรียนรู้ให้คณะกรรม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วิเคราะห์ และวางแผนในเชิงบริหารภาพรวมทั้งจังหวัด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70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7.2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ประสานงานและเตรียมการก่อ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ดังนี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589905</wp:posOffset>
                </wp:positionH>
                <wp:positionV relativeFrom="paragraph">
                  <wp:posOffset>-356235</wp:posOffset>
                </wp:positionV>
                <wp:extent cx="435610" cy="348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45pt;mso-wrap-distance-left:9.05pt;mso-wrap-distance-right:9.05pt;mso-wrap-distance-top:3.6pt;mso-wrap-distance-bottom:3.6pt;margin-top:-28.05pt;mso-position-vertical-relative:text;margin-left:4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left="644" w:hanging="36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ที่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วัสดุอุปกรณ์ต่าง ๆ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พิธีกา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้าม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ีเรียนรู้ ประกอบด้วย ฐานเรียนรู้ที่มีประเด็นและองค์ความรู้สอดคล้องกันในแต่ละสถานีองค์ความรู้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ุปกรณ์ประกอบการเรียนรู้ วิทยากรประจำฐานเรียนรู้ และกำหนดระยะเวลาในการเรียนรู้แต่ละสถาน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ท่ากันทุก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กรที่มาเรียนรู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นิทรรศการที่เกี่ยวข้อง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สานการสนับสนุนจากหน่วยงานต่าง ๆ ทั้งภาครัฐ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อกช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ุมข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ชาสัมพันธ์การจัด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7.3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ี้แจงความเป็นมาของการกำหนดประเด็นการเรียนรู้ วัตถุประสงค์การเรียนรู้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รียนรู้ และกระบวนการเรียนรู้แก่ทุกคนพร้อมกันก่อนการเรียนรู้</w:t>
      </w:r>
    </w:p>
    <w:p>
      <w:pPr>
        <w:pStyle w:val="Normal"/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่งกลุ่มคนที่จะเรียนรู้ ประมาณกลุ่ม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30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-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จัดเจ้าหน้าที่ประจำกลุ่ม</w:t>
      </w:r>
    </w:p>
    <w:p>
      <w:pPr>
        <w:pStyle w:val="Normal"/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แต่ละกลุ่มเข้าเรียนรู้ในสถานีเรียนรู้ และเมื่อครบกำหนดเวลา ก็จะเวียนไปยังสถานีถัดไป ครบทุกสถาน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ุกกลุ่มกลับมารวมกันเพื่อสรุปผลการเรียนรู้ร่วมกับเจ้าหน้าที่ทุกหน่วยงานเพื่อกำหน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นวทางการสนับสนุนเกษตรกรของหน่วยงานต่างๆ ภายหลัง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ab/>
        <w:t xml:space="preserve">7.4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สรุปผล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24"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)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รุปผลประเมินความพึงพอใจของเกษตรกรผู้เข้าร่วม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ามลำดับ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รุปผล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ภาพรวมของจังหว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3)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firstLine="72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รุปเป็นเอกส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พถ่าย และวีด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ัศน์ เพื่อรับทราบถึงผลของการเรียนรู้ของเกษตรกร รวมทั้งปัญหา อุปสรรค ข้อจำกัด ที่เกิดขึ้นจาก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0" w:after="0"/>
        <w:ind w:right="-2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th-TH"/>
        </w:rPr>
        <w:t>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สำนักงานเกษตรอำเภอรวบรวมแบบสอบถามความพึงพอใจของเกษตรกรผู้เข้าร่วม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2565 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อย่างน้อย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ชุด และสรุปผลเป็นภาพรวมของอำเภอ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่งให้สำนักงานจังหวัด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ข้อมูลต่อให้กองวิจัยและพัฒนางานส่งเสริมการเกษตร ทาง </w:t>
      </w:r>
      <w:r>
        <w:rPr>
          <w:rFonts w:cs="TH SarabunPSK" w:ascii="TH SarabunPSK" w:hAnsi="TH SarabunPSK"/>
          <w:sz w:val="32"/>
          <w:szCs w:val="32"/>
          <w:lang w:bidi="th-TH"/>
        </w:rPr>
        <w:t>E-mail : Doaeresearch20@gmail.com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</w:rPr>
        <w:t>ภายในวันที่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  <w:lang w:bidi="th-TH"/>
        </w:rPr>
        <w:t>สิงหา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</w:rPr>
        <w:t xml:space="preserve">คม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0" w:after="240"/>
        <w:ind w:right="-2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Wingdings" w:cs="Wingdings" w:ascii="Wingdings" w:hAnsi="Wingdings"/>
          <w:sz w:val="32"/>
          <w:szCs w:val="32"/>
          <w:lang w:bidi="th-TH"/>
        </w:rPr>
        <w:t>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ำนักงานเกษตรจังหวัดสรุปผล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ภาพรวมจังหว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3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ส่งให้ก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จัยและพัฒนางานส่งเสริมการเกษตร ทาง </w:t>
      </w:r>
      <w:r>
        <w:rPr>
          <w:rFonts w:cs="TH SarabunPSK" w:ascii="TH SarabunPSK" w:hAnsi="TH SarabunPSK"/>
          <w:sz w:val="32"/>
          <w:szCs w:val="32"/>
          <w:lang w:bidi="th-TH"/>
        </w:rPr>
        <w:t>E-mail : Doaeresearch20@gmail.com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</w:rPr>
        <w:t>ภายในวันที่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  <w:lang w:bidi="th-TH"/>
        </w:rPr>
        <w:t>สิงหา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single"/>
        </w:rPr>
        <w:t xml:space="preserve">คม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ของหน่วย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รมส่งเสริมการเกษตรสนับสนุนงบประมาณในการดำเนิน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left="284" w:firstLine="425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จัดเตรียมสถานที่ เช่น เต็นท์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ฐานเรียนรู้ ฯลฯ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left="284" w:firstLine="425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าหาร เครื่องดื่ม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left="284" w:firstLine="425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่าพาหนะสำหรับผู้มาเรียนรู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24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8.2 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lang w:bidi="th-TH"/>
        </w:rPr>
        <w:t>หน่วยงานต่างๆ สนับสนุน งบประมาณเสริมในการจัดสถานี</w:t>
      </w: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lang w:bidi="th-TH"/>
        </w:rPr>
        <w:t>นิทรรศการ ที่เกี่ยวข้อง รวมทั้งองค์ความรู้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เทคโนโลยี และวิทยากรถ่ายทอดความรู้ ฯลฯ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647055</wp:posOffset>
                </wp:positionH>
                <wp:positionV relativeFrom="paragraph">
                  <wp:posOffset>-354965</wp:posOffset>
                </wp:positionV>
                <wp:extent cx="435610" cy="348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45pt;mso-wrap-distance-left:9.05pt;mso-wrap-distance-right:9.05pt;mso-wrap-distance-top:3.6pt;mso-wrap-distance-bottom:3.6pt;margin-top:-27.95pt;mso-position-vertical-relative:text;margin-left:4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งานรับผิดชอบ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9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รับผิดชอบหลัก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(Chief of Operation) CoO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แกนหลักในการดำเนินการ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จังหวัด เป็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ธ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บูรณาการหน่วยงานในสังกัดกระทรวงเกษตรและสหกรณ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9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สนับสนุ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สังกัดกระทรวงเกษตรและสหกรณ์ในพื้นที่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164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ๆ ที่เกี่ยวข้องในพื้นที่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ูแลเกษตรกรหลั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FF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FF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กษตรกรเสนอแนวทางที่ได้จากการสรุปผลการเรียนรู้ภายหลัง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ขอรับ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สนับสน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10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ร่วมกันกำหนดแผนการดูแลเกษตรก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ามข้อเสนอของ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ดูแล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ตามภารกิจของแต่ละหน่วยงาน ภายหลัง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ind w:firstLine="28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135255</wp:posOffset>
            </wp:positionV>
            <wp:extent cx="6076950" cy="4695825"/>
            <wp:effectExtent l="0" t="0" r="0" b="0"/>
            <wp:wrapNone/>
            <wp:docPr id="6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sectPr>
      <w:headerReference w:type="default" r:id="rId3"/>
      <w:type w:val="nextPage"/>
      <w:pgSz w:w="11906" w:h="16838"/>
      <w:pgMar w:left="1440" w:right="1134" w:gutter="0" w:header="709" w:top="1418" w:footer="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Cordia New"/>
      <w:sz w:val="28"/>
      <w:szCs w:val="28"/>
    </w:rPr>
  </w:style>
  <w:style w:type="character" w:styleId="PageNumber">
    <w:name w:val="Page Number"/>
    <w:basedOn w:val="Style14"/>
    <w:rPr/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5:00Z</dcterms:created>
  <dc:creator>OH</dc:creator>
  <dc:description/>
  <cp:keywords/>
  <dc:language>en-US</dc:language>
  <cp:lastModifiedBy>DOAE</cp:lastModifiedBy>
  <cp:lastPrinted>2020-10-01T13:45:00Z</cp:lastPrinted>
  <dcterms:modified xsi:type="dcterms:W3CDTF">2021-10-12T04:41:00Z</dcterms:modified>
  <cp:revision>7</cp:revision>
  <dc:subject/>
  <dc:title/>
</cp:coreProperties>
</file>