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60" w:before="0" w:after="0"/>
        <w:jc w:val="center"/>
        <w:rPr>
          <w:rFonts w:ascii="TH SarabunIT?;Times New Roman" w:hAnsi="TH SarabunIT?;Times New Roman" w:cs="TH SarabunIT?;Times New Roman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พก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  <w:br/>
      </w:r>
    </w:p>
    <w:p>
      <w:pPr>
        <w:pStyle w:val="Normal"/>
        <w:autoSpaceDE w:val="false"/>
        <w:spacing w:lineRule="atLeast" w:line="420" w:before="0" w:after="16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val="en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ากนโยบายคณะรักษาความสงบแห่งชาติ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สช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รัฐบาลได้ให้ความสำคัญกับการเพิ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สิทธิภาพ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การผลิตสินค้าเกษตร โดยเน้นให้มีศูนย์เรียนรู้ด้านการเกษตรในชุมชน เพื่อให้เป็นจุดถ่ายทอดความรู้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ของชุมชน และเป็นที่ให้บริการข้อมูลข่าวสารและบริการด้านการเกษตร ประกอบกับในสภาวะปัจจุบ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การผลิตสินค้าเกษตรของเกษตรกรมีปัญหาในเรื่องต้นทุนการผลิตที่ค่อนข้างสูง ปัญหาโรค แมล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และพื้นดินขาดความอุดมสมบูรณ์ ทำให้ผลผลิตที่ได้มีปริมาณน้อย และมีคุณภาพต่ำ เกษตรกรส่วนใหญ่จึ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ประสบกับปัญหาการขาดทุน เกิดหนี้สิน และไม่สามารถพึ่งพาตนเองได้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เกษตรและสหกรณ์ โดยกรมส่งเสริมการเกษตร จึงได้จัดตั้งศูนย์เรียนรู้การเพิ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ึ้น เพื่อให้เป็นแหล่งเรียนรู้ด้านการเกษตรของชุมชนสำหรับแก้ไ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จากปัญหาของชุมชนและสามารถตอบสนองความต้องการด้านการเกษตรของชุมชนได้ และเป็นเครื่องมือในการส่งเสริ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กษตร โดยเน้นการเรียนรู้จากเกษตรกรต้นแบบที่ประสบความสำเร็จในการเพิ่มประสิทธิภาพก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ระเด็นการเพิ่มผลผลิต การลดต้นทุนการผลิต การพัฒนาคุณภาพและการปรับเปลี่ย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ผลิต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ตลอดจนยึดหลักปรัชญาเศรษฐกิจพอเพียง โดยใช้กระบวนการเรียนรู้แบบมีส่วนร่วมอย่า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ต่อเนื่องตลอดฤดูกา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ษตรกรมีการแลกเปลี่ยนเรียนรู้กับเกษตรกรต้นแบบ ในลักษณะของเกษตรกรสอ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เกษตรกร เพื่อให้เกษตรกรที่มาเรียนรู้เกิดความรู้ ความเข้าใจ และเกิดจิตสำนึกในการเพิ่มประสิทธิภาพการผลิตสินค้าเกษตร ที่มีการใช้ปัจจัยการผลิตได้อย่างเหมาะสม และนำองค์ความรู้ที่ได้รับจาก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ประยุกต์ใช้เพื่อลดต้นทุนการผลิต เพิ่มปริมาณและคุณภาพของผลผลิต ผลิตสินค้าที่คำนึงถึงสภาพแวดล้อม และมีระบบการผลิตที่พึ่งพาตนเองได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ย่างยั่งยืน รวมทั้งยังเป็นจุดที่ให้บริการข้อมูลข่าวสารและบริการด้านการเกษตรต่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ๆ กับเกษตรกร อีกทั้งยังใช้</w:t>
      </w:r>
      <w:r>
        <w:rPr>
          <w:rFonts w:ascii="TH SarabunPSK" w:hAnsi="TH SarabunPSK" w:cs="TH SarabunPSK"/>
          <w:sz w:val="32"/>
          <w:sz w:val="32"/>
          <w:szCs w:val="32"/>
        </w:rPr>
        <w:t>เป็นจุดนัดพบในการพบปะพูดคุยของเจ้าหน้าที่กับเกษตรกร และเกษตรกรกับเกษตรกรด้วยกันเอง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420" w:before="0" w:after="0"/>
        <w:ind w:firstLine="720"/>
        <w:jc w:val="both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ัตถุประสงค์</w:t>
      </w:r>
    </w:p>
    <w:p>
      <w:pPr>
        <w:pStyle w:val="Normal"/>
        <w:autoSpaceDE w:val="false"/>
        <w:spacing w:lineRule="atLeast" w:line="42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ศูนย์กลางในการถ่ายทอดเทคโนโลยีการผลิต การบริหารจัดการ และการตลาดแก่เกษตรกร รวมทั้งการให้บริการทางการเกษตร และเผยแพร่ข้อมูลข่าวสารในพื้นที่</w:t>
      </w:r>
    </w:p>
    <w:p>
      <w:pPr>
        <w:pStyle w:val="Normal"/>
        <w:autoSpaceDE w:val="false"/>
        <w:spacing w:lineRule="atLeast" w:line="42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เป็นกลไกในการบูรณาการการทำงานของหน่วยงานต่าง ๆ ในการแก้ไขปัญหาและพัฒนาการเกษตรในพื้นที่</w:t>
      </w:r>
    </w:p>
    <w:p>
      <w:pPr>
        <w:pStyle w:val="Normal"/>
        <w:autoSpaceDE w:val="false"/>
        <w:spacing w:lineRule="atLeast" w:line="420" w:before="0" w:after="0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ถานที่ดำเนินการ</w:t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ำเนินการในจังหวัดเพชรบุรี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ำเภอ ประกอบด้วย </w:t>
      </w:r>
    </w:p>
    <w:p>
      <w:pPr>
        <w:pStyle w:val="Normal"/>
        <w:autoSpaceDE w:val="false"/>
        <w:spacing w:lineRule="atLeast" w:line="42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หลัก ได้แก่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เครือข่าย ได้แก่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420" w:before="0" w:after="0"/>
        <w:ind w:firstLine="1134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ดปช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 รวม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420" w:before="0" w:after="0"/>
        <w:ind w:firstLine="1134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จช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 รวม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เครือข่ายอื่น ๆ เช่น ศูนย์เรียนรู้ด้านบัญชี ศูนย์เรียนรู้ด้านปศุสัตว์ ศูนย์เรียนรู้ด้านประมง      ศูนย์เรียนรู้เศรษฐกิจพอเพียง ศูนย์เครือข่ายเฉพาะด้านต่างๆ </w:t>
      </w:r>
    </w:p>
    <w:p>
      <w:pPr>
        <w:pStyle w:val="Normal"/>
        <w:autoSpaceDE w:val="false"/>
        <w:spacing w:lineRule="atLeast" w:line="420" w:before="0" w:after="0"/>
        <w:jc w:val="both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 และวิธีการดำเนินงาน</w:t>
      </w:r>
    </w:p>
    <w:p>
      <w:pPr>
        <w:pStyle w:val="Normal"/>
        <w:autoSpaceDE w:val="false"/>
        <w:spacing w:lineRule="atLeast" w:line="420" w:before="0" w:after="0"/>
        <w:ind w:right="13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ิจกรรมการดำเนินงานของ 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 256</w:t>
      </w:r>
      <w:r>
        <w:rPr>
          <w:rFonts w:cs="TH SarabunPSK" w:ascii="TH SarabunPSK" w:hAnsi="TH SarabunPSK"/>
          <w:sz w:val="32"/>
          <w:szCs w:val="32"/>
          <w:lang w:val="en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 ประกอบด้ว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หลัก คือ</w:t>
      </w:r>
    </w:p>
    <w:p>
      <w:pPr>
        <w:pStyle w:val="Normal"/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851" w:right="56" w:hanging="851"/>
        <w:rPr>
          <w:rFonts w:ascii="TH SarabunPSK" w:hAnsi="TH SarabunPSK" w:cs="TH SarabunPSK"/>
          <w:b/>
          <w:b/>
          <w:bCs/>
          <w:spacing w:val="-8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val="en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val="en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val="en"/>
        </w:rPr>
        <w:t>และศูนย์เครือข่าย</w:t>
      </w:r>
    </w:p>
    <w:p>
      <w:pPr>
        <w:pStyle w:val="Normal"/>
        <w:spacing w:lineRule="exact" w:line="420" w:before="0" w:after="0"/>
        <w:ind w:right="130"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ศูนย์เครือข่าย</w:t>
      </w:r>
    </w:p>
    <w:p>
      <w:pPr>
        <w:pStyle w:val="Normal"/>
        <w:spacing w:lineRule="exact" w:line="420" w:before="0" w:after="0"/>
        <w:ind w:right="13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exact" w:line="420" w:before="0" w:after="0"/>
        <w:ind w:right="13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การให้บริการ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ครือข่าย</w:t>
      </w:r>
    </w:p>
    <w:p>
      <w:pPr>
        <w:pStyle w:val="Normal"/>
        <w:spacing w:lineRule="exact" w:line="420" w:before="0" w:after="0"/>
        <w:ind w:right="13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เพื่อขับเคลื่อนการดำเนินงาน</w:t>
      </w:r>
    </w:p>
    <w:p>
      <w:pPr>
        <w:pStyle w:val="Normal"/>
        <w:spacing w:lineRule="exact" w:line="420" w:before="0" w:after="0"/>
        <w:ind w:right="13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 และรายงานผลการดำเนินงาน</w:t>
      </w:r>
    </w:p>
    <w:p>
      <w:pPr>
        <w:pStyle w:val="Normal"/>
        <w:autoSpaceDE w:val="false"/>
        <w:spacing w:lineRule="atLeast" w:line="420" w:before="0" w:after="0"/>
        <w:ind w:right="13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right="130" w:hanging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การอารักขาพืช</w:t>
      </w:r>
    </w:p>
    <w:p>
      <w:pPr>
        <w:pStyle w:val="Normal"/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พัฒนาศูนย์เครือข่าย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จช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ดปช</w:t>
      </w:r>
      <w:r>
        <w:rPr>
          <w:rFonts w:cs="TH SarabunPSK" w:ascii="TH SarabunPSK" w:hAnsi="TH SarabunPSK"/>
          <w:sz w:val="32"/>
          <w:szCs w:val="32"/>
          <w:lang w:val="en"/>
        </w:rPr>
        <w:t>.)</w:t>
      </w:r>
    </w:p>
    <w:p>
      <w:pPr>
        <w:pStyle w:val="Normal"/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ึ่งมีวิธีการดำเนินงาน ดังนี้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851" w:right="-86" w:hanging="851"/>
        <w:rPr>
          <w:rFonts w:ascii="TH SarabunPSK" w:hAnsi="TH SarabunPSK" w:cs="TH SarabunPSK"/>
          <w:b/>
          <w:b/>
          <w:bCs/>
          <w:spacing w:val="-6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highlight w:val="lightGray"/>
          <w:u w:val="single"/>
          <w:lang w:val="en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highlight w:val="lightGray"/>
          <w:u w:val="single"/>
          <w:lang w:val="en"/>
        </w:rPr>
        <w:t>1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highlight w:val="lightGray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highlight w:val="lightGray"/>
          <w:lang w:val="en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highlight w:val="lightGray"/>
          <w:lang w:val="en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highlight w:val="lightGray"/>
          <w:lang w:val="en"/>
        </w:rPr>
        <w:t>ศพก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highlight w:val="lightGray"/>
          <w:lang w:val="en"/>
        </w:rPr>
        <w:t xml:space="preserve">.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highlight w:val="lightGray"/>
          <w:lang w:val="en"/>
        </w:rPr>
        <w:t>และศูนย์เครือข่าย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72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พัฒนาศักยภาพของ ศพก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val="en"/>
        </w:rPr>
        <w:t>และศูนย์เครือข่า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val="en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เป็นการพัฒนาศักยภาพ ศพก</w:t>
      </w:r>
      <w:r>
        <w:rPr>
          <w:rFonts w:cs="TH SarabunPSK" w:ascii="TH SarabunPSK" w:hAnsi="TH SarabunPSK"/>
          <w:spacing w:val="-6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และศูนย์เครือข่ายให้มีความพร้อมในการเป็นแหล่งเรียนรู้ด้านการเกษตรของชุมชน และเป็นสถานที่ให้บริ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่าวสารและบริการด้าน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 และศูนย์เครือข่าย ดังนี้</w:t>
      </w:r>
    </w:p>
    <w:p>
      <w:pPr>
        <w:pStyle w:val="Normal"/>
        <w:autoSpaceDE w:val="false"/>
        <w:spacing w:lineRule="atLeast" w:line="420" w:before="0" w:after="0"/>
        <w:ind w:firstLine="1276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ารพัฒนา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)</w:t>
      </w:r>
    </w:p>
    <w:p>
      <w:pPr>
        <w:pStyle w:val="Normal"/>
        <w:autoSpaceDE w:val="false"/>
        <w:spacing w:lineRule="atLeast" w:line="420" w:before="0" w:after="0"/>
        <w:ind w:firstLine="1843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ป้าหมายหลั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ปี </w:t>
      </w:r>
      <w:r>
        <w:rPr>
          <w:rFonts w:cs="TH SarabunPSK" w:ascii="TH SarabunPSK" w:hAnsi="TH SarabunPSK"/>
          <w:sz w:val="32"/>
          <w:szCs w:val="32"/>
          <w:lang w:val="en"/>
        </w:rPr>
        <w:t>256</w:t>
      </w:r>
      <w:r>
        <w:rPr>
          <w:rFonts w:cs="TH SarabunPSK" w:ascii="TH SarabunPSK" w:hAnsi="TH SarabunPSK"/>
          <w:sz w:val="32"/>
          <w:szCs w:val="32"/>
          <w:lang w:val="en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เน้นพัฒนา 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ุกแห่ง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ังหวัดเพชรบุรี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ผลิตสินค้าเกษตรปลอดภัยและได้รับการรับรองคุณภาพมาตรฐานสินค้าเกษตรปลอดภัย</w:t>
      </w:r>
    </w:p>
    <w:p>
      <w:pPr>
        <w:pStyle w:val="Normal"/>
        <w:autoSpaceDE w:val="false"/>
        <w:spacing w:lineRule="atLeast" w:line="420" w:before="0" w:after="0"/>
        <w:ind w:firstLine="1843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ป้าหมายร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นับสนุน และพัฒนา 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มีศักยภาพและความพร้อม ดังนี้</w:t>
      </w:r>
    </w:p>
    <w:p>
      <w:pPr>
        <w:pStyle w:val="Normal"/>
        <w:autoSpaceDE w:val="false"/>
        <w:spacing w:lineRule="atLeast" w:line="420" w:before="0" w:after="0"/>
        <w:ind w:firstLine="1843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นำนวัตกรรม เทคโนโลยีการเกษตรที่เหมาะสมไปใช้ในการดำเนินงาน และเรียนรู้เทคโนโลยีที่เหมาะสมกับพื้นที่ รวมถึงการเรียนรู้จากศูนย์ </w:t>
      </w:r>
      <w:r>
        <w:rPr>
          <w:rFonts w:cs="TH SarabunPSK" w:ascii="TH SarabunPSK" w:hAnsi="TH SarabunPSK"/>
          <w:sz w:val="32"/>
          <w:szCs w:val="32"/>
          <w:lang w:val="en"/>
        </w:rPr>
        <w:t>AIC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(Agritech and Innovation Center)</w:t>
      </w:r>
    </w:p>
    <w:p>
      <w:pPr>
        <w:pStyle w:val="Normal"/>
        <w:autoSpaceDE w:val="false"/>
        <w:spacing w:lineRule="atLeast" w:line="420" w:before="0" w:after="0"/>
        <w:ind w:firstLine="1843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่อยอดเป็นแหล่งท่องเที่ยวเชิงเกษตร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843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 ศพ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พร้อมในการเป็นแหล่งเรียนรู้ด้านการเกษตรของชุมชน เป็นสถานที่ให้บริการข่าวสาร บริการด้านการเกษตร รวมทั้งเป็นสถานที่รับเรื่องร้องเรียนของเกษตรกรในชุมชน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ดย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านเกษตรอำเภอ ร่วมกันวิเคราะห์ศักยภาพ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และแนวทางการพัฒนา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วิเคราะห์ศักยภาพ ศพก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จัดทำแผนและแนวทางการพัฒนาโดยคณะกรรมการ ศพก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เกษตรอำเภอ ประกอบด้วย </w:t>
      </w:r>
    </w:p>
    <w:p>
      <w:pPr>
        <w:pStyle w:val="Normal"/>
        <w:tabs>
          <w:tab w:val="clear" w:pos="720"/>
          <w:tab w:val="left" w:pos="1843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1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อง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 xml:space="preserve">CoO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>3.1)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ับเคลื่อนการดำเนินงาน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 ราย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>3.2)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pacing w:val="-10"/>
          <w:sz w:val="32"/>
          <w:szCs w:val="32"/>
        </w:rPr>
        <w:t>1.3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ผนการอบรมเกษตรกรของ ศพก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/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ูนย์เครือข่าย ประจำปีงบประมาณ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256</w:t>
      </w:r>
      <w:r>
        <w:rPr>
          <w:rFonts w:cs="TH SarabunPSK" w:ascii="TH SarabunPSK" w:hAnsi="TH SarabunPSK"/>
          <w:spacing w:val="-10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>3.3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สำนักงานเกษตรอำเภอจัดทำแล้วเสร็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จัดส่งให้กลุ่มยุทธศาสตร์และสารสนเทศทาง </w:t>
      </w:r>
      <w:r>
        <w:rPr>
          <w:rFonts w:cs="TH SarabunPSK" w:ascii="TH SarabunPSK" w:hAnsi="TH SarabunPSK"/>
          <w:b/>
          <w:bCs/>
          <w:sz w:val="32"/>
          <w:szCs w:val="32"/>
        </w:rPr>
        <w:t>E-mail: phetchaburi03@doae.go.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ประจำไว้ ณ ศพ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420" w:before="0" w:after="0"/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2"/>
          <w:sz w:val="32"/>
          <w:szCs w:val="32"/>
        </w:rPr>
        <w:t>1.4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ผน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pacing w:val="-2"/>
          <w:sz w:val="32"/>
          <w:szCs w:val="32"/>
        </w:rPr>
        <w:t>(Field da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4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</w:rPr>
        <w:t>(Field Day)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3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ำหนด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ารกำหนดหลักสูตรการเรียนรู้ตามกระบวนการโรงเรียนเกษตรกร จัดทำแผนการเรียนรู้ของเกษตรกรที่จะเข้ามาเรียนรู้ที่ศูนย์เรียนรู้การเพิ่มประสิทธิภาพการผลิตสินค้าเกษตรหรือศูนย์เครือข่ายให้สอดคล้องกับประเด็นการพัฒนาและความต้องการของชุมชน ตลอดจนการเชื่อมโยงการถ่ายทอดความรู้ เทคโนโลยีจากศูนย์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AIC (Agritech and Innovation Center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าถ่ายทอดสู่เกษตรกรตามความเหมาะสมของแต่ละพื้นที่ โดยเน้นประเด็นหลักในการเพิ่มประสิทธิภาพการผลิตสินค้าเกษตร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ดต้นทุนการผลิต เพิ่มผลผลิต และพัฒนาคุณภาพผลผลิต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อบไปด้วย หลักสูตรหลัก หลักสูตรบังคับ และหลักสูตรเสริม ดังนี้</w:t>
      </w:r>
    </w:p>
    <w:p>
      <w:pPr>
        <w:pStyle w:val="Normal"/>
        <w:tabs>
          <w:tab w:val="clear" w:pos="720"/>
          <w:tab w:val="left" w:pos="2410" w:leader="none"/>
        </w:tabs>
        <w:spacing w:lineRule="exact" w:line="420" w:before="0" w:after="0"/>
        <w:ind w:right="57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หลัก ได้แก่ </w:t>
      </w:r>
      <w:r>
        <w:rPr>
          <w:rFonts w:cs="TH SarabunPSK" w:ascii="TH SarabunPSK" w:hAnsi="TH SarabunPSK"/>
          <w:sz w:val="32"/>
          <w:szCs w:val="32"/>
        </w:rPr>
        <w:t xml:space="preserve">Zon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ต้นทุน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ผลผลิต การพัฒนาคุณภาพผล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มาตรฐานการผลิต การจัดการด้านการตลาด การแปรรูป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มูลค่าผลผลิ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โรคและแมลงศัตรูพืช ความรู้ด้านการเกษตรทั่วไป เช่น ทางเลือกในการผลิตตามความต้อง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ชุมชน การผลิตตามกิจกรรมแปลงใหญ่ เป็นต้น</w:t>
      </w:r>
    </w:p>
    <w:p>
      <w:pPr>
        <w:pStyle w:val="Normal"/>
        <w:tabs>
          <w:tab w:val="clear" w:pos="720"/>
          <w:tab w:val="left" w:pos="2410" w:leader="none"/>
        </w:tabs>
        <w:spacing w:lineRule="exact" w:line="420" w:before="0" w:after="0"/>
        <w:ind w:right="57" w:firstLine="1843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>2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2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ลักสูตรบังคับ ได้แก่ เศรษฐกิจพอเพียง เกษตรทฤษฎีใหม่ เกษต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สมผส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ญชีครัวเรือน</w:t>
      </w:r>
    </w:p>
    <w:p>
      <w:pPr>
        <w:pStyle w:val="Normal"/>
        <w:tabs>
          <w:tab w:val="clear" w:pos="720"/>
          <w:tab w:val="left" w:pos="2410" w:leader="none"/>
        </w:tabs>
        <w:spacing w:lineRule="exact" w:line="42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เสริม เช่น การใช้น้ำอย่างรู้คุณค่า องค์กรเกษตรกร วิสาหกิจชุมช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ธุรกิ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เสริมเพิ่มรายได้ </w:t>
      </w:r>
      <w:r>
        <w:rPr>
          <w:rFonts w:ascii="TH SarabunPSK" w:hAnsi="TH SarabunPSK" w:cs="TH SarabunPSK"/>
          <w:sz w:val="32"/>
          <w:sz w:val="32"/>
          <w:szCs w:val="32"/>
        </w:rPr>
        <w:t>หรือหลักสูตร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สอดคล้องกับความต้องการและบริบทของชุมชน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ฐาน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ฐานเรียนรู้เพื่อที่จะเป็นจุดถ่ายทอดเทคโนโลยี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ุ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ธิตของศูนย์เรียนรู้ฯ ที่สอดคล้องและสนับสนุนหลักสูตรการเรียนรู้ โดยให้มีองค์ความรู้ของฐานการเรียนรู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้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ไว้ที่ฐานการเรียนรู้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เข้ามาศึกษาเรียนรู้ด้วยตนเองได้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ามารถประสาน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บูรณาการกับหน่วยงานต่าง ๆ ในการสนับสนุนการพัฒนาฐานเรียนรู้ตามบทบาทของแต่ละหน่วยงาน</w:t>
      </w:r>
    </w:p>
    <w:p>
      <w:pPr>
        <w:pStyle w:val="Normal"/>
        <w:spacing w:lineRule="exact" w:line="42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แปลง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พัฒนาแปลงเรียนรู้ของเกษตร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พร้อมในการถ่ายทอดความรู้ในเรื่องของการลดต้นทุนและ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ยึดหลักปรัชญาของเศรษฐกิจพอเพียง รวมทั้งจัดทำป้ายแปลงเรียนรู้ให้เห็นได้ชัดเจน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843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พื้นที่บริเวณศูนย์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่งอำนวยความสะดวก รวมทั้งจัดท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ประจำศูนย์ ให้มีความพร้อมในการให้บริการ โดยสำนักงานเกษตรอำเภอ เกษตรกรต้นแบบ และเจ้าของศูนย์เครือข่าย ประสานงานและบูรณาการกับหน่วยงานต่าง ๆ ในการสนับสนุนการพัฒนา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ที่แสดงที่ตั้ง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ศูนย์เครือข่าย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มีการเสริมหนุ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ับศูนย์เครือข่าย ซึ่งกันและกันในการถ่ายทอดความรู้และการให้บริการด้านการเกษตรของชุมชน ทั้งนี้ ต้อง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“แผนที่แสดงที่ตั้ง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ศูนย์เครือข่าย พร้อมเทคโนโลยีเด่นแต่ละศูนย์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ิดตั้งใน ศพก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ภาคผนวก </w:t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ามารถปรับได้ตามความเหมาะสมของพื้นที่ </w:t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5"/>
          <w:sz w:val="32"/>
          <w:szCs w:val="32"/>
        </w:rPr>
        <w:t>: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อำเภอปรับปรุงข้อมูล ศพก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ให้เป็นปัจจุบัน หากมีการปรับเปลี่ยน ศพก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ให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ทางปฏิบัติสำหรับ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เครือข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ทำเนียบ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ยาวไม่เก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กระดา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บัญชี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กลุ่มยุทธศาสตร์และสารสนเทศ ทาง </w:t>
      </w:r>
      <w:r>
        <w:rPr>
          <w:rFonts w:cs="TH SarabunPSK" w:ascii="TH SarabunPSK" w:hAnsi="TH SarabunPSK"/>
          <w:b/>
          <w:bCs/>
          <w:sz w:val="32"/>
          <w:szCs w:val="32"/>
        </w:rPr>
        <w:t>E-mail: phetchaburi03@doae.go.th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4</w:t>
      </w:r>
    </w:p>
    <w:p>
      <w:pPr>
        <w:pStyle w:val="Normal"/>
        <w:autoSpaceDE w:val="false"/>
        <w:spacing w:lineRule="atLeast" w:line="420" w:before="0" w:after="0"/>
        <w:ind w:firstLine="1276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พัฒนา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ยกเว้น ศจ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 ศดป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)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สำนักงานเกษตรอำเภอ ร่วมกันวิเคราะห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 xml:space="preserve">ศักยภาพของศูนย์เครือข่าย </w:t>
      </w:r>
      <w:r>
        <w:rPr>
          <w:rFonts w:cs="TH SarabunPSK" w:ascii="TH SarabunPSK" w:hAnsi="TH SarabunPSK"/>
          <w:spacing w:val="-6"/>
          <w:sz w:val="32"/>
          <w:szCs w:val="32"/>
          <w:lang w:val="en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ยกเว้น ศจช</w:t>
      </w:r>
      <w:r>
        <w:rPr>
          <w:rFonts w:cs="TH SarabunPSK" w:ascii="TH SarabunPSK" w:hAnsi="TH SarabunPSK"/>
          <w:spacing w:val="-6"/>
          <w:sz w:val="32"/>
          <w:szCs w:val="32"/>
          <w:lang w:val="en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และ ศดปช</w:t>
      </w:r>
      <w:r>
        <w:rPr>
          <w:rFonts w:cs="TH SarabunPSK" w:ascii="TH SarabunPSK" w:hAnsi="TH SarabunPSK"/>
          <w:spacing w:val="-6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เพื่อพัฒนาให้มีความพร้อมในการเป็นจุดเรียนรู้</w:t>
      </w:r>
      <w:r>
        <w:rPr>
          <w:rFonts w:cs="TH SarabunPSK" w:ascii="TH SarabunPSK" w:hAnsi="TH SarabunPSK"/>
          <w:spacing w:val="-6"/>
          <w:sz w:val="32"/>
          <w:szCs w:val="32"/>
          <w:lang w:val="en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างการเกษตรด้านต่าง ๆ โดยการจัดทำแผนและแนวทางการพัฒนาศูนย์เครือข่ายพร้อมทั้งเสนอให้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CoO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val="en"/>
        </w:rPr>
        <w:t xml:space="preserve">ทราบด้วย และดำเนินการพัฒนาศูนย์เครือข่ายตามแผน </w:t>
      </w:r>
      <w:r>
        <w:rPr>
          <w:rFonts w:cs="TH SarabunPSK" w:ascii="TH SarabunPSK" w:hAnsi="TH SarabunPSK"/>
          <w:spacing w:val="-2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val="en"/>
        </w:rPr>
        <w:t>ศูนย์ โดยมีกรอบการพิจารณาคัดเลือก ดังนี้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ศูนย์เครือข่ายที่มีการทำงานเชื่อมโยงกับ ศพ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าอย่างต่อเนื่อง และมีการ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  <w:lang w:val="en"/>
        </w:rPr>
        <w:t>. (https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://</w:t>
        </w:r>
      </w:hyperlink>
      <w:hyperlink r:id="rId3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learningpoint</w:t>
        </w:r>
      </w:hyperlink>
      <w:hyperlink r:id="rId4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5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doae</w:t>
        </w:r>
      </w:hyperlink>
      <w:hyperlink r:id="rId6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7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go</w:t>
        </w:r>
      </w:hyperlink>
      <w:hyperlink r:id="rId8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9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th</w:t>
        </w:r>
      </w:hyperlink>
      <w:hyperlink r:id="rId10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/</w:t>
        </w:r>
      </w:hyperlink>
      <w:hyperlink r:id="rId11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login</w:t>
        </w:r>
      </w:hyperlink>
      <w:hyperlink r:id="rId12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)</w:t>
        </w:r>
      </w:hyperlink>
      <w:hyperlink r:id="rId13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 xml:space="preserve"> </w:t>
        </w:r>
      </w:hyperlink>
      <w:r>
        <w:rPr>
          <w:rStyle w:val="InternetLink"/>
          <w:rFonts w:ascii="TH SarabunPSK" w:hAnsi="TH SarabunPSK" w:cs="TH SarabunPSK"/>
          <w:sz w:val="32"/>
          <w:sz w:val="32"/>
          <w:szCs w:val="32"/>
          <w:lang w:val="en"/>
        </w:rPr>
        <w:t>หัวข้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  <w:highlight w:val="white"/>
          <w:lang w:val="en"/>
        </w:rPr>
        <w:t>รายงานการดำเนินงาน</w:t>
      </w:r>
      <w:r>
        <w:rPr>
          <w:rFonts w:cs="TH SarabunPSK" w:ascii="TH SarabunPSK" w:hAnsi="TH SarabunPSK"/>
          <w:sz w:val="32"/>
          <w:szCs w:val="32"/>
          <w:highlight w:val="white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highlight w:val="white"/>
          <w:lang w:val="en"/>
        </w:rPr>
        <w:t>ศูนย์เครือข่ายของ ศพก</w:t>
      </w:r>
      <w:r>
        <w:rPr>
          <w:rFonts w:cs="TH SarabunPSK" w:ascii="TH SarabunPSK" w:hAnsi="TH SarabunPSK"/>
          <w:sz w:val="32"/>
          <w:szCs w:val="32"/>
          <w:highlight w:val="white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>”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8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มีศักยภาพในการสนับสนุนการดำเนินงาน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ไม่ได้รับการสนับสนุนงบประมาณจากภาครัฐ 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ยังไม่ได้รับการสนับสนุนงบประมาณการพัฒนาศูนย์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มส่งเสริมการเกษตร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8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ในการพิจารณาคัดเลือกศูนย์เครือข่าย ขอให้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คณะกรรม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ากฏในรายงานการประชุม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atLeast" w:line="420" w:before="0" w:after="0"/>
        <w:ind w:firstLine="1848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นอกเหนือจากเกณฑ์การพิจารณ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ดังกล่าว ขอให้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มติคณะกรรมการ ศพก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ากฏในรายงานการประชุม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Hlk8423661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sz w:val="32"/>
          <w:sz w:val="32"/>
          <w:szCs w:val="32"/>
        </w:rPr>
        <w:t>อำเภอ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นียบศูนย์เครือข่าย ความยาวไม่เก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กระดาษ และบัญชีศูนย์เครือข่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ลำด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ได้รับการสนับสนุนจากกรมส่งเสริมการเกษตร ปี </w:t>
      </w:r>
      <w:r>
        <w:rPr>
          <w:rFonts w:cs="TH SarabunPSK" w:ascii="TH SarabunPSK" w:hAnsi="TH SarabunPSK"/>
          <w:sz w:val="32"/>
          <w:szCs w:val="32"/>
        </w:rPr>
        <w:t>2565 (</w:t>
      </w:r>
      <w:r>
        <w:rPr>
          <w:rFonts w:ascii="TH SarabunPSK" w:hAnsi="TH SarabunPSK" w:cs="TH SarabunPSK"/>
          <w:sz w:val="32"/>
          <w:sz w:val="32"/>
          <w:szCs w:val="32"/>
        </w:rPr>
        <w:t>ยกเว้น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ศดป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กลุ่มยุทธศาสตร์และสารสนเทศ ทาง </w:t>
      </w:r>
      <w:r>
        <w:rPr>
          <w:rFonts w:cs="TH SarabunPSK" w:ascii="TH SarabunPSK" w:hAnsi="TH SarabunPSK"/>
          <w:b/>
          <w:bCs/>
          <w:sz w:val="32"/>
          <w:szCs w:val="32"/>
        </w:rPr>
        <w:t>E-mail: phetchaburi03@doae.go.th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4</w:t>
      </w:r>
    </w:p>
    <w:p>
      <w:pPr>
        <w:pStyle w:val="Normal"/>
        <w:spacing w:lineRule="exact" w:line="4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spacing w:lineRule="exact" w:line="42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เกษตรกร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exact" w:line="420" w:before="0" w:after="0"/>
        <w:ind w:right="-2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4.2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อบรมเกษตรกรผู้นำ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จัดกระบวนการเรียนรู้ให้กับเกษตรกรผู้นำ เกษตรกรราย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หรือเกษตรกรที่เป็นสมาชิกแปลงใหญ่ หรือเกษตรกรที่เตรียมเพื่อจะเข้าเป็นสมาชิกแปลงใหญ่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พื่อบ่มเพาะเกษตรกรไปสู่การส่งเสริมการเกษตรแบบแปลงใหญ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ดยให้แต่ละอำเภอ วิเคราะห์ข้อมูลการผลิต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และเลือกพืชที่น่าสนใจหรือพืชเศรษฐกิจหลักของพื้นที่นั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หรือประเด็นการเกษตรที่ต้องการพัฒนาของพื้นที่นั้น ๆ เพื่อกำหนดการจัดกระบวนการเรียนรู้ควบคู่กับการปฏิบัติให้กับเกษตรกรผู้นำตามหลักสูตรและแผนการเรียนรู้ ที่กำหนด </w:t>
      </w:r>
      <w:r>
        <w:rPr>
          <w:rFonts w:ascii="TH SarabunPSK" w:hAnsi="TH SarabunPSK" w:cs="TH SarabunPSK"/>
          <w:sz w:val="32"/>
          <w:sz w:val="32"/>
          <w:szCs w:val="32"/>
        </w:rPr>
        <w:t>เน้นการเรียนรู้ตามกระบวนการโรงเรียนเกษตรกร ซ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ให้จัด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ให้มีการศึกษาดู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สถานที่ที่มีองค์ความรู้ เทคโนโลยี และนวัตกรรมที่เหมาะสมกับความต้องการ หรือประเด็นเนื้อหาวิชาการเรียนรู้ที่สอดคล้องกับหลักสูตรที่อบร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สถานที่จัดการเรียนรู้นั้นสามารถจัดอบรมได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 ศูนย์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่วมกันพิจารณาถึงความเหมาะสม โดยสามารถบูรณาการโครงการจากหน่วยงานต่าง ๆ ทั้งภายในและภาย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เข้ามาสนับสนุนการดำเนินการได้ ตลอดจนการเชื่อมโยงการถ่ายทอดความ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ัตกรรมการเกษตร จากศูนย์ </w:t>
      </w:r>
      <w:r>
        <w:rPr>
          <w:rFonts w:cs="TH SarabunPSK" w:ascii="TH SarabunPSK" w:hAnsi="TH SarabunPSK"/>
          <w:sz w:val="32"/>
          <w:szCs w:val="32"/>
        </w:rPr>
        <w:t xml:space="preserve">AIC (Agritech and Innovation Center) </w:t>
      </w:r>
      <w:r>
        <w:rPr>
          <w:rFonts w:ascii="TH SarabunPSK" w:hAnsi="TH SarabunPSK" w:cs="TH SarabunPSK"/>
          <w:sz w:val="32"/>
          <w:sz w:val="32"/>
          <w:szCs w:val="32"/>
        </w:rPr>
        <w:t>มาถ่ายทอดสู่เกษตรกรตามความเหมาะสมของแต่ละพื้นที่ และเม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อบรมเกษตรกรในแต่ละครั้งเสร็จสิ้นแล้ว ให้บันทึกข้อมูลการอบรมเกษตรกรผู้นำในระบบรายงาน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ttps://learningpoint.doae.go.th/logi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ข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“รายงานสรุปการจัดอบรมเกษตรกร”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exact" w:line="420" w:before="0" w:after="0"/>
        <w:ind w:right="-2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ราย 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อบรมให้กับประธานศูนย์เครือข่าย โดยจัดอบรม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พื่อการพัฒนาศักยภาพของประธานศูนย์เครือข่าย 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การผลิตสินค้าเกษตรปลอดภัย การใช้นวัตกรรมและเทคโนโลยีที่เหมาะสมกับการเกษตรในพื้นที่ การเรียนรู้ผ่านเทคโนโลยีออนไลน์ </w:t>
      </w:r>
      <w:r>
        <w:rPr>
          <w:rFonts w:ascii="TH SarabunPSK" w:hAnsi="TH SarabunPSK" w:cs="TH SarabunPSK"/>
          <w:sz w:val="32"/>
          <w:sz w:val="32"/>
          <w:szCs w:val="32"/>
        </w:rPr>
        <w:t>หรือ ในประเด็น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ตามความเหมาะสมของพื้นที่ </w:t>
      </w:r>
      <w:r>
        <w:rPr>
          <w:rFonts w:ascii="TH SarabunPSK" w:hAnsi="TH SarabunPSK" w:cs="TH SarabunPSK"/>
          <w:sz w:val="32"/>
          <w:sz w:val="32"/>
          <w:szCs w:val="32"/>
        </w:rPr>
        <w:t>ตลอดจ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ื่อมโยงการถ่ายทอ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รู้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คโนโลยี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วัตกรรมการเกษ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ากศูนย์ </w:t>
      </w:r>
      <w:r>
        <w:rPr>
          <w:rFonts w:cs="TH SarabunPSK" w:ascii="TH SarabunPSK" w:hAnsi="TH SarabunPSK"/>
          <w:spacing w:val="-4"/>
          <w:sz w:val="32"/>
          <w:szCs w:val="32"/>
        </w:rPr>
        <w:t>AIC (Agritech and Innovation Center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ถ่ายทอดสู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มาะสมของแต่ละ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-2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จำนวนศูนย์เครือข่ายรายจังหวัด สามารถตรวจสอบได้ที่เว็บไซต์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</w:t>
      </w:r>
      <w:r>
        <w:rPr>
          <w:rFonts w:ascii="TH SarabunPSK" w:hAnsi="TH SarabunPSK" w:cs="TH SarabunPSK"/>
          <w:sz w:val="32"/>
          <w:sz w:val="32"/>
          <w:szCs w:val="32"/>
        </w:rPr>
        <w:t>บัญชีศูนย์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>(http://alc.doae.go.th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-2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สามารถปรับรูปแบบการพัฒนา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ูงาน</w:t>
      </w:r>
      <w:r>
        <w:rPr>
          <w:rFonts w:cs="TH SarabunPSK" w:ascii="TH SarabunPSK" w:hAnsi="TH SarabunPSK"/>
          <w:sz w:val="32"/>
          <w:szCs w:val="32"/>
        </w:rPr>
        <w:t>)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หมาะสมตามสถานการณ์ในแต่ละพื้นที่และในช่วงเวลานั้น ๆ ได้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-2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20" w:before="0" w:after="0"/>
        <w:ind w:right="130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นับสนุนการให้บริการของ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ครือข่าย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exact" w:line="42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4.3.1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(Field Day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จัด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Field Day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6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ำหนดให้ดำเนินการอย่างน้อยจังหวัด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ำนักงานเกษตรจังหวัดร่วมกับสำนักงานเกษตรอำเภอ หน่วยงานภาคีเครือข่าย และคณะกรรมการ ศพก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 ร่วมกันวิเคราะห์สถานการณ์การเกษตรในพื้นที่ แล้วดำเนินการคัดเลือกชนิดพืช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การเกษตรที่สำคัญ หรือประเด็นเร่งด่วนมากำหนดเป็นเป้าหมายหลักในการนำเสนอการจัดงาน จากนั้น ร่วมกันวางแผน และดำเนินการจัดงานให้สอดคล้องกับชนิดพืชหล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หลักที่ได้กำหนดไว้ โดยสามารถจัดได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ณ ศพก</w:t>
      </w:r>
      <w:r>
        <w:rPr>
          <w:rFonts w:cs="TH SarabunPSK" w:ascii="TH SarabunPSK" w:hAnsi="TH SarabunPSK"/>
          <w:sz w:val="32"/>
          <w:szCs w:val="32"/>
        </w:rPr>
        <w:t xml:space="preserve">./ </w:t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/ </w:t>
      </w:r>
      <w:r>
        <w:rPr>
          <w:rFonts w:ascii="TH SarabunPSK" w:hAnsi="TH SarabunPSK" w:cs="TH SarabunPSK"/>
          <w:sz w:val="32"/>
          <w:sz w:val="32"/>
          <w:szCs w:val="32"/>
        </w:rPr>
        <w:t>แปลงใหญ่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ศึกษาในพื้นที่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cs="TH SarabunPSK" w:ascii="TH SarabunPSK" w:hAnsi="TH SarabunPSK"/>
          <w:sz w:val="32"/>
          <w:szCs w:val="32"/>
        </w:rPr>
        <w:t>AIC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วิชาการ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 หรือสถานที่อื่นๆ ที่มีความเหมาะสม มีเทคโนโลยี นวัตกรรมการเกษตรที่สามารถเป็นสถานที่จัดกิจกรรม และมีจุด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ถ่ายทอดเทคโนโลยีให้เกษตรกรได้ กิจกรรมในงาน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หลัก ได้แก่ จุด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เรียนรู้ต่างๆ ที่มีเนื้อหาสอดคล้องกับเป้าหมายและประเด็นการถ่ายทอดเทคโนโลยี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รอง ได้แก่ การนำเสนอนิทรรศการความรู้และเทคโนโลยีที่เหมาะสม เกษตรกรสามารถนำไปปฏิบัติ หรือศึกษาค้นคว้าเพิ่มเติมได้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่วมบูรณา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cs="TH SarabunPSK" w:ascii="TH SarabunPSK" w:hAnsi="TH SarabunPSK"/>
          <w:sz w:val="32"/>
          <w:szCs w:val="32"/>
        </w:rPr>
        <w:t xml:space="preserve">AIC (Agritech and Innovation Center)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ศึกษา ภาคเอกชน และอื่นๆ ที่เกี่ยวข้อง รวมถึง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ด้านการเกษตรของหน่วยงานต่างๆ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สริม เช่น การแสดงและจำหน่ายสินค้า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สาหกิจชุมชน ฯล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ind w:right="-22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ให้จังหวัดดำเนินการ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ผนการจัดงานในระบบรายงาน ศพก</w:t>
      </w:r>
      <w:r>
        <w:rPr>
          <w:rFonts w:cs="TH SarabunPSK" w:ascii="TH SarabunPSK" w:hAnsi="TH SarabunPSK"/>
          <w:sz w:val="32"/>
          <w:szCs w:val="32"/>
        </w:rPr>
        <w:t>. (https://learningpoint.doae.go.th/logi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“รายงานแผนดำเนินงานการจัด </w:t>
      </w:r>
      <w:r>
        <w:rPr>
          <w:rFonts w:cs="TH SarabunPSK" w:ascii="TH SarabunPSK" w:hAnsi="TH SarabunPSK"/>
          <w:sz w:val="32"/>
          <w:szCs w:val="32"/>
        </w:rPr>
        <w:t xml:space="preserve">Field Day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4</w:t>
      </w:r>
      <w:r>
        <w:rPr>
          <w:rFonts w:cs="TH SarabunPSK" w:ascii="TH SarabunPSK" w:hAnsi="TH SarabunPSK"/>
          <w:b/>
          <w:bCs/>
          <w:color w:val="0000FF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0" w:after="0"/>
        <w:ind w:firstLine="720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งาน </w:t>
      </w:r>
      <w:r>
        <w:rPr>
          <w:rFonts w:cs="TH SarabunPSK" w:ascii="TH SarabunPSK" w:hAnsi="TH SarabunPSK"/>
          <w:sz w:val="32"/>
          <w:szCs w:val="32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</w:rPr>
        <w:t>เสร็จสิ้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ันทึกผลการจัดงาน </w:t>
      </w:r>
      <w:r>
        <w:rPr>
          <w:rFonts w:cs="TH SarabunPSK" w:ascii="TH SarabunPSK" w:hAnsi="TH SarabunPSK"/>
          <w:sz w:val="32"/>
          <w:szCs w:val="32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</w:rPr>
        <w:t>ในระบ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งาน ศพก</w:t>
      </w:r>
      <w:r>
        <w:rPr>
          <w:rFonts w:cs="TH SarabunPSK" w:ascii="TH SarabunPSK" w:hAnsi="TH SarabunPSK"/>
          <w:spacing w:val="-2"/>
          <w:sz w:val="32"/>
          <w:szCs w:val="32"/>
        </w:rPr>
        <w:t>. (https://learningpoint.doae.go.th/login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ัวข้อ “รายงานการดำเนินงานการจัด </w:t>
      </w:r>
      <w:r>
        <w:rPr>
          <w:rFonts w:cs="TH SarabunPSK" w:ascii="TH SarabunPSK" w:hAnsi="TH SarabunPSK"/>
          <w:spacing w:val="-2"/>
          <w:sz w:val="32"/>
          <w:szCs w:val="32"/>
        </w:rPr>
        <w:t>Field Day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</w:p>
    <w:p>
      <w:pPr>
        <w:pStyle w:val="Normal"/>
        <w:spacing w:lineRule="exact" w:line="42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กรณีจังหวัดที่มีเกษตรกรเข้าร่วมกิจกรรม 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จำนวนมากเกินกว่ามาตร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ปฏิบัติตามแนวทางของศูนย์บริหาร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sz w:val="32"/>
          <w:szCs w:val="32"/>
        </w:rPr>
        <w:t>2019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โควิด</w:t>
      </w:r>
      <w:r>
        <w:rPr>
          <w:rFonts w:cs="TH SarabunPSK" w:ascii="TH SarabunPSK" w:hAnsi="TH SarabunPSK"/>
          <w:sz w:val="32"/>
          <w:szCs w:val="32"/>
          <w:lang w:val="en-US"/>
        </w:rPr>
        <w:t>-19) 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บค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ข้อกำหนดของ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ผู้ว่าราชการจังหวัดนั้นๆ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ำหนด 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ดำเนินกิจกรรมได้อย่างเรียบร้อย และมี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ามารถพิจารณาดำเนินการได้ ดังนี้</w:t>
      </w:r>
    </w:p>
    <w:p>
      <w:pPr>
        <w:pStyle w:val="Normal"/>
        <w:spacing w:lineRule="exact" w:line="420" w:before="0" w:after="0"/>
        <w:ind w:left="1167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บ่งเป้าหมายเกษตรกรที่เข้าร่วม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อกเป็นกลุ่ม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Normal"/>
        <w:spacing w:lineRule="exact" w:line="420" w:before="0" w:after="0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บ่งจำนวน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บ่งการจัดงานตามกลุ่มอำเภอ หรือ</w:t>
      </w:r>
    </w:p>
    <w:p>
      <w:pPr>
        <w:pStyle w:val="Normal"/>
        <w:spacing w:lineRule="exact" w:line="420" w:before="0" w:after="0"/>
        <w:ind w:left="1440" w:right="-369" w:firstLine="720"/>
        <w:jc w:val="left"/>
        <w:rPr>
          <w:rFonts w:ascii="TH SarabunPSK" w:hAnsi="TH SarabunPSK" w:cs="TH SarabunPSK"/>
          <w:spacing w:val="-11"/>
          <w:sz w:val="32"/>
          <w:szCs w:val="32"/>
        </w:rPr>
      </w:pPr>
      <w:r>
        <w:rPr>
          <w:rFonts w:cs="TH SarabunPSK" w:ascii="TH SarabunPSK" w:hAnsi="TH SarabunPSK"/>
          <w:spacing w:val="-11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1"/>
          <w:sz w:val="32"/>
          <w:sz w:val="32"/>
          <w:szCs w:val="32"/>
        </w:rPr>
        <w:t xml:space="preserve">ปรับรูปแบบการจัดงานได้ตามความเหมาะสมของสภาพพื้นที่และสถานการณ์ในช่วงเวลานั้น ๆ  </w:t>
      </w:r>
    </w:p>
    <w:p>
      <w:pPr>
        <w:pStyle w:val="Normal"/>
        <w:spacing w:lineRule="exact" w:line="420" w:before="0" w:after="0"/>
        <w:ind w:left="1440" w:right="-369" w:firstLine="720"/>
        <w:jc w:val="left"/>
        <w:rPr>
          <w:rFonts w:ascii="TH SarabunPSK" w:hAnsi="TH SarabunPSK" w:cs="TH SarabunPSK"/>
          <w:spacing w:val="-11"/>
          <w:sz w:val="32"/>
          <w:szCs w:val="32"/>
        </w:rPr>
      </w:pPr>
      <w:r>
        <w:rPr>
          <w:rFonts w:cs="TH SarabunPSK" w:ascii="TH SarabunPSK" w:hAnsi="TH SarabunPSK"/>
          <w:spacing w:val="-11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420" w:before="0" w:after="0"/>
        <w:ind w:right="13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เพื่อขับเคลื่อนการดำเนินงาน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bookmarkStart w:id="1" w:name="_Hlk83649497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ฏิบัต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เพิ่มประสิทธิภาพ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bookmarkStart w:id="2" w:name="_Hlk83649497"/>
      <w:bookmarkEnd w:id="2"/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sz w:val="32"/>
          <w:sz w:val="32"/>
          <w:szCs w:val="32"/>
        </w:rPr>
        <w:t>เชิง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ประสิทธิภาพการดำเนินงา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สื่อ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ูปแบบออนไล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ชี้แจง สร้างความเข้าใ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งานกิจกรรมต่าง ๆ ของโครง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ประสิทธิภาพการดำเนินงานโครงการ แก่เจ้าหน้าที่ผู้รับผิดชอบงา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ดับส่วนกลาง เขต และจังหวัด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3" w:name="_Hlk83648096"/>
      <w:bookmarkEnd w:id="3"/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คณะทำ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เรียนรู้การเพิ่มประสิทธิภาพการผลิต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bookmarkStart w:id="4" w:name="_Hlk83648096"/>
      <w:bookmarkEnd w:id="4"/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 จัดประชุม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ดำเนินงานศูนย์เรียนรู้การเพิ่มประสิทธิภาพการผลิตสินค้าเกษต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ผ่านสื่ออิเล็กทรอนิกส์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ูปแบบออนไลน์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บริหาร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อย่างเรียบร้อย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5" w:name="_Hlk83648102"/>
      <w:bookmarkEnd w:id="5"/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คณะกรรมการเครือข่าย ศูนย์เรียนรู้การเพิ่มประสิทธิภาพการผลิตสินค้าเกษตร และแปลงใหญ่ </w:t>
      </w:r>
    </w:p>
    <w:p>
      <w:pPr>
        <w:pStyle w:val="Normal"/>
        <w:spacing w:lineRule="exact" w:line="42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bookmarkStart w:id="6" w:name="_Hlk83648102"/>
      <w:bookmarkEnd w:id="6"/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ขับเคลื่อนการดำเนินงานเครือข่าย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ห้เกิดเป็นรูปธรรม จึงจัดให้มีเวทีเชื่อมโยง ศพ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ปลงใหญ่ในทุกระดับ ให้เกิดการประสานการทำงานเครือข่ายด้านการผลิต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ตลาด รวมทั้งองค์ความรู้ต่างๆ โดยมี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ศูนย์เครือข่าย เป็นฐานเรียนรู้และเป็นแหล่งองค์ความรู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ารเพิ่มประสิทธิภาพการผลิตสินค้าเกษตร ตลอดจนเป็นการบ่มเพาะเกษตรกรที่เข้าเป็นสมาชิกแปลงใหญ่ต่อ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ให้คณะกรรมการเครือข่าย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แปลงใหญ่ ได้พบปะแลกเปลี่ยนเรียนรู้และเชื่อมโยงการดำเนินงานกันทั้งระดับประเทศ เขต จังหวัด และคณะกรรมการ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อำเภอ ประกอบด้วย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เชื่อมโยงคณะกรรมการ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 ระดับ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กรรมการ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ใหญ่ระดับประเทศ เพื่อประสานเชื่อมโยง วางแผน และขับเคลื่อนการดำเนินงานร่วมกั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งนี้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ูป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เผชิญหน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การประชุมในช่ว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อนไลน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การประชุมในช่วงแรก    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ประชุมสามารถปรับเปลี่ยนรูปแบบการจัดประชุมได้ตามสถานการณ์ที่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วลานั้นๆ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เชื่อมโยงคณะกรรมการ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 ระดับเขต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 เป็นผู้ดำเนินการจัดการประชุ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แปลงใหญ่ ระดับเขต เพื่อเป็นการประสานงานเชื่อมโยงการขับเคลื่อ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ใหญ่ ของจังหวัดต่างๆ ในพื้นที่รับผิดชอบ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ูปแบบ ดังนี้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ูป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เผชิญหน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การประชุมในช่ว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2.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อนไลน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การประชุมในช่วงแรก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ูปแบบของการจัดประชุมสามารถปรับเปลี่ยนได้ตามสถานการณ์ที่เกิดขึ้นของแต่ละพื้นที่ในช่วงเวลานั้นๆ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lineRule="exact" w:line="42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เชื่อมโยงคณะกรรมการ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 ระดับ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เป็นผู้จัดการประชุมคณะกรรมการ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แปลงใหญ่ ระดับจังหวัด เพื่อเป็นการประสานเชื่อมโยงการขับเคลื่อน ศพ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แปลงใหญ่ของอำเภอ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จังหวัด 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ูปแบบ ด้งนี้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ูป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เผชิญหน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โดยจัดการประชุ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แ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ชุ</w:t>
      </w:r>
      <w:r>
        <w:rPr>
          <w:rFonts w:ascii="TH SarabunPSK" w:hAnsi="TH SarabunPSK" w:cs="TH SarabunPSK"/>
          <w:sz w:val="32"/>
          <w:sz w:val="32"/>
          <w:szCs w:val="32"/>
        </w:rPr>
        <w:t>ม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อนไลน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การประชุมในช่วงแรก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4 –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ช่วง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ูปแบบของการจัดประชุมสามารถปรับเปลี่ยนได้ตามสถานการณ์ที่เกิดขึ้นของแต่ละพื้นที่ในช่วงเวลานั้นๆ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คณะกรรม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 ระดับ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กษตรกรต้นแ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แปลงใหญ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เกษตรอำเภอ จัดประชุมเพื่อให้คณะกรรมการได้ร่วมกันวิเคราะห์และวางแผนการดำเนินงาน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  <w:br/>
      </w:r>
      <w:r>
        <w:rPr>
          <w:rFonts w:ascii="TH SarabunPSK" w:hAnsi="TH SarabunPSK" w:cs="TH SarabunPSK"/>
          <w:sz w:val="32"/>
          <w:sz w:val="32"/>
          <w:szCs w:val="32"/>
        </w:rPr>
        <w:t>และแปลงใหญ่ การรับรองศูนย์เครือข่าย การบริหารจัดการเพื่อขับเคลื่อนการดำเนินงาน การสรุปผ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การดำเนินงาน และอื่นๆ ตามความเหมาะสม โดยเป็นการจัดการประชุมรูปแบบปกติ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7"/>
          <w:sz w:val="32"/>
          <w:szCs w:val="32"/>
        </w:rPr>
        <w:t>(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แบบเผชิญหน้า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ดำเนินการจัด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วมกันทุก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 เขต จังหวัด และอำเภ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97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ให้บูรณาการงบประมาณการจัดประชุมจาก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โครงการแปลงใหญ่</w:t>
      </w:r>
    </w:p>
    <w:p>
      <w:pPr>
        <w:pStyle w:val="Normal"/>
        <w:tabs>
          <w:tab w:val="clear" w:pos="720"/>
          <w:tab w:val="left" w:pos="1197" w:leader="none"/>
          <w:tab w:val="left" w:pos="1560" w:leader="none"/>
        </w:tabs>
        <w:spacing w:lineRule="exact" w:line="420" w:before="0" w:after="0"/>
        <w:ind w:right="130"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ดำเนินงานโครง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97" w:leader="none"/>
          <w:tab w:val="left" w:pos="2127" w:leader="none"/>
        </w:tabs>
        <w:spacing w:lineRule="exact" w:line="42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โครง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น่วยงานดำเนินการ ได้แก่ กองวิจัยและพัฒนางานส่งเสริมการเกษตร 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และสำนักงานเกษตรอำเภอ ดังนี้</w:t>
      </w:r>
    </w:p>
    <w:p>
      <w:pPr>
        <w:pStyle w:val="Normal"/>
        <w:tabs>
          <w:tab w:val="clear" w:pos="720"/>
          <w:tab w:val="left" w:pos="1197" w:leader="none"/>
          <w:tab w:val="left" w:pos="2127" w:leader="none"/>
        </w:tabs>
        <w:spacing w:lineRule="exact" w:line="42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</w:rPr>
      </w:pPr>
      <w:bookmarkStart w:id="7" w:name="_Hlk83648162"/>
      <w:bookmarkEnd w:id="7"/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ี้แจงแนวทางการดำเนินการประเมินผลการดำเนินงานโครง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160"/>
        <w:jc w:val="left"/>
        <w:rPr>
          <w:rFonts w:ascii="TH SarabunPSK" w:hAnsi="TH SarabunPSK" w:cs="TH SarabunPSK"/>
          <w:sz w:val="32"/>
          <w:szCs w:val="32"/>
        </w:rPr>
      </w:pPr>
      <w:bookmarkStart w:id="8" w:name="_Hlk83648162"/>
      <w:bookmarkEnd w:id="8"/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 ชี้แจงแนวทางฯ ในเวท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ชิงปฏิบัต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ประสิทธิภาพการดำเนินงาน ศพก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6"/>
          <w:sz w:val="32"/>
          <w:szCs w:val="32"/>
        </w:rPr>
        <w:t>256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ก่เจ้าหน้าที่ผู้รับผิดชอบงาน ศพก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ังหวัด</w:t>
      </w:r>
    </w:p>
    <w:p>
      <w:pPr>
        <w:pStyle w:val="Normal"/>
        <w:tabs>
          <w:tab w:val="clear" w:pos="720"/>
          <w:tab w:val="left" w:pos="1197" w:leader="none"/>
          <w:tab w:val="left" w:pos="2127" w:leader="none"/>
        </w:tabs>
        <w:spacing w:lineRule="exact" w:line="420" w:before="0" w:after="0"/>
        <w:ind w:right="130" w:firstLine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9" w:name="_Hlk83648167"/>
      <w:bookmarkEnd w:id="9"/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แผนดำเนินงาน และการเก็บข้อมูล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127"/>
        <w:jc w:val="left"/>
        <w:rPr>
          <w:rFonts w:ascii="TH SarabunPSK" w:hAnsi="TH SarabunPSK" w:cs="TH SarabunPSK"/>
          <w:sz w:val="32"/>
          <w:szCs w:val="32"/>
        </w:rPr>
      </w:pPr>
      <w:bookmarkStart w:id="10" w:name="_Hlk83648167"/>
      <w:bookmarkEnd w:id="10"/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2.1)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สำนักงานเกษตรจังหวัด ร่วมกับสำนักงานเกษตรอำเภอดำเนินการวางแผ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 และ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</w:rPr>
        <w:t>รวบรว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กองวิจัยและพัฒนางานส่งเสริมการเกษ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เก็บข้อมูลตามแบบสัมภาษณ์การประเมินผ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โครง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เก็บข้อมูลตามแบบฟอร์มที่กำหนด ดังนี้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61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การเก็บข้อมูลตามแบบฟอร์มที่กำหน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ุก ศพก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ให้กลุ่มยุทธศาสตร์และสารสนเทศ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6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ไม่สามารถเก็บ</w:t>
      </w:r>
      <w:r>
        <w:rPr>
          <w:rFonts w:ascii="TH SarabunPSK" w:hAnsi="TH SarabunPSK" w:cs="TH SarabunPSK"/>
          <w:sz w:val="32"/>
          <w:sz w:val="32"/>
          <w:szCs w:val="32"/>
        </w:rPr>
        <w:t>ข้อมูลรายได้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รบตามรอบการผลิต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6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ช่น รอบการเก็บเกี่ยวของไม้ผล เป็นต้น สามารถดำเนินการเก็บข้อมูลชนิดสิน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เกินเวลาที่กำหนดได้ โดยให้เก็บข้อมูลและบันทึกผลดังกล่าวเพิ่มเติมตามแบบฟอร์ม จัดส่งกลุ่มยุทธศาสตร์และสารสนเท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พฤศจิกาย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</w:p>
    <w:p>
      <w:pPr>
        <w:pStyle w:val="Normal"/>
        <w:tabs>
          <w:tab w:val="clear" w:pos="720"/>
          <w:tab w:val="left" w:pos="1197" w:leader="none"/>
          <w:tab w:val="left" w:pos="2127" w:leader="none"/>
        </w:tabs>
        <w:spacing w:lineRule="exact" w:line="42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</w:rPr>
      </w:pPr>
      <w:bookmarkStart w:id="11" w:name="_Hlk83648234"/>
      <w:bookmarkEnd w:id="11"/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โครง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97" w:leader="none"/>
        </w:tabs>
        <w:spacing w:lineRule="exact" w:line="420" w:before="0" w:after="0"/>
        <w:ind w:right="130" w:firstLine="2127"/>
        <w:jc w:val="left"/>
        <w:rPr>
          <w:rFonts w:ascii="TH SarabunPSK" w:hAnsi="TH SarabunPSK" w:cs="TH SarabunPSK"/>
          <w:sz w:val="32"/>
          <w:szCs w:val="32"/>
        </w:rPr>
      </w:pPr>
      <w:bookmarkStart w:id="12" w:name="_Hlk83648234"/>
      <w:bookmarkEnd w:id="12"/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วิจัยและพัฒนางานส่งเสริมการเกษตร ตรวจสอบ และรวบรวมผลการบันทึกข้อมูลของทุกจังหวัดและสรุปผลเสนอกรมส่งเสริมการเกษตร และหน่วยงานที่เกี่ยวข้องต่อไป </w:t>
      </w:r>
    </w:p>
    <w:p>
      <w:pPr>
        <w:pStyle w:val="Normal"/>
        <w:tabs>
          <w:tab w:val="clear" w:pos="720"/>
          <w:tab w:val="left" w:pos="1620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: </w:t>
      </w:r>
      <w:r>
        <w:rPr>
          <w:rFonts w:eastAsia="Wingdings" w:cs="Wingdings" w:ascii="Wingdings" w:hAnsi="Wingdings"/>
          <w:b/>
          <w:bCs/>
          <w:spacing w:val="-2"/>
          <w:sz w:val="32"/>
          <w:szCs w:val="32"/>
        </w:rPr>
        <w:t>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บบประเมินผลการดำเนินงาน และแบบบันทึกผลการเก็บข้อมูลการประเมินโครงการ ศพก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2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จะแจ้งให้ทราบอย่างเป็นทางการต่อไป</w:t>
      </w:r>
    </w:p>
    <w:p>
      <w:pPr>
        <w:pStyle w:val="Normal"/>
        <w:tabs>
          <w:tab w:val="clear" w:pos="720"/>
          <w:tab w:val="left" w:pos="1134" w:leader="none"/>
          <w:tab w:val="left" w:pos="1710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แผนการดำเนินงาน และผลการเก็บข้อมูลตามแบบฟอร์มที่กำหนด ให้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ถึงกองวิจัยและพัฒนางานส่งเสริมการเกษตร ที่ </w:t>
      </w:r>
      <w:r>
        <w:rPr>
          <w:rFonts w:cs="TH SarabunPSK" w:ascii="TH SarabunPSK" w:hAnsi="TH SarabunPSK"/>
          <w:sz w:val="32"/>
          <w:szCs w:val="32"/>
        </w:rPr>
        <w:t>E-mail: doaeresearch20@gmail.com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2268" w:leader="none"/>
        </w:tabs>
        <w:spacing w:lineRule="exact" w:line="420" w:before="0" w:after="0"/>
        <w:ind w:firstLine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พัฒนาแปลงต้นแบบ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พอเพีย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เกษตรตามหลักปรัชญาของเศรษฐกิจพอเพียง ในภูมิภาคของประเทศ</w:t>
      </w:r>
      <w:r>
        <w:rPr>
          <w:rFonts w:ascii="TH SarabunIT๙" w:hAnsi="TH SarabunIT๙" w:cs="TH SarabunIT๙"/>
          <w:spacing w:val="-5"/>
          <w:sz w:val="32"/>
          <w:sz w:val="32"/>
          <w:szCs w:val="32"/>
        </w:rPr>
        <w:t>มีเกษตรกรดีเด่นที่มีประสบการณ์ความรู้ นำหลักปรัชญาของเศรษฐกิจพอเพียงมาปรับใช้ในการทำเกษตรผสมผสาน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กษตรทฤษฎีใหม่ จนประสบผลสำเร็จในอาชีพทางการเกษตร ได้รับการยอมรับเชิงประจักษ์จากเกษตรก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หน่วยงานภาคส่วนต่างๆ เพื่อให้เป็นแหล่งเรียนรู้ในการพัฒนาเกษตรที่ยั่งยืน จึงควรมีการพัฒนาให้เป็นจุด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้นแบบด้านเศรษฐกิจพอเพียง และเชื่อมโยงเป็นเครือข่ายการเรียนรู้ของชุมชนและพื้นที่อื่นต่อไป 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right="-22" w:firstLine="171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bookmarkStart w:id="13" w:name="_Hlk83648254"/>
      <w:bookmarkEnd w:id="13"/>
      <w:r>
        <w:rPr>
          <w:rFonts w:eastAsia="TH SarabunPSK"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4"/>
          <w:szCs w:val="32"/>
        </w:rPr>
        <w:tab/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เชิงปฏิบัต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ส่งเสริมความรู้ด้านเศรษฐกิจพอเพียงสู่แปลงต้นแบบ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ออนไลน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20" w:before="0" w:after="0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bookmarkStart w:id="14" w:name="_Hlk83648254"/>
      <w:bookmarkEnd w:id="14"/>
      <w:r>
        <w:rPr>
          <w:rFonts w:eastAsia="TH SarabunPSK" w:cs="TH SarabunPSK" w:ascii="TH SarabunPSK" w:hAnsi="TH SarabunPSK"/>
          <w:sz w:val="24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ส่วนกล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องวิจัยและพัฒนางานส่งเสริมการเกษต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ประชุมชี้แจงและร่วมวางแผนปฏิบัติงานกับหน่วยงานที่เกี่ยวข้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เขต จังหวัด และระดับอำเภอ</w:t>
      </w:r>
      <w:r>
        <w:rPr>
          <w:rFonts w:cs="TH SarabunIT๙" w:ascii="TH SarabunIT๙" w:hAnsi="TH SarabunIT๙"/>
          <w:sz w:val="32"/>
          <w:szCs w:val="32"/>
        </w:rPr>
        <w:t xml:space="preserve">)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ผ่านระบบประชุมทางไกล</w:t>
      </w:r>
      <w:r>
        <w:rPr>
          <w:rFonts w:ascii="TH SarabunIT๙" w:hAnsi="TH SarabunIT๙" w:cs="TH SarabunIT๙"/>
          <w:sz w:val="32"/>
          <w:sz w:val="32"/>
          <w:szCs w:val="32"/>
        </w:rPr>
        <w:t>ออนไลน์</w:t>
      </w:r>
      <w:bookmarkStart w:id="15" w:name="_Hlk83648274"/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701"/>
        <w:jc w:val="left"/>
        <w:rPr/>
      </w:pPr>
      <w:r>
        <w:rPr>
          <w:rFonts w:eastAsia="TH SarabunPSK"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4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ปัจจัยพื้นฐานการผลิตให้เกษตรกรแปลงต้นแบบใน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พอเพียง</w:t>
      </w:r>
    </w:p>
    <w:p>
      <w:pPr>
        <w:pStyle w:val="Normal"/>
        <w:spacing w:lineRule="exact" w:line="420" w:before="0" w:after="0"/>
        <w:ind w:firstLine="709"/>
        <w:contextualSpacing/>
        <w:jc w:val="left"/>
        <w:rPr>
          <w:rFonts w:ascii="TH SarabunIT๙" w:hAnsi="TH SarabunIT๙" w:cs="TH SarabunIT๙"/>
          <w:sz w:val="32"/>
          <w:szCs w:val="32"/>
        </w:rPr>
      </w:pPr>
      <w:bookmarkEnd w:id="15"/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พัฒนาจุดเรียนรู้และแปลงต้นแบบ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ศรษฐกิจพอเพียง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จุด ดังนี้</w:t>
      </w:r>
    </w:p>
    <w:p>
      <w:pPr>
        <w:pStyle w:val="Normal"/>
        <w:spacing w:lineRule="exact" w:line="420" w:before="0" w:after="0"/>
        <w:ind w:left="1440"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นักงานเกษตรจังหวัดและอำเภอ ดำเนินการพัฒนาจุดเรียนรู้และแปลงต้นแบบ </w:t>
      </w:r>
    </w:p>
    <w:p>
      <w:pPr>
        <w:pStyle w:val="Normal"/>
        <w:spacing w:lineRule="exact" w:line="42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– 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วมกับ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กิจกรรมถ่ายทอดประสบการณ์ความรู้ที่ประสบผลสำเร็จในอาชีพ 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เจ้าของแปลงต้นแบบ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พอเพียง ให้กับเกษตรกรที่สนใจเรียนรู้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6" w:name="_Hlk83648280"/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อดบทเรียนแปลงต้นแบบ 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พอเพียง</w:t>
      </w:r>
      <w:bookmarkEnd w:id="16"/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ามผลการดำเนินงาน โดยส่วนกลางเข้าร่วมกิจกรรมถ่ายทอดประสบการณ์ความรู้ที่ประสบผลสำเร็จในอาชีพ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ถอดบทเรียนแปลงต้นแบบ ศพก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้านเศรษฐกิจพอเพีย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42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7" w:name="_Hlk83648286"/>
      <w:bookmarkEnd w:id="17"/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 และ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การดำเนินงาน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left="556" w:firstLine="720"/>
        <w:rPr/>
      </w:pPr>
      <w:bookmarkStart w:id="18" w:name="_Hlk83648286"/>
      <w:bookmarkEnd w:id="18"/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ติดตาม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พ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ติดตาม สนับสนุนเกษตรกรที่มาเรียนรู้ และผลการนำไปปรับใช้ในพื้นที่ของตนเอ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firstLine="1276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รุปผลการดำเนินงา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่ว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ผลการดำเนินงาน และจัดทำสรุปผลการดำเนินงา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ของโครงการเสนอกรมส่งเสริมการเกษตร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bookmarkStart w:id="19" w:name="_Hlk83648293"/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การดำเนินงานให้รายงานตามลำดับชั้น</w:t>
      </w:r>
      <w:bookmarkEnd w:id="19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</w:tabs>
        <w:spacing w:lineRule="exact" w:line="420" w:before="0" w:after="0"/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บรายงาน ศพ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hyperlink r:id="rId14">
        <w:r>
          <w:rPr>
            <w:rStyle w:val="InternetLink"/>
            <w:rFonts w:cs="TH SarabunPSK" w:ascii="TH SarabunPSK" w:hAnsi="TH SarabunPSK"/>
            <w:color w:val="000000"/>
            <w:spacing w:val="-4"/>
            <w:sz w:val="32"/>
            <w:szCs w:val="32"/>
            <w:u w:val="none"/>
          </w:rPr>
          <w:t>https://learningpoint</w:t>
        </w:r>
      </w:hyperlink>
      <w:r>
        <w:rPr>
          <w:rFonts w:cs="TH SarabunPSK" w:ascii="TH SarabunPSK" w:hAnsi="TH SarabunPSK"/>
          <w:spacing w:val="-4"/>
          <w:sz w:val="32"/>
          <w:szCs w:val="32"/>
        </w:rPr>
        <w:t xml:space="preserve">.doae.go.th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ดูคู่มือการบันทึก</w:t>
      </w:r>
      <w:r>
        <w:rPr>
          <w:rFonts w:ascii="TH SarabunPSK" w:hAnsi="TH SarabunPSK" w:cs="TH SarabunPSK"/>
          <w:sz w:val="32"/>
          <w:sz w:val="32"/>
          <w:szCs w:val="32"/>
        </w:rPr>
        <w:t>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ttps://goo.gl/Wsck2Z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ับผิดชอบ ได้แก่ สำนักงานเกษตรจังหวัด </w:t>
      </w:r>
      <w:r>
        <w:rPr>
          <w:rStyle w:val="InternetLink"/>
          <w:rFonts w:cs="TH SarabunPSK" w:ascii="TH SarabunPSK" w:hAnsi="TH SarabunPSK"/>
          <w:color w:val="000000"/>
          <w:sz w:val="32"/>
          <w:szCs w:val="32"/>
          <w:u w:val="none"/>
        </w:rPr>
        <w:br/>
      </w:r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และสำนักงานเกษตรอำเภอ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right="13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ttp://e-project.doae.go.th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ับผิดชอบ ได้แก่ 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านเกษตรอำเภอ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right="13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ายงานอื่นๆ ตามที่กรมส่งเสริมการเกษตรกำหนด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ับผิดชอบ ได้แก่ 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านเกษตรอำเภอ</w:t>
      </w:r>
    </w:p>
    <w:p>
      <w:pPr>
        <w:pStyle w:val="Normal"/>
        <w:tabs>
          <w:tab w:val="clear" w:pos="720"/>
          <w:tab w:val="left" w:pos="2127" w:leader="none"/>
        </w:tabs>
        <w:spacing w:lineRule="exact" w:line="420" w:before="0" w:after="0"/>
        <w:ind w:right="13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2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และการอารักขาพืช</w:t>
      </w:r>
    </w:p>
    <w:p>
      <w:pPr>
        <w:pStyle w:val="Normal"/>
        <w:spacing w:lineRule="exact" w:line="420" w:before="0" w:after="0"/>
        <w:ind w:left="1134" w:right="-369" w:hanging="0"/>
        <w:jc w:val="left"/>
        <w:rPr>
          <w:rFonts w:ascii="TH SarabunPSK" w:hAnsi="TH SarabunPSK" w:cs="TH SarabunPSK"/>
          <w:spacing w:val="-11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ศูนย์เครือข่าย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4.6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พัฒนาศักยภาพการดำเนินงานและการให้บริการของศูนย์จัดการศัตรูพืชชุมชน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ศจช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)</w:t>
      </w:r>
    </w:p>
    <w:p>
      <w:pPr>
        <w:pStyle w:val="Normal"/>
        <w:spacing w:lineRule="auto" w:line="2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พิจารณา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วที เพื่อชี้แจงแนวทางการพัฒนาศักยภาพการดำเนินงานและการให้บริการของ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ก่เจ้าหน้าที่สำนักงานเกษตรอำเภอ เพื่อให้การดำเนินกิจกรรมมีความถูกต้อง เกิดประสิทธิภาพ และเป็นไปในทิศทางเดียวกัน โดยประกอบด้วยกิจกรรม ดังนี้</w:t>
      </w:r>
    </w:p>
    <w:p>
      <w:pPr>
        <w:pStyle w:val="Normal"/>
        <w:spacing w:lineRule="auto" w:line="2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ิจกรรมกระบวนการโรงเร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หลัก 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พัฒนา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นแบบด้านการจัดการศัตรูพืชโดยการมีส่วนร่วมของชุมชนตามกระบวนการโรงเรียนเกษตรกร ดำเนินการโด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อบรมถ่ายทอดความรู้ตามกระบวนการโรงเรียนเกษตรกรด้วยรูปแบบที่เหมาะสมตามสถานการณ์ของแต่ละพื้นที่ให้แก่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จังหวัด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ูนย์ๆ ละ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าย โดยจำนวนครั้งในการจัดกระบวนการให้พิจารณาตามความเหมาะสม ให้ครอบคลุมตลอดฤดูการผลิต สมาชิ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องเข้ารับการอบรม ฝึกปฏิบัติ และเรียนรู้ร่วมกันอย่างต่อเนื่องตลอดฤดูกาลเพาะปลู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2) 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มีความพร้อมในการเรียนรู้ หรือไม่เคยได้รับการถ่ายทอดความรู้ตามกระบวนการโรงเรียนเกษตรกรมาก่อน หรือเกษตรกรทั่วไปที่มีความสนใจ ก็สามารถรวมกลุ่มจัดตั้งเป็น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ม่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การจัดตั้ง ศจ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การถ่ายทอดความรู้ จะจัดตั้งเป็นโรงเรียนเกษตรกรต้นแบบ ระดับจังหวัด ต่อไป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ชนิดพืชในการเรียนรู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นิด โดยขึ้นอยู่กับความต้องการของสมาชิ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เป็นพืชชนิดเดียวกับแปลงเรียนรู้โรงเร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กิจกรรมจัดทำแปลงเรียนรู้โรงเรียน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ได้ฝึกปฏิบัติจริง และเรียนรู้ร่วมกันอย่างต่อเนื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ส่งเสริมการเกษตรที่เป็นทีมวิทยากรกระบวนการ ระดับจังหวัด ระดับอำเภอ ที่ได้รับการฝึกปฏิบัติการเป็นวิทยากรกระบวนการจากรมส่งเสริมการเกษตรมาแล้ว เจ้าหน้าที่ศูนย์ส่งเสริมเทคโนโลยีการเกษตรด้านอารักขา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ท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วิทยากรจากหน่วยงานอื่นๆ ที่เกี่ยวข้อง ร่วมทำหน้าที่เป็นวิทยากรถ่ายทอดความรู้ให้แก่สมาชิก ศจ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สำหรับการถ่ายทอดความรู้ เช่น ค่าอาหาร ค่าอาหารว่าง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ครื่องดื่ม ค่าวัสดุอุปกรณ์ใช้ในการถ่ายทอดความรู้ ค่าตอบแทนวิทยากร ค่าพาหนะ ค่าเบี้ยเลี้ยง และค่าใช้จ่าย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เรียนรู้โรงเรียนเกษตรกร ดำเนินการโด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 xml:space="preserve">  </w:t>
        <w:tab/>
        <w:tab/>
        <w:t xml:space="preserve">1.2.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 ศจช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ที่เข้าร่วมกิจกรรมพัฒนา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นแบบด้านการจัดการศัตรูพืชโดยการมีส่วนร่วมของชุมชนตามกระบวนการโรงเรียน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จัดทำแปลงเรียนรู้เพื่อใช้เป็นแปลงที่เกษตรกรจะร่วมกันศึกษา ฝึกหัด เรียนรู้ ทดลอง เปรียบเทียบ และกิจกรรมต่าง ๆ ที่เกษตรกรต้องการ หรือควรที่จะเรียนรู้ ซึ่งถือว่าเป็นหัวใจของโรงเรียน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ปลงเรียนรู้ ในพื้นที่จังหวัด 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พื้นที่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ร่ หรือพิจารณาขนาดพื้นที่ตามความเหมาะสมกับชนิดพืช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นิดพืชที่เกษตรกรเลือกเรียนรู้ต้องเป็นชนิดเดียว</w:t>
      </w:r>
      <w:r>
        <w:rPr>
          <w:rFonts w:ascii="TH SarabunPSK" w:hAnsi="TH SarabunPSK" w:cs="TH SarabunPSK"/>
          <w:sz w:val="32"/>
          <w:sz w:val="32"/>
          <w:szCs w:val="32"/>
        </w:rPr>
        <w:t>กับที่อบรมในกิจกรรม พัฒนา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นแบบด้านการจัดการศัตรูพืชโดยการมีส่วนร่วมของชุมชนตามกระบวนการโรงเรียน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ควรจะมีแปลงเปรียบเทียบเพื่อให้เกษตรกรได้เรียนรู้ เช่น แปลงที่เกษตรกรปฏิบัติด้วยวิธีปัจจุบันของเกษตรกร หรือแปลงที่มีการใช้สารเคมีมาโดยตลอด หรือแปลงที่อยู่ในพื้นที่เสี่ย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่อการระบาดของศัตรูพืช เป็นต้น เพื่อใช้เปรียบเทียบผลการปฏิบัติกับแปลงเรียนรู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ปลงเรียนรู้โรงเร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แปลงที่ได้รับการจัดสรรงบประมาณให้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2.3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การดำเนินกิจกรรม การเรียนรู้ของเกษตรกรในการจัดทำแปลงเรียนรู้ และแปลงเปรียบเทียบ ตลอดฤดูกาลเพาะปลูก และรายงานผล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เป็นค่าใช้จ่ายสำหรับการจัดทำแปลงเรียนรู้ เช่น ค่าวัสดุ 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ัจจัยต่าง ๆ ที่ใช้ในแปลงเรียนรู้ ค่าจัดทำป้ายแปลง ค่าพาหนะ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ระบวนการเรียนรู้แก่เกษตรกรเพื่อพัฒนาและยกระดับคุณภาพ ศจ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ระบวนการเรียนรู้แก่เกษตรกร ด้วยรูปแบบที่เหมาะสมตามสถานการณ์ของแต่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ื้นที่ เพื่อพัฒนาและยกระดับคุณภาพ ศจ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วัตถุประสงค์ในการพัฒนาและยกระดับคุณภาพ ศจ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่าน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ความรู้ด้านการอารักขาพืช และส่งเสริมกระบวนการกลุ่มแก่เกษตรกรสมาชิ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คือ ศจ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ัดตั้งใหม่ และ ศจ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ีศักยภาพในการพัฒนาสู่ระดับที่สูงขึ้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จัดกระบวนการเรียนรู้ด้านการอารักขาพืชแก่สมาชิ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พื่อพัฒนาและยกระดับคุณภาพ ศจช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ให้พิจารณา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จัดตั้งใหม่เป็นอันดับแร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ascii="TH SarabunPSK" w:hAnsi="TH SarabunPSK" w:cs="TH SarabunPSK"/>
          <w:sz w:val="32"/>
          <w:sz w:val="32"/>
          <w:szCs w:val="32"/>
        </w:rPr>
        <w:t>ที่มีศักยภาพในการพัฒนาสู่ระดับที่สูงขึ้น และไม่ควรเป็น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ภายใต้กิจกรรมพัฒนา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นแบบด้านการจัดการศัตรูพืชโดยการมีส่วนร่วมของชุมชนตามกระบวนการโรงเรียนเกษตรกร หากไม่มี ให้อยู่ในดุลยพินิจของ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กษตรกรที่ร่วมกิจกรรมครั้งแรก 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าจเป็นรายเดียวกันหรือไม่ก็ได้ ขึ้นอยู่กับวัตถุประสงค์ และแนวทางการพัฒนาสมาชิก ศจ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พื้นที่นั้น ๆ ทั้งนี้ หากเกษตรกรที่ไม่ได้เป็นสมาชิ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ร่วมกระบวนการเรียนรู้ สามารถพิจารณาให้เข้าร่วมกิจกรรมเป็นการเพิ่มเติมได้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การจัดกระบวนการเรียนรู้ควรมาจากความต้องการของกลุ่มเกษตรกร สภาพปัญหา และชนิดของศัตรูพืชในพื้นที่ โดยหัวข้อการจัดกระบวนการถ่ายทอดความรู้ครั้งแรก 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าจเป็นเรื่องเดียวกันหรือไม่ก็ได้ ให้พิจารณาจากความต้องการของเกษตรกรเป็นหลั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สำหรับการจัดกระบวนการเรียนรู้ การถ่ายทอดความรู้ เช่น ค่าวัสดุอุปกรณ์ ค่าอาหาร ค่าอาหารว่างและเครื่องดื่ม ค่าเบี้ยเลี้ยง ค่าพาหนะ ค่าวิทยากร และค่าใช้จ่ายอื่นๆ ที่เกี่ยวข้องกับการดำเนินการจัดกระบวนการเรียนร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tabs>
          <w:tab w:val="clear" w:pos="720"/>
          <w:tab w:val="left" w:pos="672" w:leader="none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วัสดุผลิตปัจจัยควบคุมศัตรู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วัสดุผลิตเชื้อจุลินทรีย์พร้อมใช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ดำเนินการจัดซื้อ จัดหา วัสดุอุปกรณ์ และปัจจัยสำหรับใช้ในการผลิตจุลินทรีย์ และแมลงศัตรูธรรมชาติควบคุมศัตรูพืชที่จำเป็น สนับสนุนแก่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สนับสนุนวัสดุผลิตปัจจัยควบคุมศัตรูพืชทั้งชนิด และปริมาณ ขอให้พิจารณาตามความต้องการ ความเหมาะสมของ ศจ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การใช้ประโยชน์อย่างคุ้มค่าเป็นหลักสำคัญ รวมถึงพิจารณาจำนวนวัสดุอุปกรณ์ที่มีอยู่เดิมแล้วของแต่ละ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ไม่จำเป็นต้องจัดซื้อ จัดหาในชนิด และปริมาณที่เท่ากันทุก ศจ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เพื่อเป็นค่าใช้จ่ายสำหรับจัดซื้อ จัดหาวัสดุ อุปกรณ์ และค่าใช้จ่ายอื่น ๆ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672" w:leader="none"/>
          <w:tab w:val="left" w:pos="851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สำรวจและติดตามสถานการณ์ศัตรู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นับสนุนการสำรวจ ติดตามสถานการณ์ศัตรูพืชใน ศจ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พื้นที่เสี่ยง ดำเนินการโด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อารักขาพื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ำนักงานเกษตรอำเภอ คัดเลือกพื้นที่ดำเนินการที่มีความเหมาะสมเป็นแปลงตัวแทนในการสำรวจ และดำเนินการสำรวจติดตามสถานการณ์ศัตรูพืช ประกอบ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  <w:tab w:val="left" w:pos="2977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    </w:t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.1.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ปลงติดตามสถานการณ์ศัตรูพืชของ ศจช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ำเภอๆ 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จช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แปลง โดยคัดเลือกแปลงที่ดำเนินการปลูกพืชหลักหรือพืชรองขึ้นอยู่กับสถานการณ์การเพาะปลูกขณะนั้น และสำรวจสถานการณ์ศัตรูพืชทุกสัปดาห์ ตามแบบสำรวจและประเมินสถานการณ์ที่กองส่งเสริมการอารักขาพืชและจัดการดินปุ๋ยกำหนด นำข้อมูลที่สำรวจได้มาวิเคราะห์สถานการณ์การระบาด เพื่อแจ้งเตือนภัยในพื้น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้อมรายงานข้อมูลออนไลน์ผ่านระบบแปลงติดตามสถานการณ์การระบาดศัตรูพืชของกองส่งเสริมการอารักขา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ดการดินปุ๋ยทุกสัปดาห์ </w:t>
      </w:r>
      <w:r>
        <w:rPr>
          <w:rFonts w:cs="TH SarabunPSK" w:ascii="TH SarabunPSK" w:hAnsi="TH SarabunPSK"/>
          <w:sz w:val="32"/>
          <w:szCs w:val="32"/>
        </w:rPr>
        <w:t xml:space="preserve">(https://report-ppsf.doae.go.th/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ริ่มปลูกจนถึงเก็บเกี่ย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ติดตามสถานการณ์ในพื้นที่เส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พืชเศรษฐกิจที่สำคัญ และเป็นแปลงที่ไม่ซ้ำกับแปลงติดตามฯ ของ ศจ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ปลง ซึ่งกรมส่งเสริมการเกษตรได้กำหนดชนิดพืชและจำนวนแปล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2977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ดำเนินการแต่ละจังหวัดตามพื้นที่ปลูก โดยเลือกแปลงสำรวจที่เหมาะสมแต่ให้มีการกระจายตัวอย่างสม่ำเสมอในพื้นที่ ดำเนินการสำรวจทุกสัปดาห์ตามแบบสำรวจและประเมินสถานการณ์ที่กองส่งเสริมการอารักขาพืชและจัดการดินปุ๋ยกำหนด นำข้อมูลที่สำรวจได้มาวิเคราะห์สถานการณ์การระบาดเพื่อแจ้งเตือนภัยในพื้นที่พร้อมรายงานข้อมูลออนไลน์ผ่านระบบแปลงติดตามสถานการณ์การระบาดศัตรูพืชของกองส่งเสริมการอารักขาพืชและจัดการดินปุ๋ยทุกสัปดาห์ </w:t>
      </w:r>
      <w:r>
        <w:rPr>
          <w:rFonts w:cs="TH SarabunPSK" w:ascii="TH SarabunPSK" w:hAnsi="TH SarabunPSK"/>
          <w:sz w:val="32"/>
          <w:szCs w:val="32"/>
        </w:rPr>
        <w:t xml:space="preserve">(https://report-ppsf.doae.go.th/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ริ่มปลูกจนถึงเก็บเกี่ยว โดยหากจังหวัดมีความประสงค์ในการเปลี่ยนแปลงชนิดพืช ให้แจ้งกรมส่งเสริมการเกษตรทราบ โดยการคัดเลือกพื้นที่จากคุณสมบัติ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ที่มีประวัติการระบาดของศัตรูพืช โดยพิจารณาพื้นที่ที่เคยเกิดการระบาดของศัตรูพืชในฤดูกาลที่ผ่านม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552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สี่ยงต่อการระบาดของศัตรูพืช เช่น พื้นที่ใช้พันธุ์อ่อนแอ พื้นที่ใช้สารเคมีอย่างต่อเนื่อ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ไม่เคยเกิดการระบาดของศัตรูพืช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กำหนดขนาดพื้นที่ของแปลงติดตามสถานการณ์ศัตรูพืชที่เหมาะสมในเรื่องความถูกต้องสมบูรณ์ของข้อมูล เวลา และแรงงาน โดยเทียบกับขนาดแปลงที่เคยดำเนินการ คื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left="27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ดำ นาหว่าน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แปลง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left="27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ผัก ไม้ดอกไม้ประดั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แปลง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left="27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ชไร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แปลง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left="27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้ผ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ยืนต้น สำรว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  ขนาดแปลง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ูปแบบการสำรวจที่เหมาะสมกับชนิดพืชและวิธีการปลูก เพื่อสุ่มสำรวจศัตรูพืช ศัตรูธรรมชาติ และสภาพแวดล้อมในแปลง ซึ่งมีหลายรูปแบบ ทั้งนี้ควรมีการกระจายจุดสุ่มที่สม่ำเสมอครอบคลุมทั้งแปลง จากนั้นพิจารณาในเรื่องความถูกต้องสมบูรณ์ของข้อมูล เวลา และแรงงาน โดยเทียบกับรูปแบบที่เคยดำเนินการ คือ การเดินแบบทแยงมุม การเดินแบบซิกแซก  การเดินกระจายทั่วแปล การเดินสำหรับแปลงที่ยกร่อง กรณีไม้ผล สำรว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 ต้น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ยอ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บริเวณกิ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ต้นและรอบโคนต้น การสำรวจแปลงยิ่งจำนวนจุดสำรวจมาก ความแม่นยำก็ยิ่งมีมากขึ้นด้วย และไม่จำเป็นต้องซ้ำจุดสำรวจเดิมในแต่ละสัปดา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คู่มือการสำรวจฯ และสามารถดาวน์โหลดไฟล์คู่มือสำรวจแปลงติดตามสถานการณ์ศัตรูพืชได้ทางเว็บไซต์กองส่งเสริมการอารักขาพืชและจัดการดินปุ๋ย หรือ </w:t>
      </w:r>
      <w:r>
        <w:rPr>
          <w:rFonts w:cs="TH SarabunPSK" w:ascii="TH SarabunPSK" w:hAnsi="TH SarabunPSK"/>
          <w:sz w:val="32"/>
          <w:szCs w:val="32"/>
        </w:rPr>
        <w:t xml:space="preserve">QR code </w:t>
      </w:r>
      <w:r>
        <w:rPr>
          <w:rFonts w:ascii="TH SarabunPSK" w:hAnsi="TH SarabunPSK" w:cs="TH SarabunPSK"/>
          <w:sz w:val="32"/>
          <w:sz w:val="32"/>
          <w:szCs w:val="32"/>
        </w:rPr>
        <w:t>ด้านล่างนี้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64"/>
      </w:tblGrid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85620</wp:posOffset>
                  </wp:positionH>
                  <wp:positionV relativeFrom="paragraph">
                    <wp:posOffset>1377950</wp:posOffset>
                  </wp:positionV>
                  <wp:extent cx="955675" cy="955675"/>
                  <wp:effectExtent l="0" t="0" r="0" b="0"/>
                  <wp:wrapNone/>
                  <wp:docPr id="1" name="Picture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73860" cy="2381250"/>
                  <wp:effectExtent l="0" t="0" r="0" b="0"/>
                  <wp:docPr id="2" name="Picture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4603" t="14363" r="26246" b="1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1261110</wp:posOffset>
                  </wp:positionV>
                  <wp:extent cx="1073785" cy="1073785"/>
                  <wp:effectExtent l="0" t="0" r="0" b="0"/>
                  <wp:wrapNone/>
                  <wp:docPr id="3" name="Picture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27505" cy="2362200"/>
                  <wp:effectExtent l="0" t="0" r="0" b="0"/>
                  <wp:docPr id="4" name="Picture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5208" t="14363" r="26514" b="11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ว พืชไร่ พืชผัก ไม้ดอกประดับ</w:t>
            </w:r>
          </w:p>
        </w:tc>
        <w:tc>
          <w:tcPr>
            <w:tcW w:w="456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ผล ไม้ยืนต้น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ำนวนจุดสำรวจและจำนวนต้นพืชที่สำรวจในแต่ละจุด เพื่อสำรวจศัตรูพืชและศัตรูธรรมชาติ และข้อมูลที่เกี่ยวข้องในแปลงติดตามสถานการณ์ศัตรูพืช ซึ่งต้องดำเนินการปฏิบัติเป็นประจำทุกสัปดาห์ตลอดฤดูกาลปลูกพืช ข้อมูลที่ต้องสำรวจเพื่อการเก็บข้อมูลในแปลง เช่น ข้อมูลศัตรูพืชทุกระยะการเจริญตั้งแต่ระยะไข่ ตัวอ่อน และตัวเต็มวัย อาการผิดปกติต่าง ๆ ที่เกิดขึ้นกับต้นพืช ศัตรูธรรมชาติที่พบ และสภาพแวดล้อมในขณะนั้น เพื่อการติดตาม เฝ้าระวังศัตรูพืชไม่ให้เกิดการระบาดจนส่งผลกระทบต่อผลผลิตของเกษตรกร และเฝ้าระวังการเข้าทำลายของศัตรูพืชจากแหล่งอื่นที่อาจส่งผลกระทบต่อพื้นที่นั้น ๆ โดยพิจารณาความเหมาะสมระหว่างความถูกต้องสมบูรณ์ของข้อมูล เวลา และแรงงาน โดยเทียบกับรูปแบบที่เคยดำเนินการ คือ จุดสำรว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ๆ 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 เน้นให้กระจายครอบคลุมทั้งแปลง จากนั้นบันทึกข้อมูลจุดสำรวจ ข้อมูลที่ต้องจดบันทึก ได้แก่ ข้อมูลศัตรูพืชทุกระยะการเจริญตั้งแต่ระยะไข่ ตัวอ่อน และตัวเต็มวัย อาการผิดปกติต่าง ๆ ที่เกิดขึ้นกับต้นพืช ศัตรูธรรมชาติที่พบ ซึ่งจะบันทึกข้อมูลทุกจุดสำรวจ สำหรับข้อมูลสภาพแวดล้อมบันทึกในภาพรวมของแปลงลงในแบบสำรวจ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ค่าใช้จ่ายสำหรับอุปกรณ์การสำรวจ เช่น อุปกรณ์การสำรวจ สวิงโฉบ กระดาษและดินส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ากกา วัสดุสำหรับทำกับดักล่อแมลง หรืออื่น ๆ ที่เกี่ยวข้องกับการดำเน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127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คณะกรรมการขับเคลื่อน ศจ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ปลงใหญ่ระดับจังห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จัดประชุมร่วมกันระหว่างคณะกรรมการขับเคลื่อน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ขับเคลื่อนแปลงใหญ่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อย่างน้อย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คน ด้วยรูปแบบที่เหมาะสมตามสถานการณ์ เพื่อขับเคลื่อนการดำเนินงานเครือข่ายระหว่าง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ใหญ่ เช่น การเชื่อมโยงเครือข่ายด้านการผลิต และด้านการตลาด เป็นต้น นำสู่การบูรณาการการขับเคลื่อนการเกษตรร่วมกันอย่างเป็นรูปธ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ค่าใช้จ่ายสำหรับการจัดประชุม เช่น ค่าวัสดุอุปกรณ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่าเอกสารประกอบการประชุม ค่าอาหาร ค่าอาหารว่างและเครื่องดื่ม ค่าเบี้ยเลี้ยง ค่าพาหนะ และค่าใช้จ่าย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วด ศจ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เด่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ดำเนินการแต่งตั้งคณะกรรมการคัดเลือก ศจ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ีเด่นระดับจังหวัด และดำเนินการคัดเลือ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ผลสำเร็จในการดำเนินงานจังหวัด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ูนย์ โดยใช้หลักเกณฑ์การคัดเลือก ศจ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ีเด่น ตามที่กองส่งเสริมการอารักขาพืชและจัดการดินปุ๋ยกำหนดไว้ในการประกอบการพิจารณา พร้อมรายงานผลให้สำนักงานส่งเสริมและพัฒนาการเกษตร และกรมส่งเสริมการเกษตรทราบ เมื่อดำเนินการเสร็จสิ้นแล้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ดำเนินการประกวด เช่น ค่าเบี้ยเลี้ยง ค่าพาหนะ ค่าใช้จ่ายในการจัดเวทีประกวด ค่าวัสดุ อุปกรณ์ ค่าเอกสาร ค่าจัดทำโล่รางวัล ค่าเงินรางวัล ค่าใบประกาศเกียรติคุณ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บเคลื่อนการพัฒนาศูนย์จัดการดินปุ๋ย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เชื่อมโยงเครือข่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มมนาเชิงปฏิบัติการเจ้าหน้าที่ด้านดินปุ๋ย ระดับประเทศ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องส่งเสริมการอารักขาพืชและจัดการดินปุ๋ย จัดสัมมนาเชิงปฏิบัติ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ถ่ายทอดความรู้ เทคโนโลยี และนวัตกรรมด้านการจัดการดินและปุ๋ย และการบริหารจัดการความรู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การขับเคลื่อนงา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สบความสำเร็จแก่เจ้าหน้าที่ระดับเขต จังหวัด อำเภอ และศูนย์ปฏิบัติกา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รู้และทักษะในการเป็นนักส่งเสริมด้านดินและปุ๋ยอย่างมืออาชีพ เป็นทีมเรียนรู้การร่วมถ่ายทอดความรู้สู่เกษตรกร สามารถขับเคลื่อ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ขยายผลการจัดการดินและการใช้ปุ๋ยเพื่อลดต้นทุนการผลิ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ดยใช้เทคโนโลยีและนวัตกรรมได้อย่างมีประสิทธิภาพและ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รูปแบบการสัมมนาจะพิจารณ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มาะสมของสถานการณ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จัดสัมมนา เช่น ค่าพาหนะ ค่าอาหาร เครื่องดื่ม ค่า</w:t>
      </w:r>
      <w:r>
        <w:rPr>
          <w:rFonts w:ascii="TH SarabunPSK" w:hAnsi="TH SarabunPSK" w:cs="TH SarabunPSK"/>
          <w:sz w:val="32"/>
          <w:sz w:val="32"/>
          <w:szCs w:val="32"/>
        </w:rPr>
        <w:t>ตอบ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 เอกสาร วัสดุอุปกรณ์ที่จำเป็นในการดำเนินกิจกรรมและค่าใช้จ่ายอื่น ๆ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ประชุมเครือข่ายเจ้าหน้าที่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ศูนย์จัดการดินปุ๋ยชุมชน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ระดับจังหวัดและอำเภ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จัดประชุมเครือข่ายเจ้าหน้าที่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และอำเภอ </w:t>
      </w:r>
      <w:r>
        <w:rPr>
          <w:rFonts w:ascii="TH SarabunPSK" w:hAnsi="TH SarabunPSK" w:cs="TH SarabunPSK"/>
          <w:sz w:val="32"/>
          <w:sz w:val="32"/>
          <w:szCs w:val="32"/>
        </w:rPr>
        <w:t>อย่าง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พื่อให้เจ้าหน้าที่แลกเปลี่ยนเรียนรู้ประสบการณ์การขยายผลการใช้ปุ๋ยเพื่อลดต้นทุนการผลิตปัญหาอุปสรรค วางแผนการการขยายผลการใช้ปุ๋ยเพื่อลดต้นทุนการผลิต และการศึกษาวิจัยด้านดินปุ๋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รือด้านอื่น ๆ ที่เกี่ยวข้อง การแก้ไขปัญหาที่พบในพื้นที่ และร่วมทำกิจกรรมเพื่อขยายผลการใช้ปุ๋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ลดต้นทุนการผลิต และต่อยอดไปสู่กิจกรรมอื่นที่จะนำไปสู่การลดต้นทุนการผลิตและพัฒนาคุณภาพสินค้าทั้งระบ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เพื่อเป็นค่าใช้จ่ายสำหรับประชุมเครือข่ายเจ้าหน้าที่ ศดปช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ะดับ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และอำเภอ เช่น ค่าพาหนะ ค่าอาหาร เครื่องดื่ม ค่า</w:t>
      </w:r>
      <w:r>
        <w:rPr>
          <w:rFonts w:ascii="TH SarabunPSK" w:hAnsi="TH SarabunPSK" w:cs="TH SarabunPSK"/>
          <w:sz w:val="32"/>
          <w:sz w:val="32"/>
          <w:szCs w:val="32"/>
        </w:rPr>
        <w:t>ตอบแทน</w:t>
      </w:r>
      <w:r>
        <w:rPr>
          <w:rFonts w:ascii="TH SarabunPSK" w:hAnsi="TH SarabunPSK" w:cs="TH SarabunPSK"/>
          <w:sz w:val="32"/>
          <w:sz w:val="32"/>
          <w:szCs w:val="32"/>
        </w:rPr>
        <w:t>วิทยากร เอกสาร วัสดุอุปกรณ์ที่จำ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ิจกรรม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เวทีถอดบท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จัดการดินปุ๋ย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 จัดเวทีให้สมาชิก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ย่าง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ได้ร่ว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แลกเปลี่ยนเรียนรู้ประสบการณ์ความสำเร็จในการขับเคลื่อนการดำเนินงา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ขยายผลการใช้ปุ๋ยเพื่อลดต้นทุนการผลิต รวมทั้งปัญหาอุปสรรคที่พบ วางแผน ร่วมกันหาแนวทางแก้ไขปัญหาอุปสรรคเพื่อการขยายผลการใช้ปุ๋ยเพื่อลดต้นทุนการผลิตไปสู่ชุมชนให้กว้างขวางมากขึ้น การรวบรวมจัดหาแม่ปุ๋ย และปัจจัยการผลิตอื่นที่มีคุณภาพดี ราคาถูก การหาแนวทางการต่อยอดไปสู่การทำธุรกิจดินปุ๋ยและประชาสัมพันธ์กิจกรรม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สู่สาธารณ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ค่าอาหาร อาหารว่าง ค่าพาหนะ วัสดุ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วดศูนย์จัดการดินปุ๋ย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ดำเนินการ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มีผลสำเร็จในการดำเนินการดีเด่น ตามหลักเกณฑ์ที่กองส่งเสริมการอารักขาพืชและจัดการดินปุ๋ยกำหนด โดยใช้แบบสัมภาษณ์และการลงพื้นที่เพื่อประเมินผลสำเร็จ ถอดองค์ความรู้ปัจจัยที่ส่งผลให้ประสบความสำเร็จ และพิจารณา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ดป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ผลสำเร็จดีเด่น 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ดำเนินการจัดทำสื่อวีดิ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>นาที เพื่อแสดงให้เห็นผลสำเร็จที่เป็นรูปธรรมและปัจจัยที่ก่อให้เกิดผลสำเร็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ข้าใจได้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สำนักงานส่งเสริมและพัฒนาการเก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ผยแพร่สู่สาธารณช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ประชาสัมพันธ์แนะนำศูนย์ต้นแบบและให้ศูนย์จัดการดินปุ๋ยชุมชนอื่น ๆ ใช้เป็นแนวทางในการพัฒนาตนเอง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มีผลสำเร็จในการดำเนินการดีเด่นระดับจังหวัด ตามหลักเกณฑ์ที่กองส่งเสริมการอารักขาพืชและจัดการดินปุ๋ยกำหนด โดยใช้แบบสัมภาษณ์และการลงพื้นที่เพื่อประเมินผลสำเร็จ ถอดองค์ความรู้ปัจจัยที่ส่งผลให้ประสบความสำเร็จ และพิจารณา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ดป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ผลสำเร็จดีเด่น 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สส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ค่าใช้จ่ายสำหรั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 สสก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ค่าเงินรางวัล โล่รางวัล ใบประกาศเกียรติคุณ หรือ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ีเด่นระดับเข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3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13"/>
          <w:sz w:val="32"/>
          <w:sz w:val="32"/>
          <w:szCs w:val="32"/>
        </w:rPr>
        <w:t>สำหรับจังหวัด เพื่อเป็นค่าใช้จ่ายสำหรับการดำเนินการประกวด เช่น ค่าเบี้ยเลี้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พาหนะ ค่าจัดประชุม ค่าวัสดุ อุปกรณ์ จัดทำโล่รางวัล ใบประกาศเกียรติคุณ และรางวัลตอบแทน ค่าใช้จ่ายในการจัดทำและเผยแพร่สื่อวิดีทัศน์ เอกสาร และที่เกี่ยวข้องกับการดำเนินกิจกรร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9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127" w:leader="none"/>
          <w:tab w:val="left" w:pos="2410" w:leader="none"/>
        </w:tabs>
        <w:spacing w:lineRule="exact" w:line="4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ฐานข้อมูล ศดป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pplica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้ดิน รู้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นักงานเกษตรจังหวัดและสำนักงานเกษตรอำเภอร่วมกับ ศดป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เก็บและปรับปรุ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้อมูลสมาชิก ศดปช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เป็นปัจจุบัน รวมทั้งข้อมูลผลวิเคราะห์ดินและข้อมูลอื่นที่เกี่ยวข้องของเกษตรกรที่มาใช้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ดินและปุ๋ยเพื่อบันทึกลงใน </w:t>
      </w:r>
      <w:r>
        <w:rPr>
          <w:rFonts w:cs="TH SarabunPSK" w:ascii="TH SarabunPSK" w:hAnsi="TH SarabunPSK"/>
          <w:sz w:val="32"/>
          <w:szCs w:val="32"/>
        </w:rPr>
        <w:t xml:space="preserve">application </w:t>
      </w:r>
      <w:r>
        <w:rPr>
          <w:rFonts w:ascii="TH SarabunPSK" w:hAnsi="TH SarabunPSK" w:cs="TH SarabunPSK"/>
          <w:sz w:val="32"/>
          <w:sz w:val="32"/>
          <w:szCs w:val="32"/>
        </w:rPr>
        <w:t>รู้ดิน รู้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ค่าวัสดุจัด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ดป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วิเคราะห์ดินและข้อมูลอื่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ของเกษตรกรที่มาใช้บริการจาก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ศักยภาพการดำเนินงานศูนย์จัดการดินปุ๋ย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ถ่ายทอดเทคโนโลยีด้าน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ดำเนินกิจกรรมของ ศดป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 สนับสนุนงบประมาณในการจัดซื้อจัดหาวัสดุอุปกรณ์ที่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ี่ไม่ได้เข้าร่วมโครงการพัฒนาธุรกิจบริการดินและปุ๋ยเพื่อชุมช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One Stop Service)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ิจกรรมของ ศดป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ามบทบาทภารกิจ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ชุดตรวจสอบ </w:t>
      </w:r>
      <w:r>
        <w:rPr>
          <w:rFonts w:cs="TH SarabunPSK" w:ascii="TH SarabunPSK" w:hAnsi="TH SarabunPSK"/>
          <w:sz w:val="32"/>
          <w:szCs w:val="32"/>
        </w:rPr>
        <w:t xml:space="preserve">N P 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H </w:t>
      </w:r>
      <w:r>
        <w:rPr>
          <w:rFonts w:ascii="TH SarabunPSK" w:hAnsi="TH SarabunPSK" w:cs="TH SarabunPSK"/>
          <w:sz w:val="32"/>
          <w:sz w:val="32"/>
          <w:szCs w:val="32"/>
        </w:rPr>
        <w:t>ในดินแบบรวดเร็ว ชุดน้ำยาเติม ปัจจัยการผลิต เช่น แม่ปุ๋ย วัสดุปรับปรุงดิน เมล็ดพันธุ์พืชปุ๋ยสด ปุ๋ยอินทรีย์ ปุ๋ยชีวภาพ เป็นต้น รวมถึงการจัดพิมพ์แผนที่ชุดดินระดับตำบล แผ่นพับประชาสัมพันธ์ ศดป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ิจกรรมเป็นไปอย่างต่อเนื่อง ในการเป็นแหล่งเรียนรู้ด้านดินและปุ๋ย การให้บริการตรวจวิเคราะห์ดินและคำแนะนำการจัดการดิน ชุดดินและการใช้ปุ๋ยตามค่าวิเคราะห์ดินหรือปุ๋ยสั่งตัด ร่วมกับการใช้ปุ๋ยอินทรีย์ และปุ๋ยชีวภาพในพืชที่สามารถใช้ได้ แก่สมาชิกศูนย์จัดการดินปุ๋ยชุมชนและเกษตรกรอื่นในชุมชน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จัดซื้อจัดหาวัสดุอุปกรณ์และปัจจัยการผลิ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จำเป็น และรวมถึง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pacing w:val="-5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pacing w:val="-5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>สนับสนุนการจัดทำสถานีเรียนรู้ เพื่อถ่ายทอดเทคโนโลยีด้าน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ดำเนินการจัดทำสื่อ เอกสารด้านการจัดการดินและปุ๋ย นิทรรศการ เพื่อสนับสนุนการจัดทำสถานีเรียนรู้ ในการถ่ายทอดเทคโนโลยีด้านการจัดการดินและปุ๋ย ให้แก่เกษตรกรใน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ใช้จ่ายในการจัดทำสถานีเรียนรู้ ออกแบบ จัดพิมพ์เอกสาร สื่อวิชาการด้านดินและปุ๋ย วัสดุการเกษตร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ปลงเรียนรู้ด้าน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คัดเลือกเกษตรกรสมาชิก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เป็นวิทยากรเกษตรในการถ่ายทอดความรู้ไปสู่เกษตรกรในชุมชน เพื่อจัดทำแปลงเรียนรู้การจัดการดินและการใช้ปุ๋ยเพื่อลดต้นทุนการผลิต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ปลง ขนาดพื้นที่ตามความเหมาะสม โดยมีเจ้าหน้าที่สำนักงานเกษตรจังหวัดเป็นที่ปรึกษาให้คำแนะนำ โดยใช้เป็นจุดถ่ายทอดความรู้และขยายผลในเรื่องใดเรื่องหนึ่งตามความเหมาะสม ได้แก่ การใช้ปุ๋ยเคมีตามค่าวิเคราะห์ดินหรือปุ๋ยสั่งตัด การใช้ปุ๋ยเคมีตามค่าวิเคราะห์ดินหรือปุ๋ยสั่งตัดร่วมก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ุ๋ย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พืชที่สามารถดำเนินการ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ุ๋ยเคมีตามค่าวิเคราะห์ดินร่วมกับการใช้ปุ๋ยอินทรีย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ช่น ปุ๋ยคอก ปุ๋ยหม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ุ๋ยหมักเติมอากาศ ปุ๋ยพืชสด หรือการไถกลบตอซังพืชหลัก เพื่อปรับปรุงบำรุงดิ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ปรับปรุงโครงสร้างของดิ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ปุ๋ยชีวภาพ โดยต้องมีการเปรียบเทียบกับแปลงที่เกษตรกรใช้ปุ๋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วิธีการของเกษตรกร เพื่อให้เห็นความแตกต่างของต้นทุนการผลิตและผลผลิต รวมถึงความแตกต่างในแง่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ความแข็งแรง ความทนทานต่อโรคแมลงของต้นพืช ต้นทุนการใช้สารเคมี โดย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ต้องมีการปฏิบัติแบบเดียวกัน ยกเว้นเฉพาะเรื่องการใช้ปุ๋ยที่แตกต่าง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ูตรปุ๋ยและจำนวนครั้งในการใส่ให้เป็นไปตามคำแนะน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อำเภอร่วมกับเกษตรกรเจ้าของแปลงเรียนรู้จัดเก็บข้อมูลตามแบบเก็บข้อมูลแปลงเรียนร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4240</wp:posOffset>
                </wp:positionH>
                <wp:positionV relativeFrom="paragraph">
                  <wp:posOffset>48895</wp:posOffset>
                </wp:positionV>
                <wp:extent cx="1258570" cy="1522095"/>
                <wp:effectExtent l="0" t="0" r="0" b="11417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522080"/>
                          <a:chOff x="0" y="0"/>
                          <a:chExt cx="1258560" cy="152208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7960" y="0"/>
                            <a:ext cx="97920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0280"/>
                            <a:ext cx="12585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ัวอย่างป้ายแปล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ละแบบเก็บข้อมูลแปลงเรียนรู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3.85pt;width:99.1pt;height:119.85pt" coordorigin="7424,77" coordsize="1982,2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7657;top:77;width:1541;height:162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24;top:1621;width:198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ัวอย่างป้ายแปล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ละแบบเก็บข้อมูลแปลงเรียนรู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 หรือสำนักงานเกษตรอำเภ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ทำป้ายแปลงเรียนรู้เพื่อแสดงรายละเอียดของการจัดทำแปลงเพื่อเป็นการประชาสัมพันธ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ให้กับเกษตรกรสมาชิก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ในชุมชนได้ทราบ ขอให้ใช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ความแบบเดียวกันตามตัวอย่างป้ายแปลง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QR code </w:t>
      </w:r>
      <w:r>
        <w:rPr>
          <w:rFonts w:ascii="TH SarabunPSK" w:hAnsi="TH SarabunPSK" w:cs="TH SarabunPSK"/>
          <w:sz w:val="32"/>
          <w:sz w:val="32"/>
          <w:szCs w:val="32"/>
        </w:rPr>
        <w:t>นี้ เพื่อประโยชน์ใน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ยายผลให้ชัดเจนยิ่งขึ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จัดทำแปล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ป้ายแปลงเรียนรู้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รู้และทักษะในการทำงานของเจ้าหน้าที่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จัดการดินปุ๋ย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ทำหลักสูตร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จัดการดินและปุ๋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สำหรับอบรมเชิงปฏิบัติการเจ้าหน้าที่ดินปุ๋ย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่านระบบออนไลน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10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องส่งเสริมการอารักขาพืชและจัดการดินปุ๋ย ร่วมกับหน่วยงานต่าง ๆ ทั้งภาครัฐ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อกช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มวิชาการเกษตร กรมพัฒนาที่ดิน มหาวิทยาลัย บริษัทเอกชน สมาค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ชาชี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านดินและปุ๋ย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และจัดทำหลักสูตร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ถ่ายทอดเทคโนโลยีด้าน</w:t>
      </w:r>
      <w:r>
        <w:rPr>
          <w:rFonts w:ascii="TH SarabunPSK" w:hAnsi="TH SarabunPSK" w:cs="TH SarabunPSK"/>
          <w:sz w:val="32"/>
          <w:sz w:val="32"/>
          <w:szCs w:val="32"/>
        </w:rPr>
        <w:t>ดินและปุ๋ย ทั้งในเรื่องของหลักวิชาการ เทคโนโลยี นวัตกรรม ที่ใช้ในการจัดการดินและปุ๋ยใ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รณีศึกษาให้เรียนรู้ โดยผลิตเป็นสื่อออนไลน์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องค์ความรู้ด้านดินและปุ๋ย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แก่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ดินปุ๋ยและเกษตรกร ได้เรียนรู้ผ่านระบบออนไลน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10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 ออกแบบ จัดทำเนื้อหาบทเรียนสำหรับการนำเสนอผ่านสื่อ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พาหนะ ค่าอาหาร เครื่องดื่ม ค่าวิทยากร เอกสาร วัสดุอุปกรณ์ที่จำเป็นในการดำเนินกิจกรรม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ิตสื่อ เอกสารวิชาการและประชาสัมพันธ์ด้านดินและปุ๋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สนับสนุ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ส่งเสริมการอารักขาพืชและจัดการดินปุ๋ย ดำเนินการจัดทำสื่อเอกสารวิชาการและประชาสัมพันธ์ ด้านดินและปุ๋ย เพื่อสนับสนุนการดำเนินงานของสำนักงานเกษตรจังหวัด สำนักงานเกษตรอำเภอ และเกษตรกร เพื่อใช้ในการถ่ายทอดความรู้และเทคโนโลยีด้านการจัดการดินและปุ๋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ผลิตสื่อ เอกสารวิชาการและประชาสัมพันธ์ ด้าน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เรื่อง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ูนย์ส่งเสริมเทคโนโลยีการเกษตรด้านอารักขาพืช ดำเนินการศึกษาเรื่อง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>ดินและปุ๋ย เพื่อขยายผลต่อไป เช่น การผลิตขยายแหนแดง การศึกษาอาการขาดธาตุอาหารของพืช ความต้องการธาตุอาหารพืช การใช้ปุ๋ยชีวภาพ เป็น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ค่าใช้จ่ายในการดำเนินกิจกรรม เช่น ค่าวัสดุ อุปกรณ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่าพาหนะ ค่าเบี้ยเลี้ยง ค่าที่พัก และค่าใช้จ่ายอื่น ๆ 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6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จัดการ ติดตาม ประเมินผล และ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ศูนย์จัดการดินปุ๋ย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และขับเคลื่อนการดำเนินงาน ศดป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ประเทศ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องส่งเสริมการอารักขาพืชและจัดการดินปุ๋ยดำเนินการติดตามและประเมินผ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และคำแนะนำการจัดทำแปลงเรียนรู้ การถอดองค์ความรู้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ประสบความสำเร็จ รวมทั้งดำเนินกิจกรรมเพื่อการขับเคลื่อนการดำเนินงาน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ขวัญกำลังใจแก่เจ้าหน้าที่ที่มีผลงานดีเด่น การสนับสนุนการประชาสัมพันธ์เผยแพร่ความสำเร็จการดำเนินงาน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จัดนิทรรศการแสดงผลความสำเร็จการดำเนินงา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ต่าง ๆ ของโครงการให้ประสบความสำเร็จตามวัตถุประสงค์ของโครงการเพื่อเผยแพร่ขยายผล ทั้งนี้เพื่อให้เกิดประโยชน์ต่อเกษตรกรและชุมชนอย่างยั่งยืน ต่อไ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ค่าใช้จ่ายในการติดตามประเมินผล เช่น ค่าเบี้ยเลี้ยง ค่าที่พัก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่าพาหนะ ค่าน้ำมันเชื้อเพลิง ค่าจัดทำโล่รางวั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ประกาศเกียรติคุณ ค่าใช้จ่ายในการจัดนิทรรศการความสำเร็จการดำเนินงาน จ้างเหมาพนักงานเพื่อปฏิบัติงานสนับสนุนงานโครงการฯ รวบรวม จัดทำข้อมู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ุ๋ยตามค่าวิเคราะห์ดิน ปุ๋ยสั่งตัด และความต้องการของพืช จำนวน </w:t>
      </w:r>
      <w:r>
        <w:rPr>
          <w:rFonts w:cs="TH SarabunPSK" w:ascii="TH SarabunPSK" w:hAnsi="TH SarabunPSK"/>
          <w:sz w:val="32"/>
          <w:szCs w:val="32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ในพื้นที่ดำเนินการปลูกพืชเศรษฐกิจ เกษตรกรเกี่ยวข้อ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6,4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ะสานงานกับห้องปฏิบัติการ เตรียมตัวอย่างดิ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พืชส่งห้องปฏิบัติการ รวบรวมบันทึกผลวิเคราะห์ดิน คำแนะนำการจัดการดิน การใช้ปุ๋ยจากจังห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้องปฏิบัติการ บันทึกลงในระบบรา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อฟพลิเคชั่นรู้ดินรู้ปุ๋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จ้งคำแนะนำให้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รวบรวมข้อมูลพื้นฐานจากพื้นที่ตามเป้าหมายการดำเนินโครงการฯ รวมทั้งปฏิบัติงานด้านธุร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ประสานงานโครงการให้มีความต่อเนื่อง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 ขับเคลื่อนการดำเนินงาน และถอดบทเรียน ศดป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เข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และพัฒนาการเกษตร ที่ </w:t>
      </w:r>
      <w:r>
        <w:rPr>
          <w:rFonts w:cs="TH SarabunPSK" w:ascii="TH SarabunPSK" w:hAnsi="TH SarabunPSK"/>
          <w:sz w:val="32"/>
          <w:szCs w:val="32"/>
        </w:rPr>
        <w:t xml:space="preserve">1-6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เมิ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ประกวด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ีเด่น ติดตามและประเมินผล เพื่อให้คำปรึกษาและคำแนะนำการขับเคลื่อ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ต่าง ๆ ของโครงการ รวมทั้งถอดองค์ความรู้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ประส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เร็จ เพื่อเผยแพร่ขยายผล ทั้งนี้เพื่อให้เกิดประโยชน์ต่อเกษตรกรและชุมชนอย่างยั่งยืน ต่อไป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่งเสริมและพัฒนาการเกษตร ที่ </w:t>
      </w:r>
      <w:r>
        <w:rPr>
          <w:rFonts w:cs="TH SarabunPSK" w:ascii="TH SarabunPSK" w:hAnsi="TH SarabunPSK"/>
          <w:sz w:val="32"/>
          <w:szCs w:val="32"/>
        </w:rPr>
        <w:t xml:space="preserve">1- 6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รุปผ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ค่าใช้จ่ายในการติดตามประเมิน ศดป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ีเด่น ติดตาม ประเมินผล เช่น เป็นค่าเบี้ยเลี้ยง ที่พัก ค่าพาหนะ การจัดทำรายงาน และค่าใช้จ่ายอื่น 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lineRule="exact" w:line="42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6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รู้และทักษะการปฏิบัติงานของเจ้าหน้าที่อารักขา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ขับเคลื่อนการดำเนินงานคลินิกพืชให้ครอบคลุมทั้งด้านการพัฒนาเจ้าหน้าที่ระดับอำเภอและด้านการให้บริการในพื้นที่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พัฒนาเจ้าหน้าที่ระดับอำเภ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ทำแนวทางและดำเนินการพัฒนาเจ้าหน้าที่อารักขาพืชระดับอำเภอและตัวแทนศูนย์เรียนรู้การเพิ่มประสิทธิภาพการผลิตสินค้าเกษตร                      หรือศูนย์จัดการศัตรูพืชชุมชนที่ตั้งเป็นจุดให้บริการคลินิกพืช ให้มีความรู้เกี่ยวกับการวินิจฉัยอาการผิดปกติที่พบเป็นประจำในพื้นที่ รวมถึงศัตรูพืชสำคัญและการจัดการ โดยจังหวัดพิจารณารูปแบบการพัฒนา เช่น                         จัด </w:t>
      </w:r>
      <w:r>
        <w:rPr>
          <w:rFonts w:cs="TH SarabunPSK" w:ascii="TH SarabunPSK" w:hAnsi="TH SarabunPSK"/>
          <w:sz w:val="32"/>
          <w:szCs w:val="32"/>
        </w:rPr>
        <w:t>workshop/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นิจฉัยฯ อย่างน้อย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เชิญวิทยากรจากศูนย์ส่งเสริมเทคโนโลยีการเกษตรด้านอารักขาพืช หรือจัดทำคลิปความรู้เผยแพร่ทางออนไลน์ หรือจัดทำสื่อความรู้ช่วยสนับสนุนการทำงานของเจ้าหน้าที่ หรือสนับสนุนวัสดุอุปกรณ์ในการให้บริการคลินิกพืช เป็นต้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835" w:leader="none"/>
        </w:tabs>
        <w:spacing w:lineRule="exact" w:line="42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ให้บริการ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กษตรจังหวัดและสำนักงานเกษตรอำเภอ                เปิดให้บริการคลินิกพืชระดับพื้นที่ โดยใช้แบบบันทึกการวินิจฉัยอาการผิดปกติของพืชเป็นเครื่องมือ และรายงานผลการให้บริการทาง</w:t>
      </w:r>
      <w:r>
        <w:rPr>
          <w:rFonts w:ascii="TH SarabunPSK" w:hAnsi="TH SarabunPSK" w:cs="TH SarabunPSK"/>
          <w:sz w:val="32"/>
          <w:sz w:val="32"/>
          <w:szCs w:val="32"/>
        </w:rPr>
        <w:t>ระบบสารสนเทศข้อมูลเพื่อการอารักขาพืชและจัดการดินปุ๋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hyperlink r:id="rId2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report-ppsf.doae.go.th</w:t>
        </w:r>
      </w:hyperlink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ซึ่งสามารถรายงานได้ทุกวันที่มีการให้บริ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ลุ่มอารักขาพืช จะตัดยอดผลการให้บริการคลินิกพืชทุก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ค่าใช้จ่ายสำหรับ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การพัฒนาศักยภาพเจ้าหน้าที่อารักขาพืช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การดำเนินงานและการให้บริการคลินิก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ค่าใช้จ่ายในการจัด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ค่าอาหารกลางวัน ค่าอาหารว่างและเครื่องดื่ม ค่าตอบแทนวิทยากร ค่าวัสดุ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ัสดุการเกษตร และค่าวัสดุในการฝึกอบรม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exact" w:line="4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42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65"/>
        <w:gridCol w:w="435"/>
        <w:gridCol w:w="450"/>
        <w:gridCol w:w="450"/>
        <w:gridCol w:w="450"/>
        <w:gridCol w:w="450"/>
        <w:gridCol w:w="450"/>
      </w:tblGrid>
      <w:tr>
        <w:trPr>
          <w:trHeight w:val="3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ปฏิบัติงาน</w:t>
            </w:r>
          </w:p>
        </w:tc>
      </w:tr>
      <w:tr>
        <w:trPr>
          <w:trHeight w:val="30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5</w:t>
            </w:r>
          </w:p>
        </w:tc>
      </w:tr>
      <w:tr>
        <w:trPr>
          <w:trHeight w:val="10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พัฒนาศักยภาพของศพก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ศูนย์เครือข่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ศูนย์เรียนรู้การเพิ่มประสิทธิภาพการผลิตสินค้า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พก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9805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4.4pt;margin-top:-954pt;width:0pt;height:0pt;mso-position-horizontal-relative:char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  <w:szCs w:val="36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พัฒนาศูนย์เครือข่ายอื่น 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9805" cy="6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1234.4pt;margin-top:-318pt;width:0pt;height:0pt;mso-position-horizontal-relative:char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พัฒนา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  <w:szCs w:val="36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อบรมเกษตรกรผู้น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47315" cy="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3335.2pt;margin-top:-318pt;width:0pt;height:0pt;mso-position-horizontal-relative:char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  <w:szCs w:val="36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อบรมประธานศูนย์เครือข่ายศพ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42060" cy="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1564.8pt;margin-top:-318pt;width:0pt;height:0pt;mso-position-horizontal-relative:char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สนับสนุนการให้บริการของศพ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เครือข่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งานวันถ่ายทอดเทคโนโลยีเพื่อเริ่มต้นฤดูกาลผลิตใหม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Field Day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10185</wp:posOffset>
                      </wp:positionV>
                      <wp:extent cx="24098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บริหารจัดการเพื่อขับเคลื่อนการดำเนิน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เชิงปฏิบัติการเพื่อเพิ่มประสิทธิภาพการดำเนินงาน ศพ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65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1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87325</wp:posOffset>
                      </wp:positionV>
                      <wp:extent cx="2286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ชุมคณะทำงานศูนย์เรียนรู้การเพิ่มประสิทธิภาพการผลิตสินค้า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205105</wp:posOffset>
                      </wp:positionV>
                      <wp:extent cx="2371725" cy="101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คณะกรรมการเครือข่าย ศพ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ปกต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เผชิญหน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21920</wp:posOffset>
                      </wp:positionV>
                      <wp:extent cx="2371725" cy="101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100330</wp:posOffset>
                      </wp:positionV>
                      <wp:extent cx="1504950" cy="101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ปกต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เผชิญหน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106045</wp:posOffset>
                      </wp:positionV>
                      <wp:extent cx="2371725" cy="101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112395</wp:posOffset>
                      </wp:positionV>
                      <wp:extent cx="1504950" cy="101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ปกต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เผชิญหน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137160</wp:posOffset>
                      </wp:positionV>
                      <wp:extent cx="2371725" cy="101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96520</wp:posOffset>
                      </wp:positionV>
                      <wp:extent cx="1504950" cy="101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อำเภ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85090</wp:posOffset>
                      </wp:positionV>
                      <wp:extent cx="2371725" cy="101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ดำเนินงานโครงการ ศพ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28340</wp:posOffset>
                      </wp:positionV>
                      <wp:extent cx="30099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20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7403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3872.8pt;margin-top:-922.5pt;width:0pt;height:0pt;mso-position-horizontal-relative:char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ปฏิบัติงาน</w:t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</w:t>
            </w:r>
            <w:r>
              <w:rPr>
                <w:rFonts w:cs="TH SarabunPSK" w:ascii="TH SarabunPSK" w:hAnsi="TH SarabunPSK"/>
                <w:b/>
                <w:bCs/>
              </w:rPr>
              <w:t>2565</w:t>
            </w:r>
          </w:p>
        </w:tc>
      </w:tr>
      <w:tr>
        <w:trPr>
          <w:trHeight w:val="936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พัฒนาแปลงต้นแบบ ศพ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เศรษฐกิจพอเพีย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ุมเชิงปฏิบัติการเพื่อส่งเสริมความรู้ด้านเศรษฐกิจพอเพียงสู่แปลงต้นแบบของศูนย์เรียนรู้การเพิ่มประสิทธิภาพการผลิตสินค้า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ูปแบบ </w:t>
            </w:r>
            <w:r>
              <w:rPr>
                <w:rFonts w:cs="TH SarabunPSK" w:ascii="TH SarabunPSK" w:hAnsi="TH SarabunPSK"/>
                <w:sz w:val="28"/>
              </w:rPr>
              <w:t>online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2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302895</wp:posOffset>
                      </wp:positionV>
                      <wp:extent cx="22860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ปัจจัยพื้นฐานการผลิตให้เกษตรกรแปลง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ศพ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06375</wp:posOffset>
                      </wp:positionV>
                      <wp:extent cx="214312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อดบทเรียนแปลงต้นแบบ ศพ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เศรษฐกิจพอเพีย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-195580</wp:posOffset>
                      </wp:positionV>
                      <wp:extent cx="126682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ิดตาม และรายงานผลการดำเนิน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การดำเนินงาน ศพ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76200</wp:posOffset>
                      </wp:positionV>
                      <wp:extent cx="32289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ายงานการดำเนินงานให้รายงานตามลำดับขั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64135</wp:posOffset>
                      </wp:positionV>
                      <wp:extent cx="32289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พัฒนาศูนย์เครือข่าย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ศจช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 ศดปช</w:t>
            </w:r>
            <w:r>
              <w:rPr>
                <w:rFonts w:cs="TH SarabunPSK" w:ascii="TH SarabunPSK" w:hAnsi="TH SarabunPSK"/>
                <w:b/>
                <w:bCs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พัฒนาศักยภาพการดำเนินงานและการให้บริการของศูนย์จัดการศัตรูพืชชุมช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ศจช</w:t>
            </w:r>
            <w:r>
              <w:rPr>
                <w:rFonts w:cs="TH SarabunPSK" w:ascii="TH SarabunPSK" w:hAnsi="TH SarabunPSK"/>
                <w:b/>
                <w:bCs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การดำเนินกิจกรรมกระบวนการโรงเรียนเกษตรกร</w:t>
            </w:r>
            <w:r>
              <w:rPr>
                <w:rFonts w:ascii="TH SarabunPSK" w:hAnsi="TH SarabunPSK" w:cs="TH SarabunPSK"/>
                <w:spacing w:val="-8"/>
              </w:rPr>
              <w:t xml:space="preserve">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>พัฒนาศูนย์จัดการศัตรูพืชชุมช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ศจ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้นแบบด้านการจัดการศัตรูพืชโดยการมีส่วนร่วมของชุมชนตามกระบวนการโรงเรีย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9705</wp:posOffset>
                      </wp:positionV>
                      <wp:extent cx="254381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1.2 </w:t>
            </w:r>
            <w:r>
              <w:rPr>
                <w:rFonts w:ascii="TH SarabunPSK" w:hAnsi="TH SarabunPSK" w:cs="TH SarabunPSK"/>
              </w:rPr>
              <w:t>จัดทำแปลงเรียนรู้โรงเรีย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6845</wp:posOffset>
                      </wp:positionV>
                      <wp:extent cx="254381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จัดกระบวนการเรียนรู้แก่เกษตรกร เพื่อพัฒนา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ละยกระดับคุณภาพ ศจช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40995</wp:posOffset>
                      </wp:positionV>
                      <wp:extent cx="139954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2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28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</w:rPr>
              <w:t>สนับสนุนวัสดุผลิตปัจจัยควบคุมศัตรูพื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36"/>
              </w:rPr>
              <w:t xml:space="preserve">3.1 </w:t>
            </w:r>
            <w:r>
              <w:rPr>
                <w:rFonts w:ascii="TH SarabunPSK" w:hAnsi="TH SarabunPSK" w:cs="TH SarabunPSK"/>
              </w:rPr>
              <w:t xml:space="preserve">สนับสนุนวัสดุผลิตจุลินทรีย์พร้อมใช้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3355</wp:posOffset>
                      </wp:positionV>
                      <wp:extent cx="225234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3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สนับสนุนการสำรวจและติดตามสถานการณ์ศัตรูพื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3345</wp:posOffset>
                      </wp:positionV>
                      <wp:extent cx="25558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ประชุมคณะกรรมการขับเคลื่อน ศจช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แปลงใหญ่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1445</wp:posOffset>
                      </wp:positionV>
                      <wp:extent cx="86423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ปฏิบัติงาน</w:t>
            </w:r>
          </w:p>
        </w:tc>
      </w:tr>
      <w:tr>
        <w:trPr>
          <w:trHeight w:val="2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</w:t>
            </w:r>
            <w:r>
              <w:rPr>
                <w:rFonts w:cs="TH SarabunPSK" w:ascii="TH SarabunPSK" w:hAnsi="TH SarabunPSK"/>
                <w:b/>
                <w:bCs/>
              </w:rPr>
              <w:t>2565</w:t>
            </w:r>
          </w:p>
        </w:tc>
      </w:tr>
      <w:tr>
        <w:trPr>
          <w:trHeight w:val="10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</w:tr>
      <w:tr>
        <w:trPr>
          <w:trHeight w:val="2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  <w:r>
              <w:rPr>
                <w:rFonts w:ascii="TH SarabunPSK" w:hAnsi="TH SarabunPSK" w:cs="TH SarabunPSK"/>
              </w:rPr>
              <w:t>ประกวด ศจ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ี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6.1 </w:t>
            </w:r>
            <w:r>
              <w:rPr>
                <w:rFonts w:ascii="TH SarabunPSK" w:hAnsi="TH SarabunPSK" w:cs="TH SarabunPSK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6685</wp:posOffset>
                      </wp:positionV>
                      <wp:extent cx="86423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บเคลื่อนการพัฒนา ศดปช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การเชื่อมโยงเครือข่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สัมมนาเชิงปฏิบัติการเจ้าหน้าที่ด้านดินปุ๋ย 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29870</wp:posOffset>
                      </wp:positionV>
                      <wp:extent cx="4984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229870</wp:posOffset>
                      </wp:positionV>
                      <wp:extent cx="4984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5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29870</wp:posOffset>
                      </wp:positionV>
                      <wp:extent cx="4984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65" w:leader="none"/>
                <w:tab w:val="left" w:pos="1225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ประชุมเครือข่ายเจ้าหน้าที่ ศดปช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จังหวัดและอำเภ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4950</wp:posOffset>
                      </wp:positionV>
                      <wp:extent cx="4984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34950</wp:posOffset>
                      </wp:positionV>
                      <wp:extent cx="4984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เวทีถอดบท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ศดป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3825</wp:posOffset>
                      </wp:positionV>
                      <wp:extent cx="4984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9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ว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ศดป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firstLine="28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1760</wp:posOffset>
                      </wp:positionV>
                      <wp:extent cx="72072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1413510</wp:posOffset>
                      </wp:positionH>
                      <wp:positionV relativeFrom="paragraph">
                        <wp:posOffset>813435</wp:posOffset>
                      </wp:positionV>
                      <wp:extent cx="72072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1.3pt;margin-top:6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75" w:leader="none"/>
                <w:tab w:val="left" w:pos="1135" w:leader="none"/>
              </w:tabs>
              <w:spacing w:lineRule="exact" w:line="420" w:before="0" w:after="0"/>
              <w:ind w:firstLine="31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4.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23825</wp:posOffset>
                      </wp:positionV>
                      <wp:extent cx="4984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9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ฐานข้อมูล ศดป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 </w:t>
            </w:r>
            <w:r>
              <w:rPr>
                <w:rFonts w:cs="TH SarabunPSK" w:ascii="TH SarabunPSK" w:hAnsi="TH SarabunPSK"/>
                <w:sz w:val="28"/>
              </w:rPr>
              <w:t xml:space="preserve">application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ดิน รู้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9" w:leader="none"/>
              </w:tabs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ัฒนาศักยภาพการดำเนินงาน ศดป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ถ่ายทอดเทคโนโลยีด้านการจัดการดินและ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firstLine="567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ดำเนินกิจกรรมของ ศดป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30175</wp:posOffset>
                      </wp:positionV>
                      <wp:extent cx="72072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95935</wp:posOffset>
                      </wp:positionV>
                      <wp:extent cx="72072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3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firstLine="567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จัดทำสถานีเรียนรู้ เพื่อถ่ายทอดเทคโนโลยีด้านการจัดการดินและ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firstLine="567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ปลงเรียนรู้ด้านการจัดการดินและ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07315</wp:posOffset>
                      </wp:positionV>
                      <wp:extent cx="99822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ิมสร้างความรู้และทักษะในการทำงานของเจ้าหน้าที่ผู้รับผิดชอบ ศดป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 การจัดการดินและปุ๋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ผลิตสื่อ เอกสารวิชาการและประชาสัมพันธ์ด้านดินและ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9070</wp:posOffset>
                      </wp:positionV>
                      <wp:extent cx="99822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1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318135</wp:posOffset>
                      </wp:positionH>
                      <wp:positionV relativeFrom="paragraph">
                        <wp:posOffset>-165100</wp:posOffset>
                      </wp:positionV>
                      <wp:extent cx="998220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05pt;margin-top:-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เรื่องการจัดการดินและปุ๋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7315</wp:posOffset>
                      </wp:positionV>
                      <wp:extent cx="294068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26" w:leader="none"/>
              </w:tabs>
              <w:spacing w:lineRule="exact" w:line="4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หารจัดการ ติดตาม ประเมินผล และ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ดป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ปฏิบัติงาน</w:t>
            </w:r>
          </w:p>
        </w:tc>
      </w:tr>
      <w:tr>
        <w:trPr>
          <w:trHeight w:val="42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</w:t>
            </w:r>
            <w:r>
              <w:rPr>
                <w:rFonts w:cs="TH SarabunPSK" w:ascii="TH SarabunPSK" w:hAnsi="TH SarabunPSK"/>
                <w:b/>
                <w:bCs/>
              </w:rPr>
              <w:t>2565</w:t>
            </w:r>
          </w:p>
        </w:tc>
      </w:tr>
      <w:tr>
        <w:trPr>
          <w:trHeight w:val="9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และขับเคลื่อนการดำเนินงาน ศดปช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80035</wp:posOffset>
                      </wp:positionV>
                      <wp:extent cx="294068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2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20" w:before="0" w:after="0"/>
              <w:ind w:left="709" w:hanging="14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ขับเคลื่อนการดำเนินงาน และถอดบทเรียน ศดปช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94640</wp:posOffset>
                      </wp:positionV>
                      <wp:extent cx="1031240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สริมสร้างความรู้และทักษะการปฏิบัติงานของเจ้าหน้าที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ขับเคลื่อนการดำเนินงานและการให้บริการคลินิกพืชระดับพื้นที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0980</wp:posOffset>
                      </wp:positionV>
                      <wp:extent cx="25590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autoSpaceDE w:val="false"/>
        <w:spacing w:lineRule="atLeast" w:line="4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autoSpaceDE w:val="false"/>
        <w:spacing w:lineRule="atLeast" w:line="420"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4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autoSpaceDE w:val="false"/>
        <w:spacing w:lineRule="atLeast" w:line="42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output)</w:t>
      </w:r>
    </w:p>
    <w:p>
      <w:pPr>
        <w:pStyle w:val="Normal"/>
        <w:autoSpaceDE w:val="false"/>
        <w:spacing w:lineRule="atLeast" w:line="420" w:before="0" w:after="0"/>
        <w:ind w:firstLine="1134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กษตรกร จำนวน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>40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 ได้รับการถ่ายทอดความรู้จาก ศพก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</w:p>
    <w:p>
      <w:pPr>
        <w:pStyle w:val="Normal"/>
        <w:autoSpaceDE w:val="false"/>
        <w:spacing w:lineRule="atLeast" w:line="420" w:before="0" w:after="0"/>
        <w:ind w:firstLine="1134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ลักที่ได้รับการพัฒนา 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</w:p>
    <w:p>
      <w:pPr>
        <w:pStyle w:val="Normal"/>
        <w:autoSpaceDE w:val="false"/>
        <w:spacing w:lineRule="atLeast" w:line="420" w:before="0" w:after="0"/>
        <w:ind w:firstLine="1134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1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นวนศูนย์เครือข่ายที่ได้รับการพัฒนาจำนวนรวม </w:t>
      </w:r>
      <w:r>
        <w:rPr>
          <w:rFonts w:cs="TH SarabunPSK" w:ascii="TH SarabunPSK" w:hAnsi="TH SarabunPSK"/>
          <w:sz w:val="32"/>
          <w:szCs w:val="32"/>
          <w:lang w:val="en"/>
        </w:rPr>
        <w:t>40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จช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 ศดปช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ศูนย์ และศูนย์เครือข่ายอื่นๆ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ูนย์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outcome)</w:t>
      </w:r>
    </w:p>
    <w:p>
      <w:pPr>
        <w:pStyle w:val="Normal"/>
        <w:autoSpaceDE w:val="false"/>
        <w:spacing w:lineRule="atLeast" w:line="420" w:before="0" w:after="0"/>
        <w:ind w:firstLine="1134"/>
        <w:rPr/>
      </w:pPr>
      <w:r>
        <w:rPr>
          <w:rFonts w:cs="TH SarabunPSK" w:ascii="TH SarabunPSK" w:hAnsi="TH SarabunPSK"/>
          <w:spacing w:val="-8"/>
          <w:sz w:val="32"/>
          <w:szCs w:val="32"/>
          <w:lang w:val="en"/>
        </w:rPr>
        <w:t xml:space="preserve">7.2.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"/>
        </w:rPr>
        <w:t xml:space="preserve">เกษตรกรไม่น้อยกว่าร้อยละ </w:t>
      </w:r>
      <w:r>
        <w:rPr>
          <w:rFonts w:cs="TH SarabunPSK" w:ascii="TH SarabunPSK" w:hAnsi="TH SarabunPSK"/>
          <w:spacing w:val="-8"/>
          <w:sz w:val="32"/>
          <w:szCs w:val="32"/>
          <w:lang w:val="en"/>
        </w:rPr>
        <w:t xml:space="preserve">75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"/>
        </w:rPr>
        <w:t>ที่ได้รับการถ่ายทอดความรู้จาก ศพก</w:t>
      </w:r>
      <w:r>
        <w:rPr>
          <w:rFonts w:cs="TH SarabunPSK" w:ascii="TH SarabunPSK" w:hAnsi="TH SarabunPSK"/>
          <w:spacing w:val="-8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"/>
        </w:rPr>
        <w:t>สามารถนำความรู้ไปปฏิบัติได้</w:t>
      </w:r>
    </w:p>
    <w:p>
      <w:pPr>
        <w:pStyle w:val="Normal"/>
        <w:autoSpaceDE w:val="false"/>
        <w:spacing w:lineRule="atLeast" w:line="420" w:before="0" w:after="0"/>
        <w:ind w:firstLine="1134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ศูนย์ที่ได้รับการพัฒนาสามารถให้บริการได้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ตัวชี้วัด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KPI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)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เชิงปริมา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1920" w:right="13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ศูนย์ ที่ได้รับการพัฒน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1920" w:right="13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นำ จำนวน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ราย ที่ได้รับการพัฒน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1920" w:right="13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ครือข่าย 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ศูนย์ ที่ได้รับการพัฒนาและเชื่อมการทำงานกับ ศพ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1920" w:right="13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สามารถเพิ่มประสิทธิภาพการผลิตสินค้าเกษตรที่สอดคล้องกับบริบทของชุม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7" w:leader="none"/>
        </w:tabs>
        <w:autoSpaceDE w:val="false"/>
        <w:spacing w:lineRule="atLeast" w:line="420" w:before="0" w:after="0"/>
        <w:ind w:left="1920" w:right="13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สามรถปรับเปลี่ยนระบบการผลิตสินค้าเกษตรได้เหมาะสม ส่งผลให้มีความเข้มแข็ง และพึ่งพาตนเองได้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ป็นแหล่งเรียนรู้ด้านการเกษตรของชุมชน และเป็นกลไกในการบูรณาการการทำงานของหน่วยงานต่าง ๆ ในการแก้ไขปัญหาและพัฒนาการเกษตรในพื้นที่ได้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42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รับผิดชอบ</w:t>
      </w:r>
    </w:p>
    <w:p>
      <w:pPr>
        <w:pStyle w:val="Normal"/>
        <w:tabs>
          <w:tab w:val="clear" w:pos="720"/>
          <w:tab w:val="left" w:pos="1197" w:leader="none"/>
        </w:tabs>
        <w:autoSpaceDE w:val="false"/>
        <w:spacing w:lineRule="atLeast" w:line="420" w:before="0" w:after="0"/>
        <w:ind w:right="130" w:firstLine="284"/>
        <w:rPr>
          <w:rFonts w:ascii="TH SarabunPSK" w:hAnsi="TH SarabunPSK" w:cs="TH SarabunPSK"/>
          <w:b/>
          <w:b/>
          <w:bCs/>
          <w:spacing w:val="-4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val="en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val="en"/>
        </w:rPr>
        <w:t>1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val="en"/>
        </w:rPr>
        <w:t xml:space="preserve">การดำเนินงา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val="en"/>
        </w:rPr>
        <w:t>ศพก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val="en"/>
        </w:rPr>
        <w:t xml:space="preserve">.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val="en"/>
        </w:rPr>
        <w:t>ศูนย์เครือข่าย</w:t>
      </w:r>
    </w:p>
    <w:p>
      <w:pPr>
        <w:pStyle w:val="Normal"/>
        <w:autoSpaceDE w:val="false"/>
        <w:spacing w:lineRule="atLeast" w:line="420" w:before="0" w:after="0"/>
        <w:ind w:firstLine="1276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val="en"/>
        </w:rPr>
        <w:tab/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val="en"/>
        </w:rPr>
        <w:t>1)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ยประสาน ปานคง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ำแหน่ง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ิเศษ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ัวหน้ากลุ่มกลุ่มยุทธศาสตร์และสารสนเทศ สำนักงานเกษตรจังหวัดเพชรบุรี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32 488 054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6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tLeast" w:line="420" w:before="0" w:after="0"/>
        <w:ind w:firstLine="1276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E-mail</w:t>
      </w:r>
      <w:r>
        <w:rPr>
          <w:rFonts w:cs="TH SarabunPSK" w:ascii="TH SarabunPSK" w:hAnsi="TH SarabunPSK"/>
          <w:sz w:val="32"/>
          <w:szCs w:val="32"/>
          <w:lang w:val="en"/>
        </w:rPr>
        <w:t>: phetchaburi03@doae.go.th</w:t>
      </w:r>
    </w:p>
    <w:p>
      <w:pPr>
        <w:pStyle w:val="Normal"/>
        <w:autoSpaceDE w:val="false"/>
        <w:spacing w:lineRule="atLeast" w:line="420" w:before="0" w:after="0"/>
        <w:ind w:firstLine="1276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งสาวปาริฉัตร บุญยืน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ำแหน่ง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ลุ่มยุทธศาสตร์และสารสนเทศ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32 488 054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6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tLeast" w:line="420" w:before="0" w:after="0"/>
        <w:ind w:firstLine="1276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E-mail</w:t>
      </w:r>
      <w:r>
        <w:rPr>
          <w:rFonts w:cs="TH SarabunPSK" w:ascii="TH SarabunPSK" w:hAnsi="TH SarabunPSK"/>
          <w:sz w:val="32"/>
          <w:szCs w:val="32"/>
          <w:lang w:val="en"/>
        </w:rPr>
        <w:t>: phetchaburi03@doae.go.th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420" w:before="0" w:after="0"/>
        <w:ind w:right="130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ะการอารักขาพืช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)</w:t>
      </w:r>
    </w:p>
    <w:p>
      <w:pPr>
        <w:pStyle w:val="Normal"/>
        <w:spacing w:lineRule="exact" w:line="42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1)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อุไร  กาลปักษ์</w:t>
      </w:r>
    </w:p>
    <w:p>
      <w:pPr>
        <w:pStyle w:val="Normal"/>
        <w:spacing w:lineRule="exact" w:line="42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ส่งเสริมการเกษตรชำนาญการพิเศษ</w:t>
      </w:r>
    </w:p>
    <w:p>
      <w:pPr>
        <w:pStyle w:val="Normal"/>
        <w:spacing w:lineRule="exact" w:line="42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กลุ่มอารักขาพืช สำนักงานเกษตรจังหวัดเพชรบุรี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32 488 057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E-mail: </w:t>
      </w:r>
      <w:hyperlink r:id="rId22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phetchaburi</w:t>
        </w:r>
      </w:hyperlink>
      <w:hyperlink r:id="rId23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05@gmail</w:t>
        </w:r>
      </w:hyperlink>
      <w:hyperlink r:id="rId24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25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com</w:t>
        </w:r>
      </w:hyperlink>
    </w:p>
    <w:p>
      <w:pPr>
        <w:pStyle w:val="Normal"/>
        <w:autoSpaceDE w:val="false"/>
        <w:spacing w:lineRule="atLeast" w:line="420" w:before="0" w:after="0"/>
        <w:ind w:firstLine="1276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2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งศิริรัตน์  วีระเชื้อ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ำแหน่ง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ลุ่มอารักขาพืช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7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E-mail: </w:t>
      </w:r>
      <w:hyperlink r:id="rId26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phetchaburi</w:t>
        </w:r>
      </w:hyperlink>
      <w:hyperlink r:id="rId27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05@gmail</w:t>
        </w:r>
      </w:hyperlink>
      <w:hyperlink r:id="rId28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29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com</w:t>
        </w:r>
      </w:hyperlink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1276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งสาวอำไพ  สุขจำรูญ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ำแหน่ง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ลุ่มอารักขาพืช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7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 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056 </w:t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E-mail: </w:t>
      </w:r>
      <w:hyperlink r:id="rId30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phetchaburi</w:t>
        </w:r>
      </w:hyperlink>
      <w:hyperlink r:id="rId31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05@gmail</w:t>
        </w:r>
      </w:hyperlink>
      <w:hyperlink r:id="rId32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33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com</w:t>
        </w:r>
      </w:hyperlink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4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งรัฐยา ชายศรี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ำแหน่ง นักวิชาการส่งเสริมการเกษตรชำนาญ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กลุ่มอารักขาพืช</w:t>
      </w:r>
    </w:p>
    <w:p>
      <w:pPr>
        <w:pStyle w:val="Normal"/>
        <w:autoSpaceDE w:val="false"/>
        <w:spacing w:lineRule="atLeast" w:line="420" w:before="0" w:after="0"/>
        <w:ind w:firstLine="15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val="en"/>
        </w:rPr>
        <w:t>03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057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val="en"/>
        </w:rPr>
        <w:t>032 48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056 </w:t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E-mail: </w:t>
      </w:r>
      <w:hyperlink r:id="rId34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phetchaburi</w:t>
        </w:r>
      </w:hyperlink>
      <w:hyperlink r:id="rId35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05@gmail</w:t>
        </w:r>
      </w:hyperlink>
      <w:hyperlink r:id="rId36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.</w:t>
        </w:r>
      </w:hyperlink>
      <w:hyperlink r:id="rId37">
        <w:r>
          <w:rPr>
            <w:rStyle w:val="InternetLink"/>
            <w:rFonts w:cs="TH SarabunPSK" w:ascii="TH SarabunPSK" w:hAnsi="TH SarabunPSK"/>
            <w:sz w:val="32"/>
            <w:szCs w:val="32"/>
            <w:lang w:val="en"/>
          </w:rPr>
          <w:t>com</w:t>
        </w:r>
      </w:hyperlink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709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------------------------------------------</w:t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3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420" w:before="0" w:after="0"/>
        <w:ind w:firstLine="709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34"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H SarabunIT๙" w:hAnsi="TH SarabunIT๙" w:cs="TH SarabunIT๙"/>
          <w:b/>
          <w:b/>
          <w:bCs/>
          <w:sz w:val="180"/>
          <w:szCs w:val="180"/>
        </w:rPr>
      </w:pPr>
      <w:r>
        <w:rPr>
          <w:rFonts w:ascii="TH SarabunIT๙" w:hAnsi="TH SarabunIT๙" w:cs="TH SarabunIT๙"/>
          <w:b/>
          <w:b/>
          <w:bCs/>
          <w:sz w:val="180"/>
          <w:sz w:val="180"/>
          <w:szCs w:val="180"/>
        </w:rPr>
        <w:t>ภาคผนว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?">
    <w:altName w:val="Times New Roman"/>
    <w:charset w:val="00"/>
    <w:family w:val="auto"/>
    <w:pitch w:val="default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9">
    <w:name w:val="ย่อหน้ารายการ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point.doae.go.th/login) &#3627;&#3633;&#3623;&#3586;&#3657;&#3629;" TargetMode="External"/><Relationship Id="rId3" Type="http://schemas.openxmlformats.org/officeDocument/2006/relationships/hyperlink" Target="https://learningpoint.doae.go.th/login) &#3627;&#3633;&#3623;&#3586;&#3657;&#3629;" TargetMode="External"/><Relationship Id="rId4" Type="http://schemas.openxmlformats.org/officeDocument/2006/relationships/hyperlink" Target="https://learningpoint.doae.go.th/login) &#3627;&#3633;&#3623;&#3586;&#3657;&#3629;" TargetMode="External"/><Relationship Id="rId5" Type="http://schemas.openxmlformats.org/officeDocument/2006/relationships/hyperlink" Target="https://learningpoint.doae.go.th/login) &#3627;&#3633;&#3623;&#3586;&#3657;&#3629;" TargetMode="External"/><Relationship Id="rId6" Type="http://schemas.openxmlformats.org/officeDocument/2006/relationships/hyperlink" Target="https://learningpoint.doae.go.th/login) &#3627;&#3633;&#3623;&#3586;&#3657;&#3629;" TargetMode="External"/><Relationship Id="rId7" Type="http://schemas.openxmlformats.org/officeDocument/2006/relationships/hyperlink" Target="https://learningpoint.doae.go.th/login) &#3627;&#3633;&#3623;&#3586;&#3657;&#3629;" TargetMode="External"/><Relationship Id="rId8" Type="http://schemas.openxmlformats.org/officeDocument/2006/relationships/hyperlink" Target="https://learningpoint.doae.go.th/login) &#3627;&#3633;&#3623;&#3586;&#3657;&#3629;" TargetMode="External"/><Relationship Id="rId9" Type="http://schemas.openxmlformats.org/officeDocument/2006/relationships/hyperlink" Target="https://learningpoint.doae.go.th/login) &#3627;&#3633;&#3623;&#3586;&#3657;&#3629;" TargetMode="External"/><Relationship Id="rId10" Type="http://schemas.openxmlformats.org/officeDocument/2006/relationships/hyperlink" Target="https://learningpoint.doae.go.th/login) &#3627;&#3633;&#3623;&#3586;&#3657;&#3629;" TargetMode="External"/><Relationship Id="rId11" Type="http://schemas.openxmlformats.org/officeDocument/2006/relationships/hyperlink" Target="https://learningpoint.doae.go.th/login) &#3627;&#3633;&#3623;&#3586;&#3657;&#3629;" TargetMode="External"/><Relationship Id="rId12" Type="http://schemas.openxmlformats.org/officeDocument/2006/relationships/hyperlink" Target="https://learningpoint.doae.go.th/login) &#3627;&#3633;&#3623;&#3586;&#3657;&#3629;" TargetMode="External"/><Relationship Id="rId13" Type="http://schemas.openxmlformats.org/officeDocument/2006/relationships/hyperlink" Target="https://learningpoint.doae.go.th/login) &#3627;&#3633;&#3623;&#3586;&#3657;&#3629;" TargetMode="External"/><Relationship Id="rId14" Type="http://schemas.openxmlformats.org/officeDocument/2006/relationships/hyperlink" Target="https://learningpoint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yperlink" Target="http://report-ppsf.doae.go.th/" TargetMode="External"/><Relationship Id="rId22" Type="http://schemas.openxmlformats.org/officeDocument/2006/relationships/hyperlink" Target="mailto:phetchaburi05@gmail.com" TargetMode="External"/><Relationship Id="rId23" Type="http://schemas.openxmlformats.org/officeDocument/2006/relationships/hyperlink" Target="mailto:phetchaburi05@gmail.com" TargetMode="External"/><Relationship Id="rId24" Type="http://schemas.openxmlformats.org/officeDocument/2006/relationships/hyperlink" Target="mailto:phetchaburi05@gmail.com" TargetMode="External"/><Relationship Id="rId25" Type="http://schemas.openxmlformats.org/officeDocument/2006/relationships/hyperlink" Target="mailto:phetchaburi05@gmail.com" TargetMode="External"/><Relationship Id="rId26" Type="http://schemas.openxmlformats.org/officeDocument/2006/relationships/hyperlink" Target="mailto:phetchaburi05@gmail.com" TargetMode="External"/><Relationship Id="rId27" Type="http://schemas.openxmlformats.org/officeDocument/2006/relationships/hyperlink" Target="mailto:phetchaburi05@gmail.com" TargetMode="External"/><Relationship Id="rId28" Type="http://schemas.openxmlformats.org/officeDocument/2006/relationships/hyperlink" Target="mailto:phetchaburi05@gmail.com" TargetMode="External"/><Relationship Id="rId29" Type="http://schemas.openxmlformats.org/officeDocument/2006/relationships/hyperlink" Target="mailto:phetchaburi05@gmail.com" TargetMode="External"/><Relationship Id="rId30" Type="http://schemas.openxmlformats.org/officeDocument/2006/relationships/hyperlink" Target="mailto:phetchaburi05@gmail.com" TargetMode="External"/><Relationship Id="rId31" Type="http://schemas.openxmlformats.org/officeDocument/2006/relationships/hyperlink" Target="mailto:phetchaburi05@gmail.com" TargetMode="External"/><Relationship Id="rId32" Type="http://schemas.openxmlformats.org/officeDocument/2006/relationships/hyperlink" Target="mailto:phetchaburi05@gmail.com" TargetMode="External"/><Relationship Id="rId33" Type="http://schemas.openxmlformats.org/officeDocument/2006/relationships/hyperlink" Target="mailto:phetchaburi05@gmail.com" TargetMode="External"/><Relationship Id="rId34" Type="http://schemas.openxmlformats.org/officeDocument/2006/relationships/hyperlink" Target="mailto:phetchaburi05@gmail.com" TargetMode="External"/><Relationship Id="rId35" Type="http://schemas.openxmlformats.org/officeDocument/2006/relationships/hyperlink" Target="mailto:phetchaburi05@gmail.com" TargetMode="External"/><Relationship Id="rId36" Type="http://schemas.openxmlformats.org/officeDocument/2006/relationships/hyperlink" Target="mailto:phetchaburi05@gmail.com" TargetMode="External"/><Relationship Id="rId37" Type="http://schemas.openxmlformats.org/officeDocument/2006/relationships/hyperlink" Target="mailto:phetchaburi05@gmail.com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0:00Z</dcterms:created>
  <dc:creator>DOAE</dc:creator>
  <dc:description/>
  <cp:keywords/>
  <dc:language>en-US</dc:language>
  <cp:lastModifiedBy>Lenovo</cp:lastModifiedBy>
  <dcterms:modified xsi:type="dcterms:W3CDTF">2021-11-02T07:53:00Z</dcterms:modified>
  <cp:revision>30</cp:revision>
  <dc:subject/>
  <dc:title/>
</cp:coreProperties>
</file>