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0755</wp:posOffset>
                </wp:positionH>
                <wp:positionV relativeFrom="paragraph">
                  <wp:posOffset>-280670</wp:posOffset>
                </wp:positionV>
                <wp:extent cx="1332865" cy="361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8.45pt;mso-wrap-distance-left:9.05pt;mso-wrap-distance-right:9.05pt;mso-wrap-distance-top:0pt;mso-wrap-distance-bottom:0pt;margin-top:-22.1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 xml:space="preserve">ภาคผนว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3480</wp:posOffset>
                </wp:positionH>
                <wp:positionV relativeFrom="paragraph">
                  <wp:posOffset>-166370</wp:posOffset>
                </wp:positionV>
                <wp:extent cx="2035810" cy="519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บบฟอร์มบัญช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ศพ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ครือข่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่งภายใน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25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40.9pt;mso-wrap-distance-left:9.05pt;mso-wrap-distance-right:9.05pt;mso-wrap-distance-top:0pt;mso-wrap-distance-bottom:0pt;margin-top:-13.1pt;mso-position-vertical-relative:text;margin-left:59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แบบฟอร์มบัญช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ศพ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ครือข่า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่งภายใน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ธันวาค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2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ศูนย์เครือข่ายของ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ุกอำเภอ 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ส่งเสริมการเกษตรสนับสนุนงบประมาณ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ิจกรรมพัฒนาศูนย์เครือข่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29"/>
        <w:gridCol w:w="500"/>
        <w:gridCol w:w="1660"/>
        <w:gridCol w:w="2286"/>
        <w:gridCol w:w="707"/>
        <w:gridCol w:w="1108"/>
        <w:gridCol w:w="2402"/>
        <w:gridCol w:w="1833"/>
        <w:gridCol w:w="198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ศูนย์เครือข่าย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ศูนย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ตั้ง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ทคโนโลยีเด่น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ษตรกรเจ้าของศูนย์เครือข่าย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ู่ที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บล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บัตร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บอร์โทรศัพท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ศูนย์เครือข่ายของ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ุกอำเภอ 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46735</wp:posOffset>
                </wp:positionH>
                <wp:positionV relativeFrom="paragraph">
                  <wp:posOffset>-467360</wp:posOffset>
                </wp:positionV>
                <wp:extent cx="18796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04"/>
                                <w:sz w:val="104"/>
                                <w:szCs w:val="104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63pt;mso-wrap-distance-left:9.05pt;mso-wrap-distance-right:9.05pt;mso-wrap-distance-top:0pt;mso-wrap-distance-bottom:0pt;margin-top:-36.8pt;mso-position-vertical-relative:text;margin-left:-43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04"/>
                          <w:szCs w:val="10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04"/>
                          <w:sz w:val="104"/>
                          <w:szCs w:val="104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ส่งเสริมการเกษตรสนับสนุนงบประมาณ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ิจกรรมพัฒนาศูนย์เครือข่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87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66"/>
        <w:gridCol w:w="500"/>
        <w:gridCol w:w="1646"/>
        <w:gridCol w:w="2255"/>
        <w:gridCol w:w="701"/>
        <w:gridCol w:w="1098"/>
        <w:gridCol w:w="2390"/>
        <w:gridCol w:w="2194"/>
        <w:gridCol w:w="1701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ศูนย์เครือข่าย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ศูนย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ทคโนโลยีเด่น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ษตรกรเจ้าของศูนย์เครือข่าย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บัตร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่อพลอย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เรียนรู้ตามแนวเศรษฐกิจพอเพียงบ้านท่าแจ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เกษตรผสมผสา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กุ่ม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ศรษฐกิจพอเพีย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นายรัก หรีหร่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087165700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เรียนรู้เกษตรทฤษฎีใหม่บ้านหนองแด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เกษตรผสมผสา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กุ่ม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บริหารจัดการพื้นที่อย่างมีประสิทธิภาพ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นายเผื่อ รู้ระวั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08248146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เรียนรู้เกษตรพอเพียงบ้านหนองร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เกษตรผสมผสา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ร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ศรษฐกิจพอเพีย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นายสมเกียรติ บำรุงเข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085291693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กาญจนบุร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การผลิตข้าวโพดหวาน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เรียนรู้ด้านพืชไร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งเย็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นายศิริชัย ยงอยู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0000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วิสาหกิจชุมชนชายแดนไทย</w:t>
            </w:r>
            <w:r>
              <w:rPr>
                <w:rFonts w:eastAsia="Times New Roman" w:cs="TH SarabunPSK" w:ascii="TH SarabunPSK" w:hAnsi="TH SarabunPSK"/>
                <w:color w:val="222222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ทวาย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ท่องเที่ยวเชิงเกษต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ก่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นายจรัญ เดชประทุ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11111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การผลิตหน่อไม้ฝรั่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ศูนย์เรียนรู้ด้านมาตรฐานการผลิตทางการเกษต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งด้ง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32"/>
                <w:sz w:val="32"/>
                <w:szCs w:val="32"/>
              </w:rPr>
              <w:t>นายพัฒนา เหมือนมิ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xxx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2222222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4:00Z</dcterms:created>
  <dc:creator>DOAE</dc:creator>
  <dc:description/>
  <cp:keywords/>
  <dc:language>en-US</dc:language>
  <cp:lastModifiedBy>Lenovo</cp:lastModifiedBy>
  <dcterms:modified xsi:type="dcterms:W3CDTF">2021-11-02T04:14:00Z</dcterms:modified>
  <cp:revision>2</cp:revision>
  <dc:subject/>
  <dc:title/>
</cp:coreProperties>
</file>