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ู่มือโครงการส่งเสริมการเกษตร ประ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เกษตรเพื่ออาหารกลางวัน ตามพระราช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เด็จพระกนิษฐาธิราชเจ้า กรมสมเด็จพระเทพรัตนราชสุดา ฯ สยามบรมราชกุมาร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ความสอดคล้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1 </w:t>
      </w:r>
      <w:r>
        <w:rPr>
          <w:rFonts w:ascii="TH SarabunPSK" w:hAnsi="TH SarabunPSK" w:cs="TH SarabunPSK"/>
        </w:rPr>
        <w:t xml:space="preserve">ยุทธศาสตร์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ปี ยุทธศาสตร์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ด้านการสร้างโอกาสและความเสมอภาคทางสัง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ร้างความเป็นธรรม และลดความเหลื่อมล้าในทุกมิติ กระจายศูนย์กลางความเจริญทางเศรษฐกิจและสังคมเพิ่มโอกาสให้ทุกภาคส่วนเข้ามาเป็นกำลังของการพัฒนาประเทศในทุกระดับเพื่อความสมานฉันท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ิ่มขีดความสามารถของชุมชนท้องถิ่นในการพัฒนาการพึ่งพาตนเองและการจัดการตนเองเพื่อสร้างสังคมคุณภาพ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2 </w:t>
      </w:r>
      <w:r>
        <w:rPr>
          <w:rFonts w:ascii="TH SarabunPSK" w:hAnsi="TH SarabunPSK" w:cs="TH SarabunPSK"/>
        </w:rPr>
        <w:t xml:space="preserve">แผนแม่บทภายใต้ยุทธศาสตร์ชาติ ประเด็นที่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พลังทางสังคมที่มุ่งระดมสรรพกำลังจากประชากรทุกกลุ่ม ทุกเพศ ทุกวัย และจากภาคส่วนต่าง ๆ ในทุกระดั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ป็นกลไกในการช่วยสร้างโอกาสและแก้ไขความไม่เสมอภาค แผนย่อยการเสริมสร้างทุนทางสัง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น้นการเสริมสร้างศักยภาพและความสามารถของประชาช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3 </w:t>
      </w:r>
      <w:r>
        <w:rPr>
          <w:rFonts w:ascii="TH SarabunPSK" w:hAnsi="TH SarabunPSK" w:cs="TH SarabunPSK"/>
        </w:rPr>
        <w:t xml:space="preserve">แผนการปฏิรูปประเทศ ด้านเศรษฐกิจ ประเด็นปฏิรูปประเทศความเท่าเทียมและการเติบโตอย่างมีส่วนร่วม ประเด็นปฏิรูปย่อยการขยายผลโครงการในพระราชดำริกว่า </w:t>
      </w:r>
      <w:r>
        <w:rPr>
          <w:rFonts w:cs="TH SarabunPSK" w:ascii="TH SarabunPSK" w:hAnsi="TH SarabunPSK"/>
        </w:rPr>
        <w:t xml:space="preserve">4,000 </w:t>
      </w:r>
      <w:r>
        <w:rPr>
          <w:rFonts w:ascii="TH SarabunPSK" w:hAnsi="TH SarabunPSK" w:cs="TH SarabunPSK"/>
        </w:rPr>
        <w:t>โครงการทั่วประเทศ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มเด็จพระกนิษฐาธิราชเจ้า กรมสมเด็จพระเทพรัตนราชสุดา ฯ สยามบรมราชกุมารี ได้ทรงปฏิบัติ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พระราชกรณียกิจด้านการพัฒนาเด็กและเยาวชนในถิ่นทุรกันดารมาอย่างต่อเนื่อง ทรงมีพระราชดำริให้เริ่มดำเนินการ “โครงการเกษตรเพื่ออาหารกลางวัน” ในโรงเรียนสังกัดกองบัญชาการตำรวจตระเวนชายแด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ั้งแต่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23 </w:t>
      </w:r>
      <w:r>
        <w:rPr>
          <w:rFonts w:ascii="TH SarabunPSK" w:hAnsi="TH SarabunPSK" w:cs="TH SarabunPSK"/>
        </w:rPr>
        <w:t>มีวัตถุประสงค์เพื่อช่วยแก้ปัญหาการขาดแคลนอาหารกลางวันของเด็กนักเรียน นอกจากจะ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ให้มีอาหารกลางวันที่มีคุณค่าทางโภชนาการบริโภคตลอดช่วงการศึกษาสำหรับนักเรียนแล้ว นักเรียนยังได้รับความรู้ด้านการเกษตร เกิดทัศนคติที่ดีต่ออาชีพการเกษตร และสามารถน้าไปใช้ประกอบอาชีพได้ในอนาคต และทรงมีพระราชดำริให้ขยายผลการพัฒนาจากโรงเรียนสู่ชุมชนพัฒนาสถานศึกษาเป็นศูนย์บริการความรู้ โดยมีหน่วยงานมาร่วมบูรณาการส่งเสริมให้ครอบครัวของนักเรียน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การเกษตรแบบผสมผสานและส่งเสริมการแปรรูปถนอมอาหารเพื่อบริโภค เป็นการลดรายจ่ายและเพิ่มรายได้จากการขายผลผลิตในขั้นต่อ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ระราชดำรัส สมเด็จ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พระกนิษฐาธิราชเจ้า กรมสมเด็จพระเทพรัตนราชสุดา ฯ สยามบรมราชกุมาร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อังคารที่ </w:t>
      </w:r>
      <w:r>
        <w:rPr>
          <w:rFonts w:cs="TH SarabunPSK" w:ascii="TH SarabunPSK" w:hAnsi="TH SarabunPSK"/>
        </w:rPr>
        <w:t xml:space="preserve">21 </w:t>
      </w:r>
      <w:r>
        <w:rPr>
          <w:rFonts w:ascii="TH SarabunPSK" w:hAnsi="TH SarabunPSK" w:cs="TH SarabunPSK"/>
        </w:rPr>
        <w:t>เมษาย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7 </w:t>
      </w:r>
      <w:r>
        <w:rPr>
          <w:rFonts w:ascii="TH SarabunPSK" w:hAnsi="TH SarabunPSK" w:cs="TH SarabunPSK"/>
        </w:rPr>
        <w:t>ความว่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</w:rPr>
        <w:tab/>
        <w:t>...</w:t>
      </w:r>
      <w:r>
        <w:rPr>
          <w:rFonts w:ascii="TH SarabunPSK" w:hAnsi="TH SarabunPSK" w:cs="TH SarabunPSK"/>
          <w:b/>
          <w:b/>
          <w:bCs/>
          <w:i/>
          <w:i/>
          <w:iCs/>
        </w:rPr>
        <w:t>อีกอย่างคือ ในชุมชนหรือครอบครัว ความตั้งใจมีอยู่ว่าไม่ใช่แค่พัฒนาโรงเรียนเท่านั้น แต่เมื่อโรงเรียนดีแล้วก็จะเป็นจุดที่ขยายโอกาสและขยายความรู้การปฏิบัติงานเข้าไปในชุมชน นอกจากให้ชุมชน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</w:rPr>
        <w:t>เข้ามาช่วยเหลือแล้ว ก็ต้องปฏิบัติการในชุมชน เช่น งานเกษตร เพื่อให้ชุมชนสามารถได้รับผลประโยชน์นี้หรืออุตสาหกรรม ซึ่งส่วนใหญ่ก็เป็นอุตสาหกรรมในครัวเรือนหรืออุตสาหกรรมขนาดเล็ก ก็สามารถให้ชุมชนปฏิบัติงานอุตสาหกรรมนั้นได้ เพราะเป็นที่ที่เราเข้าไปเห็นเข้าไปถึง อะไรที่ยังไม่ดี ยังไม่ก้าวหน้าเท่าที่ควรเรา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i/>
          <w:i/>
          <w:iCs/>
        </w:rPr>
        <w:t>ก็ต้องท</w:t>
      </w:r>
      <w:r>
        <w:rPr>
          <w:rFonts w:ascii="TH SarabunPSK" w:hAnsi="TH SarabunPSK" w:cs="TH SarabunPSK"/>
          <w:b/>
          <w:b/>
          <w:bCs/>
          <w:i/>
          <w:i/>
          <w:iCs/>
        </w:rPr>
        <w:t>ำ</w:t>
      </w:r>
      <w:r>
        <w:rPr>
          <w:rFonts w:ascii="TH SarabunPSK" w:hAnsi="TH SarabunPSK" w:cs="TH SarabunPSK"/>
          <w:b/>
          <w:b/>
          <w:bCs/>
          <w:i/>
          <w:i/>
          <w:iCs/>
        </w:rPr>
        <w:t>หรือว่าก้าวหน้าแล้ว ก็ต้องให้ก้าวหน้าหรือดียิ่งขึ้น ให้ทุกคนพร้อมทุกด้านทั้งทางด้านร่างกายด้านความอยู่เย็นเป็นสุข ด้านจริยธรรมก็เป็นเรื่องสำคัญ</w:t>
      </w:r>
      <w:r>
        <w:rPr>
          <w:rFonts w:cs="TH SarabunPSK" w:ascii="TH SarabunPSK" w:hAnsi="TH SarabunPSK"/>
          <w:b/>
          <w:bCs/>
          <w:i/>
          <w:iCs/>
        </w:rPr>
        <w:t>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มส่งเสริมการเกษตรได้ร่วมสนองงานดำเนินโครงการเกษตรเพื่ออาหารกลางวันตามพระราชดำริ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มเด็จพระกนิษฐาธิราชเจ้า กรมสมเด็จพระเทพรัตนราชสุดา ฯ สยามบรมราชกุมารี โดยส่งเสริมสนับสนุ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ถ่ายทอดความรู้ เช่น หลักสูตรการผลิตพืช การขยายพันธุ์พืช การผลิตและเก็บรักษาเมล็ดพันธุ์พืช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ป้องกันและกำจัดโรคแมลงศัตรูพืชแบบผสมผสาน และการแปรรูปถนอมอาหารจากผลผลิตทางการเกษ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ุ่งเน้นกระบวนการมีส่วนร่วมให้ครู นักเรียน และผู้ปกครอง แลกเปลี่ยนเรียนรู้ ร่วมกันท้าการเกษตรแบบผสมผสาน พัฒนาโรงเรียนเป็นแหล่งเรียนรู้ด้านการเกษตร สามารถน้าความรู้ไปปรับใช้ในครัวเรือนและขยายผลไปสู่ชุมช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 </w:t>
      </w:r>
      <w:r>
        <w:rPr>
          <w:rFonts w:ascii="TH SarabunPSK" w:hAnsi="TH SarabunPSK" w:cs="TH SarabunPSK"/>
        </w:rPr>
        <w:t>เพื่อสนองพระราชดำริ สมเด็จพระกนิษฐาธิราชเจ้า กรมสมเด็จพระเทพรัตนราชสุดา ฯ สยามบรมราชกุมารี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2 </w:t>
      </w:r>
      <w:r>
        <w:rPr>
          <w:rFonts w:ascii="TH SarabunPSK" w:hAnsi="TH SarabunPSK" w:cs="TH SarabunPSK"/>
        </w:rPr>
        <w:t>เพื่อให้ครู นักเรียน และผู้ปกครอง มีทักษะความรู้ทางด้านการเกษตร เกิดกระบวนการมีส่วนร่วม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3 </w:t>
      </w:r>
      <w:r>
        <w:rPr>
          <w:rFonts w:ascii="TH SarabunPSK" w:hAnsi="TH SarabunPSK" w:cs="TH SarabunPSK"/>
        </w:rPr>
        <w:t>เพื่อให้นักเรียนมีผลผลิตพืช และน้ามาประกอบเลี ยงเป็นอาหารกลางวันเพียงพอตลอดปีการศึกษ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4 </w:t>
      </w:r>
      <w:r>
        <w:rPr>
          <w:rFonts w:ascii="TH SarabunPSK" w:hAnsi="TH SarabunPSK" w:cs="TH SarabunPSK"/>
        </w:rPr>
        <w:t>เพื่อให้โรงเรียนเป็นแหล่งเรียนรู้ด้านการเกษตร ครู นักเรียนและผู้ปกครองสามารถน้าความรู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ไปปรับใช้ในครัวเรือนเพื่อขยายผลสู่ชุมชน และพัฒนาเป็นอาชีพเสริมเพื่อเพิ่มรายได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สถานที่ดาเนิน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ดำเนินการในพื้นที่ </w:t>
      </w:r>
      <w:r>
        <w:rPr>
          <w:rFonts w:ascii="TH SarabunPSK" w:hAnsi="TH SarabunPSK" w:cs="TH SarabunPSK"/>
        </w:rPr>
        <w:t xml:space="preserve">โรงเรียนตำรวจตระเวนชายแดน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โรงเรียน </w:t>
      </w:r>
      <w:r>
        <w:rPr>
          <w:rFonts w:ascii="TH SarabunPSK" w:hAnsi="TH SarabunPSK" w:cs="TH SarabunPSK"/>
          <w:b/>
          <w:b/>
          <w:bCs/>
        </w:rPr>
        <w:t>ดังนี้</w:t>
      </w:r>
    </w:p>
    <w:p>
      <w:pPr>
        <w:pStyle w:val="Default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1 </w:t>
      </w:r>
      <w:r>
        <w:rPr>
          <w:sz w:val="32"/>
          <w:sz w:val="32"/>
          <w:szCs w:val="32"/>
        </w:rPr>
        <w:t>โรงเรียนตำรวจตระเวนชายแดนบ้านโป่งลึก ตำบลห้วยแม่เพรียง อำเภอแก่งกระจาน</w:t>
      </w:r>
    </w:p>
    <w:p>
      <w:pPr>
        <w:pStyle w:val="Default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2 </w:t>
      </w:r>
      <w:r>
        <w:rPr>
          <w:sz w:val="32"/>
          <w:sz w:val="32"/>
          <w:szCs w:val="32"/>
        </w:rPr>
        <w:t>โรงเรียนตำรวจตระเวนชายแดนนเรศวรบ้านห้วยโสก ตำบลป่าเด็ง อำเภอแก่งกระจาน</w:t>
      </w:r>
    </w:p>
    <w:p>
      <w:pPr>
        <w:pStyle w:val="Default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3 </w:t>
      </w:r>
      <w:r>
        <w:rPr>
          <w:sz w:val="32"/>
          <w:sz w:val="32"/>
          <w:szCs w:val="32"/>
        </w:rPr>
        <w:t xml:space="preserve">ศูนย์การเรียนตำรวจตระเวนชายแดน อินทรีอาส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บ้านปาเกอะญอ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ตำบลป่าเด็ง อำเภอ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แก่งกระจ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กิจกรรมและวิธีการดำเนินง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5.1 </w:t>
      </w:r>
      <w:r>
        <w:rPr>
          <w:rFonts w:ascii="TH SarabunPSK" w:hAnsi="TH SarabunPSK" w:cs="TH SarabunPSK"/>
          <w:b/>
          <w:b/>
          <w:bCs/>
        </w:rPr>
        <w:t xml:space="preserve">ถ่ายทอดความรู้ด้านการเกษตรให้กับครู นักเรียน และผู้ปกครอง จำนวน </w:t>
      </w:r>
      <w:r>
        <w:rPr>
          <w:rFonts w:cs="TH SarabunPSK" w:ascii="TH SarabunPSK" w:hAnsi="TH SarabunPSK"/>
          <w:b/>
          <w:bCs/>
        </w:rPr>
        <w:t xml:space="preserve">36 </w:t>
      </w:r>
      <w:r>
        <w:rPr>
          <w:rFonts w:ascii="TH SarabunPSK" w:hAnsi="TH SarabunPSK" w:cs="TH SarabunPSK"/>
          <w:b/>
          <w:b/>
          <w:bCs/>
        </w:rPr>
        <w:t>รา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ผู้ดำเนิน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ำนักงานเกษตรจังห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ำนักงานเกษตรอำเภอในพื้นที่ที่มีโรงเรียนตำรวจตระเวนชายแดนตั้งอยู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ิธีดำเนินง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>ประสานงานกับโรงเรียนตำรวจตระเวนชายแดนของโครงการฯ ในพื้นที่ของ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>ประชุมหารือวางแผนการดำเนินงานร่วมกับครู นักเรียน และผู้ปกครอ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>จัดทำหลักสูตร ได้แก่ หลักสูตรการผลิตพืช การขยายพันธุ์พืช การผลิตและเก็บรักษาเมล็ดพันธุ์พืช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้องกันและกำจัดโรคแมลงศัตรูพืชแบบผสมผสาน และการแปรรูปถนอมอาหารจากผลผลิตทางการเกษต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 การจัดทำหลักสูตรถ่ายทอดความรู้ ให้พิจารณาตามความเหมาะสมตามสภาพพื้นที่ บริบทของสังคมและตรงตามความต้องการของโรงเรียน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</w:rPr>
        <w:tab/>
        <w:t xml:space="preserve">4) </w:t>
      </w:r>
      <w:r>
        <w:rPr>
          <w:rFonts w:ascii="TH SarabunPSK" w:hAnsi="TH SarabunPSK" w:cs="TH SarabunPSK"/>
        </w:rPr>
        <w:t>ดำเนินการถ่ายทอดความรู้ด้านการเกษตร ตามหลักสูตรที่กำหนด ให้กับครูเกษตรและครูประกอบอาหาร จ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ราย นักเรีย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าย และผู้ปกครอง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าย รวม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 xml:space="preserve">ราย ต่อโรงเรีย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วัน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) </w:t>
      </w:r>
      <w:r>
        <w:rPr>
          <w:rFonts w:ascii="TH SarabunPSK" w:hAnsi="TH SarabunPSK" w:cs="TH SarabunPSK"/>
        </w:rPr>
        <w:t xml:space="preserve">เมื่อดำเนินการเสร็จสิ้นแล้ว รายงานผลในระบบ </w:t>
      </w:r>
      <w:r>
        <w:rPr>
          <w:rFonts w:cs="TH SarabunPSK" w:ascii="TH SarabunPSK" w:hAnsi="TH SarabunPSK"/>
        </w:rPr>
        <w:t xml:space="preserve">e - project </w:t>
      </w:r>
      <w:r>
        <w:rPr>
          <w:rFonts w:ascii="TH SarabunPSK" w:hAnsi="TH SarabunPSK" w:cs="TH SarabunPSK"/>
        </w:rPr>
        <w:t>และแบบสัมภาษณ์เพื่อประเมินผลของเกษตรกร 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5 (</w:t>
      </w:r>
      <w:r>
        <w:rPr>
          <w:rFonts w:ascii="TH SarabunPSK" w:hAnsi="TH SarabunPSK" w:cs="TH SarabunPSK"/>
        </w:rPr>
        <w:t>แบบ กส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รายงานผลการดำเนินงานประจ้าปีให้กรมฯ ทราบ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5.2 </w:t>
      </w:r>
      <w:r>
        <w:rPr>
          <w:rFonts w:ascii="TH SarabunPSK" w:hAnsi="TH SarabunPSK" w:cs="TH SarabunPSK"/>
          <w:b/>
          <w:b/>
          <w:bCs/>
        </w:rPr>
        <w:t>ส่งเสริมการจัดท</w:t>
      </w:r>
      <w:r>
        <w:rPr>
          <w:rFonts w:ascii="TH SarabunPSK" w:hAnsi="TH SarabunPSK" w:cs="TH SarabunPSK"/>
          <w:b/>
          <w:b/>
          <w:bCs/>
        </w:rPr>
        <w:t>ำ</w:t>
      </w:r>
      <w:r>
        <w:rPr>
          <w:rFonts w:ascii="TH SarabunPSK" w:hAnsi="TH SarabunPSK" w:cs="TH SarabunPSK"/>
          <w:b/>
          <w:b/>
          <w:bCs/>
        </w:rPr>
        <w:t xml:space="preserve">แปลงผลิตพืชในโรงเรียน จำนวน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โรงเรีย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ผู้ดำเนิน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ำนักงานเกษตรจังห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ำนักงานเกษตรอำเภอที่โรงเรียนในโครงการตั้งอยู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ิธีดำเนิน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>สำรว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ิเคราะห์ศักยภาพพื้นที่ของโรงเรียน และวางแผนส่งเสริมการจัดท้าแปลงผลิตพืช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ออกแบบผังแปลงในรูปแบบที่เหมาะสม เช่น การผลิตแบบแปลง แบบภาชนะเหลือใช้ แบบยกแคร่ เป็นต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>ประชุมวางแผนการดำเนินงานร่วมกับครู นักเรียน และผู้ปกครอง เพื่อวางแผนการผลิ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ด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แผนการเพาะปลูกให้สอดคล้องกับความต้องการบริโภคและโภชนาการของนักเรียนได้รับสารอาหารที่ครบถ้วนเน้นให้นักเรียนบริโภคพืชที่ปลอดภัย หลากหลายชนิดทั้งพืชผักและไม้ผล การผลิตต้องมีความต่อเนื่องและมีผลผลิตเพียงพอต่อการบริโภคตลอดปีการศึกษ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>ส่งเสริมและฝึกปฏิบัติจริงในการจัดท้าแปลงเกษตรแบบมีส่วนร่วม เน้นให้ครู นักเรียนและผู้ปกครอง เกิดกระบวนการเรียนรู้ มีความรู้ทักษะในด้านการเกษตร เช่น การผลิตพืชประเภทต่าง ๆการผลิตและเก็บรักษาเมล็ดพันธุ์พืช การขยายพันธุ์พืช และการป้องกันกำจัดโรคแมลงศัตรูพืชแบบผสมผสาน เป็นต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) </w:t>
      </w:r>
      <w:r>
        <w:rPr>
          <w:rFonts w:ascii="TH SarabunPSK" w:hAnsi="TH SarabunPSK" w:cs="TH SarabunPSK"/>
        </w:rPr>
        <w:t>จัดท้าฐานเรียนรู้ด้านการผลิตพืชเพื่อเป็นแหล่งเรียนรู้ในโรงเรี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) </w:t>
      </w:r>
      <w:r>
        <w:rPr>
          <w:rFonts w:ascii="TH SarabunPSK" w:hAnsi="TH SarabunPSK" w:cs="TH SarabunPSK"/>
        </w:rPr>
        <w:t>สนับสนุนปัจจัยการผลิตด้านการเกษตรตามความต้องการของโรงเรี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6) </w:t>
      </w:r>
      <w:r>
        <w:rPr>
          <w:rFonts w:ascii="TH SarabunPSK" w:hAnsi="TH SarabunPSK" w:cs="TH SarabunPSK"/>
        </w:rPr>
        <w:t>ให้ค้าปรึกษาแนะนำ ติดตามผลการดำเนินงานอย่างใกล้ชิดและต่อเนื่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) </w:t>
      </w:r>
      <w:r>
        <w:rPr>
          <w:rFonts w:ascii="TH SarabunPSK" w:hAnsi="TH SarabunPSK" w:cs="TH SarabunPSK"/>
        </w:rPr>
        <w:t xml:space="preserve">เมื่อดำเนินการเสร็จสิ้นแล้ว รายงานผลในระบบ </w:t>
      </w:r>
      <w:r>
        <w:rPr>
          <w:rFonts w:cs="TH SarabunPSK" w:ascii="TH SarabunPSK" w:hAnsi="TH SarabunPSK"/>
        </w:rPr>
        <w:t xml:space="preserve">e - project </w:t>
      </w:r>
      <w:r>
        <w:rPr>
          <w:rFonts w:ascii="TH SarabunPSK" w:hAnsi="TH SarabunPSK" w:cs="TH SarabunPSK"/>
        </w:rPr>
        <w:t>และแบบสัมภาษณ์เพื่อประเมินผลของเกษตรกร 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5 (</w:t>
      </w:r>
      <w:r>
        <w:rPr>
          <w:rFonts w:ascii="TH SarabunPSK" w:hAnsi="TH SarabunPSK" w:cs="TH SarabunPSK"/>
        </w:rPr>
        <w:t>แบบ กส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รายงานผลการดำเนินงานประจ้าปีให้กรมฯ ทราบ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5.3 </w:t>
      </w:r>
      <w:r>
        <w:rPr>
          <w:rFonts w:ascii="TH SarabunPSK" w:hAnsi="TH SarabunPSK" w:cs="TH SarabunPSK"/>
          <w:b/>
          <w:b/>
          <w:bCs/>
        </w:rPr>
        <w:t xml:space="preserve">ขยายผลการพัฒนาจากโรงเรียนสู่ระดับครัวเรือนของหมู่บ้านที่โรงเรียนตั้งอยู่ จำนวน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หมู่บ้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ผู้ดำเนินการ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</w:rPr>
        <w:t>สำนักงานเกษตรจังห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ำนักงานเกษตรอำเภอในพื้นที่ที่มีโรงเรียนตำรวจตระเว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ชายแดนตั้งอยู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4-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ิธีดำเนินง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>คัดเลือกหมู่บ้านที่เป็นที่ตั้งของโรงเรียนตำรวจตระเวนชายแดนในโครงการฯ พร้อมคัดเลือกเกษตรกรที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สนใจที่จะเรียนรู้และน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องค์ความรู้จากโรงเรียนไปปฏิบัติที่บ้านจำนวน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ร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มู่บ้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>จัดท้าแผนความต้องการของเกษตรกรและสนับสนุนปัจจัยการผลิตตามแผนความต้อง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>ดำเนินการส่งเสริมให้ความรู้แก่เกษตรกรเพื่อขยายผลการพัฒนาจากโรงเรียนสู่ระดับครัวเรือนของหมู่บ้าน ส่งเสริมและพัฒนาอาชีพด้านการเกษตรตามแนวทางหลักปรัชญาของเศรษฐกิจพอเพียง พร้อมให้ค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ปรึกษา ติดตามผลการดำเนินงานอย่างต่อเนื่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) </w:t>
      </w:r>
      <w:r>
        <w:rPr>
          <w:rFonts w:ascii="TH SarabunPSK" w:hAnsi="TH SarabunPSK" w:cs="TH SarabunPSK"/>
        </w:rPr>
        <w:t>จังหวัดจัดส่งรายชื่อเกษตรกรที่เข้าร่วมโครงการฯ ให้กรมส่งเสริมการเกษตรทรา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) </w:t>
      </w:r>
      <w:r>
        <w:rPr>
          <w:rFonts w:ascii="TH SarabunPSK" w:hAnsi="TH SarabunPSK" w:cs="TH SarabunPSK"/>
        </w:rPr>
        <w:t xml:space="preserve">เมื่อดำเนินการเสร็จสิ้นแล้ว รายงานผลในระบบ </w:t>
      </w:r>
      <w:r>
        <w:rPr>
          <w:rFonts w:cs="TH SarabunPSK" w:ascii="TH SarabunPSK" w:hAnsi="TH SarabunPSK"/>
        </w:rPr>
        <w:t xml:space="preserve">e - project </w:t>
      </w:r>
      <w:r>
        <w:rPr>
          <w:rFonts w:ascii="TH SarabunPSK" w:hAnsi="TH SarabunPSK" w:cs="TH SarabunPSK"/>
        </w:rPr>
        <w:t>และแบบสัมภาษณ์เพื่อประเมินผล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เกษตรกร 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5 (</w:t>
      </w:r>
      <w:r>
        <w:rPr>
          <w:rFonts w:ascii="TH SarabunPSK" w:hAnsi="TH SarabunPSK" w:cs="TH SarabunPSK"/>
        </w:rPr>
        <w:t>แบบ กส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รายงานผลการดำเนินงานประจ้าปีให้กรมฯ ทรา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แผนปฏิบัติงาน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ขั้นตอน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ปฏิบัติงาน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b/>
                <w:bCs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 w:val="28"/>
                <w:szCs w:val="28"/>
              </w:rPr>
              <w:t xml:space="preserve">ถ่ายทอดความรู้ด้านการเกษตรให้กับครู นักเรียน และผู้ปกครอ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9395</wp:posOffset>
                      </wp:positionV>
                      <wp:extent cx="7004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18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 w:val="28"/>
                <w:szCs w:val="28"/>
              </w:rPr>
              <w:t xml:space="preserve">ส่งเสริมการจัดทำแปลงผลิตพืชในโรงเรือ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1775</wp:posOffset>
                      </wp:positionV>
                      <wp:extent cx="1087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1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 w:val="28"/>
                <w:szCs w:val="28"/>
              </w:rPr>
              <w:t>ขยายผลการพัฒนาจากโรงเรียนสู่ระดับครัวเรือนของหมู่บ้านที่โรงเรียน ตช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ตั้งอยู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26390</wp:posOffset>
                      </wp:positionV>
                      <wp:extent cx="15328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25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ระยะเวล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ำเนินการระหว่างเดือนตุลาคม </w:t>
      </w:r>
      <w:r>
        <w:rPr>
          <w:rFonts w:cs="TH SarabunPSK" w:ascii="TH SarabunPSK" w:hAnsi="TH SarabunPSK"/>
        </w:rPr>
        <w:t xml:space="preserve">2564 - </w:t>
      </w:r>
      <w:r>
        <w:rPr>
          <w:rFonts w:ascii="TH SarabunPSK" w:hAnsi="TH SarabunPSK" w:cs="TH SarabunPSK"/>
        </w:rPr>
        <w:t xml:space="preserve">เดือนกันยายน </w:t>
      </w:r>
      <w:r>
        <w:rPr>
          <w:rFonts w:cs="TH SarabunPSK" w:ascii="TH SarabunPSK" w:hAnsi="TH SarabunPSK"/>
        </w:rPr>
        <w:t>2565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ผลผลิต ผลลัพธ์ ตัวชี้วั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</w:rPr>
        <w:tab/>
        <w:t xml:space="preserve">8.1 </w:t>
      </w:r>
      <w:r>
        <w:rPr>
          <w:rFonts w:ascii="TH SarabunPSK" w:hAnsi="TH SarabunPSK" w:cs="TH SarabunPSK"/>
          <w:b/>
          <w:b/>
          <w:bCs/>
        </w:rPr>
        <w:t xml:space="preserve">ผลผลิต </w:t>
      </w:r>
      <w:r>
        <w:rPr>
          <w:rFonts w:cs="TH SarabunPSK" w:ascii="TH SarabunPSK" w:hAnsi="TH SarabunPSK"/>
          <w:b/>
          <w:bCs/>
        </w:rPr>
        <w:t>(Output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) </w:t>
      </w:r>
      <w:r>
        <w:rPr>
          <w:rFonts w:ascii="TH SarabunPSK" w:hAnsi="TH SarabunPSK" w:cs="TH SarabunPSK"/>
        </w:rPr>
        <w:t xml:space="preserve">ครู นักเรียน และผู้ปกครองของโรงเรียนตำรวจตระเวนชายแดน จำนวน </w:t>
      </w:r>
      <w:r>
        <w:rPr>
          <w:rFonts w:cs="TH SarabunPSK" w:ascii="TH SarabunPSK" w:hAnsi="TH SarabunPSK"/>
        </w:rPr>
        <w:t xml:space="preserve">36 </w:t>
      </w:r>
      <w:r>
        <w:rPr>
          <w:rFonts w:ascii="TH SarabunPSK" w:hAnsi="TH SarabunPSK" w:cs="TH SarabunPSK"/>
        </w:rPr>
        <w:t>ราย มีทักษะความรู้ทางด้านการเกษตร ได้รับความรู้ด้านวิชาการ และฝึกทักษะในหลักสูตร การผลิตพืช การขยายพันธุ์พืช การผลิตและเก็บรักษาเมล็ดพันธุ์พืช การป้องกันและกำจัดโรคแมลงศัตรูพืชแบบผสมผสาน และการแปรรูปถนอมอาหารจากผลผลิตทางการเกษต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5-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) </w:t>
      </w:r>
      <w:r>
        <w:rPr>
          <w:rFonts w:ascii="TH SarabunPSK" w:hAnsi="TH SarabunPSK" w:cs="TH SarabunPSK"/>
        </w:rPr>
        <w:t>โรงเรียนในโครงการ จ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โรงเรียน ได้รับการส่งเสริมการจัด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แปลงผลิตพืชในโรงเรียนและนำผลผลิตมาประกอบเลี้ยงอาหารกลางวันให้กับนักเรี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) </w:t>
      </w:r>
      <w:r>
        <w:rPr>
          <w:rFonts w:ascii="TH SarabunPSK" w:hAnsi="TH SarabunPSK" w:cs="TH SarabunPSK"/>
        </w:rPr>
        <w:t xml:space="preserve">หมู่บ้านที่โรงเรียนตำรวจตระเวนชายแดนตั้งอยู่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หมู่บ้าน ได้รับการส่งเสริมและพัฒนาอาชีพด้านการเกษตร ขยายผลองค์ความรู้การพัฒนาจากโรงเรียนสู่ระดับครัวเรือนของหมู่บ้านที่โรงเรียนตั้งอยู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</w:rPr>
        <w:tab/>
        <w:t xml:space="preserve">8.2 </w:t>
      </w:r>
      <w:r>
        <w:rPr>
          <w:rFonts w:ascii="TH SarabunPSK" w:hAnsi="TH SarabunPSK" w:cs="TH SarabunPSK"/>
          <w:b/>
          <w:b/>
          <w:bCs/>
        </w:rPr>
        <w:t xml:space="preserve">ผลลัพธ์ </w:t>
      </w:r>
      <w:r>
        <w:rPr>
          <w:rFonts w:cs="TH SarabunPSK" w:ascii="TH SarabunPSK" w:hAnsi="TH SarabunPSK"/>
          <w:b/>
          <w:bCs/>
        </w:rPr>
        <w:t>(Outcom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) </w:t>
      </w:r>
      <w:r>
        <w:rPr>
          <w:rFonts w:ascii="TH SarabunPSK" w:hAnsi="TH SarabunPSK" w:cs="TH SarabunPSK"/>
        </w:rPr>
        <w:t>ครู นักเรียน และผู้ปกครอง สามารถน้าทักษะความรู้ทางด้านการเกษตรที่ได้รับไปปรับใช้ในครัวเรือน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) </w:t>
      </w:r>
      <w:r>
        <w:rPr>
          <w:rFonts w:ascii="TH SarabunPSK" w:hAnsi="TH SarabunPSK" w:cs="TH SarabunPSK"/>
        </w:rPr>
        <w:t>โรงเรียนมีแปลงเกษตรที่มีผลผลิตน้ามาประกอบเลี้ยงอาหารกลางวันให้กับนักเรียนเพียงพ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ลอดปีการศึกษาและมีความต่อเนื่อง รวมทั้งสามารถแบ่งปันผลผลิตไปยังครัวเรือนของนักเรี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) </w:t>
      </w:r>
      <w:r>
        <w:rPr>
          <w:rFonts w:ascii="TH SarabunPSK" w:hAnsi="TH SarabunPSK" w:cs="TH SarabunPSK"/>
        </w:rPr>
        <w:t>โรงเรียนสามารถเป็นต้นแบบขยายผลองค์ความรู้สู่หมู่บ้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 สามารถนำความรู้ไปปรับใช้และพัฒนาเป็นอาชีพเสริมเพื่อเพิ่มรายได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8.3 </w:t>
      </w:r>
      <w:r>
        <w:rPr>
          <w:rFonts w:ascii="TH SarabunPSK" w:hAnsi="TH SarabunPSK" w:cs="TH SarabunPSK"/>
          <w:b/>
          <w:b/>
          <w:bCs/>
        </w:rPr>
        <w:t>ตัวชี้วัด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) </w:t>
      </w:r>
      <w:r>
        <w:rPr>
          <w:rFonts w:ascii="TH SarabunPSK" w:hAnsi="TH SarabunPSK" w:cs="TH SarabunPSK"/>
        </w:rPr>
        <w:t>จำนวนครู นักเรียน และผู้ปกครอง ของโรงเรียนตำรวจตระเวนชายแดน ได้รับการถ่ายทอดความรู้ด้านการผลิตพืช การขยายพันธุ์พืช การผลิตและเก็บรักษาเมล็ดพันธุ์พืช การป้องกันและกำจัดโรคแมลงศัตรูพืชแบบผสมผสาน และการแปรรูปถนอมอาห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) </w:t>
      </w:r>
      <w:r>
        <w:rPr>
          <w:rFonts w:ascii="TH SarabunPSK" w:hAnsi="TH SarabunPSK" w:cs="TH SarabunPSK"/>
        </w:rPr>
        <w:t>จำนวนโรงเรียนที่ทำแปลงเกษตรเพื่อผลิตพืชเป็นอาหารกลางวันแก่นักเรียนได้อย่างเพียงพ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) </w:t>
      </w:r>
      <w:r>
        <w:rPr>
          <w:rFonts w:ascii="TH SarabunPSK" w:hAnsi="TH SarabunPSK" w:cs="TH SarabunPSK"/>
        </w:rPr>
        <w:t>จำนวนหมู่บ้านที่โรงเรียนตำรวจตระเวนชายแดนตั้งอยู่ ได้รับการพัฒนาอาชีพด้านการเกษต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หลักปรัชญาของเศรษฐกิจพอเพียง และสามารถเป็นต้นแบบ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โรงเรียนมีองค์ความรู้ ทักษะด้านการเกษตร เกิดกระบวนเรียนรู้แบบมีส่วนร่วม ระหว่างครูนักเรียนและผู้ปกครอง ทั้งด้านวิชาการและการฝึกปฏิบัติ ผลผลิตพืชจากแปลงเกษตรที่ผลิตได้ในโรงเรียนเพียงพ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ต่อเนื่องตลอดปีการศึกษา นักเรียนได้บริโภคผักและผลไม้ที่มีคุณค่าทางโภชนาการ ผลผลิตมีความปลอดภั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สามารถขยายผลองค์ความรู้จากโรงเรียนสู่ชุมชนได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รู นักเรียน และผู้ปกครอง มีทักษะองค์ความรู้ด้านการเกษตร เกิดกระบวนเรียนรู้วางแผนการจัด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แปลงเกษตรเพื่อผลิตพืชเป็นอาหารกลางวันในโรงเรียนได้เพียงพอ และสามารถขยายผลองค์ความรู้จากโรงเรียนสู่ชุมช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6-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หน่วยงานผู้รับผิดชอบ</w:t>
      </w:r>
    </w:p>
    <w:p>
      <w:pPr>
        <w:pStyle w:val="Default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sz w:val="32"/>
          <w:szCs w:val="32"/>
        </w:rPr>
        <w:t xml:space="preserve">10.1 </w:t>
      </w:r>
      <w:r>
        <w:rPr>
          <w:sz w:val="32"/>
          <w:sz w:val="32"/>
          <w:szCs w:val="32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Default"/>
        <w:tabs>
          <w:tab w:val="clear" w:pos="720"/>
          <w:tab w:val="left" w:pos="1276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 xml:space="preserve">นางพรรณวดี ทองแดง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ัวหน้ากลุ่มส่งเสริมและพัฒนาเกษตรกร </w:t>
      </w:r>
    </w:p>
    <w:p>
      <w:pPr>
        <w:pStyle w:val="Default"/>
        <w:tabs>
          <w:tab w:val="clear" w:pos="720"/>
          <w:tab w:val="left" w:pos="1100" w:leader="none"/>
        </w:tabs>
        <w:rPr/>
      </w:pPr>
      <w:r>
        <w:rPr>
          <w:rFonts w:eastAsia="TH SarabunPSK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 xml:space="preserve">นายธีรเดช   งามกระจาย    นักวิชาการส่งเสริมการเกษตรปฏิบัติ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0 3241 9401 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 3248 8056</w:t>
      </w:r>
    </w:p>
    <w:p>
      <w:pPr>
        <w:pStyle w:val="Default"/>
        <w:tabs>
          <w:tab w:val="clear" w:pos="720"/>
          <w:tab w:val="left" w:pos="1276" w:leader="none"/>
        </w:tabs>
        <w:rPr>
          <w:b/>
          <w:b/>
          <w:bCs/>
          <w:color w:val="000000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</w:t>
      </w:r>
      <w:r>
        <w:rPr>
          <w:sz w:val="32"/>
          <w:szCs w:val="32"/>
        </w:rPr>
        <w:t>E - mail : phetchaburi02@doae.go.th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H SarabunPSK"/>
          <w:b/>
          <w:bCs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 xml:space="preserve">10.2 </w:t>
      </w:r>
      <w:r>
        <w:rPr>
          <w:color w:val="000000"/>
          <w:sz w:val="32"/>
          <w:sz w:val="32"/>
          <w:szCs w:val="32"/>
        </w:rPr>
        <w:t>สำนักงานเกษตรอำเภอแก่งกระจาน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   </w:t>
      </w:r>
      <w:r>
        <w:rPr>
          <w:color w:val="050505"/>
          <w:sz w:val="32"/>
          <w:sz w:val="32"/>
          <w:szCs w:val="32"/>
          <w:shd w:fill="FFFFFF" w:val="clear"/>
        </w:rPr>
        <w:t>นางสาวมยุรี   ประกอบแสง</w:t>
      </w:r>
      <w:r>
        <w:rPr>
          <w:color w:val="000000"/>
          <w:sz w:val="32"/>
          <w:sz w:val="32"/>
          <w:szCs w:val="32"/>
        </w:rPr>
        <w:t xml:space="preserve">  รักษา</w:t>
      </w:r>
      <w:r>
        <w:rPr>
          <w:color w:val="000000"/>
          <w:sz w:val="32"/>
          <w:sz w:val="32"/>
          <w:szCs w:val="32"/>
        </w:rPr>
        <w:t>ราช</w:t>
      </w:r>
      <w:r>
        <w:rPr>
          <w:color w:val="000000"/>
          <w:sz w:val="32"/>
          <w:sz w:val="32"/>
          <w:szCs w:val="32"/>
        </w:rPr>
        <w:t>การแทนเกษตรอำเภอแก่งกระจาน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 w:val="32"/>
          <w:szCs w:val="32"/>
        </w:rPr>
        <w:t>โทร</w:t>
      </w:r>
      <w:r>
        <w:rPr>
          <w:color w:val="000000"/>
          <w:sz w:val="32"/>
          <w:szCs w:val="32"/>
        </w:rPr>
        <w:t xml:space="preserve">. 0 3245 9283 </w:t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 3245 9259</w:t>
      </w:r>
    </w:p>
    <w:p>
      <w:pPr>
        <w:pStyle w:val="Default"/>
        <w:rPr/>
      </w:pPr>
      <w:r>
        <w:rPr>
          <w:rFonts w:eastAsia="TH SarabunPSK"/>
          <w:color w:val="000000"/>
          <w:sz w:val="32"/>
          <w:szCs w:val="32"/>
        </w:rPr>
        <w:t xml:space="preserve">              </w:t>
      </w: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E - mail :</w:t>
      </w:r>
      <w:r>
        <w:rPr>
          <w:color w:val="000000"/>
          <w:sz w:val="32"/>
          <w:szCs w:val="32"/>
        </w:rPr>
        <w:t xml:space="preserve"> kangkajan@doae.go.th</w:t>
      </w:r>
    </w:p>
    <w:p>
      <w:pPr>
        <w:pStyle w:val="Default"/>
        <w:tabs>
          <w:tab w:val="clear" w:pos="720"/>
          <w:tab w:val="left" w:pos="198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44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ENG">
    <w:charset w:val="00"/>
    <w:family w:val="swiss"/>
    <w:pitch w:val="variable"/>
  </w:font>
  <w:font w:name="TH SarabunTHA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ENG" w:hAnsi="TH SarabunENG" w:eastAsia="Calibri" w:cs="TH SarabunTHAI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THAI" w:hAnsi="TH SarabunTHAI" w:eastAsia="Calibri" w:cs="TH SarabunTHAI"/>
    </w:rPr>
  </w:style>
  <w:style w:type="character" w:styleId="WW8Num13z0">
    <w:name w:val="WW8Num13z0"/>
    <w:qFormat/>
    <w:rPr>
      <w:color w:val="000000"/>
      <w:sz w:val="32"/>
    </w:rPr>
  </w:style>
  <w:style w:type="character" w:styleId="WW8Num14z0">
    <w:name w:val="WW8Num14z0"/>
    <w:qFormat/>
    <w:rPr>
      <w:rFonts w:ascii="TH SarabunTHAI" w:hAnsi="TH SarabunTHAI" w:eastAsia="Calibri" w:cs="TH SarabunTHA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8:00Z</dcterms:created>
  <dc:creator>admin</dc:creator>
  <dc:description/>
  <dc:language>en-US</dc:language>
  <cp:lastModifiedBy>admin</cp:lastModifiedBy>
  <dcterms:modified xsi:type="dcterms:W3CDTF">2021-10-25T09:11:00Z</dcterms:modified>
  <cp:revision>4</cp:revision>
  <dc:subject/>
  <dc:title/>
</cp:coreProperties>
</file>