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มุนไพ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เกษตรชีว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7"/>
        <w:spacing w:lineRule="auto" w:line="240" w:before="0" w:after="0"/>
        <w:ind w:left="0" w:firstLine="709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ชสมุนไพรเป็นพืชที่ให้ประโยชน์หลากหลายทั้งในการนำมาประกอบอาหาร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ดื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ถึ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นำไปใช้ในการดูแลสุขภาพ เป็นส่วนประกอบของยารักษาโรค ผลิตภัณฑ์เสริมอาห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เวชสำอาง สารป้อง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จัดศัตรูพืช ยาสัตว์ รวมทั้งใช้ในธุรกิจประเภทบริการ เช่น การนวดและสปา </w:t>
      </w:r>
      <w:r>
        <w:rPr>
          <w:rFonts w:ascii="TH SarabunIT๙" w:hAnsi="TH SarabunIT๙" w:cs="TH SarabunIT๙"/>
          <w:sz w:val="32"/>
          <w:sz w:val="32"/>
          <w:szCs w:val="32"/>
        </w:rPr>
        <w:t>ซึ่งในปัจจุบันความต้องการใช้สมุนไพรมีเพิ่มมากขึ้นอย่างต่อเนื่อง จากกระแสการบริโภคที่มีความต้องการในการใช้สมุนไพรเพื่อเสริมสร้างและดูแลสุขภาพ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องประชาชน ก่อให้เกิดการพัฒนาผลิตภัณฑ์สมุนไพรในรูปแบบต่า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ๆ เพื่อตอบสนองความต้องการของผู้บริโภค และสร้างคว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ากหลายในการใช้ประโยชน์จากสมุนไพร สิ่งเหล่านี้ส่งผลให้สมุนไพรถูกนำไปใช้ในอุตสาหกรรม          หลายประเภท ทำให้เกิดความต้องการใช้สมุนไพรเพิ่มมากขึ้น พืชสมุนไพรจึงเริ่มมีความสำคัญในระดับเศรษฐกิจ  แต่สถานการณ์การผลิตพืชสมุนไพรในปัจจุบันประสบปัญหาการขาดแคลนวัตถุดิบสมุนไพร หรือวัตถุดิบยังไม่ได้มาตรฐานที่ตรงตามความต้องการของตลาด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ัญหาสำคัญในภาคการผลิต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กษตรกรที่ส่งผลต่อการพัฒนาสมุนไพรไทยคื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กษตรกรผู้ผลิตพืชสมุนไพรส่วนมากยังขาดความรู้ความเข้าใจในกระบวนการผลิตที่เหมาะสม ตั้งแต่การปลูก การดูแล การจัดการหลังการเก็บเกี่ยว การแปรรูป รวมถึงยังขาดความรู้ความเข้าใจที่ถูกต้องในการปฏิบัติตามระบบรับรองมาตรฐานต่าง ๆ ทำให้ผลผลิตยังมีคุณภาพไม่ตรงตามที่ตลาดต้อง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จึงต้องส่งเสริมให้เกษตรกรผู้ผลิตพืชสมุนไพรมีการพัฒนาศักยภาพ และเพิ่มประสิทธิภาพการผลิตสมุนไพรของตนเอง สามารถใช้กระบวนการที่มีคุณภาพทำให้ผลผลิตที่ได้สอดคล้องกับความต้องการของตลาด สามารถสร้างมูลค่าเพิ่มให้กับผลผลิต รวมถึงสามารถหาช่องทางการตลาด เพื่อให้เกิดความยั่งยืนในอาชีพ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ความรู้แก่เจ้าหน้าที่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พร้อมในการ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ู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การเพิ่มประสิทธิภาพการผลิต และมาตรฐ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สมุนไพ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ักยภาพของ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ให้สามารถผลิตพืชสมุนไพรที่มีคุณภาพ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ของตลาด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และพัฒนาให้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มกลุ่มผู้ผลิตพืชสมุนไ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ชื่อมโยงเครือข่ายการผลิตและการตลาดได้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่งเสริมให้เกิดจุดรวบร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ขยายพันธุ์พืชสมุนไพรพันธุ์ด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และพื้นที่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อำเภอหนองหญ้าปล้อง 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ความรู้และศักยภาพของเจ้าหน้าที่ส่วนภูมิภาค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ส่งเสริมและจัดการสินค้าเกษตร ดำเนินการจัดการอบรมเชิงปฏิบัติการพัฒนาความรู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ักยภาพเจ้าหน้าที่ส่วนภูมิภาคด้านการส่งเสริมการผลิตพืชสมุนไพ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วามรู้และศักยภาพของเกษตรก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หารจัดการถ่ายทอดความรู้ด้านการเพิ่ม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การผลิตสมุนไพ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้าหมาย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กรหรือองค์กรเกษตรกรผู้ปลูกสมุนไพ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องหญ้าปล้อง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ชร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พัฒนาความรู้และศักยภาพเกษตรกร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หรือ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ปลูกสมุนไพรให้สามารถบริหารจัดการการผลิตพืช</w:t>
      </w:r>
      <w:r>
        <w:rPr>
          <w:rFonts w:ascii="TH SarabunPSK" w:hAnsi="TH SarabunPSK" w:cs="TH SarabunPSK"/>
          <w:sz w:val="32"/>
          <w:sz w:val="32"/>
          <w:szCs w:val="32"/>
        </w:rPr>
        <w:t>สมุนไพรได้อย่างมีประสิทธิภาพ ผลผลิตได้คุณภาพตามมาตรฐ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ดำเนินการ ดังนี้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เกษตรกร หรือกลุ่มเกษตรกร หรือวิสาหกิจชุมชน หรือองค์กรเกษตรกรอื่น ๆ ที่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ปลูกพืชสมุนไพ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ค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ามพร้อม ต้องการพัฒนาศักยภาพการปลูกสมุนไพร </w:t>
      </w:r>
      <w:r>
        <w:rPr>
          <w:rFonts w:ascii="TH SarabunIT๙" w:hAnsi="TH SarabunIT๙" w:cs="TH SarabunIT๙"/>
          <w:sz w:val="32"/>
          <w:sz w:val="32"/>
          <w:szCs w:val="32"/>
        </w:rPr>
        <w:t>ให้ได้ตา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หรือองค์กรเกษตรกรที่ร่วมโครงกา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้องไม่ใช่กลุ่มเป้าหมายเดียวกันกับ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ทำข้อมูลเกษตรกรผู้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ราย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แบบ กสพ</w:t>
      </w:r>
      <w:r>
        <w:rPr>
          <w:rFonts w:cs="TH SarabunPSK" w:ascii="TH SarabunPSK" w:hAnsi="TH SarabunPSK"/>
          <w:sz w:val="32"/>
          <w:szCs w:val="32"/>
        </w:rPr>
        <w:t>. 1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เวที วิเคราะห์ศักยภาพพื้นที่ พืชสมุนไพร ปัจจัยแวดล้อ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ำ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เป้าหมายการส่งเสริมการปลูก การพัฒนาคุณภาพตาม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ตามแบบ กสพ</w:t>
      </w:r>
      <w:r>
        <w:rPr>
          <w:rFonts w:cs="TH SarabunPSK" w:ascii="TH SarabunPSK" w:hAnsi="TH SarabunPSK"/>
          <w:sz w:val="32"/>
          <w:szCs w:val="32"/>
        </w:rPr>
        <w:t>. 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กระบวนการเรียนรู้ เทคโนโลยี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คุณภาพ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ลผลิต 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หลังการเก็บเกี่ยวอย่าง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ตามแบบ กสพ</w:t>
      </w:r>
      <w:r>
        <w:rPr>
          <w:rFonts w:cs="TH SarabunPSK" w:ascii="TH SarabunPSK" w:hAnsi="TH SarabunPSK"/>
          <w:sz w:val="32"/>
          <w:szCs w:val="32"/>
        </w:rPr>
        <w:t>. 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2.2 </w:t>
      </w:r>
      <w:r>
        <w:rPr>
          <w:rFonts w:ascii="TH SarabunPSK" w:hAnsi="TH SarabunPSK" w:cs="TH SarabunPSK"/>
          <w:sz w:val="32"/>
          <w:sz w:val="32"/>
          <w:szCs w:val="32"/>
        </w:rPr>
        <w:t>จัดทำจุด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สมุนไพ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้าหมาย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หรือองค์กรเกษตรกรผู้ปลูกสมุนไพ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แหล่งเรียนรู้การเพิ่มประสิทธิภาพการผลิต และพัฒนาคุณภาพผลผลิตให้ได้มาตรฐานตามความต้องการของ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พื้นที่ที่จะจัดทำจุดเรียนรู้เพิ่มประสิทธิภาพการผลิตพืชสมุนไพ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เจ้าของพื้นที่ต้องมีความสมัครใจ พร้อมที่จะเสียสละ สามารถถ่ายทอดองค์ความรู้และขยายผลความสำเร็จต่อไปยังเกษตรกรรายอื่นได้เป็นอย่างดี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นับสนุนวัสดุ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อุปกรณ์ที่จำเป็นสำหรับจุดเรียนรู้การเพิ่มประสิทธิภาพการผลิต เช่น จัดทำป้ายจุดเรียนรู้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ุดนิทรรศการ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งค์ความรู้ดีเด่นของเกษตรกร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ทคโนโลยีที่เหมาะสมสำหรับพืชสมุนไพรชนิดนั้น ๆ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นับสนุนวัสดุ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าธิต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จุด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แปลง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หมาะสมในการแลกเปลี่ยนเรียนรู้ระหว่างเกษตรก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ตามแบบ กสพ</w:t>
      </w:r>
      <w:r>
        <w:rPr>
          <w:rFonts w:cs="TH SarabunPSK" w:ascii="TH SarabunPSK" w:hAnsi="TH SarabunPSK"/>
          <w:sz w:val="32"/>
          <w:szCs w:val="32"/>
        </w:rPr>
        <w:t>. 3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สมุนไพรที่ควรพิจารณาเข้าร่วมโครงการ ตามความเหมาะสมของ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สมุนไพ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Product Champion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นิดที่กรมการแพทย์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นไทยและการแพทย์ทางเลือกกำหนด ได้แก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มิ้นชัน กระชายดำ ไพล บัวบ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ะขามป้อม ฟ้าทะลายโจร ว่านหางจระเข้ หญ้าหวาน กระเจี๊ยบแดง กวาวเครือขาว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ช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ริ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สมุนไพรอื่น ๆ 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ว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่าเหลื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ฝอย ตะไคร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บุก พริกไทย ว่านชักมดลูก ดีปลี บอระเพ็ด พญายอ เพชรสังฆาต มะแว้งเครือ มะแว้งต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มิ้นอ้อย จันทร์เทศ พลู ชะเอมเทศ มะขามแขก ส้มแขก มะแขว่น เจียวกู่หลาน ชะพลู เสลดพังพอน มะระขี้นก อัญชัน รางจืด เจตมูลเพลิง ย่านาง สมอไทย สมอพิเภก ฝาง มะคำดีควาย ส้มป่อย อบเชย วานิลลา มะคำดีคว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สมุนไพรหาย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ี่ยงต่อ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ญพันธุ์ เช่น ถั่วดินโคก เทพทาโร มะตูมนิ่ม มะหาด เร่ว หัวร้อยรู กระทุ่มนา ขันทองพยาบาท จุกโรหินี ชะเอมไทย ชิงซี่ ตับเต่า นางแย้มป่า ปลาไหลเผือก พังคี มะคังแดง สะค้าน สารภีป่า อบเชยไทย เฉียงพร้านางรอ เถาเอ็นอ่อน เปราะหอม เป็นต้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ความรู้และศักยภาพของเจ้าหน้าที่ส่วนภูมิภา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84480</wp:posOffset>
                      </wp:positionV>
                      <wp:extent cx="466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2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ัฒนาความรู้และศักยภาพของเกษตรกร  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1925</wp:posOffset>
                      </wp:positionV>
                      <wp:extent cx="2047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แปลงขยายพันธุ์สมุนไพรและรวบรวม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พันธุ์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73685</wp:posOffset>
                      </wp:positionV>
                      <wp:extent cx="1114425" cy="3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2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กษตรกร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 ได้รับความรู้ในการเพิ่มประสิทธิภาพ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พัฒนาคุณภาพการผลิต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ุนไพร มีการรวมกลุ่มเกษตรกรผู้ผลิตสมุนไพ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ทั้งมีจุดเรียน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ุนไพ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</w:r>
      <w:bookmarkStart w:id="0" w:name="_Hlk67907848"/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ที่เข้าร่วมโครงการสามารถผลิตสมุนไพรที่มีคุณภาพและวัตถุดิบได้มาตรฐานเดียวกัน เกิดการรวม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เครือข่ายการผลิต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เรียน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ให้กับ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ผู้สนใจทั่วไปได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ฏิบัติการสามารถเป็นแหล่งเรียนรู้และสนับสนุนสมุนไพรพันธุ์ดีให้กับเกษตรกรหรือผู้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ใ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0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ได้รับ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ความรู้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เรื่อง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การเพิ่มประสิทธิภาพการผลิตพืชสมุนไพร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กษตรกรผู้ผลิตสมุนไพ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จุดเรียน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ในโครงการฯ สามารถพัฒนาคุณภาพผลผลิตได้มาตรฐาน ตรงตามความต้องการของตลา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พิ่มมูลค่าผลผลิตได้ มีการรวม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 สามารถเชื่อมโยงการผลิตการตลาดได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ปฏิบัติการที่เข้าร่วมโครงการสามารถเป็น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พันธุ์ดีให้กับเกษตรกรได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bookmarkStart w:id="1" w:name="_Hlk50890169"/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ส่งเสริมการเกษตรมีความรู้ความเข้าใจในเพิ่มประสิทธิภาพการผลิตพืชสมุนไพรและสามารถนำไปถ่ายทอดต่อไป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มีองค์ความรู้ในการเพิ่มประสิทธิภาพการผลิตพืชสมุนไพรให้มีคุณภาพ สามารถนำไปปฏิบัติได้อย่างถูกต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รวมกลุ่มของเกษตรกรสามารถเชื่อมโยงเครือข่ายการผลิตการตลาดได้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9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จุดเรียน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สมุนไพรคุณภาพ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  <w:bookmarkEnd w:id="1"/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cs="TH SarabunPSK" w:ascii="TH SarabunPSK" w:hAnsi="TH SarabunPSK"/>
          <w:b/>
          <w:bCs/>
          <w:sz w:val="96"/>
          <w:szCs w:val="9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cs="TH SarabunPSK" w:ascii="TH SarabunPSK" w:hAnsi="TH SarabunPSK"/>
          <w:b/>
          <w:bCs/>
          <w:sz w:val="96"/>
          <w:szCs w:val="9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cs="TH SarabunPSK" w:ascii="TH SarabunPSK" w:hAnsi="TH SarabunPSK"/>
          <w:b/>
          <w:bCs/>
          <w:sz w:val="96"/>
          <w:szCs w:val="9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sectPr>
          <w:type w:val="nextPage"/>
          <w:pgSz w:w="11906" w:h="16838"/>
          <w:pgMar w:left="1440" w:right="99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บ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ก็บข้อมูล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เข้าร่วมโครงการส่งเสริม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เพิ่ม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ระสิทธิภาพการผลิตสมุนไพร ปี </w:t>
      </w:r>
      <w:r>
        <w:rPr>
          <w:rFonts w:cs="TH SarabunPSK" w:ascii="TH SarabunPSK" w:hAnsi="TH SarabunPSK"/>
          <w:b/>
          <w:bCs/>
          <w:sz w:val="28"/>
          <w:szCs w:val="28"/>
        </w:rPr>
        <w:t>25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9490</wp:posOffset>
                </wp:positionH>
                <wp:positionV relativeFrom="paragraph">
                  <wp:posOffset>-676275</wp:posOffset>
                </wp:positionV>
                <wp:extent cx="84772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-53.25pt;mso-position-vertical-relative:text;margin-left:6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-292100</wp:posOffset>
                </wp:positionV>
                <wp:extent cx="928370" cy="367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8.95pt;mso-wrap-distance-left:9.05pt;mso-wrap-distance-right:9.05pt;mso-wrap-distance-top:0pt;mso-wrap-distance-bottom:0pt;margin-top:-23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จังหวัด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30505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57" w:hanging="0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ื่อ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กุล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เบอร์โทรศัพท์</w:t>
      </w:r>
      <w:r>
        <w:rPr>
          <w:rFonts w:cs="TH SarabunPSK" w:ascii="TH SarabunPSK" w:hAnsi="TH SarabunPSK"/>
          <w:sz w:val="28"/>
          <w:szCs w:val="28"/>
        </w:rPr>
        <w:t>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</w:t>
      </w:r>
      <w:r>
        <w:rPr>
          <w:rFonts w:cs="TH SarabunPSK" w:ascii="TH SarabunPSK" w:hAnsi="TH SarabunPSK"/>
          <w:sz w:val="28"/>
          <w:szCs w:val="28"/>
        </w:rPr>
        <w:t>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ที่อยู่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</w:t>
      </w:r>
      <w:r>
        <w:rPr>
          <w:rFonts w:cs="TH SarabunPSK" w:ascii="TH SarabunPSK" w:hAnsi="TH SarabunPSK"/>
          <w:sz w:val="28"/>
          <w:szCs w:val="28"/>
        </w:rPr>
        <w:t>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สมาชิก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กลุ่ม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วิสาหกิจชุมชน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หกรณ์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กรณีเป็นสมาชิก</w:t>
      </w:r>
      <w:r>
        <w:rPr>
          <w:rFonts w:ascii="TH SarabunPSK" w:hAnsi="TH SarabunPSK" w:cs="TH SarabunPSK"/>
          <w:sz w:val="28"/>
          <w:sz w:val="28"/>
          <w:szCs w:val="28"/>
        </w:rPr>
        <w:t>วิสาหกิจชุมชน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โปรดระบุเลขทะเบียน</w:t>
      </w:r>
      <w:r>
        <w:rPr>
          <w:rFonts w:cs="TH SarabunPSK" w:ascii="TH SarabunPSK" w:hAnsi="TH SarabunPSK"/>
          <w:sz w:val="28"/>
          <w:szCs w:val="28"/>
        </w:rPr>
        <w:t>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</w:t>
      </w:r>
      <w:r>
        <w:rPr>
          <w:rFonts w:cs="TH SarabunPSK" w:ascii="TH SarabunPSK" w:hAnsi="TH SarabunPSK"/>
          <w:sz w:val="28"/>
          <w:szCs w:val="28"/>
        </w:rPr>
        <w:t>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</w:t>
      </w:r>
      <w:r>
        <w:rPr>
          <w:rFonts w:cs="TH SarabunPSK" w:ascii="TH SarabunPSK" w:hAnsi="TH SarabunPSK"/>
          <w:sz w:val="28"/>
          <w:szCs w:val="28"/>
        </w:rPr>
        <w:t>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พิกัดแปลง </w:t>
      </w:r>
      <w:r>
        <w:rPr>
          <w:rFonts w:cs="TH SarabunPSK" w:ascii="TH SarabunPSK" w:hAnsi="TH SarabunPSK"/>
          <w:sz w:val="28"/>
          <w:szCs w:val="28"/>
          <w:lang w:bidi="th-TH"/>
        </w:rPr>
        <w:t>Zone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  <w:lang w:bidi="th-TH"/>
        </w:rPr>
        <w:t>:</w:t>
      </w:r>
      <w:r>
        <w:rPr>
          <w:rFonts w:cs="TH SarabunPSK" w:ascii="TH SarabunPSK" w:hAnsi="TH SarabunPSK"/>
          <w:sz w:val="28"/>
          <w:szCs w:val="28"/>
          <w:lang w:bidi="th-TH"/>
        </w:rPr>
        <w:t>........</w:t>
      </w:r>
      <w:r>
        <w:rPr>
          <w:rFonts w:cs="TH SarabunPSK" w:ascii="TH SarabunPSK" w:hAnsi="TH SarabunPSK"/>
          <w:sz w:val="28"/>
          <w:szCs w:val="28"/>
          <w:lang w:bidi="th-TH"/>
        </w:rPr>
        <w:t>...P, x =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y =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มูลด้านการผลิต </w:t>
      </w:r>
      <w:r>
        <w:rPr/>
        <w:t xml:space="preserve">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36"/>
        <w:gridCol w:w="523"/>
        <w:gridCol w:w="567"/>
        <w:gridCol w:w="993"/>
        <w:gridCol w:w="1134"/>
        <w:gridCol w:w="1842"/>
        <w:gridCol w:w="22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ชนิดพืช</w:t>
            </w:r>
            <w:r>
              <w:rPr>
                <w:rFonts w:eastAsia="Times New Roman" w:cs="TH SarabunPSK" w:ascii="TH SarabunPSK" w:hAnsi="TH SarabunPSK"/>
                <w:sz w:val="20"/>
                <w:szCs w:val="24"/>
                <w:vertAlign w:val="superscript"/>
              </w:rPr>
              <w:t>1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พันธุ์พืช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พื้นที่ปลู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ช่วงเดือน    ที่ปลู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มาตรฐานการปลูก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คุณภาพผลผลิต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ร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ตารางว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  <w:t>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  <w:t>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0"/>
                <w:szCs w:val="24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4"/>
              </w:rPr>
              <w:t xml:space="preserve">มี ได้แก่ 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หมายเหตุ </w:t>
      </w:r>
      <w:r>
        <w:rPr>
          <w:rFonts w:cs="TH SarabunPSK" w:ascii="TH SarabunPSK" w:hAnsi="TH SarabunPSK"/>
          <w:sz w:val="20"/>
          <w:szCs w:val="20"/>
        </w:rPr>
        <w:t xml:space="preserve">: </w:t>
      </w:r>
      <w:r>
        <w:rPr>
          <w:rFonts w:cs="TH SarabunPSK" w:ascii="TH SarabunPSK" w:hAnsi="TH SarabunPSK"/>
          <w:sz w:val="20"/>
          <w:szCs w:val="20"/>
          <w:vertAlign w:val="superscript"/>
        </w:rPr>
        <w:t>1)</w:t>
      </w:r>
      <w:r>
        <w:rPr>
          <w:rFonts w:cs="TH SarabunPSK" w:ascii="TH SarabunPSK" w:hAnsi="TH SarabunPSK"/>
          <w:sz w:val="20"/>
          <w:szCs w:val="20"/>
        </w:rPr>
        <w:t xml:space="preserve">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ชนิดของพืชสมุนไพรให้รายงานตามจำนวนที่ปลูก ซึ่งอาจมากกว่าหรือน้อยกว่า </w:t>
      </w:r>
      <w:r>
        <w:rPr>
          <w:rFonts w:cs="TH SarabunPSK" w:ascii="TH SarabunPSK" w:hAnsi="TH SarabunPSK"/>
          <w:sz w:val="20"/>
          <w:szCs w:val="20"/>
        </w:rPr>
        <w:t xml:space="preserve">3 </w:t>
      </w:r>
      <w:r>
        <w:rPr>
          <w:rFonts w:ascii="TH SarabunPSK" w:hAnsi="TH SarabunPSK" w:cs="TH SarabunPSK"/>
          <w:sz w:val="20"/>
          <w:sz w:val="20"/>
          <w:szCs w:val="20"/>
        </w:rPr>
        <w:t>ชนิดก็ได้</w:t>
      </w:r>
    </w:p>
    <w:p>
      <w:pPr>
        <w:pStyle w:val="Normal"/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3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มูลด้านการตลาด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ลักษณะการขาย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สด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ากแห้ง  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บดเป็นผง  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กัดน้ำมัน   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แปรรูปพร้อมใช้</w:t>
      </w:r>
    </w:p>
    <w:p>
      <w:pPr>
        <w:pStyle w:val="Normal"/>
        <w:spacing w:lineRule="auto" w:line="240" w:before="0" w:after="0"/>
        <w:ind w:left="57" w:hanging="0"/>
        <w:rPr>
          <w:rFonts w:ascii="TH SarabunPSK" w:hAnsi="TH SarabunPSK" w:eastAsia="Times New Roman" w:cs="TH SarabunPSK"/>
          <w:b/>
          <w:b/>
          <w:bCs/>
          <w:sz w:val="28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28"/>
          <w:szCs w:val="28"/>
          <w:lang w:bidi="th-TH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28"/>
          <w:sz w:val="28"/>
          <w:szCs w:val="28"/>
          <w:lang w:bidi="th-TH"/>
        </w:rPr>
        <w:t>แบบคำนวณข้อมูลต้นทุนการผลิตพืชสมุนไพร</w:t>
      </w:r>
      <w:r>
        <w:rPr>
          <w:rFonts w:eastAsia="Times New Roman" w:cs="TH SarabunPSK" w:ascii="TH SarabunPSK" w:hAnsi="TH SarabunPSK"/>
          <w:sz w:val="28"/>
          <w:szCs w:val="28"/>
          <w:vertAlign w:val="superscript"/>
          <w:lang w:bidi="th-TH"/>
        </w:rPr>
        <w:t>2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28"/>
          <w:szCs w:val="28"/>
          <w:lang w:bidi="th-TH"/>
        </w:rPr>
      </w:pPr>
      <w:r>
        <w:rPr>
          <w:rFonts w:eastAsia="Times New Roman" w:cs="TH SarabunPSK" w:ascii="TH SarabunPSK" w:hAnsi="TH SarabunPSK"/>
          <w:sz w:val="28"/>
          <w:szCs w:val="28"/>
          <w:lang w:bidi="th-TH"/>
        </w:rPr>
        <w:tab/>
        <w:t xml:space="preserve">2.1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>ชนิดพืชสมุนไพรที่เก็บข้อมูล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28"/>
          <w:szCs w:val="28"/>
          <w:lang w:bidi="th-TH"/>
        </w:rPr>
      </w:pPr>
      <w:r>
        <w:rPr>
          <w:rFonts w:eastAsia="Times New Roman" w:cs="TH SarabunPSK" w:ascii="TH SarabunPSK" w:hAnsi="TH SarabunPSK"/>
          <w:sz w:val="28"/>
          <w:szCs w:val="28"/>
          <w:lang w:bidi="th-TH"/>
        </w:rPr>
        <w:tab/>
        <w:t xml:space="preserve">2.2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 xml:space="preserve">พื้นที่ปลูก </w:t>
      </w:r>
      <w:r>
        <w:rPr>
          <w:rFonts w:ascii="TH SarabunPSK" w:hAnsi="TH SarabunPSK" w:eastAsia="Times New Roman" w:cs="TH SarabunPSK"/>
          <w:sz w:val="28"/>
          <w:sz w:val="28"/>
          <w:szCs w:val="28"/>
          <w:u w:val="dotted"/>
          <w:lang w:bidi="th-TH"/>
        </w:rPr>
        <w:t xml:space="preserve">         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>ไร่</w:t>
      </w:r>
      <w:r>
        <w:rPr>
          <w:rFonts w:ascii="TH SarabunPSK" w:hAnsi="TH SarabunPSK" w:eastAsia="Times New Roman" w:cs="TH SarabunPSK"/>
          <w:sz w:val="28"/>
          <w:sz w:val="28"/>
          <w:szCs w:val="28"/>
          <w:u w:val="dotted"/>
          <w:lang w:bidi="th-TH"/>
        </w:rPr>
        <w:t xml:space="preserve">          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>งาน</w:t>
      </w:r>
      <w:r>
        <w:rPr>
          <w:rFonts w:ascii="TH SarabunPSK" w:hAnsi="TH SarabunPSK" w:eastAsia="Times New Roman" w:cs="TH SarabunPSK"/>
          <w:sz w:val="28"/>
          <w:sz w:val="28"/>
          <w:szCs w:val="28"/>
          <w:u w:val="dotted"/>
          <w:lang w:bidi="th-TH"/>
        </w:rPr>
        <w:t xml:space="preserve">             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 xml:space="preserve"> ตารางวา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/>
      </w:pPr>
      <w:r>
        <w:rPr>
          <w:rFonts w:eastAsia="Times New Roman" w:cs="TH SarabunPSK" w:ascii="TH SarabunPSK" w:hAnsi="TH SarabunPSK"/>
          <w:sz w:val="28"/>
          <w:szCs w:val="28"/>
          <w:lang w:bidi="th-TH"/>
        </w:rPr>
        <w:tab/>
        <w:t xml:space="preserve">2.3 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  <w:lang w:bidi="th-TH"/>
        </w:rPr>
        <w:t xml:space="preserve">ผลผลิตสดที่คาดว่าจะเก็บเกี่ยวได้ </w:t>
      </w:r>
      <w:r>
        <w:rPr>
          <w:rFonts w:eastAsia="Times New Roman" w:cs="TH SarabunPSK" w:ascii="TH SarabunPSK" w:hAnsi="TH SarabunPSK"/>
          <w:color w:val="000000"/>
          <w:sz w:val="28"/>
          <w:szCs w:val="28"/>
          <w:lang w:bidi="th-TH"/>
        </w:rPr>
        <w:t xml:space="preserve">.......................... 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  <w:lang w:bidi="th-TH"/>
        </w:rPr>
        <w:t>กิโลกรัม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 xml:space="preserve">ในปี 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>256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>5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28"/>
          <w:szCs w:val="28"/>
          <w:u w:val="dotted"/>
          <w:lang w:bidi="th-TH"/>
        </w:rPr>
      </w:pPr>
      <w:r>
        <w:rPr>
          <w:rFonts w:eastAsia="Times New Roman" w:cs="TH SarabunPSK" w:ascii="TH SarabunPSK" w:hAnsi="TH SarabunPSK"/>
          <w:sz w:val="28"/>
          <w:szCs w:val="28"/>
          <w:u w:val="dotted"/>
          <w:lang w:bidi="th-TH"/>
        </w:rPr>
        <w:tab/>
        <w:t xml:space="preserve">2.4 </w:t>
      </w:r>
      <w:r>
        <w:rPr>
          <w:rFonts w:ascii="TH SarabunPSK" w:hAnsi="TH SarabunPSK" w:eastAsia="Times New Roman" w:cs="TH SarabunPSK"/>
          <w:sz w:val="28"/>
          <w:sz w:val="28"/>
          <w:szCs w:val="28"/>
          <w:u w:val="dotted"/>
          <w:lang w:bidi="th-TH"/>
        </w:rPr>
        <w:t xml:space="preserve">ข้อมูลต้นทุนการผลิต </w:t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3"/>
        <w:gridCol w:w="4299"/>
      </w:tblGrid>
      <w:tr>
        <w:trPr>
          <w:trHeight w:val="3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่อ พื้นที่ปลูกตาม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แรงงาน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ตรียมดิน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ปลูก รวมค่าเตรียมพันธุ์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ดูแลรักษา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ก็บเกี่ยว รวบรวบ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พันธุ์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ปุ๋ยเคมี สูต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ที่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ปุ๋ยคอก ปุ๋ยหมัก ปุ๋ยชีวภาพ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16"/>
          <w:szCs w:val="20"/>
          <w:u w:val="dotted"/>
        </w:rPr>
      </w:pPr>
      <w:r>
        <w:rPr>
          <w:rFonts w:cs="TH SarabunPSK" w:ascii="TH SarabunPSK" w:hAnsi="TH SarabunPSK"/>
          <w:sz w:val="16"/>
          <w:szCs w:val="20"/>
          <w:u w:val="dotted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16"/>
          <w:szCs w:val="20"/>
          <w:u w:val="dotted"/>
        </w:rPr>
      </w:pPr>
      <w:r>
        <w:rPr>
          <w:rFonts w:cs="TH SarabunPSK" w:ascii="TH SarabunPSK" w:hAnsi="TH SarabunPSK"/>
          <w:sz w:val="16"/>
          <w:szCs w:val="20"/>
          <w:u w:val="dotted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16"/>
          <w:szCs w:val="20"/>
          <w:u w:val="dotted"/>
        </w:rPr>
      </w:pPr>
      <w:r>
        <w:rPr>
          <w:rFonts w:cs="TH SarabunPSK" w:ascii="TH SarabunPSK" w:hAnsi="TH SarabunPSK"/>
          <w:sz w:val="16"/>
          <w:szCs w:val="20"/>
          <w:u w:val="dotted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819"/>
        <w:gridCol w:w="4294"/>
      </w:tblGrid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่อพื้นที่ปลูกตาม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2</w:t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ารเคมีป้องกันกำจัดศัตรูพืชและวัชพืช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ปุ๋ยเคมี สูต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.........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ที่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...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ปุ๋ยคอก ปุ๋ยหมัก ปุ๋ยชีวภาพ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สารเคมีป้องกันกำจัดศัตรูพืชและวัชพืช 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สารชีวภัณฑ์ ระบุ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อื่นๆ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 เช่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น้ำมันเชื้อเพลิง ค่าซ่อมแซมอุปกรณ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อื่น 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................................................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สื่อมอุปกรณ์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้นทุนรวมของเกษตรกร 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คาที่คาดว่าจะขาย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ได้รวมจากการขายผลผลิต 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16"/>
          <w:szCs w:val="20"/>
          <w:u w:val="dotted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16"/>
          <w:szCs w:val="20"/>
          <w:u w:val="dotted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9725</wp:posOffset>
                </wp:positionH>
                <wp:positionV relativeFrom="paragraph">
                  <wp:posOffset>-387350</wp:posOffset>
                </wp:positionV>
                <wp:extent cx="928370" cy="3676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8.95pt;mso-wrap-distance-left:9.05pt;mso-wrap-distance-right:9.05pt;mso-wrap-distance-top:0pt;mso-wrap-distance-bottom:0pt;margin-top:-30.5pt;mso-position-vertical-relative:text;margin-left:4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-404495</wp:posOffset>
                </wp:positionV>
                <wp:extent cx="6375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9.2pt;mso-wrap-distance-left:9.05pt;mso-wrap-distance-right:9.05pt;mso-wrap-distance-top:0pt;mso-wrap-distance-bottom:0pt;margin-top:-31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28"/>
          <w:szCs w:val="28"/>
          <w:lang w:bidi="th-TH"/>
        </w:rPr>
      </w:pPr>
      <w:r>
        <w:rPr>
          <w:rFonts w:ascii="TH SarabunPSK" w:hAnsi="TH SarabunPSK" w:eastAsia="Times New Roman" w:cs="TH SarabunPSK"/>
          <w:sz w:val="28"/>
          <w:sz w:val="28"/>
          <w:szCs w:val="28"/>
          <w:u w:val="single"/>
          <w:lang w:bidi="th-TH"/>
        </w:rPr>
        <w:t>หมายเหตุ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ab/>
      </w:r>
      <w:r>
        <w:rPr>
          <w:rFonts w:eastAsia="Times New Roman" w:cs="TH SarabunPSK" w:ascii="TH SarabunPSK" w:hAnsi="TH SarabunPSK"/>
          <w:sz w:val="28"/>
          <w:szCs w:val="28"/>
          <w:vertAlign w:val="superscript"/>
          <w:lang w:bidi="th-TH"/>
        </w:rPr>
        <w:t>2)</w:t>
      </w:r>
      <w:r>
        <w:rPr>
          <w:rFonts w:eastAsia="Times New Roman" w:cs="TH SarabunPSK" w:ascii="TH SarabunPSK" w:hAnsi="TH SarabunPSK"/>
          <w:sz w:val="28"/>
          <w:szCs w:val="28"/>
          <w:lang w:bidi="th-TH"/>
        </w:rPr>
        <w:t xml:space="preserve">  </w:t>
      </w:r>
      <w:r>
        <w:rPr>
          <w:rFonts w:ascii="TH SarabunPSK" w:hAnsi="TH SarabunPSK" w:eastAsia="Times New Roman" w:cs="TH SarabunPSK"/>
          <w:sz w:val="28"/>
          <w:sz w:val="28"/>
          <w:szCs w:val="28"/>
          <w:lang w:bidi="th-TH"/>
        </w:rPr>
        <w:t>คิดเป็นค่าเฉลี่ยและรวมเป็นเงินสด ข้อมูลที่จัดเก็บเป็นเพียงการประมาณการ เพื่อใช้ในการอ้างอิ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57" w:hanging="0"/>
        <w:rPr>
          <w:rFonts w:ascii="TH SarabunPSK" w:hAnsi="TH SarabunPSK" w:eastAsia="Times New Roman" w:cs="TH SarabunPSK"/>
          <w:b/>
          <w:b/>
          <w:bCs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Cs w:val="28"/>
          <w:lang w:bidi="th-TH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Cs w:val="28"/>
          <w:lang w:bidi="th-TH"/>
        </w:rPr>
        <w:t xml:space="preserve">ราคาขายผลผลิต ณ แปลงเกษตรกร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88"/>
        <w:gridCol w:w="701"/>
        <w:gridCol w:w="688"/>
        <w:gridCol w:w="747"/>
        <w:gridCol w:w="703"/>
        <w:gridCol w:w="682"/>
        <w:gridCol w:w="683"/>
        <w:gridCol w:w="682"/>
        <w:gridCol w:w="678"/>
        <w:gridCol w:w="685"/>
        <w:gridCol w:w="697"/>
        <w:gridCol w:w="667"/>
        <w:gridCol w:w="726"/>
      </w:tblGrid>
      <w:tr>
        <w:trPr>
          <w:trHeight w:val="34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90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าค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โลกรั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ฉลี่ย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ข้อมูลแหล่งรับซื้อผลผลิต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/</w:t>
      </w:r>
      <w:r>
        <w:rPr>
          <w:rFonts w:cs="TH SarabunPSK" w:ascii="TH SarabunPSK" w:hAnsi="TH SarabunPSK"/>
          <w:b/>
          <w:bCs/>
          <w:color w:val="000000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ผู้รับซื้อ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ตลาด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ระบ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ำหน่ายในพื้นที่ คิดเป็น</w:t>
      </w:r>
      <w:r>
        <w:rPr>
          <w:rFonts w:cs="TH SarabunPSK" w:ascii="TH SarabunPSK" w:hAnsi="TH SarabunPSK"/>
          <w:color w:val="000000"/>
          <w:sz w:val="28"/>
          <w:szCs w:val="28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ด้แก่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ให้พ่อค้าคนกลาง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จุดรับซื้อในพื้นที่  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</w:t>
      </w:r>
      <w:r>
        <w:rPr>
          <w:rFonts w:cs="TH SarabunPSK" w:ascii="TH SarabunPSK" w:hAnsi="TH SarabunPSK"/>
          <w:sz w:val="28"/>
          <w:szCs w:val="28"/>
        </w:rPr>
        <w:t>..............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ตลาดท้องถิ่น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ชุมชน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ขายในงานแสดงสินค้าในพื้นที่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จังหวัด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ำเภอ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ให้ผู้ประกอบการ 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ำสัญญาซื้อขายล่วงหน้ากับบริษัท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กลุ่ม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โรงพยาบาล 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) 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2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ำหน่ายนอกพื้นที่ คิดเป็น</w:t>
      </w:r>
      <w:r>
        <w:rPr>
          <w:rFonts w:cs="TH SarabunPSK" w:ascii="TH SarabunPSK" w:hAnsi="TH SarabunPSK"/>
          <w:color w:val="000000"/>
          <w:sz w:val="28"/>
          <w:szCs w:val="28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เปอร์เซ็นต์ </w:t>
      </w:r>
    </w:p>
    <w:p>
      <w:pPr>
        <w:pStyle w:val="Normal"/>
        <w:tabs>
          <w:tab w:val="clear" w:pos="720"/>
          <w:tab w:val="left" w:pos="284" w:leader="none"/>
          <w:tab w:val="left" w:pos="616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ด้แก่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ให้พ่อค้าคนกลางที่ตลาดกลาง ชื่อ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 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ตลาดออนไลน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ให้ผู้ประกอบการ 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ำสัญญาซื้อขายล่วงหน้ากับบริษัท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กลุ่ม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โรงพยาบาล ชื่อ</w:t>
      </w:r>
      <w:r>
        <w:rPr>
          <w:rFonts w:cs="TH SarabunPSK" w:ascii="TH SarabunPSK" w:hAnsi="TH SarabunPSK"/>
          <w:sz w:val="28"/>
          <w:szCs w:val="28"/>
        </w:rPr>
        <w:t>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ายในงานแสดงสินค้านอกพื้นที่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) 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jc w:val="right"/>
        <w:rPr>
          <w:rFonts w:ascii="TH SarabunPSK" w:hAnsi="TH SarabunPSK" w:cs="TH SarabunPSK"/>
          <w:color w:val="000000"/>
          <w:sz w:val="28"/>
          <w:szCs w:val="28"/>
          <w:u w:val="dotted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28"/>
          <w:szCs w:val="28"/>
          <w:u w:val="dotted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6850</wp:posOffset>
                </wp:positionH>
                <wp:positionV relativeFrom="paragraph">
                  <wp:posOffset>-257175</wp:posOffset>
                </wp:positionV>
                <wp:extent cx="928370" cy="3676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8.95pt;mso-wrap-distance-left:9.05pt;mso-wrap-distance-right:9.05pt;mso-wrap-distance-top:0pt;mso-wrap-distance-bottom:0pt;margin-top:-20.2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2555</wp:posOffset>
                </wp:positionH>
                <wp:positionV relativeFrom="paragraph">
                  <wp:posOffset>-404495</wp:posOffset>
                </wp:positionV>
                <wp:extent cx="732790" cy="3327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6.2pt;mso-wrap-distance-left:9.05pt;mso-wrap-distance-right:9.05pt;mso-wrap-distance-top:0pt;mso-wrap-distance-bottom:0pt;margin-top:-31.8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3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ต่างประเทศ   คิดเป็น</w:t>
      </w:r>
      <w:r>
        <w:rPr>
          <w:rFonts w:cs="TH SarabunPSK" w:ascii="TH SarabunPSK" w:hAnsi="TH SarabunPSK"/>
          <w:color w:val="000000"/>
          <w:sz w:val="28"/>
          <w:szCs w:val="28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ด้แก่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ขายให้ผู้ประกอบการ 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ำสัญญาซื้อขายล่วงหน้ากับบริษัท ชื่อ </w:t>
      </w:r>
      <w:r>
        <w:rPr>
          <w:rFonts w:cs="TH SarabunPSK" w:ascii="TH SarabunPSK" w:hAnsi="TH SarabunPSK"/>
          <w:sz w:val="28"/>
          <w:szCs w:val="28"/>
        </w:rPr>
        <w:t>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ายตลาดออนไลน์</w:t>
      </w:r>
      <w:r>
        <w:rPr>
          <w:rFonts w:cs="TH SarabunPSK" w:ascii="TH SarabunPSK" w:hAnsi="TH SarabunPSK"/>
          <w:sz w:val="28"/>
          <w:szCs w:val="28"/>
        </w:rPr>
        <w:tab/>
        <w:t xml:space="preserve">  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) .......................................................................</w:t>
      </w:r>
    </w:p>
    <w:p>
      <w:pPr>
        <w:pStyle w:val="Normal"/>
        <w:spacing w:lineRule="auto" w:line="240" w:before="0" w:after="0"/>
        <w:ind w:left="57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705"/>
      </w:tblGrid>
      <w:tr>
        <w:trPr/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                                      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่งแบบสรุปผลการดำเนินงานฯ ให้กรมส่งเสริมการเกษตรทาง </w:t>
      </w:r>
      <w:r>
        <w:rPr>
          <w:rFonts w:cs="TH SarabunPSK" w:ascii="TH SarabunPSK" w:hAnsi="TH SarabunPSK"/>
          <w:sz w:val="28"/>
          <w:szCs w:val="28"/>
        </w:rPr>
        <w:t>Email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hyperlink r:id="rId2">
        <w:r>
          <w:rPr>
            <w:rStyle w:val="InternetLink"/>
            <w:rFonts w:cs="TH SarabunPSK" w:ascii="TH SarabunPSK" w:hAnsi="TH SarabunPSK"/>
            <w:sz w:val="28"/>
            <w:szCs w:val="28"/>
          </w:rPr>
          <w:t>herbdoae@gmail.com</w:t>
        </w:r>
      </w:hyperlink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30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มีนาคม </w:t>
      </w:r>
      <w:r>
        <w:rPr>
          <w:rFonts w:cs="TH SarabunPSK" w:ascii="TH SarabunPSK" w:hAnsi="TH SarabunPSK"/>
          <w:b/>
          <w:bCs/>
          <w:sz w:val="28"/>
          <w:szCs w:val="28"/>
        </w:rPr>
        <w:t>256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แบบรายงานผลการจัดเวทีวิเคราะห์พื้นที่ ศักยภาพ และการจัดกระบวนการเรียนรู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2380</wp:posOffset>
                </wp:positionH>
                <wp:positionV relativeFrom="paragraph">
                  <wp:posOffset>-422910</wp:posOffset>
                </wp:positionV>
                <wp:extent cx="1275715" cy="3994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บ กสพ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1.45pt;mso-wrap-distance-left:9.05pt;mso-wrap-distance-right:9.05pt;mso-wrap-distance-top:0pt;mso-wrap-distance-bottom:0pt;margin-top:-33.3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lang w:bidi="th-TH"/>
                        </w:rPr>
                        <w:t>แ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บ กสพ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  <w:lang w:bidi="th-TH"/>
                        </w:rPr>
                        <w:t>. 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โครงการส่งเสริมการเพิ่มประสิทธิภาพการผลิตสมุนไพร ปี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2565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จังหวัด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............................................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28"/>
          <w:szCs w:val="28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ส่วนที่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การจัดเวทีวิเคราะห์ศักยภาพพื้นที่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และศักยภาพของเกษตรก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 xml:space="preserve">1.1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วัน เดือน ปี ที่ดำเนินกา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/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 xml:space="preserve">1.2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จำนวนเกษตรกรที่เข้าร่วมเวที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....................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ราย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แนบรายชื่อ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1.3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ศักยภาพของพื้นที่และประเด็นปัญห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1.4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ชนิดสมุนไพรที่ต้องการพัฒน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1.5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จุดเน้นและองค์ความรู้ที่เกษตรกรต้องการเพื่อกำหนดหลักสูตรในการจัดกระบวน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1.6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แนวทางการแก้ไข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/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ข้อเสนอแน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1.7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ภาพกิจกรรมที่ดำเนินการ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แนบไฟล์ภาพต้นฉบับ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สกุล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.jpg .jpeg .gif .png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มาด้วย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ส่วนที่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การจัดกระบวนการเรียนรู้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การเพิ่มประสิทธิภาพการผลิตพืชสมุนไพ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 xml:space="preserve">2.1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วัน เดือน ปี ที่ดำเนินการ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/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 xml:space="preserve">2.2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จำนวนเกษตรกรที่เข้าร่วมเวที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....................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ราย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แนบรายชื่อ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)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 xml:space="preserve">2.3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เนื้อหา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/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หลักสูตรที่ถ่ายทอ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2.4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ชื่อ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/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สถานที่ศึกษาดูงาน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ถ้ามี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2.5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ประเด็นที่ศึกษาดูงาน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ถ้ามี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>2.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6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สรุปผลการดำเนินการจัดกระบวนการเรียนรู้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  <w:tab/>
        <w:tab/>
        <w:t>2.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7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ภาพกิจกรรมที่ดำเนินการ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แนบไฟล์ภาพต้นฉบับ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สกุล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.jpg .jpeg .gif .png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>มาด้วย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57" w:hanging="0"/>
        <w:jc w:val="left"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705"/>
      </w:tblGrid>
      <w:tr>
        <w:trPr/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left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ลงชื่อ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...................................................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   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(                                      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ตำแหน่ง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หมายเลขโทรศัพท์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วันที่รายงาน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57" w:hanging="0"/>
        <w:contextualSpacing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ind w:left="57" w:hanging="0"/>
        <w:contextualSpacing/>
        <w:rPr>
          <w:rFonts w:ascii="TH SarabunPSK" w:hAnsi="TH SarabunPSK" w:eastAsia="Cordia New" w:cs="TH SarabunPSK"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หมายเหตุ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: </w:t>
      </w:r>
      <w:r>
        <w:rPr>
          <w:rFonts w:ascii="TH SarabunPSK" w:hAnsi="TH SarabunPSK" w:eastAsia="Cordia New" w:cs="TH SarabunPSK"/>
          <w:sz w:val="28"/>
          <w:sz w:val="28"/>
          <w:szCs w:val="28"/>
          <w:lang w:bidi="th-TH"/>
        </w:rPr>
        <w:t xml:space="preserve">ส่งแบบสรุปผลการดำเนินงานฯ ให้กรมส่งเสริมการเกษตรทาง </w:t>
      </w:r>
      <w:r>
        <w:rPr>
          <w:rFonts w:eastAsia="Cordia New" w:cs="TH SarabunPSK" w:ascii="TH SarabunPSK" w:hAnsi="TH SarabunPSK"/>
          <w:sz w:val="28"/>
          <w:szCs w:val="28"/>
          <w:lang w:bidi="th-TH"/>
        </w:rPr>
        <w:t xml:space="preserve">Email: </w:t>
      </w:r>
      <w:hyperlink r:id="rId3">
        <w:r>
          <w:rPr>
            <w:rStyle w:val="InternetLink"/>
            <w:rFonts w:eastAsia="Cordia New" w:cs="TH SarabunPSK" w:ascii="TH SarabunPSK" w:hAnsi="TH SarabunPSK"/>
            <w:sz w:val="28"/>
            <w:szCs w:val="28"/>
            <w:lang w:bidi="th-TH"/>
          </w:rPr>
          <w:t>herbdoae@gmail.com</w:t>
        </w:r>
      </w:hyperlink>
    </w:p>
    <w:p>
      <w:pPr>
        <w:pStyle w:val="Normal"/>
        <w:spacing w:lineRule="auto" w:line="240" w:before="0" w:after="0"/>
        <w:ind w:left="57" w:firstLine="663"/>
        <w:contextualSpacing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sz w:val="28"/>
          <w:szCs w:val="28"/>
          <w:lang w:bidi="th-TH"/>
        </w:rPr>
        <w:t xml:space="preserve"> 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ภายในวันที่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 xml:space="preserve">30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มิถุนายน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256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บบสรุปข้อมูลการจัดทำจุดเรียนรู้เพิ่มประสิทธิภาพการผลิต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0175</wp:posOffset>
                </wp:positionH>
                <wp:positionV relativeFrom="paragraph">
                  <wp:posOffset>-419735</wp:posOffset>
                </wp:positionV>
                <wp:extent cx="1028065" cy="4476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25pt;mso-wrap-distance-left:9.05pt;mso-wrap-distance-right:9.05pt;mso-wrap-distance-top:0pt;mso-wrap-distance-bottom:0pt;margin-top:-33.05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โครงการส่งเสริมการเพิ่มประสิทธิภาพการผลิตสมุนไพร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ี </w:t>
      </w:r>
      <w:r>
        <w:rPr>
          <w:rFonts w:cs="TH SarabunPSK" w:ascii="TH SarabunPSK" w:hAnsi="TH SarabunPSK"/>
          <w:b/>
          <w:bCs/>
          <w:sz w:val="28"/>
          <w:szCs w:val="28"/>
        </w:rPr>
        <w:t>256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จังหวัด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ทั่วไปจุดเรียนรู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1 </w:t>
      </w:r>
      <w:r>
        <w:rPr>
          <w:rFonts w:ascii="TH SarabunPSK" w:hAnsi="TH SarabunPSK" w:cs="TH SarabunPSK"/>
          <w:sz w:val="28"/>
          <w:sz w:val="28"/>
          <w:szCs w:val="28"/>
        </w:rPr>
        <w:t>ที่ตั้ง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</w:t>
      </w:r>
      <w:r>
        <w:rPr>
          <w:rFonts w:cs="TH SarabunPSK" w:ascii="TH SarabunPSK" w:hAnsi="TH SarabunPSK"/>
          <w:sz w:val="28"/>
          <w:szCs w:val="28"/>
        </w:rPr>
        <w:t>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</w:t>
      </w:r>
      <w:r>
        <w:rPr>
          <w:rFonts w:cs="TH SarabunPSK" w:ascii="TH SarabunPSK" w:hAnsi="TH SarabunPSK"/>
          <w:sz w:val="28"/>
          <w:szCs w:val="28"/>
        </w:rPr>
        <w:t>.............</w:t>
      </w:r>
      <w:r>
        <w:rPr>
          <w:rFonts w:cs="TH SarabunPSK" w:ascii="TH SarabunPSK" w:hAnsi="TH SarabunPSK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z w:val="28"/>
          <w:szCs w:val="28"/>
        </w:rPr>
        <w:t>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2 </w:t>
      </w:r>
      <w:r>
        <w:rPr>
          <w:rFonts w:ascii="TH SarabunPSK" w:hAnsi="TH SarabunPSK" w:cs="TH SarabunPSK"/>
          <w:sz w:val="28"/>
          <w:sz w:val="28"/>
          <w:szCs w:val="28"/>
        </w:rPr>
        <w:t>ประเด็นองค์ความรู้ของจุดเรียนรู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</w:t>
      </w:r>
      <w:r>
        <w:rPr>
          <w:rFonts w:cs="TH SarabunPSK" w:ascii="TH SarabunPSK" w:hAnsi="TH SarabunPSK"/>
          <w:sz w:val="28"/>
          <w:szCs w:val="28"/>
        </w:rPr>
        <w:t>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</w:t>
      </w:r>
      <w:r>
        <w:rPr>
          <w:rFonts w:cs="TH SarabunPSK" w:ascii="TH SarabunPSK" w:hAnsi="TH SarabunPSK"/>
          <w:sz w:val="28"/>
          <w:szCs w:val="28"/>
        </w:rPr>
        <w:t>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3 </w:t>
      </w:r>
      <w:r>
        <w:rPr>
          <w:rFonts w:ascii="TH SarabunPSK" w:hAnsi="TH SarabunPSK" w:cs="TH SarabunPSK"/>
          <w:sz w:val="28"/>
          <w:sz w:val="28"/>
          <w:szCs w:val="28"/>
        </w:rPr>
        <w:t>ชื่อ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กุล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เจ้าของจุดเรียนรู้</w:t>
      </w:r>
      <w:r>
        <w:rPr>
          <w:rFonts w:cs="TH SarabunPSK" w:ascii="TH SarabunPSK" w:hAnsi="TH SarabunPSK"/>
          <w:sz w:val="28"/>
          <w:szCs w:val="28"/>
        </w:rPr>
        <w:t>)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ที่อยู่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</w:t>
      </w:r>
      <w:r>
        <w:rPr>
          <w:rFonts w:cs="TH SarabunPSK" w:ascii="TH SarabunPSK" w:hAnsi="TH SarabunPSK"/>
          <w:sz w:val="28"/>
          <w:szCs w:val="28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เบอร์โทรศัพท์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เป็นสมาชิกกลุ่ม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สหกรณ์ 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ดำรงตำแหน่ง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.....................................................................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จำนวนสมาชิก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4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พิกัดแปลง </w:t>
      </w:r>
      <w:r>
        <w:rPr>
          <w:rFonts w:cs="TH SarabunPSK" w:ascii="TH SarabunPSK" w:hAnsi="TH SarabunPSK"/>
          <w:sz w:val="28"/>
          <w:szCs w:val="28"/>
          <w:lang w:bidi="th-TH"/>
        </w:rPr>
        <w:t>Zone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  <w:lang w:bidi="th-TH"/>
        </w:rPr>
        <w:t>:</w:t>
      </w:r>
      <w:r>
        <w:rPr>
          <w:rFonts w:cs="TH SarabunPSK" w:ascii="TH SarabunPSK" w:hAnsi="TH SarabunPSK"/>
          <w:sz w:val="28"/>
          <w:szCs w:val="28"/>
          <w:lang w:bidi="th-TH"/>
        </w:rPr>
        <w:t>........</w:t>
      </w:r>
      <w:r>
        <w:rPr>
          <w:rFonts w:cs="TH SarabunPSK" w:ascii="TH SarabunPSK" w:hAnsi="TH SarabunPSK"/>
          <w:sz w:val="28"/>
          <w:szCs w:val="28"/>
          <w:lang w:bidi="th-TH"/>
        </w:rPr>
        <w:t>...P, x =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y =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ab/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1.5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ชนิดพืชสมุนไพรที่ปลูกในจุดเรียนรู้ 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ขนาดพื้นที่ที่ใช้เป็นจุดเรียนรู้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..............................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ไร่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งาน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ตารางว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ายงานผลการดำเนินงาน</w:t>
      </w:r>
    </w:p>
    <w:p>
      <w:pPr>
        <w:pStyle w:val="Normal"/>
        <w:tabs>
          <w:tab w:val="left" w:pos="284" w:leader="none"/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2.</w:t>
      </w:r>
      <w:r>
        <w:rPr>
          <w:rFonts w:cs="TH SarabunPSK" w:ascii="TH SarabunPSK" w:hAnsi="TH SarabunPSK"/>
          <w:sz w:val="28"/>
          <w:szCs w:val="28"/>
          <w:lang w:bidi="th-TH"/>
        </w:rPr>
        <w:t>1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ผลการสนับสนุนจุดเรียนรู้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ปริมาณ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ระบุจำนวนและหน่วย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ช่วงเวลาดำเนิน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งบประมาณที่ใช้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บาท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1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2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3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4)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284" w:leader="none"/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2.</w:t>
      </w:r>
      <w:r>
        <w:rPr>
          <w:rFonts w:cs="TH SarabunPSK" w:ascii="TH SarabunPSK" w:hAnsi="TH SarabunPSK"/>
          <w:sz w:val="28"/>
          <w:szCs w:val="28"/>
          <w:lang w:bidi="th-TH"/>
        </w:rPr>
        <w:t>2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ปัญหาอุปสรรค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แนวทางแก้ไข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้อเสนอแนะในการจัดทำ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</w:t>
      </w:r>
      <w:r>
        <w:rPr>
          <w:rFonts w:cs="TH SarabunPSK" w:ascii="TH SarabunPSK" w:hAnsi="TH SarabunPSK"/>
          <w:sz w:val="28"/>
          <w:szCs w:val="28"/>
        </w:rPr>
        <w:t>..............</w:t>
        <w:tab/>
      </w:r>
    </w:p>
    <w:p>
      <w:pPr>
        <w:pStyle w:val="Normal"/>
        <w:tabs>
          <w:tab w:val="left" w:pos="284" w:leader="none"/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  <w:tab/>
        <w:t>2.</w:t>
      </w:r>
      <w:r>
        <w:rPr>
          <w:rFonts w:cs="TH SarabunPSK" w:ascii="TH SarabunPSK" w:hAnsi="TH SarabunPSK"/>
          <w:sz w:val="28"/>
          <w:szCs w:val="28"/>
          <w:lang w:bidi="th-TH"/>
        </w:rPr>
        <w:t>3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ภาพกิจกรรมที่ดำเนินการ 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แนบไฟล์ภาพต้นฉบับ 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สกุล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.jpg .jpeg .gif .png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มาด้วย</w:t>
      </w:r>
      <w:r>
        <w:rPr>
          <w:rFonts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705"/>
      </w:tblGrid>
      <w:tr>
        <w:trPr/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    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่งแบบสรุปผลการดำเนินงานฯ ให้กรมส่งเสริมการเกษตรทาง </w:t>
      </w:r>
      <w:r>
        <w:rPr>
          <w:rFonts w:cs="TH SarabunPSK" w:ascii="TH SarabunPSK" w:hAnsi="TH SarabunPSK"/>
          <w:sz w:val="28"/>
          <w:szCs w:val="28"/>
        </w:rPr>
        <w:t xml:space="preserve">Email: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28"/>
            <w:szCs w:val="28"/>
            <w:u w:val="none"/>
          </w:rPr>
          <w:t>herbdoae@gmail.com</w:t>
        </w:r>
      </w:hyperlink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30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มิถุนายน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2565</w:t>
      </w:r>
    </w:p>
    <w:sectPr>
      <w:type w:val="nextPage"/>
      <w:pgSz w:w="11906" w:h="16838"/>
      <w:pgMar w:left="1440" w:right="99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bdoae@gmail.com" TargetMode="External"/><Relationship Id="rId3" Type="http://schemas.openxmlformats.org/officeDocument/2006/relationships/hyperlink" Target="mailto:herbdoae@gmail.com" TargetMode="External"/><Relationship Id="rId4" Type="http://schemas.openxmlformats.org/officeDocument/2006/relationships/hyperlink" Target="mailto:herbdoae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32:00Z</dcterms:created>
  <dc:creator>OH</dc:creator>
  <dc:description/>
  <cp:keywords/>
  <dc:language>en-US</dc:language>
  <cp:lastModifiedBy>LENOVO</cp:lastModifiedBy>
  <cp:lastPrinted>2021-09-09T10:33:00Z</cp:lastPrinted>
  <dcterms:modified xsi:type="dcterms:W3CDTF">2021-10-28T08:05:00Z</dcterms:modified>
  <cp:revision>8</cp:revision>
  <dc:subject/>
  <dc:title/>
</cp:coreProperties>
</file>