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 w:bidi="th-TH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 xml:space="preserve">คู่มือโครงการส่งเสริมการเกษตร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 2565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ส่งเสริมการผลิตสินค้าเกษตรตามมาตรฐา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GAP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พัฒนาคุณภาพสินค้าเกษตรสู่มาตรฐา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สอดคล้อ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ุทธศาสตร์ชาติ  ด้านการสร้างความสามารถในการแข่งขัน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่นแม่บทภายใต้ยุทธศาสตร์ชาติ  ประเด็น  การเกษตร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แม่บทย่อย  เกษตรปลอดภัย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ปฏิรูประเทศ  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งานยุทธศาสตร์การเกษตรสร้างมูลค่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exact" w:line="360" w:before="0" w:after="0"/>
        <w:ind w:right="-23"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การส่งเสริมสินค้าเกษตรให้ได้คุณภาพและมาตรฐานเป็นนโยบายสำคัญของกระทรวงเกษตรและสหกรณ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นื่องจากปัจจุบันผู้บริโภคมีความห่วงใยสุขภาพให้ความสำคัญกับการเลือกซื้อสิ้นค้าเกษตรที่มีความปลอดภัย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 xml:space="preserve">ได้คุณภาพและมาตรฐาน ในขณะเดียวกันการค้าสินค้าเกษตรระหว่างประเทศได้นำมาตรการด้านสุขอนามัยพืช </w:t>
      </w:r>
      <w:r>
        <w:rPr>
          <w:rFonts w:cs="TH SarabunPSK" w:ascii="TH SarabunPSK" w:hAnsi="TH SarabunPSK"/>
          <w:spacing w:val="-8"/>
          <w:sz w:val="32"/>
          <w:szCs w:val="32"/>
        </w:rPr>
        <w:t>(</w:t>
      </w:r>
      <w:r>
        <w:rPr>
          <w:rFonts w:cs="TH SarabunPSK" w:ascii="TH SarabunPSK" w:hAnsi="TH SarabunPSK"/>
          <w:spacing w:val="-8"/>
          <w:sz w:val="32"/>
          <w:szCs w:val="32"/>
        </w:rPr>
        <w:t>SPS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ความปลอดภัยด้านอาหารมาเป็นเงื่อนไขทางการค้ามากขึ้น อีกทั้งขณะนี้มีการรวมตัวเป็นประชาคม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เศรษฐกิจอาเซียน ทำให้มีการเคลื่อนย้ายสินค้าเกษตรอย่างมีเสรีมากขึ้น ซึ่งจะมีผลกระทบต่อการค้าระหว่างไท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บประเทศอาเซียนด้วยกันและกับประเทศอื่นๆ โดยประเทศไทยจำเป็นต้องพัฒนาการผลิตสินค้าเกษตรที่มีคุณภาพและมาตรฐานเทียบเท่ากับมาตรฐานสากล เพื่อให้ผลผลิตสินค้าเกษตรเป็นที่น่าเชื่อถือและยอมรับ ด้วยการส่งเสริมสนับสนุนเกษตรกรผู้ผลิตเข้าสู่ระบบรับรองมาตรฐา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ฟาร์มมากขึ้น</w:t>
      </w:r>
    </w:p>
    <w:p>
      <w:pPr>
        <w:pStyle w:val="Normal"/>
        <w:spacing w:lineRule="exact" w:line="360" w:before="0" w:after="0"/>
        <w:ind w:left="720" w:right="-23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มส่งเสริมการเกษตร เป็นหน่วยงานที่มีภารกิจในการส่งเสริมและพัฒนาเกษตรกรให้มี</w:t>
      </w:r>
    </w:p>
    <w:p>
      <w:pPr>
        <w:pStyle w:val="Normal"/>
        <w:spacing w:lineRule="exact" w:line="360" w:before="0" w:after="0"/>
        <w:ind w:right="-23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รู้ ทักษะ และความชำนาญให้สามารถผลิตสินค้าเกษตรปลอดภัยและได้มาตรฐาน จึงมีความจำเป็นต้องพัฒนาให้กระบวนการผลิตสินค้าเกษตรตั้งแต่ต้นทางมีคุณภาพและได้มาตรฐานตามความต้องการของตลาดทั้งใน</w:t>
      </w:r>
      <w:r>
        <w:rPr>
          <w:rFonts w:ascii="TH SarabunPSK" w:hAnsi="TH SarabunPSK" w:cs="TH SarabunPSK"/>
          <w:spacing w:val="14"/>
          <w:sz w:val="32"/>
          <w:sz w:val="32"/>
          <w:szCs w:val="32"/>
          <w:lang w:bidi="th-TH"/>
        </w:rPr>
        <w:t xml:space="preserve">และต่างประเทศ เกษตรกรสามารถผลิตสินค้าเกษตรตามระบบการจัดการคุณภาพ </w:t>
      </w:r>
      <w:r>
        <w:rPr>
          <w:rFonts w:cs="TH SarabunPSK" w:ascii="TH SarabunPSK" w:hAnsi="TH SarabunPSK"/>
          <w:spacing w:val="14"/>
          <w:sz w:val="32"/>
          <w:szCs w:val="32"/>
        </w:rPr>
        <w:t xml:space="preserve">GAP </w:t>
      </w:r>
      <w:r>
        <w:rPr>
          <w:rFonts w:ascii="TH SarabunPSK" w:hAnsi="TH SarabunPSK" w:cs="TH SarabunPSK"/>
          <w:spacing w:val="14"/>
          <w:sz w:val="32"/>
          <w:sz w:val="32"/>
          <w:szCs w:val="32"/>
          <w:lang w:bidi="th-TH"/>
        </w:rPr>
        <w:t xml:space="preserve">เพิ่มขึ้น </w:t>
      </w:r>
      <w:r>
        <w:rPr>
          <w:rFonts w:cs="TH SarabunPSK" w:ascii="TH SarabunPSK" w:hAnsi="TH SarabunPSK"/>
          <w:spacing w:val="14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วยการขับเคลื่อนส่งเสริมสนับสนุนเกษตรกรผู้ผลิตพืชในแปลงใหญ่และพื้นที่ที่มีศักยภาพทางการผลิตและการตลาดสินค้าเกษตร ให้มีการพัฒนาระบบการผลิตสินค้าเกษตรที่ปลอดภัยทั้งผู้ผลิต ผู้บริโภค และเป็นมิตรต่อสิ่งแวดล้อม ตลอดห่วงโซ่อุปทาน และมีคุณภาพชีวิตที่ดีขึ้นต่อไป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right="-23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3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ัฒนาเกษตรกรให้มีความ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เข้าใ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ามระบบมาตรฐาน </w:t>
      </w:r>
      <w:r>
        <w:rPr>
          <w:rFonts w:cs="TH SarabunPSK" w:ascii="TH SarabunPSK" w:hAnsi="TH SarabunPSK"/>
          <w:sz w:val="32"/>
          <w:szCs w:val="32"/>
        </w:rPr>
        <w:t>GAP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ผลิตสินค้าเกษตรเข้าสู่ระบ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าตร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GAP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พิ่มมากขึ้น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ผู้ผลิตพื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ห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กเว้น ข้าว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องจังหวัดเพชรบุรี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8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ได้แก่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ำเภอบ้านลาด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อำเภอท่ายา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อำเภอเมืองฯ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และอำเภอหนองหญ้าปล้อ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4.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ุณสมบัติของเกษตรกรที่จะเข้าร่วมโครงการฯ ได้แก่</w:t>
      </w:r>
    </w:p>
    <w:p>
      <w:pPr>
        <w:pStyle w:val="Normal"/>
        <w:tabs>
          <w:tab w:val="clear" w:pos="720"/>
          <w:tab w:val="left" w:pos="709" w:leader="none"/>
          <w:tab w:val="left" w:pos="1078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ที่ยังไม่เคยเข้ารับการอบรม เรื่อง </w:t>
      </w:r>
      <w:r>
        <w:rPr>
          <w:rFonts w:cs="TH SarabunPSK" w:ascii="TH SarabunPSK" w:hAnsi="TH SarabunPSK"/>
          <w:sz w:val="32"/>
          <w:szCs w:val="32"/>
          <w:lang w:bidi="th-TH"/>
        </w:rPr>
        <w:t>GAP</w:t>
      </w:r>
    </w:p>
    <w:p>
      <w:pPr>
        <w:pStyle w:val="Normal"/>
        <w:tabs>
          <w:tab w:val="clear" w:pos="720"/>
          <w:tab w:val="left" w:pos="709" w:leader="none"/>
          <w:tab w:val="left" w:pos="1078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รายเดิมที่ยังไม่ผ่านการประเมินแปลงเบื้องต้น</w:t>
      </w:r>
    </w:p>
    <w:p>
      <w:pPr>
        <w:pStyle w:val="Normal"/>
        <w:tabs>
          <w:tab w:val="clear" w:pos="720"/>
          <w:tab w:val="left" w:pos="709" w:leader="none"/>
          <w:tab w:val="left" w:pos="1078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pacing w:val="-14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pacing w:val="-14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pacing w:val="-14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14"/>
          <w:sz w:val="32"/>
          <w:sz w:val="32"/>
          <w:szCs w:val="32"/>
          <w:lang w:bidi="th-TH"/>
        </w:rPr>
        <w:t>เกษตรกรที่</w:t>
      </w:r>
      <w:r>
        <w:rPr>
          <w:rFonts w:ascii="TH SarabunPSK" w:hAnsi="TH SarabunPSK" w:cs="TH SarabunPSK"/>
          <w:spacing w:val="-14"/>
          <w:sz w:val="32"/>
          <w:sz w:val="32"/>
          <w:szCs w:val="32"/>
          <w:lang w:bidi="th-TH"/>
        </w:rPr>
        <w:t xml:space="preserve">ผลิตสินค้าเกษตรที่อยู่ในขอบข่ายการตรวจรับรองของกรมวิชาการเกษตร </w:t>
      </w:r>
      <w:r>
        <w:rPr>
          <w:rFonts w:cs="TH SarabunPSK" w:ascii="TH SarabunPSK" w:hAnsi="TH SarabunPSK"/>
          <w:spacing w:val="-14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14"/>
          <w:sz w:val="32"/>
          <w:sz w:val="32"/>
          <w:szCs w:val="32"/>
          <w:lang w:bidi="th-TH"/>
        </w:rPr>
        <w:t>เน้น</w:t>
      </w:r>
      <w:r>
        <w:rPr>
          <w:rFonts w:ascii="TH SarabunPSK" w:hAnsi="TH SarabunPSK" w:eastAsia="Angsana New" w:cs="TH SarabunPSK"/>
          <w:sz w:val="32"/>
          <w:sz w:val="32"/>
          <w:szCs w:val="32"/>
          <w:lang w:bidi="th-TH"/>
        </w:rPr>
        <w:t>ผลิตพืชที่ต้องการส่งออกไปยังประเทศจีน ได้แก่</w:t>
      </w:r>
      <w:r>
        <w:rPr>
          <w:rFonts w:ascii="TH SarabunPSK" w:hAnsi="TH SarabunPSK" w:cs="TH SarabunPSK"/>
          <w:spacing w:val="-14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ุเรียน ลำไย ลิ้นจี่ มังคุด มะม่วง</w:t>
      </w:r>
      <w:r>
        <w:rPr>
          <w:rFonts w:cs="Calibri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นุน มะพร้าว กล้วย สับปะร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ะขาม เงาะ น้อยหน่า และ</w:t>
      </w:r>
    </w:p>
    <w:p>
      <w:pPr>
        <w:pStyle w:val="Normal"/>
        <w:tabs>
          <w:tab w:val="clear" w:pos="720"/>
          <w:tab w:val="left" w:pos="709" w:leader="none"/>
          <w:tab w:val="left" w:pos="1078" w:leader="none"/>
        </w:tabs>
        <w:spacing w:lineRule="auto" w:line="240" w:before="0" w:after="0"/>
        <w:jc w:val="left"/>
        <w:rPr>
          <w:rFonts w:ascii="TH SarabunPSK" w:hAnsi="TH SarabunPSK" w:cs="TH SarabunPSK"/>
          <w:spacing w:val="-14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้มโอ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4"/>
          <w:sz w:val="32"/>
          <w:sz w:val="32"/>
          <w:szCs w:val="32"/>
          <w:lang w:bidi="th-TH"/>
        </w:rPr>
        <w:t>เป็นต้น</w:t>
      </w:r>
      <w:r>
        <w:rPr>
          <w:rFonts w:cs="TH SarabunPSK" w:ascii="TH SarabunPSK" w:hAnsi="TH SarabunPSK"/>
          <w:spacing w:val="-14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078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ื้นที่ในการผลิต ต้องเป็นไปตามข้อกำหนดของกฎหมายที่เกี่ยวข้อง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เอกสารสิทธิ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ถูกต้อง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กฎหมาย หรือมีเอกสาร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ังสือรับรอง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>5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พัฒนาเจ้าหน้าที่ตามระบบการจัดการคุณภาพและมาตรฐา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GAP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น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5.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.1 </w:t>
      </w:r>
      <w:r>
        <w:rPr>
          <w:rFonts w:ascii="TH SarabunPSK" w:hAnsi="TH SarabunPSK" w:cs="TH SarabunPSK"/>
          <w:spacing w:val="-2"/>
          <w:sz w:val="32"/>
          <w:sz w:val="32"/>
          <w:szCs w:val="32"/>
          <w:u w:val="single"/>
          <w:lang w:bidi="th-TH"/>
        </w:rPr>
        <w:t>กิจกรรมสัมมนาเชิงปฏิบัติการพัฒนาเจ้าหน้าที่เป็นที่ปรึกษาเกษตรกรและเป็นวิทยากร</w:t>
      </w:r>
      <w:r>
        <w:rPr>
          <w:rFonts w:cs="TH SarabunPSK" w:ascii="TH SarabunPSK" w:hAnsi="TH SarabunPSK"/>
          <w:spacing w:val="-2"/>
          <w:sz w:val="32"/>
          <w:szCs w:val="32"/>
          <w:u w:val="single"/>
          <w:lang w:bidi="th-TH"/>
        </w:rPr>
        <w:br/>
      </w:r>
      <w:r>
        <w:rPr>
          <w:rFonts w:ascii="TH SarabunPSK" w:hAnsi="TH SarabunPSK" w:cs="TH SarabunPSK"/>
          <w:spacing w:val="-2"/>
          <w:sz w:val="32"/>
          <w:sz w:val="32"/>
          <w:szCs w:val="32"/>
          <w:u w:val="single"/>
          <w:lang w:bidi="th-TH"/>
        </w:rPr>
        <w:t xml:space="preserve">ด้านมาตรฐาน </w:t>
      </w:r>
      <w:r>
        <w:rPr>
          <w:rFonts w:cs="TH SarabunPSK" w:ascii="TH SarabunPSK" w:hAnsi="TH SarabunPSK"/>
          <w:spacing w:val="-2"/>
          <w:sz w:val="32"/>
          <w:szCs w:val="32"/>
          <w:u w:val="single"/>
          <w:lang w:bidi="th-TH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4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 xml:space="preserve">00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คน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จ้าหน้าที่ผู้ปฏิบัติงานในระดับพื้นที่มีความรู้ความเข้าใจในการปฏิบัติหน้าที่เป็น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ปรึกษาเกษตรกรและสามารถถ่ายทอดความรู้ตามระบบคุณภาพและมาตรฐา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กับเกษตรกรเข้าใจได้อย่างมีประสิทธิภาพ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ดยสำนักงานส่งเสริมและพัฒนาการเกษตร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cs="TH SarabunPSK" w:ascii="TH SarabunPSK" w:hAnsi="TH SarabunPSK"/>
          <w:sz w:val="32"/>
          <w:szCs w:val="32"/>
          <w:lang w:bidi="th-TH"/>
        </w:rPr>
        <w:t>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การจัดทำแผนปฏิบัติงานในระบบ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E-project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มส่งเสริมการเกษตร ดำเนินการให้สอดคล้องกับแผนปฏิบัติการของโครงการ แล้วดำเนินการจัดอบรมเจ้าหน้าที่ซึ่งสามารถดำเนินการในรูปแบบปกติ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Onsite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แบบ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New Normal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ช่นการจัดอบรมแบบออนไลน์ ผ่า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ZOOM Google Meet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โปรแกรมอื่นๆ หรือ แบ่งกลุ่มเป้าหมายให้น้อยลง เป็นกลุ่มย่อยกระจายการถ่ายทอดความรู้ ขึ้นอยู่กับความเหมาะสม เพื่อพัฒนาเจ้าหน้าที่ ตามหลักสูตร “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ัฒนาเจ้าหน้าที่ตามระบบการจัดการคุณภาพและมาตรฐาน </w:t>
      </w:r>
      <w:r>
        <w:rPr>
          <w:rFonts w:cs="TH SarabunPSK" w:ascii="TH SarabunPSK" w:hAnsi="TH SarabunPSK"/>
          <w:sz w:val="32"/>
          <w:szCs w:val="32"/>
        </w:rPr>
        <w:t>GAP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”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เจ้าหน้าที่เป้าหมายหลัก ประกอบด้วย ระดับจังหวัด ระดับอำเภอ ที่เป็น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ผู้รับผิดชอบการดำเนิน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งเสริมการผลิตสินค้าเกษตรตามมาตรฐาน </w:t>
      </w:r>
      <w:r>
        <w:rPr>
          <w:rFonts w:cs="TH SarabunPSK" w:ascii="TH SarabunPSK" w:hAnsi="TH SarabunPSK"/>
          <w:sz w:val="32"/>
          <w:szCs w:val="32"/>
          <w:lang w:bidi="th-TH"/>
        </w:rPr>
        <w:t>GAP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aps/>
          <w:spacing w:val="-4"/>
          <w:sz w:val="32"/>
          <w:sz w:val="32"/>
          <w:szCs w:val="32"/>
          <w:lang w:bidi="th-TH"/>
        </w:rPr>
        <w:t>กิจกรรมพัฒนาคุณภาพสินค้าเกษตร</w:t>
      </w:r>
      <w:r>
        <w:rPr>
          <w:rFonts w:ascii="TH SarabunPSK" w:hAnsi="TH SarabunPSK" w:cs="TH SarabunPSK"/>
          <w:caps/>
          <w:sz w:val="32"/>
          <w:sz w:val="32"/>
          <w:szCs w:val="32"/>
          <w:lang w:bidi="th-TH"/>
        </w:rPr>
        <w:t>สู่มาตรฐาน</w:t>
      </w:r>
      <w:r>
        <w:rPr>
          <w:rFonts w:ascii="TH SarabunPSK" w:hAnsi="TH SarabunPSK" w:cs="TH SarabunPSK"/>
          <w:b/>
          <w:b/>
          <w:bCs/>
          <w:cap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ีงบประมาณ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56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เป็นเจ้าหน้าที่นักวิชาการส่งเสริมการเกษตรระดับตำบลที่ยังไม่เคยเข้ารับการอบรมพัฒนาความรู้ตามระบบคุณภาพและมาตรฐา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าก่อน เพื่อเตรียมความพร้อม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ด้านส่งเสริมมาตรฐานสินค้าเกษตรให้เจ้าหน้าที่ใหม่ โดยให้พิจารณาจำนวนเจ้าหน้าที่เป้าหมายของแต่ละจังห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สอดคล้องกับจำนวนเกษตรกรเป้าหมายของโครงการของแต่ละพื้นที่เป็นลำดับแรก เพื่อให้การดำเนินงานโครงการสามารถดำเนินการได้อย่างมีประสิทธิภาพ โดยเจ้าหน้าที่ที่ผ่านการอบรมหลักสูตรดังกล่าวแล้วต้องมีความรู้ พร้อมปฏิบัติหน้าที่เป็นที่ปรึกษาเกษตรกรและสามารถเป็นวิทยากรถ่ายทอดความรู้ตามระบบมาตรฐา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ตรวจประเมินแปลงเบื้องต้นให้กับเกษตรกรได้ หากเป็นเจ้าหน้าที่ใหม่สามารถเป็นผู้ช่วยเจ้าหน้าที่ผู้รับผิดชอบดำเนินงานโครงการหลักในพื้นที่ต่อไปได้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ั้งๆ 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ละเอียดหลักสูตรและจำนวนเจ้าหน้าที่เป้าหมาย ตามภาคผนวก ตารางที่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ลำดับ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ารรายงานผ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มื่อดำเนินการเสร็จสิ้นตามแผนปฏิบัติงานกิจกรร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ครงการแล้ว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หน่วยงานผู้ปฏิบัติรายงานผลการปฏิบัติงานและผลการใช้จ่ายงบประมาณในระบบ </w:t>
      </w:r>
      <w:r>
        <w:rPr>
          <w:rFonts w:cs="TH SarabunPSK" w:ascii="TH SarabunPSK" w:hAnsi="TH SarabunPSK"/>
          <w:sz w:val="32"/>
          <w:szCs w:val="32"/>
        </w:rPr>
        <w:t xml:space="preserve">E-project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มส่งเสริมการเกษตรทันที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ให้ทั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ับระบบการเร่งรัดการปฏิบัติงานและการใช้จ่ายงบประมาณตามแผนงานหลัก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โครงการต่อไป และทำการวิเคราะห์จ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ำ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รุปรายงานผลเสนอหัวหน้าส่วนราชการทราบตามระเบียบต่อไป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>5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ยกระดับการผลิตและคุณภาพผลผลิตสินค้าเกษตรสู่มาตรฐาน </w:t>
      </w:r>
      <w:r>
        <w:rPr>
          <w:rFonts w:cs="TH SarabunPSK" w:ascii="TH SarabunPSK" w:hAnsi="TH SarabunPSK"/>
          <w:b/>
          <w:bCs/>
          <w:sz w:val="32"/>
          <w:szCs w:val="32"/>
        </w:rPr>
        <w:t>GAP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2.1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อบรมเกษตรกรเข้าสู่ระบบมาตรฐาน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และศึกษาดูงาน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 จำนวน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58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ราย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เพื่อให้เกษตรกรที่เข้าร่วมโครงการมีความรู้ความเข้าใจสามารถนำความรู้ไปปฏิบัติในการ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ินค้าเกษตรตามระบบมาตรฐาน </w:t>
      </w:r>
      <w:r>
        <w:rPr>
          <w:rFonts w:cs="TH SarabunPSK" w:ascii="TH SarabunPSK" w:hAnsi="TH SarabunPSK"/>
          <w:sz w:val="32"/>
          <w:szCs w:val="32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ืช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สำนักงานเกษตรจังหวัด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อำเภอ และหรือร่วมกับศูนย์จัดการศัตรูพืชชุมช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จช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ำเนินการจัดทำแผนปฏิบัติงานในระบบ </w:t>
      </w:r>
      <w:r>
        <w:rPr>
          <w:rFonts w:cs="TH SarabunPSK" w:ascii="TH SarabunPSK" w:hAnsi="TH SarabunPSK"/>
          <w:sz w:val="32"/>
          <w:szCs w:val="32"/>
        </w:rPr>
        <w:t xml:space="preserve">E-project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มส่งเสริม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การให้สอดคล้องกับแผนปฏิบัติการของโครงการ แล้วดำเนินการ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จัดอบร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ัฒนาเกษตรกรเป้าหม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ซึ่งสามารถดำเนินการในรูปแบบปกติ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Onsite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แบบ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New Normal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ช่น การจัดอบรมแบบออนไลน์ ผ่า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ZOOM Google Meet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โปรแกรมอื่นๆ หรือ แบ่งกลุ่มเป้าหมายให้น้อยลง เป็นกลุ่มย่อยกระจายการถ่ายทอดความรู้ไปยัง ศพก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ศูนย์ปฏิบัติการ ดำเนินการในลักษณะสถานีเรียนรู้หรือนิทรรศการถาว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ร้อม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จัดศึกษาดู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แปลงตัวอย่างหรือสถานประกอบการที่มีศักยภาพด้านการผลิตและการตลาดสินค้า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ใช้วิธีการถ่ายทอดสดเพื่อให้เห็นสภาพพื้นที่จริงในการเรียนรู้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ูงาน ขึ้นอยู่กับความเหมาะสม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กับเกษตรกรเป้าหมายโครง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งเสริมการผลิตสินค้าเกษตรตามมาตรฐาน </w:t>
      </w:r>
      <w:r>
        <w:rPr>
          <w:rFonts w:cs="TH SarabunPSK" w:ascii="TH SarabunPSK" w:hAnsi="TH SarabunPSK"/>
          <w:sz w:val="32"/>
          <w:szCs w:val="32"/>
          <w:lang w:bidi="th-TH"/>
        </w:rPr>
        <w:t>GAP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aps/>
          <w:sz w:val="32"/>
          <w:sz w:val="32"/>
          <w:szCs w:val="32"/>
          <w:lang w:bidi="th-TH"/>
        </w:rPr>
        <w:t>กิจกรรมพัฒนาคุณภาพสินค้าเกษตรสู่มาตรฐาน</w:t>
      </w:r>
      <w:r>
        <w:rPr>
          <w:rFonts w:ascii="TH SarabunPSK" w:hAnsi="TH SarabunPSK" w:cs="TH SarabunPSK"/>
          <w:b/>
          <w:b/>
          <w:bCs/>
          <w:cap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ีงบประมาณ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56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ละเอียด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หลักสูตร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“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การพัฒนาเกษตรกรเข้าสู่ระบบคุณภาพและมาตรฐานสินค้าเกษตร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GAP”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จำนวน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วัน โดยจำนวนเกษตรกรเป้าหมาย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>ตาม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ภาคผนวก ตารางที่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ตามลำดับ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ารรายงานผ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มื่อดำเนินการเสร็จสิ้นตามแผนปฏิบัติงานกิจกรร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ครงการแล้ว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หน่วยงานผู้ปฏิบัติรายงานผลการปฏิบัติงานและผลการใช้จ่ายงบประมาณในระบบ </w:t>
      </w:r>
      <w:r>
        <w:rPr>
          <w:rFonts w:cs="TH SarabunPSK" w:ascii="TH SarabunPSK" w:hAnsi="TH SarabunPSK"/>
          <w:sz w:val="32"/>
          <w:szCs w:val="32"/>
        </w:rPr>
        <w:t xml:space="preserve">E-project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มส่งเสริมการเกษตรทันที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ให้ทั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ับระบบการเร่งรัดการปฏิบัติงานและการใช้จ่ายงบประมาณตามแผนงานหลักของโครงการต่อไป และทำการวิเคราะห์จ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ำ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รุปรายงานผลเสนอหัวหน้าส่วนราชการทราบตามระเบียบต่อไป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pacing w:val="-8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5.2.2 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>กิจกรรม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 xml:space="preserve">ติดตามให้คำปรึกษาแนะนำและตรวจประเมินแปลงเบื้องต้น จำนวน </w:t>
      </w:r>
      <w:r>
        <w:rPr>
          <w:rFonts w:cs="TH SarabunPSK" w:ascii="TH SarabunPSK" w:hAnsi="TH SarabunPSK"/>
          <w:spacing w:val="-8"/>
          <w:sz w:val="32"/>
          <w:szCs w:val="32"/>
          <w:u w:val="single"/>
          <w:lang w:bidi="th-TH"/>
        </w:rPr>
        <w:t xml:space="preserve">58 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>ราย</w:t>
      </w:r>
      <w:r>
        <w:rPr>
          <w:rFonts w:cs="TH SarabunPSK" w:ascii="TH SarabunPSK" w:hAnsi="TH SarabunPSK"/>
          <w:spacing w:val="-8"/>
          <w:sz w:val="32"/>
          <w:szCs w:val="32"/>
          <w:u w:val="single"/>
          <w:lang w:bidi="th-TH"/>
        </w:rPr>
        <w:t>/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>แปลง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จ้าหน้าที่ที่ปรึกษาเกษตรกร จัดทำแผนออกติดตามให้คำปรึกษาแนะนำเกษตรกรและดำเนินการตรวจประเมินแปลงเบื้องต้นให้แก่เกษตรกรที่เข้าร่วมโครงการ และจัดทำเอกสารสนับสนุนตามระบบการจัดการคุณภาพและมาตรฐาน </w:t>
      </w:r>
      <w:r>
        <w:rPr>
          <w:rFonts w:cs="TH SarabunPSK" w:ascii="TH SarabunPSK" w:hAnsi="TH SarabunPSK"/>
          <w:sz w:val="32"/>
          <w:szCs w:val="32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เกษตรกรที่เข้าร่วมโครงการ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สำนักงานเกษตรจังหวัด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อำเภอ ดำเนินการจัดทำแผนปฏิบัติงาน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ระบบ </w:t>
      </w:r>
      <w:r>
        <w:rPr>
          <w:rFonts w:cs="TH SarabunPSK" w:ascii="TH SarabunPSK" w:hAnsi="TH SarabunPSK"/>
          <w:sz w:val="32"/>
          <w:szCs w:val="32"/>
        </w:rPr>
        <w:t xml:space="preserve">E-project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มส่งเสริม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การให้สอดคล้องกับแผนปฏิบัติการของโครงการ แล้วจัดทำเอกสารที่เกี่ยวข้อง ทำการนัดหมายเกษตรกรเป้าหมายครบทุกรายเพื่อออกให้คำปรึกษาแนะนำและตรวจประเมินแปลงเบื้องต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ใช้โทรศัพท์ ไลน์ เพื่อติดต่อสอบถามและแก้ไขปัญหาเบื้องต้นตามความเหมาะสม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ซึ่งเกษตรกรเป็นเป้าหมายเดียวกับกิจกรรมการอบรมและศึกษาดูงานจากกิจกรรมข้างบน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ข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งเสริมการผลิตสินค้าเกษตรตามมาตรฐาน </w:t>
      </w:r>
      <w:r>
        <w:rPr>
          <w:rFonts w:cs="TH SarabunPSK" w:ascii="TH SarabunPSK" w:hAnsi="TH SarabunPSK"/>
          <w:sz w:val="32"/>
          <w:szCs w:val="32"/>
          <w:lang w:bidi="th-TH"/>
        </w:rPr>
        <w:t>GAP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aps/>
          <w:sz w:val="32"/>
          <w:sz w:val="32"/>
          <w:szCs w:val="32"/>
          <w:lang w:bidi="th-TH"/>
        </w:rPr>
        <w:t>กิจกรรมพัฒนาคุณภาพสินค้าเกษตรสู่มาตรฐาน</w:t>
      </w:r>
      <w:r>
        <w:rPr>
          <w:rFonts w:ascii="TH SarabunPSK" w:hAnsi="TH SarabunPSK" w:cs="TH SarabunPSK"/>
          <w:b/>
          <w:b/>
          <w:bCs/>
          <w:cap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ีงบประมาณ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565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วั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ทันฤดูกาลผลิตสินค้าเกษตรแต่ละชนิด รายละเอีย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ภาคผนวก ตารางที่ </w:t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ารรายงานผ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มื่อดำเนินการเสร็จสิ้นตามแผนปฏิบัติงานกิจกรร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ครงการแล้ว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หน่วยงานผู้ปฏิบัติรายงานผลการปฏิบัติงานและผลการใช้จ่ายงบประมาณในระบบ </w:t>
      </w:r>
      <w:r>
        <w:rPr>
          <w:rFonts w:cs="TH SarabunPSK" w:ascii="TH SarabunPSK" w:hAnsi="TH SarabunPSK"/>
          <w:sz w:val="32"/>
          <w:szCs w:val="32"/>
        </w:rPr>
        <w:t xml:space="preserve">E-project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มส่งเสริมการเกษตรทันที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ให้ทั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ับระบบการเร่งรัดการปฏิบัติงานและการใช้จ่ายงบประมาณตามแผนงานหลักของโครงการต่อไป และทำการวิเคราะห์จ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ำ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รุปรายงานผลเสนอหัวหน้าส่วนราชการทราบตามระเบียบต่อไป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pacing w:val="-8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5.2.3 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>กิจกรรม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 xml:space="preserve">สนับสนุนการจัดการและพัฒนาผลิตผลสินค้าเกษตร </w:t>
      </w:r>
      <w:r>
        <w:rPr>
          <w:rFonts w:cs="TH SarabunPSK" w:ascii="TH SarabunPSK" w:hAnsi="TH SarabunPSK"/>
          <w:spacing w:val="-8"/>
          <w:sz w:val="32"/>
          <w:szCs w:val="32"/>
          <w:u w:val="single"/>
        </w:rPr>
        <w:t xml:space="preserve">GAP 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>ในขั้นต้น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 xml:space="preserve"> จำนวน </w:t>
      </w:r>
      <w:r>
        <w:rPr>
          <w:rFonts w:cs="TH SarabunPSK" w:ascii="TH SarabunPSK" w:hAnsi="TH SarabunPSK"/>
          <w:spacing w:val="-8"/>
          <w:sz w:val="32"/>
          <w:szCs w:val="32"/>
          <w:u w:val="single"/>
          <w:lang w:bidi="th-TH"/>
        </w:rPr>
        <w:t xml:space="preserve">58 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>ราย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ป็นการพัฒนาต่อยอดจากงานส่งเสริมการผลิตตามมาตรฐาน </w:t>
      </w:r>
      <w:r>
        <w:rPr>
          <w:rFonts w:cs="TH SarabunPSK" w:ascii="TH SarabunPSK" w:hAnsi="TH SarabunPSK"/>
          <w:sz w:val="32"/>
          <w:szCs w:val="32"/>
        </w:rPr>
        <w:t>GAP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ดยสำนักงานเกษตรอำเภอและหรือร่วมกับศูนย์ส่งเสริมและพัฒนาอาชีพการเกษตรจังหวัดที่เกี่ยวข้อง ดำเนินการจัดทำแผนปฏิบัติงานในระบบ 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 xml:space="preserve">E-project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มส่งเสริม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การให้สอดคล้องกับแผนปฏิบัติการของโครงการ แล้วจัดประชุมรับฟังความเห็นเพื่อให้ทราบความต้องการพัฒนาผลิตผลทางการเกษตรของเกษตรกรหรือของกลุ่มเกษตรกรเพื่อให้ตรงตามความต้อง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หรือใช้โทรศัพท์ ไลน์ เพื่อสอบถามความต้องกา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การสนับสนุ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เน้นในรูปแบ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การร่วมกั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นวทางการสนับสนุนสามารถเป็นการให้วัสดุและหรือการให้ความรู้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ทางวิชาการด้านการตลาด การแปรรูปผลผลิต บรรจุภัณฑ์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packaging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แบรนด์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โลโก้สินค้า การทำ </w:t>
      </w:r>
      <w:r>
        <w:rPr>
          <w:rFonts w:cs="TH SarabunPSK" w:ascii="TH SarabunPSK" w:hAnsi="TH SarabunPSK"/>
          <w:spacing w:val="-2"/>
          <w:sz w:val="32"/>
          <w:szCs w:val="32"/>
        </w:rPr>
        <w:t>QR-Code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นะนำประชาสัมพันธ์สินค้าเกษตร </w:t>
      </w:r>
      <w:r>
        <w:rPr>
          <w:rFonts w:cs="TH SarabunPSK" w:ascii="TH SarabunPSK" w:hAnsi="TH SarabunPSK"/>
          <w:sz w:val="32"/>
          <w:szCs w:val="32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กลุ่ม ประสานเชื่อมโย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ับตลาดในขั้นต้นได้ เป็นต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โดยการสนับสนุนสามารถกำหนดจุดรับวัสดุที่ชัดเจน แบ่งรอบ และจัดคิวหรือแบ่งกลุ่มเป้าหมายจำนวนน้อยในการให้ความรู้เป็นกลุ่มย่อ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ั้งนี้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เป้าหมายทุกร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้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รับการสนับสนุ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้างต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ย่างน้อ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รื่อง ซึ่งเกษตรกรเป็นเป้าหมายเดียวกันกับกิจกรรมการอบรมและศึกษาดู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ฯ ใ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ลำดับแรก รายละเอียดตามภาคผนวก ตารางที่ </w:t>
      </w:r>
      <w:r>
        <w:rPr>
          <w:rFonts w:cs="TH SarabunPSK" w:ascii="TH SarabunPSK" w:hAnsi="TH SarabunPSK"/>
          <w:sz w:val="32"/>
          <w:szCs w:val="32"/>
          <w:lang w:bidi="th-TH"/>
        </w:rPr>
        <w:t>4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ารรายงานผ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มื่อดำเนินการเสร็จสิ้นตามแผนปฏิบัติงานกิจกรร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ครงการแล้วให้หน่วยงานผู้ปฏิบัติรายงานผลการปฏิบัติงานและผลการใช้จ่ายงบประมาณในระบบ </w:t>
      </w:r>
      <w:r>
        <w:rPr>
          <w:rFonts w:cs="TH SarabunPSK" w:ascii="TH SarabunPSK" w:hAnsi="TH SarabunPSK"/>
          <w:sz w:val="32"/>
          <w:szCs w:val="32"/>
        </w:rPr>
        <w:t xml:space="preserve">E-project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มส่งเสริมการเกษตรทันที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ให้ทั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ับระบบการเร่งรัดการปฏิบัติงานและการใช้จ่ายงบประมาณตามแผนงานหลักของโครงการต่อไป และทำก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เคราะห์จ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ำ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รุปรายงานผลเสนอหัวหน้าส่วนราชการทราบตามระเบียบต่อไป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6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tblHeader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แผนปฏิบัติงาน</w:t>
            </w:r>
          </w:p>
        </w:tc>
      </w:tr>
      <w:tr>
        <w:trPr>
          <w:tblHeader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25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64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2565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ต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 xml:space="preserve">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 xml:space="preserve">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ธ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 xml:space="preserve">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ม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มี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เม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มิ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6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bidi="th-TH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พัฒนาเจ้าหน้าที่ตามระบบการจัดการคุณภาพและมาตรฐาน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GAP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-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พัฒนาเจ้าหน้าที่เป็นที่ปรึกษาเกษตรกรและเป็นวิทยากรด้านมาตรฐาน 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 xml:space="preserve">GAP 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0505</wp:posOffset>
                      </wp:positionV>
                      <wp:extent cx="583565" cy="635"/>
                      <wp:effectExtent l="0" t="0" r="0" b="0"/>
                      <wp:wrapNone/>
                      <wp:docPr id="1" name="ลูกศรเชื่อมต่อแบบตรง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ลูกศรเชื่อมต่อแบบตรง 10" stroked="t" o:allowincell="t" style="position:absolute;margin-left:15.35pt;margin-top:18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bidi="th-TH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ยกระดับการผลิตและคุณภาพผลผลิตสินค้าเกษตรสู่มาตรฐาน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GAP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-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  <w:lang w:bidi="th-TH"/>
              </w:rPr>
              <w:t xml:space="preserve">อบรมเกษตรกรเข้าสู่ระบบมาตรฐาน 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  <w:lang w:bidi="th-TH"/>
              </w:rPr>
              <w:t>GAP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  <w:lang w:bidi="th-TH"/>
              </w:rPr>
              <w:t>และศึกษาดูงาน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161290</wp:posOffset>
                      </wp:positionV>
                      <wp:extent cx="1138555" cy="635"/>
                      <wp:effectExtent l="0" t="0" r="0" b="0"/>
                      <wp:wrapNone/>
                      <wp:docPr id="2" name="ลูกศรเชื่อมต่อแบบตรง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9" stroked="t" o:allowincell="t" style="position:absolute;margin-left:16.9pt;margin-top:12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-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ติดตามให้คำปรึกษาแนะนำและตรวจประเมินแปลงเบื้องต้น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68275</wp:posOffset>
                      </wp:positionV>
                      <wp:extent cx="2007870" cy="635"/>
                      <wp:effectExtent l="0" t="0" r="0" b="0"/>
                      <wp:wrapNone/>
                      <wp:docPr id="3" name="ลูกศรเชื่อมต่อแบบตรง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8" stroked="t" o:allowincell="t" style="position:absolute;margin-left:-4.75pt;margin-top:13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-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สนับสนุนการจัดการและพัฒนาผลิตผลสินค้าเกษตร 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 xml:space="preserve">GAP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ในขั้นต้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 </w:t>
            </w:r>
          </w:p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223520</wp:posOffset>
                      </wp:positionV>
                      <wp:extent cx="2549525" cy="635"/>
                      <wp:effectExtent l="0" t="0" r="0" b="0"/>
                      <wp:wrapNone/>
                      <wp:docPr id="4" name="ลูกศรเชื่อมต่อแบบตรง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5" stroked="t" o:allowincell="t" style="position:absolute;margin-left:-4.55pt;margin-top:17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4 </w:t>
      </w:r>
      <w:r>
        <w:rPr>
          <w:rFonts w:cs="TH SarabunPSK" w:ascii="TH SarabunPSK" w:hAnsi="TH SarabunPSK"/>
          <w:sz w:val="32"/>
          <w:szCs w:val="32"/>
          <w:lang w:bidi="th-TH"/>
        </w:rPr>
        <w:t>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3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>2565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092" w:leader="none"/>
          <w:tab w:val="left" w:pos="1470" w:leader="none"/>
        </w:tabs>
        <w:spacing w:lineRule="auto" w:line="240" w:before="0" w:after="0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8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Output)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092" w:leader="none"/>
          <w:tab w:val="left" w:pos="1470" w:leader="none"/>
        </w:tabs>
        <w:spacing w:lineRule="auto" w:line="240" w:before="0" w:after="0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เป้าหมาย จำนวน </w:t>
      </w:r>
      <w:r>
        <w:rPr>
          <w:rFonts w:cs="TH SarabunPSK" w:ascii="TH SarabunPSK" w:hAnsi="TH SarabunPSK"/>
          <w:sz w:val="32"/>
          <w:szCs w:val="32"/>
        </w:rPr>
        <w:t xml:space="preserve">58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ได้รับการถ่ายทอดความรู้ตามระบบมาตรฐาน </w:t>
      </w:r>
      <w:r>
        <w:rPr>
          <w:rFonts w:cs="TH SarabunPSK" w:ascii="TH SarabunPSK" w:hAnsi="TH SarabunPSK"/>
          <w:sz w:val="32"/>
          <w:szCs w:val="32"/>
        </w:rPr>
        <w:t>GAP</w:t>
      </w:r>
    </w:p>
    <w:p>
      <w:pPr>
        <w:pStyle w:val="Normal"/>
        <w:tabs>
          <w:tab w:val="clear" w:pos="720"/>
          <w:tab w:val="left" w:pos="709" w:leader="none"/>
          <w:tab w:val="left" w:pos="1092" w:leader="none"/>
          <w:tab w:val="left" w:pos="1470" w:leader="none"/>
        </w:tabs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.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Outcome)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092" w:leader="none"/>
          <w:tab w:val="left" w:pos="1470" w:leader="none"/>
        </w:tabs>
        <w:spacing w:lineRule="auto" w:line="240" w:before="0" w:after="0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เกษตรกรเป้าหมาย สามารถนำความรู้การผลิตสินค้าเกษตรตามระบบมาตรฐา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GAP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ไปปฏิบัติในแปลง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jc w:val="left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b/>
          <w:bCs/>
          <w:spacing w:val="-2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  <w:lang w:bidi="th-TH"/>
        </w:rPr>
        <w:t>เชิงปริมาณ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 เกษตรกรเป้าหมาย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58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ราย ได้รับการอบรมให้ความรู้ตามระบบมาตรฐาน </w:t>
      </w:r>
      <w:r>
        <w:rPr>
          <w:rFonts w:cs="TH SarabunPSK" w:ascii="TH SarabunPSK" w:hAnsi="TH SarabunPSK"/>
          <w:spacing w:val="-2"/>
          <w:sz w:val="32"/>
          <w:szCs w:val="32"/>
        </w:rPr>
        <w:t>GAP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  <w:tab/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pacing w:val="-2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  <w:lang w:bidi="th-TH"/>
        </w:rPr>
        <w:t xml:space="preserve">เชิงคุณภาพ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เกษตรกรเป้าหมาย ร้อยละ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70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ผ่านการประเมินแปลงเบื้องต้นพร้อมที่จะยื่นขอการรับรองตามระบบมาตรฐาน </w:t>
      </w:r>
      <w:r>
        <w:rPr>
          <w:rFonts w:cs="TH SarabunPSK" w:ascii="TH SarabunPSK" w:hAnsi="TH SarabunPSK"/>
          <w:spacing w:val="-2"/>
          <w:sz w:val="32"/>
          <w:szCs w:val="32"/>
        </w:rPr>
        <w:t>GAP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ผู้ผลิตมีการผลิตสินค้าเกษตรตามระบบคุณภาพและมาตรฐา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ด้เพิ่มขึ้น ซึ่งจะส่งผลให้เกษตรกรผู้ผลิตมีการจัดการระบบการผลิตที่มีประสิทธิภาพ ปลอดภัยต่อทั้งผู้ผลิต ผู้บริโภค เป็นมิตรต่อสิ่งแวดล้อม และเป็นที่ต้องการของตลาด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เพชรบุรี</w:t>
      </w:r>
    </w:p>
    <w:p>
      <w:pPr>
        <w:pStyle w:val="Normal"/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สาวสุจิรา กิจเจริญ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ัวหน้ากลุ่มส่งเสริมและพัฒนาการผลิต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>032 488 053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exact" w:line="360" w:before="0" w:after="0"/>
        <w:rPr>
          <w:rFonts w:ascii="TH SarabunPSK" w:hAnsi="TH SarabunPSK" w:cs="TH SarabunPSK"/>
          <w:sz w:val="32"/>
          <w:szCs w:val="32"/>
          <w:lang w:val="de-DE"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E-mail: </w:t>
      </w:r>
      <w:r>
        <w:rPr>
          <w:rFonts w:cs="TH SarabunIT๙" w:ascii="TH SarabunIT๙" w:hAnsi="TH SarabunIT๙"/>
          <w:sz w:val="32"/>
          <w:szCs w:val="32"/>
          <w:lang w:val="de-DE"/>
        </w:rPr>
        <w:t>phetchaburi</w:t>
      </w:r>
      <w:r>
        <w:rPr>
          <w:rFonts w:cs="TH SarabunPSK" w:ascii="TH SarabunPSK" w:hAnsi="TH SarabunPSK"/>
          <w:sz w:val="32"/>
          <w:szCs w:val="32"/>
        </w:rPr>
        <w:t>01</w:t>
      </w:r>
      <w:r>
        <w:rPr>
          <w:rFonts w:cs="TH SarabunIT๙" w:ascii="TH SarabunIT๙" w:hAnsi="TH SarabunIT๙"/>
          <w:sz w:val="32"/>
          <w:szCs w:val="32"/>
          <w:lang w:val="de-DE"/>
        </w:rPr>
        <w:t>@doae.go.th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สาว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รรณฉัตร วิเชียรฉาย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วิชาการส่งเสริมการเกษตรปฏิบัติการ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และพัฒนาการผลิต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>032 488 053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exact" w:line="360" w:before="0" w:after="0"/>
        <w:rPr>
          <w:rFonts w:ascii="TH SarabunPSK" w:hAnsi="TH SarabunPSK" w:cs="TH SarabunPSK"/>
          <w:sz w:val="32"/>
          <w:szCs w:val="32"/>
          <w:lang w:val="de-DE"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E-mail: </w:t>
      </w:r>
      <w:r>
        <w:rPr>
          <w:rFonts w:cs="TH SarabunIT๙" w:ascii="TH SarabunIT๙" w:hAnsi="TH SarabunIT๙"/>
          <w:sz w:val="32"/>
          <w:szCs w:val="32"/>
          <w:lang w:val="de-DE"/>
        </w:rPr>
        <w:t>phetchaburi</w:t>
      </w:r>
      <w:r>
        <w:rPr>
          <w:rFonts w:cs="TH SarabunPSK" w:ascii="TH SarabunPSK" w:hAnsi="TH SarabunPSK"/>
          <w:sz w:val="32"/>
          <w:szCs w:val="32"/>
        </w:rPr>
        <w:t>01</w:t>
      </w:r>
      <w:r>
        <w:rPr>
          <w:rFonts w:cs="TH SarabunIT๙" w:ascii="TH SarabunIT๙" w:hAnsi="TH SarabunIT๙"/>
          <w:sz w:val="32"/>
          <w:szCs w:val="32"/>
          <w:lang w:val="de-DE"/>
        </w:rPr>
        <w:t>@doae.go.th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exact" w:line="360" w:before="0" w:after="0"/>
        <w:rPr>
          <w:rFonts w:ascii="TH SarabunPSK" w:hAnsi="TH SarabunPSK" w:cs="TH SarabunPSK"/>
          <w:sz w:val="32"/>
          <w:szCs w:val="32"/>
          <w:lang w:val="de-DE" w:bidi="th-TH"/>
        </w:rPr>
      </w:pPr>
      <w:r>
        <w:rPr>
          <w:rFonts w:cs="TH SarabunPSK" w:ascii="TH SarabunPSK" w:hAnsi="TH SarabunPSK"/>
          <w:sz w:val="32"/>
          <w:szCs w:val="32"/>
          <w:lang w:val="de-DE"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-----------------------------------------------------------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ภาคผนวก</w:t>
      </w:r>
    </w:p>
    <w:p>
      <w:pPr>
        <w:pStyle w:val="Normal"/>
        <w:tabs>
          <w:tab w:val="left" w:pos="224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ัฒนาเจ้าหน้าที่ตามระบบการจัดการคุณภาพและมาตรฐาน </w:t>
      </w:r>
      <w:r>
        <w:rPr>
          <w:rFonts w:cs="TH SarabunPSK" w:ascii="TH SarabunPSK" w:hAnsi="TH SarabunPSK"/>
          <w:b/>
          <w:bCs/>
          <w:sz w:val="32"/>
          <w:szCs w:val="32"/>
        </w:rPr>
        <w:t>GAP</w:t>
      </w:r>
    </w:p>
    <w:p>
      <w:pPr>
        <w:pStyle w:val="Normal"/>
        <w:tabs>
          <w:tab w:val="left" w:pos="252" w:leader="none"/>
          <w:tab w:val="left" w:pos="602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>1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ิจกรรมสัมมนาเชิงปฏิบัติการ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พัฒน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จ้าหน้าที่เป็นที่ปรึกษาเกษตรกรและเป็นวิทยากรด้านมาตรฐาน </w:t>
      </w:r>
      <w:r>
        <w:rPr>
          <w:rFonts w:cs="TH SarabunPSK" w:ascii="TH SarabunPSK" w:hAnsi="TH SarabunPSK"/>
          <w:spacing w:val="-4"/>
          <w:sz w:val="32"/>
          <w:szCs w:val="32"/>
        </w:rPr>
        <w:t>GAP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br/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น</w:t>
      </w:r>
    </w:p>
    <w:p>
      <w:pPr>
        <w:pStyle w:val="Normal"/>
        <w:tabs>
          <w:tab w:val="left" w:pos="224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  <w:u w:val="single"/>
          <w:lang w:bidi="th-TH"/>
        </w:rPr>
        <w:t xml:space="preserve">ตารางที่ </w:t>
      </w:r>
      <w:r>
        <w:rPr>
          <w:rFonts w:cs="TH SarabunPSK" w:ascii="TH SarabunPSK" w:hAnsi="TH SarabunPSK"/>
          <w:spacing w:val="-2"/>
          <w:sz w:val="32"/>
          <w:szCs w:val="32"/>
          <w:u w:val="single"/>
          <w:lang w:bidi="th-TH"/>
        </w:rPr>
        <w:t>1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ร่างหลักสูตร “การพัฒนาเจ้าหน้าที่ตามระบบการจัดการคุณภาพและมาตรฐาน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GAP”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2930"/>
        <w:gridCol w:w="3365"/>
      </w:tblGrid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เพิ่มเติม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ทยาก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ูปแบบนำเสนอ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ทางการดำเนิน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ส่งเสริมการผลิตสินค้าเกษตรตามมาตรฐาน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GAP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งบประมา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 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แทนสำนักส่งเสริมและจัดการสินค้าเกษตร กรมส่งเสริมการเกษตร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ทบาทหน้าที่ของที่ปรึกษาเกษตรก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บมาตรฐ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GAP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แทนสำนักส่งเสริมและจัดการสินค้าเกษตร กรมส่งเสริมการเกษตร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ป็นวิทยาก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ถ่ายทอดความรู้ตามระบบมาตรฐ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GAP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ารพันธุ์และศัตรูพืช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แทนจากภาครัฐ ภาคเอกช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ยในหน่วยงานและ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ระหว่างหน่วยงานที่เกี่ยวข้อง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เกณฑ์และแนวทางการตรวจรับรองแปล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ิตสินค้าเกษตร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มระบบมาตรฐ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GAP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ืช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ทยากรจากกรมวิชาการเกษตร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นพื้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แปลงเบื้องต้นเพื่อการปรับปรุงพัฒนาให้เหมาะสมกับพื้นที่แบบรายเดี่ยวและแบบกลุ่ม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่งกลุ่ม วิทยากรจาก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แทน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แทน สว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 ในพื้นที่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DOAE GAP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O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nline </w:t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ันทึกและแนวทางการปรับปรุงพัฒนา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แทนศูนย์เทคโนโลยีสารสนเทศและการสื่อสาร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ส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แทนเจ้าหน้าที่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รวจประเมินแปลงเบื้องต้น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รุปผล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หน้าที่เข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ึกปฏิบัติการตรวจประเมินแปลงเบื้องต้น และการสรุปรายงานผลการตรวจแปลงเบื้องต้น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กรจาก สว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งหว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พื้นที่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9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ที่ได้จากการจัดอบรมและ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ทางการพัฒนาหลักสูตร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่งกลุ่มย่อย นำเสนอผลโดย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แทนสำนักงานเกษตร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พื้นที่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ามารถปรับรายละเอียดและเวลาได้ตามความเหมาะสมของพื้นที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ยกระดับการผลิตและคุณภาพผลผลิตสินค้าเกษตรสู่มาตรฐาน </w:t>
      </w:r>
      <w:r>
        <w:rPr>
          <w:rFonts w:cs="TH SarabunPSK" w:ascii="TH SarabunPSK" w:hAnsi="TH SarabunPSK"/>
          <w:b/>
          <w:bCs/>
          <w:sz w:val="32"/>
          <w:szCs w:val="32"/>
        </w:rPr>
        <w:t>GAP</w:t>
      </w:r>
    </w:p>
    <w:p>
      <w:pPr>
        <w:pStyle w:val="Normal"/>
        <w:tabs>
          <w:tab w:val="clear" w:pos="720"/>
          <w:tab w:val="left" w:pos="252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บรมเกษตรกรเข้าสู่ระบบมาตรฐาน </w:t>
      </w:r>
      <w:r>
        <w:rPr>
          <w:rFonts w:cs="TH SarabunPSK" w:ascii="TH SarabunPSK" w:hAnsi="TH SarabunPSK"/>
          <w:sz w:val="32"/>
          <w:szCs w:val="32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ศึกษาดูงาน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8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266" w:leader="none"/>
          <w:tab w:val="left" w:pos="616" w:leader="none"/>
        </w:tabs>
        <w:spacing w:lineRule="auto" w:line="240" w:before="0" w:after="1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่างหลักสูตร “การพัฒนาเกษตรกรเข้าสู่ระบบคุณภาพและมาตรฐานสินค้า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GAP”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932"/>
        <w:gridCol w:w="3187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before="0" w:after="1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before="0" w:after="16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เพิ่มเติม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before="0" w:after="16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ทยาก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ูปแบบนำเสนอ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ี้แจงวัตถุประสงค์ของโครงการ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เกษตรอำเภอในพื้นที่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ทางและแผนการปฏิบัติงาน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ของเจ้าหน้าที่ที่ปรึกษาเกษตรกร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เกษตรอำเภอในพื้นที่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การปฏิบัติทางการเกษตรที่ดีสำหรับพืชอาหาร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GAP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ก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เกษตรอำเภอในพื้นที่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กร หน่วยงานที่เกี่ยวข้อ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พื้นที่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ลักเกณฑ์และแนวทางการตรวจประเมินแปลงเบื้องต้นและการตรวจรับรองของหน่วยตรวจสอบตามระบบมาตรฐ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GAP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นิดสินค้าเกษตร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เป้าหมายของแต่ละพื้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่งกลุ่มย่อย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ก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เกษตรอำเภอในพื้นที่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กร หน่วยงานที่เกี่ยวข้อ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พื้นที่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ศึกษาดูงานด้านการผลิตการตลาดสินค้าเกษต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GAP </w:t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ารพันธุ์และศัตรูพืช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่งกลุ่มย่อย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ก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เกษตรอำเภอในพื้นที่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กร หน่วยงานที่เกี่ยวข้อ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พื้นที่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ที่ได้จากการจัดอบรมและแนวทางการพัฒนาหลักสูตรครั้งต่อไป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่งกลุ่มย่อย นำเสนอผลโดย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แทนเกษตรกร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ก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เกษตรอำเภอในพื้นที่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66" w:leader="none"/>
          <w:tab w:val="left" w:pos="616" w:leader="none"/>
        </w:tabs>
        <w:spacing w:lineRule="auto" w:line="240" w:before="12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สามารถปรับรายละเอียดและเวลาได้ตามความเหมาะสมของพื้นที่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66" w:leader="none"/>
          <w:tab w:val="left" w:pos="616" w:leader="none"/>
        </w:tabs>
        <w:spacing w:lineRule="auto" w:line="240" w:before="12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266" w:leader="none"/>
          <w:tab w:val="left" w:pos="616" w:leader="none"/>
        </w:tabs>
        <w:spacing w:lineRule="auto" w:line="240" w:before="12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ิดตามให้คำปรึกษาแนะนำและตรวจประเมินแปลงเบื้องต้น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58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ปลง</w:t>
      </w:r>
    </w:p>
    <w:p>
      <w:pPr>
        <w:pStyle w:val="Normal"/>
        <w:tabs>
          <w:tab w:val="clear" w:pos="720"/>
          <w:tab w:val="left" w:pos="266" w:leader="none"/>
          <w:tab w:val="left" w:pos="616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3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่าง “แนวทางการออกติดตามให้คำปรึกษาแนะนำและตรวจประเมินแปลงเบื้องต้น”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3489"/>
        <w:gridCol w:w="3118"/>
      </w:tblGrid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รื่อ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เพิ่มเติ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่วงดำเนินการ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ประเด็นการให้คำปรึกษา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มระบบคุณภาพและมาตรฐ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GA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ฤศจิกา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แผนออกให้คำปรึกษาเกษตรกรเป้าหมาย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ชนิดสินค้าพืช ขึ้นอยู่กับเป้าหมายของแต่ละพื้นที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ฤศจิกา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ให้คำปรึกษาแนะนำเกษตรกรตามแผน</w:t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bookmarkStart w:id="0" w:name="_Hlk84955339"/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ธันวาค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ิถุนา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  <w:bookmarkEnd w:id="0"/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ิดตามและตรวจประเมินแปลงเบื้องต้น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้นหนักในประเด็นที่เกษตรกร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ปัญห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ไม่สอดคล้องกับเกณฑ์มาตรฐานสินค้าเกษ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GA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ธันวาค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ิถุนา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ผลและส่งใบสมัครเกษตรกรให้หน่วยตรวจสอบรับรอง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ิถุนา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นทึกข้อมูลใน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DOAE G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AP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Onlin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มกราค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กรกฎ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spacing w:lineRule="auto" w:line="240" w:before="120" w:after="16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ามารถปรับรายละเอียดและเวลาได้ตามความเหมาะสมของพื้นที่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นับสนุนการจัดการและพัฒนาผลิตผลสินค้าเกษตร </w:t>
      </w:r>
      <w:r>
        <w:rPr>
          <w:rFonts w:cs="TH SarabunPSK" w:ascii="TH SarabunPSK" w:hAnsi="TH SarabunPSK"/>
          <w:sz w:val="32"/>
          <w:szCs w:val="32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ขั้นต้น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8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4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่าง “แนวทางการส่งเสริมสนับสนุนผลิตผลสินค้า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GAP”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รื่อ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เพิ่มเติม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ชี้แจงวัตถุประสงค์ของ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 และ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เลือกเกษตรกร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้นเกษตรกรเป้าหมายที่มีการรวมกลุ่ม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รับฟังความเห็นและความต้องการและแนวทางการพัฒนาของเกษตรกรเป้าหมาย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้นกลุ่มเป้าหมายเกษตรกรให้เป็นเครือข่าย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และดำเนินการให้การสนับสนุ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ความต้องการของเกษตรกรเป้าหมาย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นับสนุนให้สอดคล้องกับความต้องการของเกษตรกรและ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ของเกษตรกรกลุ่มเป้าหมาย เช่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ู้ วัสดุ อุปกรณ์ด้านการพัฒนาผลิตผลสินค้าเกษตรของเกษตรกร เป็นต้น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และสรุปผลเป็นแนวทางการพัฒนา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ต่อไป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896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u w:val="single"/>
          <w:lang w:bidi="th-TH"/>
        </w:rPr>
      </w:r>
    </w:p>
    <w:p>
      <w:pPr>
        <w:sectPr>
          <w:type w:val="nextPage"/>
          <w:pgSz w:w="11906" w:h="16838"/>
          <w:pgMar w:left="1134" w:right="851" w:gutter="0" w:header="0" w:top="53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360" w:leader="none"/>
          <w:tab w:val="left" w:pos="720" w:leader="none"/>
          <w:tab w:val="left" w:pos="896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่าใช้จ่ายสามารถถัวจ่ายภายในกลุ่มและสามารถปรับรายละเอียดและเวลาได้ตามความเหมาะสม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ของพื้นที่</w:t>
      </w:r>
    </w:p>
    <w:p>
      <w:pPr>
        <w:pStyle w:val="Normal"/>
        <w:tabs>
          <w:tab w:val="left" w:pos="360" w:leader="none"/>
          <w:tab w:val="left" w:pos="720" w:leader="none"/>
          <w:tab w:val="left" w:pos="896" w:leader="none"/>
          <w:tab w:val="left" w:pos="1080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u w:val="single"/>
          <w:lang w:bidi="th-TH"/>
        </w:rPr>
      </w:r>
    </w:p>
    <w:p>
      <w:pPr>
        <w:pStyle w:val="Normal"/>
        <w:tabs>
          <w:tab w:val="left" w:pos="360" w:leader="none"/>
          <w:tab w:val="left" w:pos="720" w:leader="none"/>
          <w:tab w:val="left" w:pos="896" w:leader="none"/>
          <w:tab w:val="left" w:pos="1080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้าหมายโครง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งเสริมการผลิตสินค้าเกษตรตามมาตรฐาน </w:t>
      </w:r>
      <w:r>
        <w:rPr>
          <w:rFonts w:cs="TH SarabunPSK" w:ascii="TH SarabunPSK" w:hAnsi="TH SarabunPSK"/>
          <w:sz w:val="32"/>
          <w:szCs w:val="32"/>
          <w:lang w:bidi="th-TH"/>
        </w:rPr>
        <w:t>GAP</w:t>
      </w:r>
      <w:r>
        <w:rPr>
          <w:rFonts w:cs="TH SarabunPSK" w:ascii="TH SarabunPSK" w:hAnsi="TH SarabunPSK"/>
          <w:cap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ี </w:t>
      </w:r>
      <w:r>
        <w:rPr>
          <w:rFonts w:cs="TH SarabunPSK" w:ascii="TH SarabunPSK" w:hAnsi="TH SarabunPSK"/>
          <w:sz w:val="32"/>
          <w:szCs w:val="32"/>
          <w:lang w:bidi="th-TH"/>
        </w:rPr>
        <w:t>256</w:t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</w:p>
    <w:tbl>
      <w:tblPr>
        <w:tblW w:w="1522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360"/>
        <w:gridCol w:w="1580"/>
        <w:gridCol w:w="1550"/>
        <w:gridCol w:w="1859"/>
        <w:gridCol w:w="931"/>
        <w:gridCol w:w="1000"/>
        <w:gridCol w:w="1960"/>
        <w:gridCol w:w="2020"/>
        <w:gridCol w:w="2040"/>
      </w:tblGrid>
      <w:tr>
        <w:trPr>
          <w:trHeight w:val="48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ลำดับ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ชนิดแปลง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ชนิดพืช</w:t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ที่อยู่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เกษตรกร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ช่วงเวลาที่คาดว่า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ช่วงเวลาที่คาดว่า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หมายเหตุ</w:t>
            </w:r>
          </w:p>
        </w:tc>
      </w:tr>
      <w:tr>
        <w:trPr>
          <w:trHeight w:val="48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ตำบล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อำเภอ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จังหวัด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ราย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จะเก็บเกี่ยวผลผลิต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จะส่ง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 xml:space="preserve">F-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ให้ กวก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 xml:space="preserve">.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แปลงใหญ่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ชมพู่เพชรสายรุ้ง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บ้านกุ่ม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เมืองเพชรบุรี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เพชรบุร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ม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.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มี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.-6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แปลงใหญ่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แปลงใหญ่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กล้วยหอมทอง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ท่าช้าง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บ้านลาด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เพชรบุร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ตลอดปี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มี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.-6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อยู่ในเป้าเชิงรุก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แปลงใหญ่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กล้วยหอมทอง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ถ้ำรงค์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บ้านลาด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เพชรบุร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ตลอดปี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มี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.-6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อยู่ในเป้าเชิงรุก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แปลงใหญ่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กล้วยหอมทอง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ไร่สะท้อน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บ้านลาด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เพชรบุร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8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ตลอดปี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มี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.-6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อยู่ในเป้าเชิงรุก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แปลงใหญ่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กล้วยหอมทอง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ท่ายาง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ท่ายาง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เพชรบุร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ตลอดปี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มี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.-6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อยู่ในเป้าเชิงรุก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แปลงทั่วไป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กล้วยหอมทอง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ท่ายาง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ท่ายาง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เพชรบุร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ตลอดปี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มี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.-6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อยู่ในเป้าเชิงรุก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แปลงทั่วไป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กล้วยหอมทอง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ท่าแลง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ท่ายาง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เพชรบุร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ตลอดปี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มี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.-6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อยู่ในเป้าเชิงรุก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แปลงทั่วไป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กล้วยหอมทอง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ท่าคอย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ท่ายาง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เพชรบุร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ตลอดปี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มี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.-6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อยู่ในเป้าเชิงรุก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แปลงทั่วไป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กล้วยหอมทอง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วังไคร้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ท่ายาง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เพชรบุร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ตลอดปี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มี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.-6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อยู่ในเป้าเชิงรุก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แปลงทั่วไป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กล้วยไข่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ท่าตะคร้อ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หนองหญ้าปล้อง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เพชรบุร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ตลอดปี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มี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.-6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อยู่ในเป้าเชิงรุก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แปลงทั่วไป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หม่อน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ไร่สะท้อน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บ้านลาด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เพชรบุร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มี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. 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เม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ย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.-6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อยู่ในเป้าเชิงรุก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แปลงทั่วไป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พืชผัก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หนองกระเจ็ด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บ้านลาด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เพชรบุร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ตลอดปี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มี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.-6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bidi="th-TH"/>
              </w:rPr>
              <w:t>อยู่ในเป้าเชิงรุก</w:t>
            </w:r>
          </w:p>
        </w:tc>
      </w:tr>
      <w:tr>
        <w:trPr>
          <w:trHeight w:val="480" w:hRule="atLeast"/>
        </w:trPr>
        <w:tc>
          <w:tcPr>
            <w:tcW w:w="8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รวม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58</w:t>
            </w:r>
          </w:p>
        </w:tc>
        <w:tc>
          <w:tcPr>
            <w:tcW w:w="6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bidi="th-TH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536" w:right="709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360" w:leader="none"/>
          <w:tab w:val="left" w:pos="720" w:leader="none"/>
          <w:tab w:val="left" w:pos="896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u w:val="single"/>
          <w:lang w:bidi="th-TH"/>
        </w:rPr>
      </w:r>
    </w:p>
    <w:sectPr>
      <w:type w:val="nextPage"/>
      <w:pgSz w:w="11906" w:h="16838"/>
      <w:pgMar w:left="1134" w:right="851" w:gutter="0" w:header="0" w:top="53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4:30:00Z</dcterms:created>
  <dc:creator>OH</dc:creator>
  <dc:description/>
  <cp:keywords/>
  <dc:language>en-US</dc:language>
  <cp:lastModifiedBy>LENOVO</cp:lastModifiedBy>
  <cp:lastPrinted>2021-10-12T18:15:00Z</cp:lastPrinted>
  <dcterms:modified xsi:type="dcterms:W3CDTF">2021-10-31T04:05:00Z</dcterms:modified>
  <cp:revision>12</cp:revision>
  <dc:subject/>
  <dc:title/>
</cp:coreProperties>
</file>