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ENG;TH SarabunPSK" w:hAnsi="TH SarabunENG;TH SarabunPSK" w:cs="TH SarabunENG;TH SarabunPSK"/>
          <w:b/>
          <w:b/>
          <w:bCs/>
        </w:rPr>
      </w:pPr>
      <w:bookmarkStart w:id="0" w:name="OLE_LINK1"/>
      <w:r>
        <w:rPr>
          <w:rFonts w:ascii="TH SarabunENG;TH SarabunPSK" w:hAnsi="TH SarabunENG;TH SarabunPSK" w:cs="TH SarabunENG;TH SarabunPSK"/>
          <w:b/>
          <w:b/>
          <w:bCs/>
        </w:rPr>
        <w:t>โครงการส่งเสริมการอารักขาพืชเพื่อเพิ่มประสิทธิภาพการผลิตสินค้าเกษตร</w:t>
      </w:r>
    </w:p>
    <w:p>
      <w:pPr>
        <w:pStyle w:val="Normal"/>
        <w:spacing w:lineRule="auto" w:line="240" w:before="0" w:after="0"/>
        <w:jc w:val="center"/>
        <w:rPr>
          <w:rFonts w:ascii="TH SarabunENG;TH SarabunPSK" w:hAnsi="TH SarabunENG;TH SarabunPSK" w:cs="TH SarabunENG;TH SarabunPSK"/>
          <w:b/>
          <w:b/>
          <w:bCs/>
        </w:rPr>
      </w:pPr>
      <w:r>
        <w:rPr>
          <w:rFonts w:ascii="TH SarabunENG;TH SarabunPSK" w:hAnsi="TH SarabunENG;TH SarabunPSK" w:cs="TH SarabunENG;TH SarabunPSK"/>
          <w:b/>
          <w:b/>
          <w:bCs/>
        </w:rPr>
        <w:t>กิจกรรมส่งเสริมการอารักขาพืชเพื่อเพิ่มประสิทธิภาพการผลิตสินค้าเกษตร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ENG;TH SarabunPSK" w:hAnsi="TH SarabunENG;TH SarabunPSK" w:cs="TH SarabunENG;TH SarabunPSK"/>
          <w:b/>
          <w:b/>
          <w:bCs/>
        </w:rPr>
      </w:pPr>
      <w:r>
        <w:rPr>
          <w:rFonts w:cs="TH SarabunENG;TH SarabunPSK" w:ascii="TH SarabunENG;TH SarabunPSK" w:hAnsi="TH SarabunENG;TH SarabunPSK"/>
          <w:b/>
          <w:bCs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ENG;TH SarabunPSK" w:hAnsi="TH SarabunENG;TH SarabunPSK" w:cs="TH SarabunENG;TH SarabunPSK"/>
          <w:b/>
          <w:b/>
          <w:bCs/>
        </w:rPr>
      </w:pPr>
      <w:r>
        <w:rPr>
          <w:rFonts w:cs="TH SarabunENG;TH SarabunPSK" w:ascii="TH SarabunENG;TH SarabunPSK" w:hAnsi="TH SarabunENG;TH SarabunPSK"/>
          <w:b/>
          <w:bCs/>
        </w:rPr>
        <w:t>1.</w:t>
      </w:r>
      <w:r>
        <w:rPr>
          <w:rFonts w:cs="TH SarabunENG;TH SarabunPSK" w:ascii="TH SarabunENG;TH SarabunPSK" w:hAnsi="TH SarabunENG;TH SarabunPSK"/>
          <w:b/>
          <w:bCs/>
        </w:rPr>
        <w:t xml:space="preserve"> </w:t>
      </w:r>
      <w:r>
        <w:rPr>
          <w:rFonts w:ascii="TH SarabunENG;TH SarabunPSK" w:hAnsi="TH SarabunENG;TH SarabunPSK" w:cs="TH SarabunENG;TH SarabunPSK"/>
          <w:b/>
          <w:b/>
          <w:bCs/>
        </w:rPr>
        <w:t>ความสอดคล้อง</w:t>
      </w:r>
    </w:p>
    <w:p>
      <w:pPr>
        <w:pStyle w:val="Style18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780" w:hanging="0"/>
        <w:contextualSpacing/>
        <w:rPr>
          <w:rFonts w:ascii="TH SarabunENG;TH SarabunPSK" w:hAnsi="TH SarabunENG;TH SarabunPSK" w:cs="TH SarabunENG;TH SarabunPSK"/>
        </w:rPr>
      </w:pPr>
      <w:r>
        <w:rPr>
          <w:rFonts w:eastAsia="TH SarabunENG;TH SarabunPSK" w:cs="TH SarabunENG;TH SarabunPSK" w:ascii="TH SarabunENG;TH SarabunPSK" w:hAnsi="TH SarabunENG;TH SarabunPSK"/>
        </w:rPr>
        <w:t xml:space="preserve">  </w:t>
      </w:r>
      <w:r>
        <w:rPr>
          <w:rFonts w:cs="TH SarabunENG;TH SarabunPSK" w:ascii="TH SarabunENG;TH SarabunPSK" w:hAnsi="TH SarabunENG;TH SarabunPSK"/>
        </w:rPr>
        <w:t xml:space="preserve">1.1 </w:t>
      </w:r>
      <w:r>
        <w:rPr>
          <w:rFonts w:ascii="TH SarabunENG;TH SarabunPSK" w:hAnsi="TH SarabunENG;TH SarabunPSK" w:cs="TH SarabunENG;TH SarabunPSK"/>
        </w:rPr>
        <w:t>ยุทธศาสตร์ชาติ ด้านการสร้างความสามารถในการแข่งขัน</w:t>
      </w:r>
    </w:p>
    <w:p>
      <w:pPr>
        <w:pStyle w:val="Style18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780" w:hanging="0"/>
        <w:contextualSpacing/>
        <w:rPr>
          <w:rFonts w:ascii="TH SarabunENG;TH SarabunPSK" w:hAnsi="TH SarabunENG;TH SarabunPSK" w:cs="TH SarabunENG;TH SarabunPSK"/>
        </w:rPr>
      </w:pPr>
      <w:r>
        <w:rPr>
          <w:rFonts w:eastAsia="TH SarabunENG;TH SarabunPSK" w:cs="TH SarabunENG;TH SarabunPSK" w:ascii="TH SarabunENG;TH SarabunPSK" w:hAnsi="TH SarabunENG;TH SarabunPSK"/>
        </w:rPr>
        <w:t xml:space="preserve">  </w:t>
      </w:r>
      <w:r>
        <w:rPr>
          <w:rFonts w:cs="TH SarabunENG;TH SarabunPSK" w:ascii="TH SarabunENG;TH SarabunPSK" w:hAnsi="TH SarabunENG;TH SarabunPSK"/>
        </w:rPr>
        <w:t xml:space="preserve">1.2 </w:t>
      </w:r>
      <w:r>
        <w:rPr>
          <w:rFonts w:ascii="TH SarabunENG;TH SarabunPSK" w:hAnsi="TH SarabunENG;TH SarabunPSK" w:cs="TH SarabunENG;TH SarabunPSK"/>
        </w:rPr>
        <w:t>แผนแม่บทภายใต้ยุทธศาสตร์ชาติ ประเด็น การเกษตร แผนแม่บทย่อย เกษตรปลอดภัย</w:t>
      </w:r>
    </w:p>
    <w:p>
      <w:pPr>
        <w:pStyle w:val="Style18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780" w:hanging="0"/>
        <w:contextualSpacing/>
        <w:rPr/>
      </w:pPr>
      <w:r>
        <w:rPr>
          <w:rFonts w:eastAsia="TH SarabunENG;TH SarabunPSK" w:cs="TH SarabunENG;TH SarabunPSK" w:ascii="TH SarabunENG;TH SarabunPSK" w:hAnsi="TH SarabunENG;TH SarabunPSK"/>
        </w:rPr>
        <w:t xml:space="preserve">  </w:t>
      </w:r>
      <w:r>
        <w:rPr>
          <w:rFonts w:cs="TH SarabunENG;TH SarabunPSK" w:ascii="TH SarabunENG;TH SarabunPSK" w:hAnsi="TH SarabunENG;TH SarabunPSK"/>
        </w:rPr>
        <w:t xml:space="preserve">1.3 </w:t>
      </w:r>
      <w:r>
        <w:rPr>
          <w:rFonts w:ascii="TH SarabunENG;TH SarabunPSK" w:hAnsi="TH SarabunENG;TH SarabunPSK" w:cs="TH SarabunENG;TH SarabunPSK"/>
        </w:rPr>
        <w:t xml:space="preserve">แผนปฏิรูปประเทศ  </w:t>
      </w:r>
      <w:r>
        <w:rPr>
          <w:rFonts w:cs="TH SarabunENG;TH SarabunPSK" w:ascii="TH SarabunENG;TH SarabunPSK" w:hAnsi="TH SarabunENG;TH SarabunPSK"/>
        </w:rPr>
        <w:t>-</w:t>
      </w:r>
    </w:p>
    <w:p>
      <w:pPr>
        <w:pStyle w:val="Style18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780" w:hanging="0"/>
        <w:contextualSpacing/>
        <w:rPr>
          <w:rFonts w:ascii="TH SarabunENG;TH SarabunPSK" w:hAnsi="TH SarabunENG;TH SarabunPSK" w:cs="TH SarabunENG;TH SarabunPSK"/>
        </w:rPr>
      </w:pPr>
      <w:r>
        <w:rPr>
          <w:rFonts w:eastAsia="TH SarabunENG;TH SarabunPSK" w:cs="TH SarabunENG;TH SarabunPSK" w:ascii="TH SarabunENG;TH SarabunPSK" w:hAnsi="TH SarabunENG;TH SarabunPSK"/>
        </w:rPr>
        <w:t xml:space="preserve">  </w:t>
      </w:r>
      <w:r>
        <w:rPr>
          <w:rFonts w:cs="TH SarabunENG;TH SarabunPSK" w:ascii="TH SarabunENG;TH SarabunPSK" w:hAnsi="TH SarabunENG;TH SarabunPSK"/>
        </w:rPr>
        <w:t xml:space="preserve">1.4 </w:t>
      </w:r>
      <w:r>
        <w:rPr>
          <w:rFonts w:ascii="TH SarabunENG;TH SarabunPSK" w:hAnsi="TH SarabunENG;TH SarabunPSK" w:cs="TH SarabunENG;TH SarabunPSK"/>
        </w:rPr>
        <w:t>แผนงานยุทธศาสตร์การเกษตรสร้างมูลค่า</w:t>
      </w:r>
    </w:p>
    <w:p>
      <w:pPr>
        <w:pStyle w:val="Style18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hanging="0"/>
        <w:contextualSpacing/>
        <w:rPr>
          <w:rFonts w:ascii="TH SarabunENG;TH SarabunPSK" w:hAnsi="TH SarabunENG;TH SarabunPSK" w:cs="TH SarabunENG;TH SarabunPSK"/>
        </w:rPr>
      </w:pPr>
      <w:r>
        <w:rPr>
          <w:rFonts w:cs="TH SarabunENG;TH SarabunPSK" w:ascii="TH SarabunENG;TH SarabunPSK" w:hAnsi="TH SarabunENG;TH SarabunPSK"/>
          <w:b/>
          <w:bCs/>
        </w:rPr>
        <w:t xml:space="preserve">2. </w:t>
      </w:r>
      <w:r>
        <w:rPr>
          <w:rFonts w:ascii="TH SarabunENG;TH SarabunPSK" w:hAnsi="TH SarabunENG;TH SarabunPSK" w:cs="TH SarabunENG;TH SarabunPSK"/>
          <w:b/>
          <w:b/>
          <w:bCs/>
        </w:rPr>
        <w:t>หลักการและเหตุผล</w:t>
      </w:r>
    </w:p>
    <w:p>
      <w:pPr>
        <w:pStyle w:val="Style18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ENG;TH SarabunPSK" w:hAnsi="TH SarabunENG;TH SarabunPSK" w:cs="TH SarabunENG;TH SarabunPSK"/>
        </w:rPr>
      </w:pPr>
      <w:r>
        <w:rPr>
          <w:rFonts w:cs="TH SarabunENG;TH SarabunPSK" w:ascii="TH SarabunENG;TH SarabunPSK" w:hAnsi="TH SarabunENG;TH SarabunPSK"/>
        </w:rPr>
        <w:tab/>
      </w:r>
      <w:r>
        <w:rPr>
          <w:rFonts w:ascii="TH SarabunENG;TH SarabunPSK" w:hAnsi="TH SarabunENG;TH SarabunPSK" w:cs="TH SarabunENG;TH SarabunPSK"/>
        </w:rPr>
        <w:t xml:space="preserve">การขับเคลื่อนการพัฒนาประเทศต้องอาศัยยุทธศาสตร์ชาติ </w:t>
      </w:r>
      <w:r>
        <w:rPr>
          <w:rFonts w:cs="TH SarabunENG;TH SarabunPSK" w:ascii="TH SarabunENG;TH SarabunPSK" w:hAnsi="TH SarabunENG;TH SarabunPSK"/>
        </w:rPr>
        <w:t xml:space="preserve">20 </w:t>
      </w:r>
      <w:r>
        <w:rPr>
          <w:rFonts w:ascii="TH SarabunENG;TH SarabunPSK" w:hAnsi="TH SarabunENG;TH SarabunPSK" w:cs="TH SarabunENG;TH SarabunPSK"/>
        </w:rPr>
        <w:t xml:space="preserve">ปี </w:t>
      </w:r>
      <w:r>
        <w:rPr>
          <w:rFonts w:cs="TH SarabunENG;TH SarabunPSK" w:ascii="TH SarabunENG;TH SarabunPSK" w:hAnsi="TH SarabunENG;TH SarabunPSK"/>
        </w:rPr>
        <w:t>(</w:t>
      </w:r>
      <w:r>
        <w:rPr>
          <w:rFonts w:ascii="TH SarabunENG;TH SarabunPSK" w:hAnsi="TH SarabunENG;TH SarabunPSK" w:cs="TH SarabunENG;TH SarabunPSK"/>
        </w:rPr>
        <w:t>พ</w:t>
      </w:r>
      <w:r>
        <w:rPr>
          <w:rFonts w:cs="TH SarabunENG;TH SarabunPSK" w:ascii="TH SarabunENG;TH SarabunPSK" w:hAnsi="TH SarabunENG;TH SarabunPSK"/>
        </w:rPr>
        <w:t>.</w:t>
      </w:r>
      <w:r>
        <w:rPr>
          <w:rFonts w:ascii="TH SarabunENG;TH SarabunPSK" w:hAnsi="TH SarabunENG;TH SarabunPSK" w:cs="TH SarabunENG;TH SarabunPSK"/>
        </w:rPr>
        <w:t>ศ</w:t>
      </w:r>
      <w:r>
        <w:rPr>
          <w:rFonts w:cs="TH SarabunENG;TH SarabunPSK" w:ascii="TH SarabunENG;TH SarabunPSK" w:hAnsi="TH SarabunENG;TH SarabunPSK"/>
        </w:rPr>
        <w:t xml:space="preserve">.2561 – 2580) </w:t>
      </w:r>
      <w:r>
        <w:rPr>
          <w:rFonts w:ascii="TH SarabunENG;TH SarabunPSK" w:hAnsi="TH SarabunENG;TH SarabunPSK" w:cs="TH SarabunENG;TH SarabunPSK"/>
        </w:rPr>
        <w:t>เพื่อให้เกิดความยั่งยืน บรรลุตามวิสัยทัศน์ของประเทศที่ว่า “ประเทศไทยมีความมั่นคง มั่งคั่ง ยั่งยืน เป็นประเทศพัฒนาแล้ว ด้วยการพัฒนาตามหลักปรัชญาของเศรษฐกิจพอเพียง”</w:t>
      </w:r>
      <w:bookmarkStart w:id="1" w:name="_GoBack"/>
      <w:bookmarkEnd w:id="1"/>
      <w:r>
        <w:rPr>
          <w:rFonts w:ascii="TH SarabunENG;TH SarabunPSK" w:hAnsi="TH SarabunENG;TH SarabunPSK" w:cs="TH SarabunENG;TH SarabunPSK"/>
        </w:rPr>
        <w:t xml:space="preserve"> ซึ่งแผนแม่บทยุทธศาสตร์ชาติ ประเด็นการเกษตร แผนแม่บทย่อยเกษตรกรปลอดภัย มุ่งเน้นให้เกิดการพัฒนาคุณภาพมาตรฐานและการรับรองความปลอดภัยในระดับต่างๆ สนับสนุนและส่งเสริมการผลิตสินค้าเกษตรให้มีคุณภาพมาตรฐานความปลอดภัยเพื่อเพิ่มขีดความสามารถในการแข่งขันให้มากขึ้น โดยมีแนวทางการพัฒนาสนับสนุนการผลิตที่เป็นมิตรกับสิ่งแวดล้อม ลด ละ เลิกการใช้สารเคมีที่เป็นอันตราย เพื่อลดผลกระทบต่อสิ่งแวดล้อม ผลผลิตทางการเกษตรไม่มีการปนเปื้อนของสารเคมีทางการเกษตรที่เป็นอันตราย</w:t>
      </w:r>
    </w:p>
    <w:p>
      <w:pPr>
        <w:pStyle w:val="Style18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ENG;TH SarabunPSK" w:hAnsi="TH SarabunENG;TH SarabunPSK" w:cs="TH SarabunENG;TH SarabunPSK"/>
        </w:rPr>
      </w:pPr>
      <w:r>
        <w:rPr>
          <w:rFonts w:cs="TH SarabunENG;TH SarabunPSK" w:ascii="TH SarabunENG;TH SarabunPSK" w:hAnsi="TH SarabunENG;TH SarabunPSK"/>
        </w:rPr>
        <w:tab/>
      </w:r>
      <w:r>
        <w:rPr>
          <w:rFonts w:ascii="TH SarabunENG;TH SarabunPSK" w:hAnsi="TH SarabunENG;TH SarabunPSK" w:cs="TH SarabunENG;TH SarabunPSK"/>
        </w:rPr>
        <w:t xml:space="preserve">ในการส่งเสริมให้เกษตรกรผลิตสินค้าเกษตรรูปแบบแปลงใหญ่ และผลักดันให้การผลผลิตเข้าสู่การรับรองมาตรฐานคุณภาพสินค้าเกษตรในประเภทต่างๆ ไม่ว่าจะเป็นการรับรองมาตรฐานเกษตรปลอดภัย จีเอพี หรือเกษตรอินทรีย์ เพื่อเพิ่มความสามารถในการการแข่งขันให้สูงขึ้น ผลักดันให้สินค้าเกษตรมีมูลค่าสูงขึ้นนั้น ในกระบวนการผลิต พบปัญหาเรื่องการเข้าทำลายของศัตรูพืชอย่างหลีกเลี่ยงไม่ได้ ไม่ว่าจะเป็นศัตรูพื้นประจำถิ่นที่มีการระบาดเป็นประจำหากไม่มีการดูแลเอาใจใส่ที่ดี และศัตรูพืชอุบัติใหม่ที่สร้างความเสียหายให้กับผลผลิต เช่น โรคใบด่างมันสำปะหลัง หรือหนอนกระทู้ข้าวโพดลาย เป็นต้น รวมความเสียหายปีละไม่ต่ำว่าหลายแสนไร่ มูลค่าความเสียหายไม่ต่ำกว่าหลายแสนล้านบาทเช่นกัน ซึ่งเมื่อเกษตรกรพบการระบาดของศัตรูพืชก็จะหันไปพึ่งพาสารเคมีป้องกันและกำจัดศัตรูพืชเพียงอย่างเดียว เนื่องจากหาได้ง่าย ใช้สะดวก มีประสิทธิภาพ </w:t>
      </w:r>
      <w:r>
        <w:rPr>
          <w:rFonts w:cs="TH SarabunENG;TH SarabunPSK" w:ascii="TH SarabunENG;TH SarabunPSK" w:hAnsi="TH SarabunENG;TH SarabunPSK"/>
        </w:rPr>
        <w:t>(</w:t>
      </w:r>
      <w:r>
        <w:rPr>
          <w:rFonts w:ascii="TH SarabunENG;TH SarabunPSK" w:hAnsi="TH SarabunENG;TH SarabunPSK" w:cs="TH SarabunENG;TH SarabunPSK"/>
        </w:rPr>
        <w:t>ในบางกรณี</w:t>
      </w:r>
      <w:r>
        <w:rPr>
          <w:rFonts w:cs="TH SarabunENG;TH SarabunPSK" w:ascii="TH SarabunENG;TH SarabunPSK" w:hAnsi="TH SarabunENG;TH SarabunPSK"/>
        </w:rPr>
        <w:t xml:space="preserve">) </w:t>
      </w:r>
      <w:r>
        <w:rPr>
          <w:rFonts w:ascii="TH SarabunENG;TH SarabunPSK" w:hAnsi="TH SarabunENG;TH SarabunPSK" w:cs="TH SarabunENG;TH SarabunPSK"/>
        </w:rPr>
        <w:t xml:space="preserve">และเห็นผลรวดเร็ว แต่หากเกษตรกรละเลยไม่ปฏิบัติตามคำแนะนำการใช้อย่างเคร่งครัด ก็จะทำให้เกิดปัญหาสารเคมีปนเปื้อนในผลผลิต จะเห็นได้จากรายงานของหน่วยงานในกรมวิชาการเกษตรที่มีการสุ่มเก็บตัวอย่างพืชจากแปลงเกษตรกร และสถานที่จำหน่าย มาตรวจวิเคราะห์สารเคมีทางการเกษตรตกค้างในช่วง </w:t>
      </w:r>
      <w:r>
        <w:rPr>
          <w:rFonts w:cs="TH SarabunENG;TH SarabunPSK" w:ascii="TH SarabunENG;TH SarabunPSK" w:hAnsi="TH SarabunENG;TH SarabunPSK"/>
        </w:rPr>
        <w:t xml:space="preserve">10 </w:t>
      </w:r>
      <w:r>
        <w:rPr>
          <w:rFonts w:ascii="TH SarabunENG;TH SarabunPSK" w:hAnsi="TH SarabunENG;TH SarabunPSK" w:cs="TH SarabunENG;TH SarabunPSK"/>
        </w:rPr>
        <w:t xml:space="preserve">ปีที่ผ่านมา พบสารเคมีตกค้างในผลผลิตการเกษตรมากถึงร้อยละ </w:t>
      </w:r>
      <w:r>
        <w:rPr>
          <w:rFonts w:cs="TH SarabunENG;TH SarabunPSK" w:ascii="TH SarabunENG;TH SarabunPSK" w:hAnsi="TH SarabunENG;TH SarabunPSK"/>
        </w:rPr>
        <w:t xml:space="preserve">22.32 </w:t>
      </w:r>
      <w:r>
        <w:rPr>
          <w:rFonts w:ascii="TH SarabunENG;TH SarabunPSK" w:hAnsi="TH SarabunENG;TH SarabunPSK" w:cs="TH SarabunENG;TH SarabunPSK"/>
        </w:rPr>
        <w:t xml:space="preserve">ซึ่งนอกจากจะตกค้างในผลผลิตแล้ว ตัวเกษตรกรผู้ใช้ก็อาจได้รับอันตรายจากการสะสมของสารเคมีในร่างกาย และสภาพแวดล้อมก็ได้รับผลกระทบจากการตกค้างของสารเคมีในดินละน้ำด้วย ซึ่งหากจะจัดการศัตรูพืชเหล่านี้ให้ได้ผล ควรต้องใช้หลายๆ วิธีร่วมกันจึงจะมีประสิทธิภาพสามารถแก้ปัญหาการระบาดศัตรูพืชได้ โดยเจ้าหน้าที่ส่งเสริมการเกษตรและเกษตรกรต้องร่วมกันวางแผนการจัดการศัตรูพืชตลอดฤดูการปลูก โดยการผสมผสานเทคโนโลยีการควบคุมศัตรูพืชหลายๆ วิธีเข้าด้วยกันให้มีผลกับศัตรูพืชชนิดนั้นๆ บริบทของพื้นที่ และบริบทของเกษตรกร เริ่มตั้งแต่ก่อนเกิดการระบาดใช้วิธีทางเขตกรรมเพื่อป้องกันไม่ให้ศัตรูพืชเข้ามาในพื้นที่ ตามด้วยการสำรวจติดตามสถานการณ์ศัตรูพืชอย่างต่อเนื่อง เมื่อเริ่มพบการระบาดใช้การจัดการศัตรูพืชวิธีการต่างๆ  เช่น การใช้วิธีกล วิธีฟิสิกส์ ชีววิธี และเมื่อการระบาดเริ่มมีความรุนแรงก็อาจหลีกเลี่ยงไม่ได้ที่ต้องมีการใช้สารเคมีกำจัดศัตรูพืชเพื่อคุ้มครองผลผลิต แต่ควรเป็นทางเลือกสุดท้าย ใช้ให้น้อยที่สุด ใช้อย่างถูกต้องและปลอดภัย และใช้ภายใต้คำแนะนำที่ถูกต้อง ทั้งนี้การจะเลือกใช้วิธีการจัดการศัตรูพืชด้วยวิธีใดนั้น เกษตรกรต้องรู้จักศัตรูพืชที่กำลังเผชิญอยู่ และรู้จักการออกแบบวิธีการให้เหมาะสม มีประสิทธิภาพกับศัตรูพืชนั้นๆ ดังนั้น การส่งเสริมให้เกษตรกรมีความรู้เรื่องการจัดการศัตรูพืชด้วยวิธีผสมผสานจึงมีความจำเป็น เพื่อให้เกษตรกรสามารถจัดการศัตรูพืชได้โดยไม่ต้องพึ่งพาแต่สารเคมีเพียงอย่างเดียว แต่ในสถานการณ์ที่มีความจำเป็นต้องใช้สารเคมี เกษตรกรก็สามารถใช้สารป้องกันกำจัดศัตรูพืชได้อย่างถูกต้องและปลอดภัย เพื่อให้ผลผลิตมีความปลอดภัยจากสารเคมีทางการเกษตรตกค้าง และไม่ส่งผลกระทบต่อสิ่งแวดล้อม นำไปสู่การยกระดับความปลอดภัยของสินค้าเกษตรให้สูงขึ้น เพิ่มโอกาสการแข่งขัน ทำให้มูลค่าของผลิตเพิ่มขึ้นได้ในอนาคต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ENG;TH SarabunPSK" w:hAnsi="TH SarabunENG;TH SarabunPSK" w:cs="TH SarabunENG;TH SarabunPSK"/>
          <w:b/>
          <w:b/>
          <w:bCs/>
        </w:rPr>
      </w:pPr>
      <w:r>
        <w:rPr>
          <w:rFonts w:cs="TH SarabunENG;TH SarabunPSK" w:ascii="TH SarabunENG;TH SarabunPSK" w:hAnsi="TH SarabunENG;TH SarabunPSK"/>
          <w:b/>
          <w:bCs/>
        </w:rPr>
        <w:t>3.</w:t>
      </w:r>
      <w:r>
        <w:rPr>
          <w:rFonts w:cs="TH SarabunENG;TH SarabunPSK" w:ascii="TH SarabunENG;TH SarabunPSK" w:hAnsi="TH SarabunENG;TH SarabunPSK"/>
          <w:b/>
          <w:bCs/>
        </w:rPr>
        <w:t xml:space="preserve"> </w:t>
      </w:r>
      <w:r>
        <w:rPr>
          <w:rFonts w:ascii="TH SarabunENG;TH SarabunPSK" w:hAnsi="TH SarabunENG;TH SarabunPSK" w:cs="TH SarabunENG;TH SarabunPSK"/>
          <w:b/>
          <w:b/>
          <w:bCs/>
        </w:rPr>
        <w:t>วัตถุประสงค์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rPr>
          <w:rFonts w:ascii="TH SarabunENG;TH SarabunPSK" w:hAnsi="TH SarabunENG;TH SarabunPSK" w:cs="TH SarabunENG;TH SarabunPSK"/>
          <w:b/>
          <w:b/>
          <w:bCs/>
        </w:rPr>
      </w:pPr>
      <w:r>
        <w:rPr>
          <w:rFonts w:cs="TH SarabunENG;TH SarabunPSK" w:ascii="TH SarabunENG;TH SarabunPSK" w:hAnsi="TH SarabunENG;TH SarabunPSK"/>
          <w:b/>
          <w:bCs/>
        </w:rPr>
        <w:tab/>
        <w:tab/>
        <w:t xml:space="preserve"> </w:t>
      </w:r>
      <w:r>
        <w:rPr>
          <w:rFonts w:cs="TH SarabunENG;TH SarabunPSK" w:ascii="TH SarabunENG;TH SarabunPSK" w:hAnsi="TH SarabunENG;TH SarabunPSK"/>
        </w:rPr>
        <w:t>3.</w:t>
      </w:r>
      <w:r>
        <w:rPr>
          <w:rFonts w:cs="TH SarabunENG;TH SarabunPSK" w:ascii="TH SarabunENG;TH SarabunPSK" w:hAnsi="TH SarabunENG;TH SarabunPSK"/>
        </w:rPr>
        <w:t xml:space="preserve">1 </w:t>
      </w:r>
      <w:r>
        <w:rPr>
          <w:rFonts w:ascii="TH SarabunENG;TH SarabunPSK" w:hAnsi="TH SarabunENG;TH SarabunPSK" w:cs="TH SarabunENG;TH SarabunPSK"/>
        </w:rPr>
        <w:t>ส่งเสริมและสนับสนุนให้เกษตรกรสามารถวางแผนและดำเนินการจัดการศัตรูพืชด้วยวิธี</w:t>
      </w:r>
      <w:r>
        <w:rPr>
          <w:rFonts w:ascii="TH SarabunENG;TH SarabunPSK" w:hAnsi="TH SarabunENG;TH SarabunPSK" w:cs="TH SarabunENG;TH SarabunPSK"/>
        </w:rPr>
        <w:t xml:space="preserve">    </w:t>
      </w:r>
      <w:r>
        <w:rPr>
          <w:rFonts w:cs="TH SarabunENG;TH SarabunPSK" w:ascii="TH SarabunENG;TH SarabunPSK" w:hAnsi="TH SarabunENG;TH SarabunPSK"/>
        </w:rPr>
        <w:tab/>
      </w:r>
      <w:r>
        <w:rPr>
          <w:rFonts w:ascii="TH SarabunENG;TH SarabunPSK" w:hAnsi="TH SarabunENG;TH SarabunPSK" w:cs="TH SarabunENG;TH SarabunPSK"/>
        </w:rPr>
        <w:t>ผสมผสานในพื้นที่พื้นที่ส่งเสริมการเกษตรรูปแบบแปลงใหญ่ และที่จะเข้าสู่การรับรองมาตรฐานด้าน</w:t>
      </w:r>
      <w:r>
        <w:rPr>
          <w:rFonts w:cs="TH SarabunENG;TH SarabunPSK" w:ascii="TH SarabunENG;TH SarabunPSK" w:hAnsi="TH SarabunENG;TH SarabunPSK"/>
        </w:rPr>
        <w:tab/>
      </w:r>
      <w:r>
        <w:rPr>
          <w:rFonts w:ascii="TH SarabunENG;TH SarabunPSK" w:hAnsi="TH SarabunENG;TH SarabunPSK" w:cs="TH SarabunENG;TH SarabunPSK"/>
        </w:rPr>
        <w:t>ความปลอดภัยในระดับต่างๆ</w:t>
      </w:r>
    </w:p>
    <w:p>
      <w:pPr>
        <w:pStyle w:val="Style18"/>
        <w:tabs>
          <w:tab w:val="clear" w:pos="720"/>
          <w:tab w:val="left" w:pos="993" w:leader="none"/>
        </w:tabs>
        <w:spacing w:lineRule="auto" w:line="240" w:before="0" w:after="0"/>
        <w:ind w:left="0" w:firstLine="567"/>
        <w:rPr/>
      </w:pPr>
      <w:r>
        <w:rPr>
          <w:rFonts w:eastAsia="TH SarabunENG;TH SarabunPSK" w:cs="TH SarabunENG;TH SarabunPSK" w:ascii="TH SarabunENG;TH SarabunPSK" w:hAnsi="TH SarabunENG;TH SarabunPSK"/>
        </w:rPr>
        <w:t xml:space="preserve"> </w:t>
      </w:r>
      <w:r>
        <w:rPr>
          <w:rFonts w:cs="TH SarabunENG;TH SarabunPSK" w:ascii="TH SarabunENG;TH SarabunPSK" w:hAnsi="TH SarabunENG;TH SarabunPSK"/>
        </w:rPr>
        <w:t>3.2</w:t>
      </w:r>
      <w:r>
        <w:rPr>
          <w:rFonts w:cs="TH SarabunENG;TH SarabunPSK" w:ascii="TH SarabunENG;TH SarabunPSK" w:hAnsi="TH SarabunENG;TH SarabunPSK"/>
        </w:rPr>
        <w:t xml:space="preserve"> </w:t>
      </w:r>
      <w:r>
        <w:rPr>
          <w:rFonts w:ascii="TH SarabunENG;TH SarabunPSK" w:hAnsi="TH SarabunENG;TH SarabunPSK" w:cs="TH SarabunENG;TH SarabunPSK"/>
        </w:rPr>
        <w:t xml:space="preserve">พัฒนาต้นแบบระบบการสำรวจ ติดตามสถานการณ์ เพื่อเฝ้าระวังการระบาดศัตรูพืช </w:t>
      </w:r>
    </w:p>
    <w:p>
      <w:pPr>
        <w:pStyle w:val="Style18"/>
        <w:tabs>
          <w:tab w:val="clear" w:pos="720"/>
          <w:tab w:val="left" w:pos="993" w:leader="none"/>
        </w:tabs>
        <w:spacing w:lineRule="auto" w:line="240" w:before="0" w:after="0"/>
        <w:ind w:left="0" w:firstLine="567"/>
        <w:rPr>
          <w:rFonts w:ascii="TH SarabunENG;TH SarabunPSK" w:hAnsi="TH SarabunENG;TH SarabunPSK" w:cs="TH SarabunENG;TH SarabunPSK"/>
        </w:rPr>
      </w:pPr>
      <w:r>
        <w:rPr>
          <w:rFonts w:eastAsia="TH SarabunENG;TH SarabunPSK" w:cs="TH SarabunENG;TH SarabunPSK" w:ascii="TH SarabunENG;TH SarabunPSK" w:hAnsi="TH SarabunENG;TH SarabunPSK"/>
        </w:rPr>
        <w:t xml:space="preserve"> </w:t>
      </w:r>
      <w:r>
        <w:rPr>
          <w:rFonts w:cs="TH SarabunENG;TH SarabunPSK" w:ascii="TH SarabunENG;TH SarabunPSK" w:hAnsi="TH SarabunENG;TH SarabunPSK"/>
        </w:rPr>
        <w:t xml:space="preserve">3.3 </w:t>
      </w:r>
      <w:r>
        <w:rPr>
          <w:rFonts w:ascii="TH SarabunENG;TH SarabunPSK" w:hAnsi="TH SarabunENG;TH SarabunPSK" w:cs="TH SarabunENG;TH SarabunPSK"/>
        </w:rPr>
        <w:t>สนับสนุนการควบคุมพืชด้วยวิธีผสมผสานในพื้นที่เสี่ยงสูงเพื่อควบคุมการระบาดของศัตรูพืช</w:t>
      </w:r>
    </w:p>
    <w:p>
      <w:pPr>
        <w:pStyle w:val="Normal"/>
        <w:spacing w:lineRule="auto" w:line="240" w:before="0" w:after="0"/>
        <w:jc w:val="left"/>
        <w:rPr>
          <w:rFonts w:ascii="TH SarabunENG;TH SarabunPSK" w:hAnsi="TH SarabunENG;TH SarabunPSK" w:cs="TH SarabunENG;TH SarabunPSK"/>
          <w:b/>
          <w:b/>
          <w:bCs/>
          <w:color w:val="000000"/>
        </w:rPr>
      </w:pPr>
      <w:r>
        <w:rPr>
          <w:rFonts w:cs="TH SarabunENG;TH SarabunPSK" w:ascii="TH SarabunENG;TH SarabunPSK" w:hAnsi="TH SarabunENG;TH SarabunPSK"/>
          <w:b/>
          <w:bCs/>
          <w:color w:val="000000"/>
        </w:rPr>
        <w:t>4.</w:t>
      </w:r>
      <w:r>
        <w:rPr>
          <w:rFonts w:cs="TH SarabunENG;TH SarabunPSK" w:ascii="TH SarabunENG;TH SarabunPSK" w:hAnsi="TH SarabunENG;TH SarabunPSK"/>
          <w:b/>
          <w:bCs/>
          <w:color w:val="000000"/>
        </w:rPr>
        <w:t xml:space="preserve"> </w:t>
      </w:r>
      <w:r>
        <w:rPr>
          <w:rFonts w:ascii="TH SarabunENG;TH SarabunPSK" w:hAnsi="TH SarabunENG;TH SarabunPSK" w:cs="TH SarabunENG;TH SarabunPSK"/>
          <w:b/>
          <w:b/>
          <w:bCs/>
          <w:color w:val="000000"/>
        </w:rPr>
        <w:t>เป้าหมาย</w:t>
      </w:r>
      <w:r>
        <w:rPr>
          <w:rFonts w:cs="TH SarabunENG;TH SarabunPSK" w:ascii="TH SarabunENG;TH SarabunPSK" w:hAnsi="TH SarabunENG;TH SarabunPSK"/>
          <w:b/>
          <w:bCs/>
          <w:color w:val="000000"/>
        </w:rPr>
        <w:t>/</w:t>
      </w:r>
      <w:r>
        <w:rPr>
          <w:rFonts w:ascii="TH SarabunENG;TH SarabunPSK" w:hAnsi="TH SarabunENG;TH SarabunPSK" w:cs="TH SarabunENG;TH SarabunPSK"/>
          <w:b/>
          <w:b/>
          <w:bCs/>
          <w:color w:val="000000"/>
        </w:rPr>
        <w:t>สถานที่ดำเนินการ</w:t>
      </w:r>
      <w:bookmarkEnd w:id="0"/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left"/>
        <w:rPr>
          <w:rFonts w:ascii="TH SarabunENG;TH SarabunPSK" w:hAnsi="TH SarabunENG;TH SarabunPSK" w:cs="TH SarabunENG;TH SarabunPSK"/>
          <w:color w:val="000000"/>
        </w:rPr>
      </w:pPr>
      <w:r>
        <w:rPr>
          <w:rFonts w:cs="TH SarabunENG;TH SarabunPSK" w:ascii="TH SarabunENG;TH SarabunPSK" w:hAnsi="TH SarabunENG;TH SarabunPSK"/>
          <w:b/>
          <w:bCs/>
          <w:color w:val="000000"/>
        </w:rPr>
        <w:tab/>
      </w:r>
      <w:r>
        <w:rPr>
          <w:rFonts w:ascii="TH SarabunENG;TH SarabunPSK" w:hAnsi="TH SarabunENG;TH SarabunPSK" w:cs="TH SarabunENG;TH SarabunPSK"/>
          <w:color w:val="000000"/>
        </w:rPr>
        <w:t xml:space="preserve">เกษตรกรแปลงใหญ่ชมพู่เพชรสายรุ้ง จำนวน </w:t>
      </w:r>
      <w:r>
        <w:rPr>
          <w:rFonts w:cs="TH SarabunENG;TH SarabunPSK" w:ascii="TH SarabunENG;TH SarabunPSK" w:hAnsi="TH SarabunENG;TH SarabunPSK"/>
          <w:color w:val="000000"/>
        </w:rPr>
        <w:t xml:space="preserve">25 </w:t>
      </w:r>
      <w:r>
        <w:rPr>
          <w:rFonts w:ascii="TH SarabunENG;TH SarabunPSK" w:hAnsi="TH SarabunENG;TH SarabunPSK" w:cs="TH SarabunENG;TH SarabunPSK"/>
          <w:color w:val="000000"/>
        </w:rPr>
        <w:t xml:space="preserve">ราย ตำบลบ้านกุ่ม </w:t>
      </w:r>
      <w:r>
        <w:rPr>
          <w:rFonts w:ascii="TH SarabunENG;TH SarabunPSK" w:hAnsi="TH SarabunENG;TH SarabunPSK" w:cs="TH SarabunENG;TH SarabunPSK"/>
        </w:rPr>
        <w:t>อำเภอเมืองเพชรบุรี</w:t>
      </w:r>
      <w:r>
        <w:rPr>
          <w:rFonts w:ascii="TH SarabunENG;TH SarabunPSK" w:hAnsi="TH SarabunENG;TH SarabunPSK" w:cs="TH SarabunENG;TH SarabunPSK"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left"/>
        <w:rPr>
          <w:rFonts w:ascii="TH SarabunENG;TH SarabunPSK" w:hAnsi="TH SarabunENG;TH SarabunPSK" w:cs="TH SarabunENG;TH SarabunPSK"/>
        </w:rPr>
      </w:pPr>
      <w:r>
        <w:rPr>
          <w:rFonts w:ascii="TH SarabunENG;TH SarabunPSK" w:hAnsi="TH SarabunENG;TH SarabunPSK" w:cs="TH SarabunENG;TH SarabunPSK"/>
          <w:color w:val="000000"/>
        </w:rPr>
        <w:t xml:space="preserve">จังหวัดเพชรบุรี </w:t>
      </w:r>
      <w:r>
        <w:rPr>
          <w:rFonts w:cs="TH SarabunENG;TH SarabunPSK" w:ascii="TH SarabunENG;TH SarabunPSK" w:hAnsi="TH SarabunENG;TH SarabunPSK"/>
          <w:color w:val="000000"/>
        </w:rPr>
        <w:tab/>
      </w:r>
      <w:r>
        <w:rPr>
          <w:rFonts w:cs="TH SarabunENG;TH SarabunPSK" w:ascii="TH SarabunENG;TH SarabunPSK" w:hAnsi="TH SarabunENG;TH SarabunPSK"/>
        </w:rPr>
        <w:t xml:space="preserve">      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left"/>
        <w:rPr>
          <w:rFonts w:ascii="TH SarabunENG;TH SarabunPSK" w:hAnsi="TH SarabunENG;TH SarabunPSK" w:cs="TH SarabunENG;TH SarabunPSK"/>
        </w:rPr>
      </w:pPr>
      <w:r>
        <w:rPr>
          <w:rFonts w:cs="TH SarabunENG;TH SarabunPSK" w:ascii="TH SarabunENG;TH SarabunPSK" w:hAnsi="TH SarabunENG;TH SarabunPSK"/>
          <w:color w:val="000000"/>
        </w:rPr>
        <w:tab/>
      </w:r>
      <w:r>
        <w:rPr>
          <w:rFonts w:ascii="TH SarabunENG;TH SarabunPSK" w:hAnsi="TH SarabunENG;TH SarabunPSK" w:cs="TH SarabunENG;TH SarabunPSK"/>
          <w:color w:val="000000"/>
        </w:rPr>
        <w:t>เกษตรกรนา</w:t>
      </w:r>
      <w:r>
        <w:rPr>
          <w:rFonts w:ascii="TH SarabunENG;TH SarabunPSK" w:hAnsi="TH SarabunENG;TH SarabunPSK" w:cs="TH SarabunENG;TH SarabunPSK"/>
        </w:rPr>
        <w:t xml:space="preserve">แปลงใหญ่ข้าว จำนวน </w:t>
      </w:r>
      <w:r>
        <w:rPr>
          <w:rFonts w:cs="TH SarabunENG;TH SarabunPSK" w:ascii="TH SarabunENG;TH SarabunPSK" w:hAnsi="TH SarabunENG;TH SarabunPSK"/>
        </w:rPr>
        <w:t xml:space="preserve">30 </w:t>
      </w:r>
      <w:r>
        <w:rPr>
          <w:rFonts w:ascii="TH SarabunENG;TH SarabunPSK" w:hAnsi="TH SarabunENG;TH SarabunPSK" w:cs="TH SarabunENG;TH SarabunPSK"/>
        </w:rPr>
        <w:t>ราย</w:t>
      </w:r>
      <w:r>
        <w:rPr>
          <w:rFonts w:ascii="TH SarabunENG;TH SarabunPSK" w:hAnsi="TH SarabunENG;TH SarabunPSK" w:cs="TH SarabunENG;TH SarabunPSK"/>
          <w:color w:val="000000"/>
        </w:rPr>
        <w:t xml:space="preserve"> ตำบลดอนยาง </w:t>
      </w:r>
      <w:r>
        <w:rPr>
          <w:rFonts w:ascii="TH SarabunENG;TH SarabunPSK" w:hAnsi="TH SarabunENG;TH SarabunPSK" w:cs="TH SarabunENG;TH SarabunPSK"/>
        </w:rPr>
        <w:t>อำเภอเมืองเพชรบุรี</w:t>
      </w:r>
      <w:r>
        <w:rPr>
          <w:rFonts w:ascii="TH SarabunENG;TH SarabunPSK" w:hAnsi="TH SarabunENG;TH SarabunPSK" w:cs="TH SarabunENG;TH SarabunPSK"/>
          <w:color w:val="000000"/>
        </w:rPr>
        <w:t xml:space="preserve"> จังหวัดเพชรบุรี </w:t>
      </w:r>
      <w:r>
        <w:rPr>
          <w:rFonts w:cs="TH SarabunENG;TH SarabunPSK" w:ascii="TH SarabunENG;TH SarabunPSK" w:hAnsi="TH SarabunENG;TH SarabunPSK"/>
          <w:color w:val="000000"/>
        </w:rPr>
        <w:tab/>
      </w:r>
      <w:r>
        <w:rPr>
          <w:rFonts w:ascii="TH SarabunENG;TH SarabunPSK" w:hAnsi="TH SarabunENG;TH SarabunPSK" w:cs="TH SarabunENG;TH SarabunPSK"/>
          <w:color w:val="000000"/>
        </w:rPr>
        <w:t xml:space="preserve">เกษตรกรปลูกผักปลอดภัย </w:t>
      </w:r>
      <w:r>
        <w:rPr>
          <w:rFonts w:ascii="TH SarabunENG;TH SarabunPSK" w:hAnsi="TH SarabunENG;TH SarabunPSK" w:cs="TH SarabunENG;TH SarabunPSK"/>
        </w:rPr>
        <w:t xml:space="preserve">จำนวน </w:t>
      </w:r>
      <w:r>
        <w:rPr>
          <w:rFonts w:cs="TH SarabunENG;TH SarabunPSK" w:ascii="TH SarabunENG;TH SarabunPSK" w:hAnsi="TH SarabunENG;TH SarabunPSK"/>
        </w:rPr>
        <w:t xml:space="preserve">20 </w:t>
      </w:r>
      <w:r>
        <w:rPr>
          <w:rFonts w:ascii="TH SarabunENG;TH SarabunPSK" w:hAnsi="TH SarabunENG;TH SarabunPSK" w:cs="TH SarabunENG;TH SarabunPSK"/>
        </w:rPr>
        <w:t>ราย</w:t>
      </w:r>
      <w:r>
        <w:rPr>
          <w:rFonts w:ascii="TH SarabunENG;TH SarabunPSK" w:hAnsi="TH SarabunENG;TH SarabunPSK" w:cs="TH SarabunENG;TH SarabunPSK"/>
          <w:color w:val="000000"/>
        </w:rPr>
        <w:t xml:space="preserve"> ตำบล</w:t>
      </w:r>
      <w:r>
        <w:rPr>
          <w:rFonts w:ascii="TH SarabunENG;TH SarabunPSK" w:hAnsi="TH SarabunENG;TH SarabunPSK" w:cs="TH SarabunENG;TH SarabunPSK"/>
        </w:rPr>
        <w:t xml:space="preserve">ห้วยแม่เพรียง อำเภอแก่งกระจาน </w:t>
      </w:r>
      <w:r>
        <w:rPr>
          <w:rFonts w:ascii="TH SarabunENG;TH SarabunPSK" w:hAnsi="TH SarabunENG;TH SarabunPSK" w:cs="TH SarabunENG;TH SarabunPSK"/>
          <w:color w:val="000000"/>
        </w:rPr>
        <w:t>จังหวัดเพชรบุรี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240" w:before="0" w:after="0"/>
        <w:jc w:val="left"/>
        <w:rPr>
          <w:rFonts w:ascii="TH SarabunENG;TH SarabunPSK" w:hAnsi="TH SarabunENG;TH SarabunPSK" w:cs="TH SarabunENG;TH SarabunPSK"/>
        </w:rPr>
      </w:pPr>
      <w:r>
        <w:rPr>
          <w:rFonts w:cs="TH SarabunENG;TH SarabunPSK" w:ascii="TH SarabunENG;TH SarabunPSK" w:hAnsi="TH SarabunENG;TH SarabunPSK"/>
        </w:rPr>
        <w:tab/>
      </w:r>
      <w:r>
        <w:rPr>
          <w:rFonts w:ascii="TH SarabunENG;TH SarabunPSK" w:hAnsi="TH SarabunENG;TH SarabunPSK" w:cs="TH SarabunENG;TH SarabunPSK"/>
        </w:rPr>
        <w:t xml:space="preserve">พื้นที่ปลูกชมพู่เพชรสายรุ้ง พื้นที่การดำเนินการทั้งหมด </w:t>
      </w:r>
      <w:r>
        <w:rPr>
          <w:rFonts w:cs="TH SarabunENG;TH SarabunPSK" w:ascii="TH SarabunENG;TH SarabunPSK" w:hAnsi="TH SarabunENG;TH SarabunPSK"/>
        </w:rPr>
        <w:t xml:space="preserve">1,200 </w:t>
      </w:r>
      <w:r>
        <w:rPr>
          <w:rFonts w:ascii="TH SarabunENG;TH SarabunPSK" w:hAnsi="TH SarabunENG;TH SarabunPSK" w:cs="TH SarabunENG;TH SarabunPSK"/>
        </w:rPr>
        <w:t xml:space="preserve">ไร่ ครอบคลุมพื้นที่ </w:t>
      </w:r>
      <w:r>
        <w:rPr>
          <w:rFonts w:cs="TH SarabunENG;TH SarabunPSK" w:ascii="TH SarabunENG;TH SarabunPSK" w:hAnsi="TH SarabunENG;TH SarabunPSK"/>
        </w:rPr>
        <w:t xml:space="preserve">3 </w:t>
      </w:r>
      <w:r>
        <w:rPr>
          <w:rFonts w:ascii="TH SarabunENG;TH SarabunPSK" w:hAnsi="TH SarabunENG;TH SarabunPSK" w:cs="TH SarabunENG;TH SarabunPSK"/>
        </w:rPr>
        <w:t xml:space="preserve">ตำบล </w:t>
      </w:r>
      <w:r>
        <w:rPr>
          <w:rFonts w:cs="TH SarabunENG;TH SarabunPSK" w:ascii="TH SarabunENG;TH SarabunPSK" w:hAnsi="TH SarabunENG;TH SarabunPSK"/>
        </w:rPr>
        <w:t xml:space="preserve">2 </w:t>
      </w:r>
      <w:r>
        <w:rPr>
          <w:rFonts w:ascii="TH SarabunENG;TH SarabunPSK" w:hAnsi="TH SarabunENG;TH SarabunPSK" w:cs="TH SarabunENG;TH SarabunPSK"/>
        </w:rPr>
        <w:t>อำเภอ ได้แก่ ตำบลหนองโสน ตำบลบ้านกุ่ม อำเภอเมืองเพชรบุรี</w:t>
      </w:r>
      <w:r>
        <w:rPr>
          <w:rFonts w:cs="TH SarabunENG;TH SarabunPSK" w:ascii="TH SarabunENG;TH SarabunPSK" w:hAnsi="TH SarabunENG;TH SarabunPSK"/>
        </w:rPr>
        <w:t xml:space="preserve">, </w:t>
      </w:r>
      <w:r>
        <w:rPr>
          <w:rFonts w:ascii="TH SarabunENG;TH SarabunPSK" w:hAnsi="TH SarabunENG;TH SarabunPSK" w:cs="TH SarabunENG;TH SarabunPSK"/>
        </w:rPr>
        <w:t xml:space="preserve">ตำบลท่าแร้ง อำเภอบ้านแหลม  </w:t>
      </w:r>
    </w:p>
    <w:p>
      <w:pPr>
        <w:pStyle w:val="Normal"/>
        <w:spacing w:lineRule="auto" w:line="240" w:before="0" w:after="0"/>
        <w:jc w:val="left"/>
        <w:rPr>
          <w:rFonts w:ascii="TH SarabunENG;TH SarabunPSK" w:hAnsi="TH SarabunENG;TH SarabunPSK" w:cs="TH SarabunENG;TH SarabunPSK"/>
        </w:rPr>
      </w:pPr>
      <w:r>
        <w:rPr>
          <w:rFonts w:cs="TH SarabunENG;TH SarabunPSK" w:ascii="TH SarabunENG;TH SarabunPSK" w:hAnsi="TH SarabunENG;TH SarabunPSK"/>
          <w:b/>
          <w:bCs/>
          <w:color w:val="000000"/>
          <w:spacing w:val="-2"/>
        </w:rPr>
        <w:t xml:space="preserve">5. </w:t>
      </w:r>
      <w:r>
        <w:rPr>
          <w:rFonts w:ascii="TH SarabunENG;TH SarabunPSK" w:hAnsi="TH SarabunENG;TH SarabunPSK" w:cs="TH SarabunENG;TH SarabunPSK"/>
          <w:b/>
          <w:b/>
          <w:bCs/>
          <w:color w:val="000000"/>
          <w:spacing w:val="-2"/>
        </w:rPr>
        <w:t>กิจกรรมและวิธีการดำเนินงาน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firstLine="567"/>
        <w:rPr/>
      </w:pPr>
      <w:r>
        <w:rPr/>
        <w:t>เพื่อให้บรรลุวัตถุประสงค์และเป้าหมายของโครงการ จึงกำหนดกิจกรรมประกอบด้วย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firstLine="567"/>
        <w:rPr/>
      </w:pPr>
      <w:r>
        <w:rPr/>
        <w:t>5.1</w:t>
        <w:tab/>
      </w:r>
      <w:r>
        <w:rPr/>
        <w:t>ส่งเสริมและสนับสนุนให้เกษตรกรดำเนินการวางแผนและจัดการศัตรูพืชโดยวิธีผสมผสาน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firstLine="567"/>
        <w:rPr/>
      </w:pPr>
      <w:r>
        <w:rPr/>
        <w:t>5.2</w:t>
        <w:tab/>
      </w:r>
      <w:r>
        <w:rPr/>
        <w:t>พัฒนาต้นแบบการสำรวจติดตามสถานการณ์เพื่อการเฝ้าระวังศัตรูพืช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firstLine="567"/>
        <w:rPr/>
      </w:pPr>
      <w:r>
        <w:rPr/>
        <w:t>5.3</w:t>
        <w:tab/>
      </w:r>
      <w:r>
        <w:rPr/>
        <w:t>ผลิตและสนับสนุนปัจจัยควบคุมศัตรูพืชและสนับสนุนให้กับพื้นที่เกิดการระบาดและศัตรูพืช</w:t>
      </w:r>
      <w:r>
        <w:rPr/>
        <w:t xml:space="preserve">    </w:t>
      </w:r>
      <w:r>
        <w:rPr/>
        <w:t>อุบัติใหม่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firstLine="567"/>
        <w:rPr/>
      </w:pPr>
      <w:r>
        <w:rPr/>
        <w:t>5.4</w:t>
        <w:tab/>
      </w:r>
      <w:r>
        <w:rPr/>
        <w:t>ติดตาม กำกับดูแล และประเมินผล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firstLine="567"/>
        <w:rPr/>
      </w:pPr>
      <w:r>
        <w:rPr/>
        <w:t>5.5</w:t>
        <w:tab/>
      </w:r>
      <w:r>
        <w:rPr/>
        <w:t>การเพิ่มศักยภาพการขับเคลื่อนและการดำเนินงานด้านอารักขาพืช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firstLine="567"/>
        <w:rPr/>
      </w:pPr>
      <w:r>
        <w:rPr/>
        <w:t xml:space="preserve">โดยมีรายละเอียดวิธีการดำเนินงานดังนี้ </w:t>
      </w:r>
    </w:p>
    <w:p>
      <w:pPr>
        <w:pStyle w:val="Normal"/>
        <w:tabs>
          <w:tab w:val="clear" w:pos="720"/>
          <w:tab w:val="left" w:pos="284" w:leader="none"/>
          <w:tab w:val="left" w:pos="1560" w:leader="none"/>
        </w:tabs>
        <w:spacing w:lineRule="auto" w:line="240" w:before="0" w:after="0"/>
        <w:ind w:firstLine="284"/>
        <w:rPr>
          <w:rFonts w:ascii="TH SarabunENG;TH SarabunPSK" w:hAnsi="TH SarabunENG;TH SarabunPSK" w:cs="TH SarabunENG;TH SarabunPSK"/>
          <w:b/>
          <w:b/>
          <w:bCs/>
        </w:rPr>
      </w:pPr>
      <w:r>
        <w:rPr>
          <w:rFonts w:cs="TH SarabunENG;TH SarabunPSK" w:ascii="TH SarabunENG;TH SarabunPSK" w:hAnsi="TH SarabunENG;TH SarabunPSK"/>
          <w:b/>
          <w:bCs/>
        </w:rPr>
        <w:t xml:space="preserve">5.1 </w:t>
      </w:r>
      <w:r>
        <w:rPr>
          <w:rFonts w:ascii="TH SarabunENG;TH SarabunPSK" w:hAnsi="TH SarabunENG;TH SarabunPSK" w:cs="TH SarabunENG;TH SarabunPSK"/>
          <w:b/>
          <w:b/>
          <w:bCs/>
        </w:rPr>
        <w:t>ส่งเสริมและสนับสนุนให้เกษตรกรดำเนินวางแผนและจัดการศัตรูพืชโดยวิธีผสมผสาน</w:t>
      </w:r>
    </w:p>
    <w:p>
      <w:pPr>
        <w:pStyle w:val="Style18"/>
        <w:tabs>
          <w:tab w:val="clear" w:pos="720"/>
          <w:tab w:val="left" w:pos="0" w:leader="none"/>
          <w:tab w:val="left" w:pos="1134" w:leader="none"/>
        </w:tabs>
        <w:spacing w:lineRule="auto" w:line="240" w:before="0" w:after="0"/>
        <w:ind w:left="705" w:hanging="0"/>
        <w:rPr>
          <w:rFonts w:ascii="TH SarabunENG;TH SarabunPSK" w:hAnsi="TH SarabunENG;TH SarabunPSK" w:cs="TH SarabunENG;TH SarabunPSK"/>
        </w:rPr>
      </w:pPr>
      <w:r>
        <w:rPr>
          <w:rFonts w:cs="TH SarabunENG;TH SarabunPSK" w:ascii="TH SarabunENG;TH SarabunPSK" w:hAnsi="TH SarabunENG;TH SarabunPSK"/>
          <w:b/>
          <w:bCs/>
        </w:rPr>
        <w:tab/>
      </w:r>
      <w:r>
        <w:rPr>
          <w:rFonts w:cs="TH SarabunENG;TH SarabunPSK" w:ascii="TH SarabunENG;TH SarabunPSK" w:hAnsi="TH SarabunENG;TH SarabunPSK"/>
        </w:rPr>
        <w:tab/>
      </w:r>
      <w:r>
        <w:rPr>
          <w:rFonts w:ascii="TH SarabunENG;TH SarabunPSK" w:hAnsi="TH SarabunENG;TH SarabunPSK" w:cs="TH SarabunENG;TH SarabunPSK"/>
          <w:u w:val="single"/>
        </w:rPr>
        <w:t>กิ</w:t>
      </w:r>
      <w:r>
        <w:rPr>
          <w:rFonts w:ascii="TH SarabunENG;TH SarabunPSK" w:hAnsi="TH SarabunENG;TH SarabunPSK" w:cs="TH SarabunENG;TH SarabunPSK"/>
          <w:u w:val="single"/>
        </w:rPr>
        <w:t>จกรรม</w:t>
      </w:r>
      <w:r>
        <w:rPr>
          <w:rFonts w:ascii="TH SarabunENG;TH SarabunPSK" w:hAnsi="TH SarabunENG;TH SarabunPSK" w:cs="TH SarabunENG;TH SarabunPSK"/>
        </w:rPr>
        <w:t xml:space="preserve">บริหารจัดการการถ่ายทอดความรู้การป้องกันและกำจัดศัตรูพืชโดยวิธีผสมผสานและการใช้สารเคมีอย่างถูกต้องและปลอดภัย </w:t>
      </w:r>
    </w:p>
    <w:p>
      <w:pPr>
        <w:pStyle w:val="Style18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ind w:left="705" w:hanging="0"/>
        <w:rPr>
          <w:rFonts w:ascii="TH SarabunENG;TH SarabunPSK" w:hAnsi="TH SarabunENG;TH SarabunPSK" w:cs="TH SarabunENG;TH SarabunPSK"/>
        </w:rPr>
      </w:pPr>
      <w:r>
        <w:rPr>
          <w:rFonts w:ascii="TH SarabunENG;TH SarabunPSK" w:hAnsi="TH SarabunENG;TH SarabunPSK" w:cs="TH SarabunENG;TH SarabunPSK"/>
        </w:rPr>
        <w:t>กลุ่มอารักขาพืช สำนักงานเกษตรจังหวัด ร่วมกับสำนักงานเกษตรอำเภอ ดำเนินการ ดังนี้</w:t>
      </w:r>
    </w:p>
    <w:p>
      <w:pPr>
        <w:pStyle w:val="Style18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ind w:left="705" w:hanging="0"/>
        <w:rPr>
          <w:rFonts w:ascii="TH SarabunENG;TH SarabunPSK" w:hAnsi="TH SarabunENG;TH SarabunPSK" w:cs="TH SarabunENG;TH SarabunPSK"/>
          <w:color w:val="000000"/>
          <w:spacing w:val="-2"/>
        </w:rPr>
      </w:pPr>
      <w:r>
        <w:rPr>
          <w:rFonts w:cs="TH SarabunENG;TH SarabunPSK" w:ascii="TH SarabunENG;TH SarabunPSK" w:hAnsi="TH SarabunENG;TH SarabunPSK"/>
        </w:rPr>
        <w:tab/>
        <w:tab/>
        <w:tab/>
      </w:r>
      <w:r>
        <w:rPr>
          <w:rFonts w:cs="TH SarabunENG;TH SarabunPSK" w:ascii="TH SarabunENG;TH SarabunPSK" w:hAnsi="TH SarabunENG;TH SarabunPSK"/>
          <w:color w:val="000000"/>
          <w:spacing w:val="-2"/>
        </w:rPr>
        <w:t xml:space="preserve">1) </w:t>
      </w:r>
      <w:r>
        <w:rPr>
          <w:rFonts w:ascii="TH SarabunENG;TH SarabunPSK" w:hAnsi="TH SarabunENG;TH SarabunPSK" w:cs="TH SarabunENG;TH SarabunPSK"/>
          <w:color w:val="000000"/>
          <w:spacing w:val="-2"/>
        </w:rPr>
        <w:t>คัดเลือกเกษตรกรที่อยู่ในเป้าหมายการส่งเสริมการเกษตรรูปแบบแปลงใหญ่ และ</w:t>
      </w:r>
      <w:r>
        <w:rPr>
          <w:rFonts w:cs="TH SarabunENG;TH SarabunPSK" w:ascii="TH SarabunENG;TH SarabunPSK" w:hAnsi="TH SarabunENG;TH SarabunPSK"/>
          <w:color w:val="000000"/>
          <w:spacing w:val="-2"/>
        </w:rPr>
        <w:t>/</w:t>
      </w:r>
      <w:r>
        <w:rPr>
          <w:rFonts w:ascii="TH SarabunENG;TH SarabunPSK" w:hAnsi="TH SarabunENG;TH SarabunPSK" w:cs="TH SarabunENG;TH SarabunPSK"/>
          <w:color w:val="000000"/>
          <w:spacing w:val="-2"/>
        </w:rPr>
        <w:t xml:space="preserve">หรือ     ที่จะเข้าสู่การรับรองมาตรฐานด้านความปลอดภัยในระดับต่างๆ ได้แก่ เกษตรปลอดภัย จีเอพี     เกษตรอินทรีย์ สำหรับเข้าร่วมโครงการ เกษตรกรที่เข้าร่วมโครงการ ทั้งหมด </w:t>
      </w:r>
      <w:r>
        <w:rPr>
          <w:rFonts w:cs="TH SarabunENG;TH SarabunPSK" w:ascii="TH SarabunENG;TH SarabunPSK" w:hAnsi="TH SarabunENG;TH SarabunPSK"/>
          <w:color w:val="000000"/>
          <w:spacing w:val="-2"/>
        </w:rPr>
        <w:t xml:space="preserve">75 </w:t>
      </w:r>
      <w:r>
        <w:rPr>
          <w:rFonts w:ascii="TH SarabunENG;TH SarabunPSK" w:hAnsi="TH SarabunENG;TH SarabunPSK" w:cs="TH SarabunENG;TH SarabunPSK"/>
          <w:color w:val="000000"/>
          <w:spacing w:val="-2"/>
        </w:rPr>
        <w:t>ราย ดังนี้</w:t>
      </w:r>
    </w:p>
    <w:p>
      <w:pPr>
        <w:pStyle w:val="Normal"/>
        <w:spacing w:lineRule="auto" w:line="240" w:before="0" w:after="0"/>
        <w:jc w:val="left"/>
        <w:rPr>
          <w:rFonts w:ascii="TH SarabunENG;TH SarabunPSK" w:hAnsi="TH SarabunENG;TH SarabunPSK" w:cs="TH SarabunENG;TH SarabunPSK"/>
        </w:rPr>
      </w:pPr>
      <w:r>
        <w:rPr>
          <w:rFonts w:cs="TH SarabunENG;TH SarabunPSK" w:ascii="TH SarabunENG;TH SarabunPSK" w:hAnsi="TH SarabunENG;TH SarabunPSK"/>
          <w:color w:val="000000"/>
          <w:spacing w:val="-2"/>
        </w:rPr>
        <w:tab/>
        <w:tab/>
      </w:r>
      <w:r>
        <w:rPr>
          <w:rFonts w:ascii="TH SarabunENG;TH SarabunPSK" w:hAnsi="TH SarabunENG;TH SarabunPSK" w:cs="TH SarabunENG;TH SarabunPSK"/>
          <w:color w:val="000000"/>
        </w:rPr>
        <w:t xml:space="preserve">เกษตรกรแปลงใหญ่ชมพู่เพชรสายรุ้ง จำนวน </w:t>
      </w:r>
      <w:r>
        <w:rPr>
          <w:rFonts w:cs="TH SarabunENG;TH SarabunPSK" w:ascii="TH SarabunENG;TH SarabunPSK" w:hAnsi="TH SarabunENG;TH SarabunPSK"/>
          <w:color w:val="000000"/>
        </w:rPr>
        <w:t xml:space="preserve">25 </w:t>
      </w:r>
      <w:r>
        <w:rPr>
          <w:rFonts w:ascii="TH SarabunENG;TH SarabunPSK" w:hAnsi="TH SarabunENG;TH SarabunPSK" w:cs="TH SarabunENG;TH SarabunPSK"/>
          <w:color w:val="000000"/>
        </w:rPr>
        <w:t xml:space="preserve">ราย ตำบลบ้านกุ่ม </w:t>
      </w:r>
      <w:r>
        <w:rPr>
          <w:rFonts w:ascii="TH SarabunENG;TH SarabunPSK" w:hAnsi="TH SarabunENG;TH SarabunPSK" w:cs="TH SarabunENG;TH SarabunPSK"/>
        </w:rPr>
        <w:t>อำเภอเมืองเพชรบุรี</w:t>
      </w:r>
      <w:r>
        <w:rPr>
          <w:rFonts w:ascii="TH SarabunENG;TH SarabunPSK" w:hAnsi="TH SarabunENG;TH SarabunPSK" w:cs="TH SarabunENG;TH SarabunPSK"/>
          <w:color w:val="000000"/>
        </w:rPr>
        <w:t xml:space="preserve">        จังหวัดเพชรบุรี </w:t>
      </w:r>
      <w:r>
        <w:rPr>
          <w:rFonts w:cs="TH SarabunENG;TH SarabunPSK" w:ascii="TH SarabunENG;TH SarabunPSK" w:hAnsi="TH SarabunENG;TH SarabunPSK"/>
          <w:color w:val="000000"/>
        </w:rPr>
        <w:tab/>
      </w:r>
      <w:r>
        <w:rPr>
          <w:rFonts w:cs="TH SarabunENG;TH SarabunPSK" w:ascii="TH SarabunENG;TH SarabunPSK" w:hAnsi="TH SarabunENG;TH SarabunPSK"/>
        </w:rPr>
        <w:t xml:space="preserve">       </w:t>
      </w:r>
    </w:p>
    <w:p>
      <w:pPr>
        <w:pStyle w:val="Normal"/>
        <w:spacing w:lineRule="auto" w:line="240" w:before="0" w:after="0"/>
        <w:jc w:val="left"/>
        <w:rPr>
          <w:rFonts w:ascii="TH SarabunENG;TH SarabunPSK" w:hAnsi="TH SarabunENG;TH SarabunPSK" w:cs="TH SarabunENG;TH SarabunPSK"/>
          <w:spacing w:val="-12"/>
        </w:rPr>
      </w:pPr>
      <w:r>
        <w:rPr>
          <w:rFonts w:cs="TH SarabunENG;TH SarabunPSK" w:ascii="TH SarabunENG;TH SarabunPSK" w:hAnsi="TH SarabunENG;TH SarabunPSK"/>
          <w:color w:val="000000"/>
        </w:rPr>
        <w:tab/>
        <w:tab/>
      </w:r>
      <w:r>
        <w:rPr>
          <w:rFonts w:ascii="TH SarabunENG;TH SarabunPSK" w:hAnsi="TH SarabunENG;TH SarabunPSK" w:cs="TH SarabunENG;TH SarabunPSK"/>
          <w:color w:val="000000"/>
          <w:spacing w:val="-6"/>
        </w:rPr>
        <w:t>เกษตรกรนา</w:t>
      </w:r>
      <w:r>
        <w:rPr>
          <w:rFonts w:ascii="TH SarabunENG;TH SarabunPSK" w:hAnsi="TH SarabunENG;TH SarabunPSK" w:cs="TH SarabunENG;TH SarabunPSK"/>
          <w:spacing w:val="-6"/>
        </w:rPr>
        <w:t xml:space="preserve">แปลงใหญ่ข้าว จำนวน </w:t>
      </w:r>
      <w:r>
        <w:rPr>
          <w:rFonts w:cs="TH SarabunENG;TH SarabunPSK" w:ascii="TH SarabunENG;TH SarabunPSK" w:hAnsi="TH SarabunENG;TH SarabunPSK"/>
          <w:spacing w:val="-6"/>
        </w:rPr>
        <w:t xml:space="preserve">30 </w:t>
      </w:r>
      <w:r>
        <w:rPr>
          <w:rFonts w:ascii="TH SarabunENG;TH SarabunPSK" w:hAnsi="TH SarabunENG;TH SarabunPSK" w:cs="TH SarabunENG;TH SarabunPSK"/>
          <w:spacing w:val="-6"/>
        </w:rPr>
        <w:t>ราย</w:t>
      </w:r>
      <w:r>
        <w:rPr>
          <w:rFonts w:ascii="TH SarabunENG;TH SarabunPSK" w:hAnsi="TH SarabunENG;TH SarabunPSK" w:cs="TH SarabunENG;TH SarabunPSK"/>
          <w:color w:val="000000"/>
          <w:spacing w:val="-6"/>
        </w:rPr>
        <w:t xml:space="preserve"> ตำบลดอนยาง </w:t>
      </w:r>
      <w:r>
        <w:rPr>
          <w:rFonts w:ascii="TH SarabunENG;TH SarabunPSK" w:hAnsi="TH SarabunENG;TH SarabunPSK" w:cs="TH SarabunENG;TH SarabunPSK"/>
          <w:spacing w:val="-6"/>
        </w:rPr>
        <w:t>อำเภอเมืองเพชรบุรี</w:t>
      </w:r>
      <w:r>
        <w:rPr>
          <w:rFonts w:ascii="TH SarabunENG;TH SarabunPSK" w:hAnsi="TH SarabunENG;TH SarabunPSK" w:cs="TH SarabunENG;TH SarabunPSK"/>
          <w:color w:val="000000"/>
          <w:spacing w:val="-6"/>
        </w:rPr>
        <w:t xml:space="preserve"> จังหวัดเพชรบุรี </w:t>
      </w:r>
      <w:r>
        <w:rPr>
          <w:rFonts w:cs="TH SarabunENG;TH SarabunPSK" w:ascii="TH SarabunENG;TH SarabunPSK" w:hAnsi="TH SarabunENG;TH SarabunPSK"/>
          <w:color w:val="000000"/>
          <w:spacing w:val="-6"/>
        </w:rPr>
        <w:tab/>
      </w:r>
      <w:r>
        <w:rPr>
          <w:rFonts w:cs="TH SarabunENG;TH SarabunPSK" w:ascii="TH SarabunENG;TH SarabunPSK" w:hAnsi="TH SarabunENG;TH SarabunPSK"/>
          <w:color w:val="000000"/>
        </w:rPr>
        <w:tab/>
      </w:r>
      <w:r>
        <w:rPr>
          <w:rFonts w:ascii="TH SarabunENG;TH SarabunPSK" w:hAnsi="TH SarabunENG;TH SarabunPSK" w:cs="TH SarabunENG;TH SarabunPSK"/>
          <w:color w:val="000000"/>
          <w:spacing w:val="-12"/>
        </w:rPr>
        <w:t xml:space="preserve">เกษตรกรปลูกผักปลอดภัย </w:t>
      </w:r>
      <w:r>
        <w:rPr>
          <w:rFonts w:ascii="TH SarabunENG;TH SarabunPSK" w:hAnsi="TH SarabunENG;TH SarabunPSK" w:cs="TH SarabunENG;TH SarabunPSK"/>
          <w:spacing w:val="-12"/>
        </w:rPr>
        <w:t xml:space="preserve">จำนวน </w:t>
      </w:r>
      <w:r>
        <w:rPr>
          <w:rFonts w:cs="TH SarabunENG;TH SarabunPSK" w:ascii="TH SarabunENG;TH SarabunPSK" w:hAnsi="TH SarabunENG;TH SarabunPSK"/>
          <w:spacing w:val="-12"/>
        </w:rPr>
        <w:t xml:space="preserve">20 </w:t>
      </w:r>
      <w:r>
        <w:rPr>
          <w:rFonts w:ascii="TH SarabunENG;TH SarabunPSK" w:hAnsi="TH SarabunENG;TH SarabunPSK" w:cs="TH SarabunENG;TH SarabunPSK"/>
          <w:spacing w:val="-12"/>
        </w:rPr>
        <w:t>ราย</w:t>
      </w:r>
      <w:r>
        <w:rPr>
          <w:rFonts w:ascii="TH SarabunENG;TH SarabunPSK" w:hAnsi="TH SarabunENG;TH SarabunPSK" w:cs="TH SarabunENG;TH SarabunPSK"/>
          <w:color w:val="000000"/>
          <w:spacing w:val="-12"/>
        </w:rPr>
        <w:t xml:space="preserve"> ตำบล</w:t>
      </w:r>
      <w:r>
        <w:rPr>
          <w:rFonts w:ascii="TH SarabunENG;TH SarabunPSK" w:hAnsi="TH SarabunENG;TH SarabunPSK" w:cs="TH SarabunENG;TH SarabunPSK"/>
          <w:spacing w:val="-12"/>
        </w:rPr>
        <w:t xml:space="preserve">ห้วยแม่เพรียง อำเภอแก่งกระจาน </w:t>
      </w:r>
      <w:r>
        <w:rPr>
          <w:rFonts w:ascii="TH SarabunENG;TH SarabunPSK" w:hAnsi="TH SarabunENG;TH SarabunPSK" w:cs="TH SarabunENG;TH SarabunPSK"/>
          <w:color w:val="000000"/>
          <w:spacing w:val="-12"/>
        </w:rPr>
        <w:t>จังหวัดเพชรบุรี</w:t>
      </w:r>
    </w:p>
    <w:p>
      <w:pPr>
        <w:pStyle w:val="Normal"/>
        <w:spacing w:lineRule="auto" w:line="240" w:before="0" w:after="0"/>
        <w:jc w:val="left"/>
        <w:rPr>
          <w:rFonts w:ascii="TH SarabunENG;TH SarabunPSK" w:hAnsi="TH SarabunENG;TH SarabunPSK" w:cs="TH SarabunENG;TH SarabunPSK"/>
          <w:color w:val="000000"/>
          <w:spacing w:val="-2"/>
        </w:rPr>
      </w:pPr>
      <w:r>
        <w:rPr>
          <w:rFonts w:cs="TH SarabunENG;TH SarabunPSK" w:ascii="TH SarabunENG;TH SarabunPSK" w:hAnsi="TH SarabunENG;TH SarabunPSK"/>
          <w:color w:val="000000"/>
          <w:spacing w:val="-2"/>
        </w:rPr>
        <w:tab/>
        <w:tab/>
        <w:t xml:space="preserve">2) </w:t>
      </w:r>
      <w:r>
        <w:rPr>
          <w:rFonts w:ascii="TH SarabunENG;TH SarabunPSK" w:hAnsi="TH SarabunENG;TH SarabunPSK" w:cs="TH SarabunENG;TH SarabunPSK"/>
          <w:color w:val="000000"/>
          <w:spacing w:val="-2"/>
        </w:rPr>
        <w:t>จัดถ่ายทอดความรู้ให้กับเกษตรกรโดยใช้รูปแบบต่างๆ เช่น ถ่ายทอดความรู้</w:t>
      </w:r>
    </w:p>
    <w:p>
      <w:pPr>
        <w:pStyle w:val="Normal"/>
        <w:spacing w:lineRule="auto" w:line="240" w:before="0" w:after="0"/>
        <w:jc w:val="left"/>
        <w:rPr>
          <w:rFonts w:ascii="TH SarabunENG;TH SarabunPSK" w:hAnsi="TH SarabunENG;TH SarabunPSK" w:cs="TH SarabunENG;TH SarabunPSK"/>
          <w:color w:val="000000"/>
          <w:spacing w:val="-2"/>
        </w:rPr>
      </w:pPr>
      <w:r>
        <w:rPr>
          <w:rFonts w:ascii="TH SarabunENG;TH SarabunPSK" w:hAnsi="TH SarabunENG;TH SarabunPSK" w:cs="TH SarabunENG;TH SarabunPSK"/>
          <w:color w:val="000000"/>
          <w:spacing w:val="-2"/>
        </w:rPr>
        <w:t xml:space="preserve">แบบเผชิญหน้า ถ่ายทอดความรู้แบบออนไลน์ หรือรูปแบบอื่นที่สามารถทำได้ โดยเนื้อหาความรู้ที่เกษตรกรจะต้องได้ขอให้เกี่ยวกับ การสำรวจติดตามสถานการณ์ศัตรูพืช การวินิจฉัยอาการผิดปกติของพืชที่สำคัญและพบเป็นประจำในพื้นที่ วิธีการป้องกันกำจัดศัตรูพืช การผลิตปัจจัยความคุมศัตรูพืชที่ไม่ใช่สารเคมี เช่น ชีวภัณฑ์   สารสกัดธรรมชาติ การใช้สารเคมีอย่างถูกต้องและปลอดภัย และผลกระทบจากสารเคมีป้องกันและกำจัดศัตรูพืช เป็นต้น </w:t>
      </w:r>
    </w:p>
    <w:p>
      <w:pPr>
        <w:pStyle w:val="Normal"/>
        <w:spacing w:lineRule="auto" w:line="240" w:before="0" w:after="0"/>
        <w:jc w:val="left"/>
        <w:rPr>
          <w:rFonts w:ascii="TH SarabunENG;TH SarabunPSK" w:hAnsi="TH SarabunENG;TH SarabunPSK" w:cs="TH SarabunENG;TH SarabunPSK"/>
          <w:color w:val="000000"/>
          <w:spacing w:val="-2"/>
        </w:rPr>
      </w:pPr>
      <w:r>
        <w:rPr>
          <w:rFonts w:cs="TH SarabunENG;TH SarabunPSK" w:ascii="TH SarabunENG;TH SarabunPSK" w:hAnsi="TH SarabunENG;TH SarabunPSK"/>
          <w:color w:val="000000"/>
          <w:spacing w:val="-2"/>
        </w:rPr>
        <w:tab/>
        <w:tab/>
      </w:r>
      <w:r>
        <w:rPr>
          <w:rFonts w:ascii="TH SarabunENG;TH SarabunPSK" w:hAnsi="TH SarabunENG;TH SarabunPSK" w:cs="TH SarabunENG;TH SarabunPSK"/>
          <w:color w:val="000000"/>
          <w:spacing w:val="-2"/>
        </w:rPr>
        <w:t xml:space="preserve">ประเมินพฤติกรรมการใช้สารเคมีของเกษตรกรที่เข้าร่วมโครงการ </w:t>
      </w:r>
      <w:r>
        <w:rPr>
          <w:rFonts w:cs="TH SarabunENG;TH SarabunPSK" w:ascii="TH SarabunENG;TH SarabunPSK" w:hAnsi="TH SarabunENG;TH SarabunPSK"/>
          <w:color w:val="000000"/>
          <w:spacing w:val="-2"/>
        </w:rPr>
        <w:t>(</w:t>
      </w:r>
      <w:r>
        <w:rPr>
          <w:rFonts w:ascii="TH SarabunENG;TH SarabunPSK" w:hAnsi="TH SarabunENG;TH SarabunPSK" w:cs="TH SarabunENG;TH SarabunPSK"/>
          <w:color w:val="000000"/>
          <w:spacing w:val="-2"/>
        </w:rPr>
        <w:t>ก่อนเข้าร่วมโครงการ</w:t>
      </w:r>
      <w:r>
        <w:rPr>
          <w:rFonts w:cs="TH SarabunENG;TH SarabunPSK" w:ascii="TH SarabunENG;TH SarabunPSK" w:hAnsi="TH SarabunENG;TH SarabunPSK"/>
          <w:color w:val="000000"/>
          <w:spacing w:val="-2"/>
        </w:rPr>
        <w:t xml:space="preserve">) </w:t>
      </w:r>
    </w:p>
    <w:p>
      <w:pPr>
        <w:pStyle w:val="Normal"/>
        <w:spacing w:lineRule="auto" w:line="240" w:before="0" w:after="0"/>
        <w:jc w:val="left"/>
        <w:rPr>
          <w:rFonts w:ascii="TH SarabunENG;TH SarabunPSK" w:hAnsi="TH SarabunENG;TH SarabunPSK" w:cs="TH SarabunENG;TH SarabunPSK"/>
          <w:color w:val="000000"/>
          <w:spacing w:val="-2"/>
        </w:rPr>
      </w:pPr>
      <w:r>
        <w:rPr>
          <w:rFonts w:cs="TH SarabunENG;TH SarabunPSK" w:ascii="TH SarabunENG;TH SarabunPSK" w:hAnsi="TH SarabunENG;TH SarabunPSK"/>
          <w:color w:val="000000"/>
          <w:spacing w:val="-2"/>
        </w:rPr>
        <w:tab/>
        <w:tab/>
      </w:r>
      <w:r>
        <w:rPr>
          <w:rFonts w:ascii="TH SarabunENG;TH SarabunPSK" w:hAnsi="TH SarabunENG;TH SarabunPSK" w:cs="TH SarabunENG;TH SarabunPSK"/>
          <w:color w:val="000000"/>
          <w:spacing w:val="-2"/>
        </w:rPr>
        <w:t xml:space="preserve">ประเมินพฤติกรรมการใช้สารเคมีของเกษตรกรที่เข้าร่วมโครงการ </w:t>
      </w:r>
      <w:r>
        <w:rPr>
          <w:rFonts w:cs="TH SarabunENG;TH SarabunPSK" w:ascii="TH SarabunENG;TH SarabunPSK" w:hAnsi="TH SarabunENG;TH SarabunPSK"/>
          <w:color w:val="000000"/>
          <w:spacing w:val="-2"/>
        </w:rPr>
        <w:t>(</w:t>
      </w:r>
      <w:r>
        <w:rPr>
          <w:rFonts w:ascii="TH SarabunENG;TH SarabunPSK" w:hAnsi="TH SarabunENG;TH SarabunPSK" w:cs="TH SarabunENG;TH SarabunPSK"/>
          <w:color w:val="000000"/>
          <w:spacing w:val="-2"/>
        </w:rPr>
        <w:t>หลังเข้าร่วมโครงการ</w:t>
      </w:r>
      <w:r>
        <w:rPr>
          <w:rFonts w:cs="TH SarabunENG;TH SarabunPSK" w:ascii="TH SarabunENG;TH SarabunPSK" w:hAnsi="TH SarabunENG;TH SarabunPSK"/>
          <w:color w:val="000000"/>
          <w:spacing w:val="-2"/>
        </w:rPr>
        <w:t xml:space="preserve">) 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left"/>
        <w:rPr>
          <w:rFonts w:ascii="TH SarabunENG;TH SarabunPSK" w:hAnsi="TH SarabunENG;TH SarabunPSK" w:cs="TH SarabunENG;TH SarabunPSK"/>
          <w:color w:val="000000"/>
          <w:spacing w:val="-2"/>
        </w:rPr>
      </w:pPr>
      <w:r>
        <w:rPr>
          <w:rFonts w:cs="TH SarabunENG;TH SarabunPSK" w:ascii="TH SarabunENG;TH SarabunPSK" w:hAnsi="TH SarabunENG;TH SarabunPSK"/>
          <w:color w:val="000000"/>
          <w:spacing w:val="-2"/>
        </w:rPr>
        <w:tab/>
        <w:tab/>
        <w:t xml:space="preserve">3) </w:t>
      </w:r>
      <w:r>
        <w:rPr>
          <w:rFonts w:ascii="TH SarabunENG;TH SarabunPSK" w:hAnsi="TH SarabunENG;TH SarabunPSK" w:cs="TH SarabunENG;TH SarabunPSK"/>
          <w:color w:val="000000"/>
          <w:spacing w:val="-2"/>
        </w:rPr>
        <w:t>สนับสนุนวัสดุการเกษตรในการป้องกันและกำจัดศัตรูพืชด้วยวิธีผสมผสานที่เหมาะสมกับพืชปลูกและศัตรูพืชที่เป็นปัญหาของเกษตรกร ตั้งแต่การป้องกันการระบาด การสำรวจติดตามสถานการณ์ การควบคุมโดยใช้วิธีการต่างๆ ที่เหมาะสม เป็นไปได้ และเป็นวิธีการที่ทำให้ผลผลิตมีความปลอดภัยจากสารเคมีทางการเกษตรตกค้าง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left"/>
        <w:rPr>
          <w:rFonts w:ascii="TH SarabunENG;TH SarabunPSK" w:hAnsi="TH SarabunENG;TH SarabunPSK" w:cs="TH SarabunENG;TH SarabunPSK"/>
          <w:color w:val="000000"/>
          <w:spacing w:val="-2"/>
        </w:rPr>
      </w:pPr>
      <w:r>
        <w:rPr>
          <w:rFonts w:cs="TH SarabunENG;TH SarabunPSK" w:ascii="TH SarabunENG;TH SarabunPSK" w:hAnsi="TH SarabunENG;TH SarabunPSK"/>
          <w:color w:val="000000"/>
          <w:spacing w:val="-2"/>
        </w:rPr>
        <w:tab/>
        <w:t xml:space="preserve">4) </w:t>
      </w:r>
      <w:r>
        <w:rPr>
          <w:rFonts w:ascii="TH SarabunENG;TH SarabunPSK" w:hAnsi="TH SarabunENG;TH SarabunPSK" w:cs="TH SarabunENG;TH SarabunPSK"/>
        </w:rPr>
        <w:t>ประเมินผลสารเคมีทางการเกษตรตกค้างในผลผลิตการเกษตรของเกษตรกร</w:t>
      </w:r>
      <w:r>
        <w:rPr>
          <w:rFonts w:ascii="TH SarabunENG;TH SarabunPSK" w:hAnsi="TH SarabunENG;TH SarabunPSK" w:cs="TH SarabunENG;TH SarabunPSK"/>
          <w:color w:val="000000"/>
          <w:spacing w:val="-2"/>
        </w:rPr>
        <w:t xml:space="preserve">ที่เข้าร่วมโครงการ ทั้งหมด </w:t>
      </w:r>
      <w:r>
        <w:rPr>
          <w:rFonts w:cs="TH SarabunENG;TH SarabunPSK" w:ascii="TH SarabunENG;TH SarabunPSK" w:hAnsi="TH SarabunENG;TH SarabunPSK"/>
          <w:color w:val="000000"/>
          <w:spacing w:val="-2"/>
        </w:rPr>
        <w:t xml:space="preserve">75 </w:t>
      </w:r>
      <w:r>
        <w:rPr>
          <w:rFonts w:ascii="TH SarabunENG;TH SarabunPSK" w:hAnsi="TH SarabunENG;TH SarabunPSK" w:cs="TH SarabunENG;TH SarabunPSK"/>
          <w:color w:val="000000"/>
          <w:spacing w:val="-2"/>
        </w:rPr>
        <w:t xml:space="preserve">ตัวอย่าง </w:t>
      </w:r>
    </w:p>
    <w:p>
      <w:pPr>
        <w:pStyle w:val="Normal"/>
        <w:spacing w:lineRule="auto" w:line="240" w:before="0" w:after="0"/>
        <w:jc w:val="left"/>
        <w:rPr>
          <w:rFonts w:ascii="TH SarabunENG;TH SarabunPSK" w:hAnsi="TH SarabunENG;TH SarabunPSK" w:cs="TH SarabunENG;TH SarabunPSK"/>
          <w:color w:val="000000"/>
          <w:spacing w:val="-2"/>
          <w:u w:val="single"/>
        </w:rPr>
      </w:pPr>
      <w:r>
        <w:rPr>
          <w:rFonts w:cs="TH SarabunENG;TH SarabunPSK" w:ascii="TH SarabunENG;TH SarabunPSK" w:hAnsi="TH SarabunENG;TH SarabunPSK"/>
          <w:color w:val="000000"/>
          <w:spacing w:val="-2"/>
        </w:rPr>
        <w:tab/>
        <w:tab/>
      </w:r>
    </w:p>
    <w:p>
      <w:pPr>
        <w:pStyle w:val="Normal"/>
        <w:spacing w:lineRule="auto" w:line="240" w:before="0" w:after="0"/>
        <w:jc w:val="left"/>
        <w:rPr>
          <w:rFonts w:ascii="TH SarabunENG;TH SarabunPSK" w:hAnsi="TH SarabunENG;TH SarabunPSK" w:cs="TH SarabunENG;TH SarabunPSK"/>
          <w:color w:val="000000"/>
          <w:spacing w:val="-2"/>
        </w:rPr>
      </w:pPr>
      <w:r>
        <w:rPr>
          <w:rFonts w:cs="TH SarabunENG;TH SarabunPSK" w:ascii="TH SarabunENG;TH SarabunPSK" w:hAnsi="TH SarabunENG;TH SarabunPSK"/>
          <w:color w:val="000000"/>
          <w:spacing w:val="-2"/>
        </w:rPr>
        <w:tab/>
      </w:r>
      <w:r>
        <w:rPr>
          <w:rFonts w:ascii="TH SarabunENG;TH SarabunPSK" w:hAnsi="TH SarabunENG;TH SarabunPSK" w:cs="TH SarabunENG;TH SarabunPSK"/>
          <w:color w:val="000000"/>
          <w:spacing w:val="-2"/>
          <w:u w:val="single"/>
        </w:rPr>
        <w:t>กิจกรรม</w:t>
      </w:r>
      <w:r>
        <w:rPr>
          <w:rFonts w:ascii="TH SarabunENG;TH SarabunPSK" w:hAnsi="TH SarabunENG;TH SarabunPSK" w:cs="TH SarabunENG;TH SarabunPSK"/>
          <w:color w:val="000000"/>
          <w:spacing w:val="-2"/>
        </w:rPr>
        <w:t xml:space="preserve"> สนับสนุนการควบคุมประชากรของแมลงวันผลไม้ด้วยวิธีผสมผสาน</w:t>
      </w:r>
    </w:p>
    <w:p>
      <w:pPr>
        <w:pStyle w:val="Normal"/>
        <w:spacing w:lineRule="auto" w:line="240" w:before="0" w:after="0"/>
        <w:jc w:val="left"/>
        <w:rPr>
          <w:rFonts w:ascii="TH SarabunENG;TH SarabunPSK" w:hAnsi="TH SarabunENG;TH SarabunPSK" w:cs="TH SarabunENG;TH SarabunPSK"/>
          <w:color w:val="000000"/>
          <w:spacing w:val="-2"/>
        </w:rPr>
      </w:pPr>
      <w:r>
        <w:rPr>
          <w:rFonts w:cs="TH SarabunENG;TH SarabunPSK" w:ascii="TH SarabunENG;TH SarabunPSK" w:hAnsi="TH SarabunENG;TH SarabunPSK"/>
        </w:rPr>
        <w:tab/>
        <w:tab/>
      </w:r>
      <w:r>
        <w:rPr>
          <w:rFonts w:ascii="TH SarabunENG;TH SarabunPSK" w:hAnsi="TH SarabunENG;TH SarabunPSK" w:cs="TH SarabunENG;TH SarabunPSK"/>
        </w:rPr>
        <w:t>กลุ่มอารักขาพืช สำนักงานเกษตรจังหวัด ร่วมกับสำนักงานเกษตรอำเภอ และ</w:t>
      </w:r>
      <w:r>
        <w:rPr>
          <w:rFonts w:ascii="TH SarabunENG;TH SarabunPSK" w:hAnsi="TH SarabunENG;TH SarabunPSK" w:cs="TH SarabunENG;TH SarabunPSK"/>
          <w:spacing w:val="-4"/>
        </w:rPr>
        <w:t>เกษตรกรอาสาในพื้นที่ ดำเนินการในพื้นที่</w:t>
      </w:r>
      <w:r>
        <w:rPr>
          <w:rFonts w:ascii="TH SarabunENG;TH SarabunPSK" w:hAnsi="TH SarabunENG;TH SarabunPSK" w:cs="TH SarabunENG;TH SarabunPSK"/>
          <w:color w:val="000000"/>
          <w:spacing w:val="-2"/>
        </w:rPr>
        <w:t xml:space="preserve">ตำบลบ้านกุ่ม ตำบลหนองโสน อำเภอเมืองเพชีบุรี และตำบลท่าแร้ง </w:t>
      </w:r>
    </w:p>
    <w:p>
      <w:pPr>
        <w:pStyle w:val="Normal"/>
        <w:spacing w:lineRule="auto" w:line="240" w:before="0" w:after="0"/>
        <w:jc w:val="left"/>
        <w:rPr>
          <w:rFonts w:ascii="TH SarabunENG;TH SarabunPSK" w:hAnsi="TH SarabunENG;TH SarabunPSK" w:cs="TH SarabunENG;TH SarabunPSK"/>
          <w:color w:val="000000"/>
          <w:spacing w:val="-2"/>
        </w:rPr>
      </w:pPr>
      <w:r>
        <w:rPr>
          <w:rFonts w:ascii="TH SarabunENG;TH SarabunPSK" w:hAnsi="TH SarabunENG;TH SarabunPSK" w:cs="TH SarabunENG;TH SarabunPSK"/>
          <w:color w:val="000000"/>
          <w:spacing w:val="-2"/>
        </w:rPr>
        <w:t>อำเภอบ้านแหลม</w:t>
      </w:r>
      <w:r>
        <w:rPr>
          <w:rFonts w:ascii="TH SarabunENG;TH SarabunPSK" w:hAnsi="TH SarabunENG;TH SarabunPSK" w:cs="TH SarabunENG;TH SarabunPSK"/>
          <w:spacing w:val="-4"/>
        </w:rPr>
        <w:t xml:space="preserve"> รวมพื้นที่ </w:t>
      </w:r>
      <w:r>
        <w:rPr>
          <w:rFonts w:cs="TH SarabunENG;TH SarabunPSK" w:ascii="TH SarabunENG;TH SarabunPSK" w:hAnsi="TH SarabunENG;TH SarabunPSK"/>
          <w:spacing w:val="-4"/>
        </w:rPr>
        <w:t xml:space="preserve">3,000 </w:t>
      </w:r>
      <w:r>
        <w:rPr>
          <w:rFonts w:ascii="TH SarabunENG;TH SarabunPSK" w:hAnsi="TH SarabunENG;TH SarabunPSK" w:cs="TH SarabunENG;TH SarabunPSK"/>
          <w:spacing w:val="-4"/>
        </w:rPr>
        <w:t xml:space="preserve">ไร่ </w:t>
      </w:r>
      <w:r>
        <w:rPr>
          <w:rFonts w:cs="TH SarabunENG;TH SarabunPSK" w:ascii="TH SarabunENG;TH SarabunPSK" w:hAnsi="TH SarabunENG;TH SarabunPSK"/>
          <w:spacing w:val="-4"/>
        </w:rPr>
        <w:t>(</w:t>
      </w:r>
      <w:r>
        <w:rPr>
          <w:rFonts w:ascii="TH SarabunENG;TH SarabunPSK" w:hAnsi="TH SarabunENG;TH SarabunPSK" w:cs="TH SarabunENG;TH SarabunPSK"/>
          <w:spacing w:val="-4"/>
        </w:rPr>
        <w:t>ดำเนินการในพื้นที่เดิม</w:t>
      </w:r>
      <w:r>
        <w:rPr>
          <w:rFonts w:cs="TH SarabunENG;TH SarabunPSK" w:ascii="TH SarabunENG;TH SarabunPSK" w:hAnsi="TH SarabunENG;TH SarabunPSK"/>
          <w:spacing w:val="-4"/>
        </w:rPr>
        <w:t>)</w:t>
      </w:r>
      <w:r>
        <w:rPr>
          <w:rFonts w:cs="TH SarabunENG;TH SarabunPSK" w:ascii="TH SarabunENG;TH SarabunPSK" w:hAnsi="TH SarabunENG;TH SarabunPSK"/>
        </w:rPr>
        <w:t xml:space="preserve"> </w:t>
      </w:r>
      <w:r>
        <w:rPr>
          <w:rFonts w:ascii="TH SarabunENG;TH SarabunPSK" w:hAnsi="TH SarabunENG;TH SarabunPSK" w:cs="TH SarabunENG;TH SarabunPSK"/>
        </w:rPr>
        <w:t>โดยดำเนินการดังนี้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  <w:tab w:val="left" w:pos="1418" w:leader="none"/>
          <w:tab w:val="left" w:pos="1843" w:leader="none"/>
        </w:tabs>
        <w:spacing w:lineRule="auto" w:line="240" w:before="0" w:after="0"/>
        <w:ind w:firstLine="567"/>
        <w:jc w:val="left"/>
        <w:rPr/>
      </w:pPr>
      <w:r>
        <w:rPr>
          <w:rFonts w:cs="TH SarabunENG;TH SarabunPSK" w:ascii="TH SarabunENG;TH SarabunPSK" w:hAnsi="TH SarabunENG;TH SarabunPSK"/>
        </w:rPr>
        <w:tab/>
        <w:tab/>
        <w:t xml:space="preserve">1) </w:t>
      </w:r>
      <w:r>
        <w:rPr>
          <w:rFonts w:ascii="TH SarabunENG;TH SarabunPSK" w:hAnsi="TH SarabunENG;TH SarabunPSK" w:cs="TH SarabunENG;TH SarabunPSK"/>
        </w:rPr>
        <w:t xml:space="preserve">กลุ่มอารักขาพืช สำนักงานเกษตรจังหวัดเพชรบุรี ร่วมกับสำนักงานเกษตรอำเภอและเกษตรกรอาสาในพื้นที่ </w:t>
      </w:r>
      <w:r>
        <w:rPr>
          <w:rFonts w:ascii="TH SarabunENG;TH SarabunPSK" w:hAnsi="TH SarabunENG;TH SarabunPSK" w:cs="TH SarabunENG;TH SarabunPSK"/>
          <w:spacing w:val="-4"/>
        </w:rPr>
        <w:t>จำกัดขอบเขตพื้นที่อย่างชัดเจนด้วยระบบภูมิสารสนเทศ และแจ้งพื้นที่ดำเนินการแก่  กลุ่มส่งเสริมการควบคุมศัตรูพืช</w:t>
      </w:r>
      <w:r>
        <w:rPr>
          <w:rFonts w:ascii="TH SarabunENG;TH SarabunPSK" w:hAnsi="TH SarabunENG;TH SarabunPSK" w:cs="TH SarabunENG;TH SarabunPSK"/>
        </w:rPr>
        <w:t xml:space="preserve">โดยเทคโนโลยีรังสี กองส่งเสริมการอารักขาพืชและจัดการดินปุ๋ย                ทาง </w:t>
      </w:r>
      <w:r>
        <w:rPr>
          <w:rFonts w:cs="TH SarabunENG;TH SarabunPSK" w:ascii="TH SarabunENG;TH SarabunPSK" w:hAnsi="TH SarabunENG;TH SarabunPSK"/>
        </w:rPr>
        <w:t xml:space="preserve">e –mail:rungsi2561fruitfly@gmail.com </w:t>
      </w:r>
      <w:r>
        <w:rPr>
          <w:rFonts w:ascii="TH SarabunENG;TH SarabunPSK" w:hAnsi="TH SarabunENG;TH SarabunPSK" w:cs="TH SarabunENG;TH SarabunPSK"/>
        </w:rPr>
        <w:t xml:space="preserve">ภายในวันที่ </w:t>
      </w:r>
      <w:r>
        <w:rPr>
          <w:rFonts w:cs="TH SarabunENG;TH SarabunPSK" w:ascii="TH SarabunENG;TH SarabunPSK" w:hAnsi="TH SarabunENG;TH SarabunPSK"/>
        </w:rPr>
        <w:t xml:space="preserve">30 </w:t>
      </w:r>
      <w:r>
        <w:rPr>
          <w:rFonts w:ascii="TH SarabunENG;TH SarabunPSK" w:hAnsi="TH SarabunENG;TH SarabunPSK" w:cs="TH SarabunENG;TH SarabunPSK"/>
        </w:rPr>
        <w:t xml:space="preserve">พฤศจิกายน </w:t>
      </w:r>
      <w:r>
        <w:rPr>
          <w:rFonts w:cs="TH SarabunENG;TH SarabunPSK" w:ascii="TH SarabunENG;TH SarabunPSK" w:hAnsi="TH SarabunENG;TH SarabunPSK"/>
        </w:rPr>
        <w:t>2564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  <w:tab w:val="left" w:pos="1418" w:leader="none"/>
          <w:tab w:val="left" w:pos="1560" w:leader="none"/>
        </w:tabs>
        <w:spacing w:lineRule="auto" w:line="240" w:before="0" w:after="0"/>
        <w:ind w:firstLine="567"/>
        <w:jc w:val="left"/>
        <w:rPr>
          <w:rFonts w:ascii="TH SarabunENG;TH SarabunPSK" w:hAnsi="TH SarabunENG;TH SarabunPSK" w:cs="TH SarabunENG;TH SarabunPSK"/>
        </w:rPr>
      </w:pPr>
      <w:r>
        <w:rPr>
          <w:rFonts w:cs="TH SarabunENG;TH SarabunPSK" w:ascii="TH SarabunENG;TH SarabunPSK" w:hAnsi="TH SarabunENG;TH SarabunPSK"/>
        </w:rPr>
        <w:tab/>
        <w:tab/>
        <w:t>2)</w:t>
      </w:r>
      <w:r>
        <w:rPr>
          <w:rFonts w:cs="TH SarabunENG;TH SarabunPSK" w:ascii="TH SarabunENG;TH SarabunPSK" w:hAnsi="TH SarabunENG;TH SarabunPSK"/>
          <w:spacing w:val="-4"/>
        </w:rPr>
        <w:t xml:space="preserve"> </w:t>
      </w:r>
      <w:r>
        <w:rPr>
          <w:rFonts w:ascii="TH SarabunENG;TH SarabunPSK" w:hAnsi="TH SarabunENG;TH SarabunPSK" w:cs="TH SarabunENG;TH SarabunPSK"/>
          <w:spacing w:val="-4"/>
        </w:rPr>
        <w:t>สำรวจ ติดตาม และประเมินสถานการณ์แมลงวันผลไม้ตามมาตรฐานสากล ดำเนินการจำแนกชนิด</w:t>
      </w:r>
      <w:r>
        <w:rPr>
          <w:rFonts w:ascii="TH SarabunENG;TH SarabunPSK" w:hAnsi="TH SarabunENG;TH SarabunPSK" w:cs="TH SarabunENG;TH SarabunPSK"/>
          <w:spacing w:val="-8"/>
        </w:rPr>
        <w:t xml:space="preserve">และปริมาณของแมลงวันผลไม้ทุกสัปดาห์ และหาจำนวนแมลงวันผลไม้ </w:t>
      </w:r>
      <w:r>
        <w:rPr>
          <w:rFonts w:cs="TH SarabunENG;TH SarabunPSK" w:ascii="TH SarabunENG;TH SarabunPSK" w:hAnsi="TH SarabunENG;TH SarabunPSK"/>
          <w:spacing w:val="-8"/>
        </w:rPr>
        <w:t>(</w:t>
      </w:r>
      <w:r>
        <w:rPr>
          <w:rFonts w:ascii="TH SarabunENG;TH SarabunPSK" w:hAnsi="TH SarabunENG;TH SarabunPSK" w:cs="TH SarabunENG;TH SarabunPSK"/>
          <w:spacing w:val="-8"/>
        </w:rPr>
        <w:t>แต่ละชนิด</w:t>
      </w:r>
      <w:r>
        <w:rPr>
          <w:rFonts w:cs="TH SarabunENG;TH SarabunPSK" w:ascii="TH SarabunENG;TH SarabunPSK" w:hAnsi="TH SarabunENG;TH SarabunPSK"/>
          <w:spacing w:val="-8"/>
        </w:rPr>
        <w:t>)/</w:t>
      </w:r>
      <w:r>
        <w:rPr>
          <w:rFonts w:ascii="TH SarabunENG;TH SarabunPSK" w:hAnsi="TH SarabunENG;TH SarabunPSK" w:cs="TH SarabunENG;TH SarabunPSK"/>
          <w:spacing w:val="-8"/>
        </w:rPr>
        <w:t>กับดัก</w:t>
      </w:r>
      <w:r>
        <w:rPr>
          <w:rFonts w:cs="TH SarabunENG;TH SarabunPSK" w:ascii="TH SarabunENG;TH SarabunPSK" w:hAnsi="TH SarabunENG;TH SarabunPSK"/>
          <w:spacing w:val="-8"/>
        </w:rPr>
        <w:t>/</w:t>
      </w:r>
      <w:r>
        <w:rPr>
          <w:rFonts w:ascii="TH SarabunENG;TH SarabunPSK" w:hAnsi="TH SarabunENG;TH SarabunPSK" w:cs="TH SarabunENG;TH SarabunPSK"/>
          <w:spacing w:val="-8"/>
        </w:rPr>
        <w:t xml:space="preserve">วัน </w:t>
      </w:r>
      <w:r>
        <w:rPr>
          <w:rFonts w:cs="TH SarabunENG;TH SarabunPSK" w:ascii="TH SarabunENG;TH SarabunPSK" w:hAnsi="TH SarabunENG;TH SarabunPSK"/>
          <w:spacing w:val="-8"/>
        </w:rPr>
        <w:t xml:space="preserve">(F/T/D) </w:t>
      </w:r>
      <w:r>
        <w:rPr>
          <w:rFonts w:ascii="TH SarabunENG;TH SarabunPSK" w:hAnsi="TH SarabunENG;TH SarabunPSK" w:cs="TH SarabunENG;TH SarabunPSK"/>
        </w:rPr>
        <w:t xml:space="preserve">ซึ่งทำได้ </w:t>
      </w:r>
      <w:r>
        <w:rPr>
          <w:rFonts w:cs="TH SarabunENG;TH SarabunPSK" w:ascii="TH SarabunENG;TH SarabunPSK" w:hAnsi="TH SarabunENG;TH SarabunPSK"/>
        </w:rPr>
        <w:t xml:space="preserve">2 </w:t>
      </w:r>
      <w:r>
        <w:rPr>
          <w:rFonts w:ascii="TH SarabunENG;TH SarabunPSK" w:hAnsi="TH SarabunENG;TH SarabunPSK" w:cs="TH SarabunENG;TH SarabunPSK"/>
        </w:rPr>
        <w:t>วิธี คือ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  <w:tab w:val="left" w:pos="1560" w:leader="none"/>
          <w:tab w:val="left" w:pos="1843" w:leader="none"/>
          <w:tab w:val="left" w:pos="2268" w:leader="none"/>
        </w:tabs>
        <w:spacing w:lineRule="auto" w:line="240" w:before="0" w:after="0"/>
        <w:ind w:firstLine="567"/>
        <w:rPr>
          <w:rFonts w:ascii="TH SarabunENG;TH SarabunPSK" w:hAnsi="TH SarabunENG;TH SarabunPSK" w:cs="TH SarabunENG;TH SarabunPSK"/>
        </w:rPr>
      </w:pPr>
      <w:r>
        <w:rPr>
          <w:rFonts w:cs="TH SarabunENG;TH SarabunPSK" w:ascii="TH SarabunENG;TH SarabunPSK" w:hAnsi="TH SarabunENG;TH SarabunPSK"/>
        </w:rPr>
        <w:tab/>
        <w:tab/>
        <w:tab/>
      </w:r>
    </w:p>
    <w:p>
      <w:pPr>
        <w:pStyle w:val="Normal"/>
        <w:tabs>
          <w:tab w:val="clear" w:pos="720"/>
          <w:tab w:val="left" w:pos="284" w:leader="none"/>
          <w:tab w:val="left" w:pos="993" w:leader="none"/>
          <w:tab w:val="left" w:pos="1560" w:leader="none"/>
          <w:tab w:val="left" w:pos="1843" w:leader="none"/>
          <w:tab w:val="left" w:pos="2268" w:leader="none"/>
        </w:tabs>
        <w:spacing w:lineRule="auto" w:line="240" w:before="0" w:after="0"/>
        <w:ind w:firstLine="567"/>
        <w:rPr>
          <w:rFonts w:ascii="TH SarabunENG;TH SarabunPSK" w:hAnsi="TH SarabunENG;TH SarabunPSK" w:cs="TH SarabunENG;TH SarabunPSK"/>
        </w:rPr>
      </w:pPr>
      <w:r>
        <w:rPr>
          <w:rFonts w:cs="TH SarabunENG;TH SarabunPSK" w:ascii="TH SarabunENG;TH SarabunPSK" w:hAnsi="TH SarabunENG;TH SarabunPSK"/>
        </w:rPr>
        <w:tab/>
        <w:tab/>
        <w:t>2.1)</w:t>
      </w:r>
      <w:r>
        <w:rPr>
          <w:rFonts w:cs="TH SarabunENG;TH SarabunPSK" w:ascii="TH SarabunENG;TH SarabunPSK" w:hAnsi="TH SarabunENG;TH SarabunPSK"/>
        </w:rPr>
        <w:t xml:space="preserve"> </w:t>
      </w:r>
      <w:r>
        <w:rPr>
          <w:rFonts w:ascii="TH SarabunENG;TH SarabunPSK" w:hAnsi="TH SarabunENG;TH SarabunPSK" w:cs="TH SarabunENG;TH SarabunPSK"/>
        </w:rPr>
        <w:t xml:space="preserve">แขวนกับดัก </w:t>
      </w:r>
      <w:r>
        <w:rPr>
          <w:rFonts w:cs="TH SarabunENG;TH SarabunPSK" w:ascii="TH SarabunENG;TH SarabunPSK" w:hAnsi="TH SarabunENG;TH SarabunPSK"/>
        </w:rPr>
        <w:t xml:space="preserve">2 </w:t>
      </w:r>
      <w:r>
        <w:rPr>
          <w:rFonts w:ascii="TH SarabunENG;TH SarabunPSK" w:hAnsi="TH SarabunENG;TH SarabunPSK" w:cs="TH SarabunENG;TH SarabunPSK"/>
        </w:rPr>
        <w:t>ชนิด ได้แก่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  <w:tab w:val="left" w:pos="1560" w:leader="none"/>
          <w:tab w:val="left" w:pos="1843" w:leader="none"/>
          <w:tab w:val="left" w:pos="2268" w:leader="none"/>
        </w:tabs>
        <w:spacing w:lineRule="auto" w:line="240" w:before="0" w:after="0"/>
        <w:ind w:firstLine="567"/>
        <w:jc w:val="left"/>
        <w:rPr>
          <w:rFonts w:ascii="TH SarabunENG;TH SarabunPSK" w:hAnsi="TH SarabunENG;TH SarabunPSK" w:cs="TH SarabunENG;TH SarabunPSK"/>
        </w:rPr>
      </w:pPr>
      <w:r>
        <w:rPr>
          <w:rFonts w:cs="TH SarabunENG;TH SarabunPSK" w:ascii="TH SarabunENG;TH SarabunPSK" w:hAnsi="TH SarabunENG;TH SarabunPSK"/>
        </w:rPr>
        <w:tab/>
        <w:tab/>
        <w:tab/>
        <w:tab/>
        <w:t xml:space="preserve">(1) </w:t>
      </w:r>
      <w:r>
        <w:rPr>
          <w:rFonts w:ascii="TH SarabunENG;TH SarabunPSK" w:hAnsi="TH SarabunENG;TH SarabunPSK" w:cs="TH SarabunENG;TH SarabunPSK"/>
        </w:rPr>
        <w:t xml:space="preserve">กับดักสไตเนอร์ </w:t>
      </w:r>
      <w:r>
        <w:rPr>
          <w:rFonts w:cs="TH SarabunENG;TH SarabunPSK" w:ascii="TH SarabunENG;TH SarabunPSK" w:hAnsi="TH SarabunENG;TH SarabunPSK"/>
        </w:rPr>
        <w:t xml:space="preserve">1 </w:t>
      </w:r>
      <w:r>
        <w:rPr>
          <w:rFonts w:ascii="TH SarabunENG;TH SarabunPSK" w:hAnsi="TH SarabunENG;TH SarabunPSK" w:cs="TH SarabunENG;TH SarabunPSK"/>
        </w:rPr>
        <w:t>กับดัก</w:t>
      </w:r>
      <w:r>
        <w:rPr>
          <w:rFonts w:cs="TH SarabunENG;TH SarabunPSK" w:ascii="TH SarabunENG;TH SarabunPSK" w:hAnsi="TH SarabunENG;TH SarabunPSK"/>
        </w:rPr>
        <w:t>/</w:t>
      </w:r>
      <w:r>
        <w:rPr>
          <w:rFonts w:ascii="TH SarabunENG;TH SarabunPSK" w:hAnsi="TH SarabunENG;TH SarabunPSK" w:cs="TH SarabunENG;TH SarabunPSK"/>
        </w:rPr>
        <w:t xml:space="preserve">ทุก </w:t>
      </w:r>
      <w:r>
        <w:rPr>
          <w:rFonts w:cs="TH SarabunENG;TH SarabunPSK" w:ascii="TH SarabunENG;TH SarabunPSK" w:hAnsi="TH SarabunENG;TH SarabunPSK"/>
        </w:rPr>
        <w:t xml:space="preserve">1 </w:t>
      </w:r>
      <w:r>
        <w:rPr>
          <w:rFonts w:ascii="TH SarabunENG;TH SarabunPSK" w:hAnsi="TH SarabunENG;TH SarabunPSK" w:cs="TH SarabunENG;TH SarabunPSK"/>
        </w:rPr>
        <w:t xml:space="preserve">ตารางกิโลเมตร </w:t>
      </w:r>
      <w:r>
        <w:rPr>
          <w:rFonts w:cs="TH SarabunENG;TH SarabunPSK" w:ascii="TH SarabunENG;TH SarabunPSK" w:hAnsi="TH SarabunENG;TH SarabunPSK"/>
        </w:rPr>
        <w:t xml:space="preserve">(625 </w:t>
      </w:r>
      <w:r>
        <w:rPr>
          <w:rFonts w:ascii="TH SarabunENG;TH SarabunPSK" w:hAnsi="TH SarabunENG;TH SarabunPSK" w:cs="TH SarabunENG;TH SarabunPSK"/>
        </w:rPr>
        <w:t>ไร่</w:t>
      </w:r>
      <w:r>
        <w:rPr>
          <w:rFonts w:cs="TH SarabunENG;TH SarabunPSK" w:ascii="TH SarabunENG;TH SarabunPSK" w:hAnsi="TH SarabunENG;TH SarabunPSK"/>
        </w:rPr>
        <w:t xml:space="preserve">) </w:t>
      </w:r>
      <w:r>
        <w:rPr>
          <w:rFonts w:ascii="TH SarabunENG;TH SarabunPSK" w:hAnsi="TH SarabunENG;TH SarabunPSK" w:cs="TH SarabunENG;TH SarabunPSK"/>
          <w:spacing w:val="-14"/>
        </w:rPr>
        <w:t>โดยใช้สารเมธิลยูจินอล</w:t>
      </w:r>
      <w:r>
        <w:rPr>
          <w:rFonts w:ascii="TH SarabunENG;TH SarabunPSK" w:hAnsi="TH SarabunENG;TH SarabunPSK" w:cs="TH SarabunENG;TH SarabunPSK"/>
          <w:spacing w:val="-4"/>
        </w:rPr>
        <w:t xml:space="preserve">ผสมสารฆ่าแมลง อัตราส่วน </w:t>
      </w:r>
      <w:r>
        <w:rPr>
          <w:rFonts w:cs="TH SarabunENG;TH SarabunPSK" w:ascii="TH SarabunENG;TH SarabunPSK" w:hAnsi="TH SarabunENG;TH SarabunPSK"/>
          <w:spacing w:val="-4"/>
        </w:rPr>
        <w:t xml:space="preserve">3 : 1 </w:t>
      </w:r>
      <w:r>
        <w:rPr>
          <w:rFonts w:ascii="TH SarabunENG;TH SarabunPSK" w:hAnsi="TH SarabunENG;TH SarabunPSK" w:cs="TH SarabunENG;TH SarabunPSK"/>
          <w:spacing w:val="-4"/>
        </w:rPr>
        <w:t xml:space="preserve">สำหรับประเมินสถานการณ์แมลงวันผลไม้เพศผู้ มีจุดวางกับดักทั้งหมด </w:t>
      </w:r>
      <w:r>
        <w:rPr>
          <w:rFonts w:cs="TH SarabunENG;TH SarabunPSK" w:ascii="TH SarabunENG;TH SarabunPSK" w:hAnsi="TH SarabunENG;TH SarabunPSK"/>
          <w:spacing w:val="-4"/>
        </w:rPr>
        <w:t xml:space="preserve">17 </w:t>
      </w:r>
      <w:r>
        <w:rPr>
          <w:rFonts w:ascii="TH SarabunENG;TH SarabunPSK" w:hAnsi="TH SarabunENG;TH SarabunPSK" w:cs="TH SarabunENG;TH SarabunPSK"/>
          <w:spacing w:val="-4"/>
        </w:rPr>
        <w:t>จุด</w:t>
      </w:r>
      <w:r>
        <w:rPr>
          <w:rFonts w:ascii="TH SarabunENG;TH SarabunPSK" w:hAnsi="TH SarabunENG;TH SarabunPSK" w:cs="TH SarabunENG;TH SarabunPSK"/>
        </w:rPr>
        <w:t xml:space="preserve"> ในพื้นที่ </w:t>
      </w:r>
      <w:r>
        <w:rPr>
          <w:rFonts w:cs="TH SarabunENG;TH SarabunPSK" w:ascii="TH SarabunENG;TH SarabunPSK" w:hAnsi="TH SarabunENG;TH SarabunPSK"/>
        </w:rPr>
        <w:t xml:space="preserve">2 </w:t>
      </w:r>
      <w:r>
        <w:rPr>
          <w:rFonts w:ascii="TH SarabunENG;TH SarabunPSK" w:hAnsi="TH SarabunENG;TH SarabunPSK" w:cs="TH SarabunENG;TH SarabunPSK"/>
        </w:rPr>
        <w:t>อำเภอได้แก่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  <w:tab w:val="left" w:pos="1560" w:leader="none"/>
          <w:tab w:val="left" w:pos="1843" w:leader="none"/>
          <w:tab w:val="left" w:pos="2268" w:leader="none"/>
        </w:tabs>
        <w:spacing w:lineRule="auto" w:line="240" w:before="0" w:after="0"/>
        <w:ind w:firstLine="567"/>
        <w:jc w:val="left"/>
        <w:rPr>
          <w:rFonts w:ascii="TH SarabunENG;TH SarabunPSK" w:hAnsi="TH SarabunENG;TH SarabunPSK" w:cs="TH SarabunENG;TH SarabunPSK"/>
        </w:rPr>
      </w:pPr>
      <w:r>
        <w:rPr>
          <w:rFonts w:cs="TH SarabunENG;TH SarabunPSK" w:ascii="TH SarabunENG;TH SarabunPSK" w:hAnsi="TH SarabunENG;TH SarabunPSK"/>
        </w:rPr>
        <w:tab/>
        <w:tab/>
        <w:tab/>
        <w:t xml:space="preserve">- </w:t>
      </w:r>
      <w:r>
        <w:rPr>
          <w:rFonts w:ascii="TH SarabunENG;TH SarabunPSK" w:hAnsi="TH SarabunENG;TH SarabunPSK" w:cs="TH SarabunENG;TH SarabunPSK"/>
        </w:rPr>
        <w:t xml:space="preserve">อำเภอเมืองเพชรบุรี </w:t>
      </w:r>
      <w:r>
        <w:rPr>
          <w:rFonts w:cs="TH SarabunENG;TH SarabunPSK" w:ascii="TH SarabunENG;TH SarabunPSK" w:hAnsi="TH SarabunENG;TH SarabunPSK"/>
        </w:rPr>
        <w:t xml:space="preserve">15 </w:t>
      </w:r>
      <w:r>
        <w:rPr>
          <w:rFonts w:ascii="TH SarabunENG;TH SarabunPSK" w:hAnsi="TH SarabunENG;TH SarabunPSK" w:cs="TH SarabunENG;TH SarabunPSK"/>
        </w:rPr>
        <w:t xml:space="preserve">จุด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  <w:tab w:val="left" w:pos="1560" w:leader="none"/>
          <w:tab w:val="left" w:pos="1843" w:leader="none"/>
          <w:tab w:val="left" w:pos="2268" w:leader="none"/>
        </w:tabs>
        <w:spacing w:lineRule="auto" w:line="240" w:before="0" w:after="0"/>
        <w:ind w:firstLine="567"/>
        <w:jc w:val="left"/>
        <w:rPr>
          <w:rFonts w:ascii="TH SarabunENG;TH SarabunPSK" w:hAnsi="TH SarabunENG;TH SarabunPSK" w:cs="TH SarabunENG;TH SarabunPSK"/>
        </w:rPr>
      </w:pPr>
      <w:r>
        <w:rPr>
          <w:rFonts w:cs="TH SarabunENG;TH SarabunPSK" w:ascii="TH SarabunENG;TH SarabunPSK" w:hAnsi="TH SarabunENG;TH SarabunPSK"/>
        </w:rPr>
        <w:tab/>
        <w:tab/>
        <w:tab/>
        <w:t xml:space="preserve">- </w:t>
      </w:r>
      <w:r>
        <w:rPr>
          <w:rFonts w:ascii="TH SarabunENG;TH SarabunPSK" w:hAnsi="TH SarabunENG;TH SarabunPSK" w:cs="TH SarabunENG;TH SarabunPSK"/>
        </w:rPr>
        <w:t xml:space="preserve">อำเภอบ้านแหลม </w:t>
      </w:r>
      <w:r>
        <w:rPr>
          <w:rFonts w:cs="TH SarabunENG;TH SarabunPSK" w:ascii="TH SarabunENG;TH SarabunPSK" w:hAnsi="TH SarabunENG;TH SarabunPSK"/>
        </w:rPr>
        <w:t xml:space="preserve">2 </w:t>
      </w:r>
      <w:r>
        <w:rPr>
          <w:rFonts w:ascii="TH SarabunENG;TH SarabunPSK" w:hAnsi="TH SarabunENG;TH SarabunPSK" w:cs="TH SarabunENG;TH SarabunPSK"/>
        </w:rPr>
        <w:t xml:space="preserve">จุด  </w:t>
      </w:r>
    </w:p>
    <w:p>
      <w:pPr>
        <w:pStyle w:val="Normal"/>
        <w:spacing w:lineRule="auto" w:line="240" w:before="0" w:after="0"/>
        <w:rPr/>
      </w:pPr>
      <w:r>
        <w:rPr>
          <w:rFonts w:cs="TH SarabunENG;TH SarabunPSK" w:ascii="TH SarabunENG;TH SarabunPSK" w:hAnsi="TH SarabunENG;TH SarabunPSK"/>
        </w:rPr>
        <w:tab/>
        <w:tab/>
        <w:tab/>
        <w:t xml:space="preserve">(2) </w:t>
      </w:r>
      <w:r>
        <w:rPr>
          <w:rFonts w:ascii="TH SarabunENG;TH SarabunPSK" w:hAnsi="TH SarabunENG;TH SarabunPSK" w:cs="TH SarabunENG;TH SarabunPSK"/>
        </w:rPr>
        <w:t xml:space="preserve">กับดักแมคฟิล ใช้เหยื่อโปรตีนผสมน้ำ อัตราส่วน </w:t>
      </w:r>
      <w:r>
        <w:rPr>
          <w:rFonts w:cs="TH SarabunENG;TH SarabunPSK" w:ascii="TH SarabunENG;TH SarabunPSK" w:hAnsi="TH SarabunENG;TH SarabunPSK"/>
        </w:rPr>
        <w:t xml:space="preserve">1:15 </w:t>
      </w:r>
      <w:r>
        <w:rPr>
          <w:rFonts w:ascii="TH SarabunENG;TH SarabunPSK" w:hAnsi="TH SarabunENG;TH SarabunPSK" w:cs="TH SarabunENG;TH SarabunPSK"/>
        </w:rPr>
        <w:t xml:space="preserve">สำหรับประเมินสถานการณ์แมลงวันผลไม้เพศเมียจำนวน </w:t>
      </w:r>
      <w:r>
        <w:rPr>
          <w:rFonts w:cs="TH SarabunENG;TH SarabunPSK" w:ascii="TH SarabunENG;TH SarabunPSK" w:hAnsi="TH SarabunENG;TH SarabunPSK"/>
        </w:rPr>
        <w:t xml:space="preserve">1 </w:t>
      </w:r>
      <w:r>
        <w:rPr>
          <w:rFonts w:ascii="TH SarabunENG;TH SarabunPSK" w:hAnsi="TH SarabunENG;TH SarabunPSK" w:cs="TH SarabunENG;TH SarabunPSK"/>
        </w:rPr>
        <w:t xml:space="preserve">จุด ในพื้นที่ อำเภอเมืองเพชรบุรี เก็บข้อมูลแมลงที่เข้ากับดักทั้ง </w:t>
      </w:r>
      <w:r>
        <w:rPr>
          <w:rFonts w:cs="TH SarabunENG;TH SarabunPSK" w:ascii="TH SarabunENG;TH SarabunPSK" w:hAnsi="TH SarabunENG;TH SarabunPSK"/>
        </w:rPr>
        <w:t xml:space="preserve">2 </w:t>
      </w:r>
      <w:r>
        <w:rPr>
          <w:rFonts w:ascii="TH SarabunENG;TH SarabunPSK" w:hAnsi="TH SarabunENG;TH SarabunPSK" w:cs="TH SarabunENG;TH SarabunPSK"/>
        </w:rPr>
        <w:t xml:space="preserve">ชนิด ในวันเดียวกันทุกสัปดาห์ตลอดปีดำเนินการจำแนกชนิดและปริมาณของแมลงวันผลไม้ทุกสัปดาห์      และหาจำนวนแมลงวันผลไม้ </w:t>
      </w:r>
      <w:r>
        <w:rPr>
          <w:rFonts w:cs="TH SarabunENG;TH SarabunPSK" w:ascii="TH SarabunENG;TH SarabunPSK" w:hAnsi="TH SarabunENG;TH SarabunPSK"/>
        </w:rPr>
        <w:t>(</w:t>
      </w:r>
      <w:r>
        <w:rPr>
          <w:rFonts w:ascii="TH SarabunENG;TH SarabunPSK" w:hAnsi="TH SarabunENG;TH SarabunPSK" w:cs="TH SarabunENG;TH SarabunPSK"/>
        </w:rPr>
        <w:t>แต่ละชนิด</w:t>
      </w:r>
      <w:r>
        <w:rPr>
          <w:rFonts w:cs="TH SarabunENG;TH SarabunPSK" w:ascii="TH SarabunENG;TH SarabunPSK" w:hAnsi="TH SarabunENG;TH SarabunPSK"/>
        </w:rPr>
        <w:t>)/</w:t>
      </w:r>
      <w:r>
        <w:rPr>
          <w:rFonts w:ascii="TH SarabunENG;TH SarabunPSK" w:hAnsi="TH SarabunENG;TH SarabunPSK" w:cs="TH SarabunENG;TH SarabunPSK"/>
        </w:rPr>
        <w:t>กับดัก</w:t>
      </w:r>
      <w:r>
        <w:rPr>
          <w:rFonts w:cs="TH SarabunENG;TH SarabunPSK" w:ascii="TH SarabunENG;TH SarabunPSK" w:hAnsi="TH SarabunENG;TH SarabunPSK"/>
        </w:rPr>
        <w:t>/</w:t>
      </w:r>
      <w:r>
        <w:rPr>
          <w:rFonts w:ascii="TH SarabunENG;TH SarabunPSK" w:hAnsi="TH SarabunENG;TH SarabunPSK" w:cs="TH SarabunENG;TH SarabunPSK"/>
        </w:rPr>
        <w:t xml:space="preserve">วัน </w:t>
      </w:r>
      <w:r>
        <w:rPr>
          <w:rFonts w:cs="TH SarabunENG;TH SarabunPSK" w:ascii="TH SarabunENG;TH SarabunPSK" w:hAnsi="TH SarabunENG;TH SarabunPSK"/>
        </w:rPr>
        <w:t>(F/T/D)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  <w:tab w:val="left" w:pos="1560" w:leader="none"/>
          <w:tab w:val="left" w:pos="1843" w:leader="none"/>
          <w:tab w:val="left" w:pos="2268" w:leader="none"/>
        </w:tabs>
        <w:spacing w:lineRule="auto" w:line="240" w:before="0" w:after="0"/>
        <w:ind w:firstLine="567"/>
        <w:jc w:val="left"/>
        <w:rPr/>
      </w:pPr>
      <w:r>
        <w:rPr>
          <w:rFonts w:cs="TH SarabunENG;TH SarabunPSK" w:ascii="TH SarabunENG;TH SarabunPSK" w:hAnsi="TH SarabunENG;TH SarabunPSK"/>
        </w:rPr>
        <w:tab/>
        <w:tab/>
        <w:t>2.2)</w:t>
      </w:r>
      <w:r>
        <w:rPr>
          <w:rFonts w:cs="TH SarabunENG;TH SarabunPSK" w:ascii="TH SarabunENG;TH SarabunPSK" w:hAnsi="TH SarabunENG;TH SarabunPSK"/>
        </w:rPr>
        <w:t xml:space="preserve"> </w:t>
      </w:r>
      <w:r>
        <w:rPr>
          <w:rFonts w:ascii="TH SarabunENG;TH SarabunPSK" w:hAnsi="TH SarabunENG;TH SarabunPSK" w:cs="TH SarabunENG;TH SarabunPSK"/>
          <w:spacing w:val="-6"/>
        </w:rPr>
        <w:t xml:space="preserve">เก็บตัวอย่างผลไม้ที่เป็นพืชอาศัยของแมลงวันผลไม้ในพื้นที่โครงการ ทุก </w:t>
      </w:r>
      <w:r>
        <w:rPr>
          <w:rFonts w:cs="TH SarabunENG;TH SarabunPSK" w:ascii="TH SarabunENG;TH SarabunPSK" w:hAnsi="TH SarabunENG;TH SarabunPSK"/>
          <w:spacing w:val="-6"/>
        </w:rPr>
        <w:t xml:space="preserve">2 </w:t>
      </w:r>
      <w:r>
        <w:rPr>
          <w:rFonts w:ascii="TH SarabunENG;TH SarabunPSK" w:hAnsi="TH SarabunENG;TH SarabunPSK" w:cs="TH SarabunENG;TH SarabunPSK"/>
          <w:spacing w:val="-6"/>
        </w:rPr>
        <w:t>สัปดาห์ ดำเนินการจำแนกชนิดปริมาณของแมลงวันผลไม้ และคิดเปอร์เซ็นต์ความเสียหายของตัวอย่างผลไม้จากการทำลายของแมลงวันผลไม้</w:t>
      </w:r>
      <w:r>
        <w:rPr>
          <w:rFonts w:ascii="TH SarabunENG;TH SarabunPSK" w:hAnsi="TH SarabunENG;TH SarabunPSK" w:cs="TH SarabunENG;TH SarabunPSK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  <w:tab w:val="left" w:pos="1560" w:leader="none"/>
          <w:tab w:val="left" w:pos="1843" w:leader="none"/>
          <w:tab w:val="left" w:pos="2268" w:leader="none"/>
        </w:tabs>
        <w:spacing w:lineRule="auto" w:line="240" w:before="0" w:after="0"/>
        <w:rPr>
          <w:rFonts w:ascii="TH SarabunENG;TH SarabunPSK" w:hAnsi="TH SarabunENG;TH SarabunPSK" w:cs="TH SarabunENG;TH SarabunPSK"/>
        </w:rPr>
      </w:pPr>
      <w:r>
        <w:rPr>
          <w:rFonts w:cs="TH SarabunENG;TH SarabunPSK" w:ascii="TH SarabunENG;TH SarabunPSK" w:hAnsi="TH SarabunENG;TH SarabunPSK"/>
        </w:rPr>
        <w:tab/>
        <w:tab/>
        <w:tab/>
      </w:r>
      <w:r>
        <w:rPr>
          <w:rFonts w:ascii="TH SarabunENG;TH SarabunPSK" w:hAnsi="TH SarabunENG;TH SarabunPSK" w:cs="TH SarabunENG;TH SarabunPSK"/>
        </w:rPr>
        <w:t xml:space="preserve">บันทึกจำนวนแมลงวันผลไม้จากกับดัก </w:t>
      </w:r>
      <w:r>
        <w:rPr>
          <w:rFonts w:cs="TH SarabunENG;TH SarabunPSK" w:ascii="TH SarabunENG;TH SarabunPSK" w:hAnsi="TH SarabunENG;TH SarabunPSK"/>
        </w:rPr>
        <w:t xml:space="preserve">F/T/D </w:t>
      </w:r>
      <w:r>
        <w:rPr>
          <w:rFonts w:ascii="TH SarabunENG;TH SarabunPSK" w:hAnsi="TH SarabunENG;TH SarabunPSK" w:cs="TH SarabunENG;TH SarabunPSK"/>
        </w:rPr>
        <w:t>และเปอร์เซ็นต์ความเสียหายของตัวอย่างผลไม้จากการทำลายของแมลงวันผลไม้ในแบบรายงานส่งให้กลุ่มส่งเสริมการควบคุมศัตรูพืชโดยเทคโนโลยีรังสี ทราบ</w:t>
      </w:r>
      <w:r>
        <w:rPr>
          <w:rFonts w:ascii="TH SarabunENG;TH SarabunPSK" w:hAnsi="TH SarabunENG;TH SarabunPSK" w:cs="TH SarabunENG;TH SarabunPSK"/>
          <w:spacing w:val="-4"/>
        </w:rPr>
        <w:t xml:space="preserve">ทุกสัปดาห์ทาง </w:t>
      </w:r>
      <w:r>
        <w:rPr>
          <w:rFonts w:cs="TH SarabunENG;TH SarabunPSK" w:ascii="TH SarabunENG;TH SarabunPSK" w:hAnsi="TH SarabunENG;TH SarabunPSK"/>
          <w:spacing w:val="-4"/>
        </w:rPr>
        <w:t xml:space="preserve">e –mail:rungsi2561fruitfly@gmail.com </w:t>
      </w:r>
      <w:r>
        <w:rPr>
          <w:rFonts w:ascii="TH SarabunENG;TH SarabunPSK" w:hAnsi="TH SarabunENG;TH SarabunPSK" w:cs="TH SarabunENG;TH SarabunPSK"/>
          <w:spacing w:val="-4"/>
        </w:rPr>
        <w:t>โดยศึกษารายละเอียดจากคู่มือสำรวจประเมินสถานการณ์</w:t>
      </w:r>
      <w:r>
        <w:rPr>
          <w:rFonts w:ascii="TH SarabunENG;TH SarabunPSK" w:hAnsi="TH SarabunENG;TH SarabunPSK" w:cs="TH SarabunENG;TH SarabunPSK"/>
        </w:rPr>
        <w:t>และการควบคุมแมลงวันผลไม้ตามมาตรฐานสากล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  <w:tab w:val="left" w:pos="1418" w:leader="none"/>
          <w:tab w:val="left" w:pos="1843" w:leader="none"/>
          <w:tab w:val="left" w:pos="2268" w:leader="none"/>
        </w:tabs>
        <w:spacing w:lineRule="auto" w:line="240" w:before="0" w:after="0"/>
        <w:ind w:firstLine="567"/>
        <w:rPr>
          <w:rFonts w:ascii="TH SarabunENG;TH SarabunPSK" w:hAnsi="TH SarabunENG;TH SarabunPSK" w:cs="TH SarabunENG;TH SarabunPSK"/>
        </w:rPr>
      </w:pPr>
      <w:r>
        <w:rPr>
          <w:rFonts w:cs="TH SarabunENG;TH SarabunPSK" w:ascii="TH SarabunENG;TH SarabunPSK" w:hAnsi="TH SarabunENG;TH SarabunPSK"/>
        </w:rPr>
        <w:tab/>
        <w:t xml:space="preserve">3) </w:t>
      </w:r>
      <w:r>
        <w:rPr>
          <w:rFonts w:ascii="TH SarabunENG;TH SarabunPSK" w:hAnsi="TH SarabunENG;TH SarabunPSK" w:cs="TH SarabunENG;TH SarabunPSK"/>
        </w:rPr>
        <w:t>ดำเนินการจำกัดการขยายพันธุ์และลดประชากรของแมลงวันผลไม้ โดย</w:t>
      </w:r>
    </w:p>
    <w:p>
      <w:pPr>
        <w:pStyle w:val="Default"/>
        <w:rPr>
          <w:rFonts w:ascii="TH SarabunENG;TH SarabunPSK" w:hAnsi="TH SarabunENG;TH SarabunPSK" w:cs="TH SarabunENG;TH SarabunPSK"/>
          <w:sz w:val="32"/>
          <w:szCs w:val="32"/>
        </w:rPr>
      </w:pPr>
      <w:r>
        <w:rPr>
          <w:rFonts w:cs="TH SarabunENG;TH SarabunPSK" w:ascii="TH SarabunENG;TH SarabunPSK" w:hAnsi="TH SarabunENG;TH SarabunPSK"/>
          <w:sz w:val="32"/>
          <w:szCs w:val="32"/>
        </w:rPr>
        <w:tab/>
        <w:tab/>
        <w:t xml:space="preserve">3.1) </w:t>
      </w:r>
      <w:r>
        <w:rPr>
          <w:rFonts w:ascii="TH SarabunENG;TH SarabunPSK" w:hAnsi="TH SarabunENG;TH SarabunPSK" w:cs="TH SarabunENG;TH SarabunPSK"/>
          <w:sz w:val="32"/>
          <w:sz w:val="32"/>
          <w:szCs w:val="32"/>
        </w:rPr>
        <w:t xml:space="preserve">จัดอบรมเกษตรกรผู้ปลูกไม้ผล จำนวน </w:t>
      </w:r>
      <w:r>
        <w:rPr>
          <w:rFonts w:cs="TH SarabunENG;TH SarabunPSK" w:ascii="TH SarabunENG;TH SarabunPSK" w:hAnsi="TH SarabunENG;TH SarabunPSK"/>
          <w:sz w:val="32"/>
          <w:szCs w:val="32"/>
        </w:rPr>
        <w:t xml:space="preserve">1 </w:t>
      </w:r>
      <w:r>
        <w:rPr>
          <w:rFonts w:ascii="TH SarabunENG;TH SarabunPSK" w:hAnsi="TH SarabunENG;TH SarabunPSK" w:cs="TH SarabunENG;TH SarabunPSK"/>
          <w:sz w:val="32"/>
          <w:sz w:val="32"/>
          <w:szCs w:val="32"/>
        </w:rPr>
        <w:t xml:space="preserve">ครั้ง </w:t>
      </w:r>
    </w:p>
    <w:p>
      <w:pPr>
        <w:pStyle w:val="Default"/>
        <w:rPr>
          <w:rFonts w:ascii="TH SarabunENG;TH SarabunPSK" w:hAnsi="TH SarabunENG;TH SarabunPSK" w:cs="TH SarabunENG;TH SarabunPSK"/>
          <w:sz w:val="32"/>
          <w:szCs w:val="32"/>
        </w:rPr>
      </w:pPr>
      <w:r>
        <w:rPr>
          <w:rFonts w:cs="TH SarabunENG;TH SarabunPSK" w:ascii="TH SarabunENG;TH SarabunPSK" w:hAnsi="TH SarabunENG;TH SarabunPSK"/>
          <w:sz w:val="32"/>
          <w:szCs w:val="32"/>
        </w:rPr>
        <w:tab/>
        <w:tab/>
        <w:t xml:space="preserve">3.2) </w:t>
      </w:r>
      <w:r>
        <w:rPr>
          <w:rFonts w:ascii="TH SarabunENG;TH SarabunPSK" w:hAnsi="TH SarabunENG;TH SarabunPSK" w:cs="TH SarabunENG;TH SarabunPSK"/>
          <w:sz w:val="32"/>
          <w:sz w:val="32"/>
          <w:szCs w:val="32"/>
        </w:rPr>
        <w:t>สนับสนุนวัสดุอุปกรณ์สำหรับการควบคุมประชากรแมลงวันผลไม้ ให้แก่เกษตรกร</w:t>
      </w:r>
    </w:p>
    <w:p>
      <w:pPr>
        <w:pStyle w:val="Default"/>
        <w:rPr>
          <w:rFonts w:ascii="TH SarabunENG;TH SarabunPSK" w:hAnsi="TH SarabunENG;TH SarabunPSK" w:cs="TH SarabunENG;TH SarabunPSK"/>
          <w:sz w:val="32"/>
          <w:szCs w:val="32"/>
        </w:rPr>
      </w:pPr>
      <w:r>
        <w:rPr>
          <w:rFonts w:ascii="TH SarabunENG;TH SarabunPSK" w:hAnsi="TH SarabunENG;TH SarabunPSK" w:cs="TH SarabunENG;TH SarabunPSK"/>
          <w:sz w:val="32"/>
          <w:sz w:val="32"/>
          <w:szCs w:val="32"/>
        </w:rPr>
        <w:t xml:space="preserve">ใช้สารล่อ เพื่อลดประชากรเพศผู้ โดยใช้สารล่อเมทธิลยูจินอล </w:t>
      </w:r>
      <w:r>
        <w:rPr>
          <w:rFonts w:cs="TH SarabunENG;TH SarabunPSK" w:ascii="TH SarabunENG;TH SarabunPSK" w:hAnsi="TH SarabunENG;TH SarabunPSK"/>
          <w:sz w:val="32"/>
          <w:szCs w:val="32"/>
        </w:rPr>
        <w:t xml:space="preserve">: </w:t>
      </w:r>
      <w:r>
        <w:rPr>
          <w:rFonts w:ascii="TH SarabunENG;TH SarabunPSK" w:hAnsi="TH SarabunENG;TH SarabunPSK" w:cs="TH SarabunENG;TH SarabunPSK"/>
          <w:sz w:val="32"/>
          <w:sz w:val="32"/>
          <w:szCs w:val="32"/>
        </w:rPr>
        <w:t xml:space="preserve">สารฆ่าแมลง อัตราส่วน </w:t>
      </w:r>
      <w:r>
        <w:rPr>
          <w:rFonts w:cs="TH SarabunENG;TH SarabunPSK" w:ascii="TH SarabunENG;TH SarabunPSK" w:hAnsi="TH SarabunENG;TH SarabunPSK"/>
          <w:sz w:val="32"/>
          <w:szCs w:val="32"/>
        </w:rPr>
        <w:t xml:space="preserve">3: 1 </w:t>
      </w:r>
      <w:r>
        <w:rPr>
          <w:rFonts w:ascii="TH SarabunENG;TH SarabunPSK" w:hAnsi="TH SarabunENG;TH SarabunPSK" w:cs="TH SarabunENG;TH SarabunPSK"/>
          <w:sz w:val="32"/>
          <w:sz w:val="32"/>
          <w:szCs w:val="32"/>
        </w:rPr>
        <w:t>ใช้กับดักประยุกต์จากวัสดุเหลือใช้ เช่น ขวดน้ำ หรือแผ่นวัสดุที่สามารถดูดซับของเหลวได้ดี แขวนกับดักหรือแผ่น</w:t>
      </w:r>
    </w:p>
    <w:p>
      <w:pPr>
        <w:pStyle w:val="Default"/>
        <w:rPr>
          <w:rFonts w:ascii="TH SarabunENG;TH SarabunPSK" w:hAnsi="TH SarabunENG;TH SarabunPSK" w:cs="TH SarabunENG;TH SarabunPSK"/>
          <w:sz w:val="32"/>
          <w:szCs w:val="32"/>
        </w:rPr>
      </w:pPr>
      <w:r>
        <w:rPr>
          <w:rFonts w:ascii="TH SarabunENG;TH SarabunPSK" w:hAnsi="TH SarabunENG;TH SarabunPSK" w:cs="TH SarabunENG;TH SarabunPSK"/>
          <w:sz w:val="32"/>
          <w:sz w:val="32"/>
          <w:szCs w:val="32"/>
        </w:rPr>
        <w:t xml:space="preserve">สารล่อ ทุกระยะ </w:t>
      </w:r>
      <w:r>
        <w:rPr>
          <w:rFonts w:cs="TH SarabunENG;TH SarabunPSK" w:ascii="TH SarabunENG;TH SarabunPSK" w:hAnsi="TH SarabunENG;TH SarabunPSK"/>
          <w:sz w:val="32"/>
          <w:szCs w:val="32"/>
        </w:rPr>
        <w:t xml:space="preserve">50 </w:t>
      </w:r>
      <w:r>
        <w:rPr>
          <w:rFonts w:ascii="TH SarabunENG;TH SarabunPSK" w:hAnsi="TH SarabunENG;TH SarabunPSK" w:cs="TH SarabunENG;TH SarabunPSK"/>
          <w:sz w:val="32"/>
          <w:sz w:val="32"/>
          <w:szCs w:val="32"/>
        </w:rPr>
        <w:t>เมตร ดำเนินการพร้อมกันทั้งพื้นที่โครงการ เพื่อลดประชากรเพศผู้</w:t>
      </w:r>
    </w:p>
    <w:p>
      <w:pPr>
        <w:pStyle w:val="Default"/>
        <w:rPr>
          <w:rFonts w:ascii="TH SarabunENG;TH SarabunPSK" w:hAnsi="TH SarabunENG;TH SarabunPSK" w:cs="TH SarabunENG;TH SarabunPSK"/>
          <w:sz w:val="32"/>
          <w:szCs w:val="32"/>
        </w:rPr>
      </w:pPr>
      <w:r>
        <w:rPr>
          <w:rFonts w:cs="TH SarabunENG;TH SarabunPSK" w:ascii="TH SarabunENG;TH SarabunPSK" w:hAnsi="TH SarabunENG;TH SarabunPSK"/>
          <w:sz w:val="32"/>
          <w:szCs w:val="32"/>
        </w:rPr>
        <w:tab/>
        <w:tab/>
        <w:t xml:space="preserve">3.3) </w:t>
      </w:r>
      <w:r>
        <w:rPr>
          <w:rFonts w:ascii="TH SarabunENG;TH SarabunPSK" w:hAnsi="TH SarabunENG;TH SarabunPSK" w:cs="TH SarabunENG;TH SarabunPSK"/>
          <w:sz w:val="32"/>
          <w:sz w:val="32"/>
          <w:szCs w:val="32"/>
        </w:rPr>
        <w:t xml:space="preserve">รณรงค์ทำความสะอาดพื้นที่สวนผลไม้ รวมถึงพื้นที่สวนหลังบ้าน กำจัดพืชอาศัย   </w:t>
      </w:r>
      <w:r>
        <w:rPr>
          <w:rFonts w:ascii="TH SarabunENG;TH SarabunPSK" w:hAnsi="TH SarabunENG;TH SarabunPSK" w:cs="TH SarabunENG;TH SarabunPSK"/>
          <w:sz w:val="32"/>
          <w:sz w:val="32"/>
          <w:szCs w:val="32"/>
        </w:rPr>
        <w:t xml:space="preserve">   </w:t>
      </w:r>
      <w:r>
        <w:rPr>
          <w:rFonts w:ascii="TH SarabunENG;TH SarabunPSK" w:hAnsi="TH SarabunENG;TH SarabunPSK" w:cs="TH SarabunENG;TH SarabunPSK"/>
          <w:sz w:val="32"/>
          <w:sz w:val="32"/>
          <w:szCs w:val="32"/>
        </w:rPr>
        <w:t xml:space="preserve">ของแมลงวันผลไม้ที่ไม่ใช่พืชเศรษฐกิจหลัก เพื่อลดแหล่งขยายพันธุ์ของแมลงวันผลไม้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  <w:tab w:val="left" w:pos="1560" w:leader="none"/>
          <w:tab w:val="left" w:pos="1843" w:leader="none"/>
          <w:tab w:val="left" w:pos="2268" w:leader="none"/>
        </w:tabs>
        <w:spacing w:lineRule="auto" w:line="240" w:before="0" w:after="0"/>
        <w:ind w:firstLine="567"/>
        <w:jc w:val="left"/>
        <w:rPr>
          <w:rFonts w:ascii="TH SarabunENG;TH SarabunPSK" w:hAnsi="TH SarabunENG;TH SarabunPSK" w:cs="TH SarabunENG;TH SarabunPSK"/>
        </w:rPr>
      </w:pPr>
      <w:r>
        <w:rPr>
          <w:rFonts w:cs="TH SarabunENG;TH SarabunPSK" w:ascii="TH SarabunENG;TH SarabunPSK" w:hAnsi="TH SarabunENG;TH SarabunPSK"/>
        </w:rPr>
        <w:tab/>
      </w:r>
      <w:r>
        <w:rPr>
          <w:rFonts w:cs="TH SarabunENG;TH SarabunPSK" w:ascii="TH SarabunENG;TH SarabunPSK" w:hAnsi="TH SarabunENG;TH SarabunPSK"/>
        </w:rPr>
        <w:t xml:space="preserve">      </w:t>
      </w:r>
      <w:r>
        <w:rPr>
          <w:rFonts w:cs="TH SarabunENG;TH SarabunPSK" w:ascii="TH SarabunENG;TH SarabunPSK" w:hAnsi="TH SarabunENG;TH SarabunPSK"/>
        </w:rPr>
        <w:t xml:space="preserve">3.4) </w:t>
      </w:r>
      <w:r>
        <w:rPr>
          <w:rFonts w:ascii="TH SarabunENG;TH SarabunPSK" w:hAnsi="TH SarabunENG;TH SarabunPSK" w:cs="TH SarabunENG;TH SarabunPSK"/>
        </w:rPr>
        <w:t>ใช้แมลงเป็นหมันรวมทั้งชีวภัณฑ์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  <w:tab w:val="left" w:pos="1560" w:leader="none"/>
          <w:tab w:val="left" w:pos="1843" w:leader="none"/>
          <w:tab w:val="left" w:pos="2268" w:leader="none"/>
        </w:tabs>
        <w:spacing w:lineRule="auto" w:line="240" w:before="0" w:after="0"/>
        <w:ind w:firstLine="567"/>
        <w:jc w:val="left"/>
        <w:rPr>
          <w:rFonts w:ascii="TH SarabunENG;TH SarabunPSK" w:hAnsi="TH SarabunENG;TH SarabunPSK" w:cs="TH SarabunENG;TH SarabunPSK"/>
        </w:rPr>
      </w:pPr>
      <w:r>
        <w:rPr>
          <w:rFonts w:cs="TH SarabunENG;TH SarabunPSK" w:ascii="TH SarabunENG;TH SarabunPSK" w:hAnsi="TH SarabunENG;TH SarabunPSK"/>
        </w:rPr>
      </w:r>
    </w:p>
    <w:p>
      <w:pPr>
        <w:pStyle w:val="Default"/>
        <w:rPr>
          <w:rFonts w:ascii="TH SarabunENG;TH SarabunPSK" w:hAnsi="TH SarabunENG;TH SarabunPSK" w:cs="TH SarabunENG;TH SarabunPSK"/>
        </w:rPr>
      </w:pPr>
      <w:r>
        <w:rPr>
          <w:rFonts w:eastAsia="TH SarabunENG;TH SarabunPSK" w:cs="TH SarabunENG;TH SarabunPSK" w:ascii="TH SarabunENG;TH SarabunPSK" w:hAnsi="TH SarabunENG;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b/>
          <w:b/>
          <w:bCs/>
        </w:rPr>
      </w:pPr>
      <w:r>
        <w:rPr>
          <w:rFonts w:cs="TH SarabunENG;TH SarabunPSK" w:ascii="TH SarabunENG;TH SarabunPSK" w:hAnsi="TH SarabunENG;TH SarabunPSK"/>
          <w:b/>
          <w:bCs/>
          <w:color w:val="000000"/>
        </w:rPr>
        <w:tab/>
      </w:r>
      <w:r>
        <w:rPr>
          <w:b/>
          <w:bCs/>
        </w:rPr>
        <w:t xml:space="preserve">6. </w:t>
      </w:r>
      <w:r>
        <w:rPr>
          <w:b/>
          <w:b/>
          <w:bCs/>
        </w:rPr>
        <w:t>แผนปฏิบัติงาน</w:t>
      </w:r>
    </w:p>
    <w:p>
      <w:pPr>
        <w:pStyle w:val="Normal"/>
        <w:spacing w:lineRule="auto" w:line="240" w:before="0" w:after="0"/>
        <w:jc w:val="left"/>
        <w:rPr>
          <w:rFonts w:ascii="TH SarabunENG;TH SarabunPSK" w:hAnsi="TH SarabunENG;TH SarabunPSK" w:cs="TH SarabunENG;TH SarabunPSK"/>
          <w:b/>
          <w:b/>
          <w:bCs/>
          <w:color w:val="000000"/>
        </w:rPr>
      </w:pPr>
      <w:r>
        <w:rPr>
          <w:rFonts w:cs="TH SarabunENG;TH SarabunPSK" w:ascii="TH SarabunENG;TH SarabunPSK" w:hAnsi="TH SarabunENG;TH SarabunPSK"/>
          <w:b/>
          <w:bCs/>
          <w:color w:val="000000"/>
        </w:rPr>
      </w:r>
    </w:p>
    <w:tbl>
      <w:tblPr>
        <w:tblW w:w="992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7"/>
        <w:gridCol w:w="373"/>
        <w:gridCol w:w="373"/>
        <w:gridCol w:w="375"/>
        <w:gridCol w:w="375"/>
        <w:gridCol w:w="375"/>
        <w:gridCol w:w="375"/>
        <w:gridCol w:w="375"/>
        <w:gridCol w:w="375"/>
        <w:gridCol w:w="375"/>
        <w:gridCol w:w="375"/>
        <w:gridCol w:w="375"/>
        <w:gridCol w:w="375"/>
      </w:tblGrid>
      <w:tr>
        <w:trPr>
          <w:tblHeader w:val="true"/>
          <w:trHeight w:val="360" w:hRule="atLeast"/>
        </w:trPr>
        <w:tc>
          <w:tcPr>
            <w:tcW w:w="5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ascii="TH SarabunENG;TH SarabunPSK" w:hAnsi="TH SarabunENG;TH SarabunPSK" w:cs="TH SarabunENG;TH SarabunPSK"/>
                <w:color w:val="000000"/>
              </w:rPr>
              <w:t>กิจกรรม</w:t>
            </w:r>
            <w:r>
              <w:rPr>
                <w:rFonts w:cs="TH SarabunENG;TH SarabunPSK" w:ascii="TH SarabunENG;TH SarabunPSK" w:hAnsi="TH SarabunENG;TH SarabunPSK"/>
                <w:color w:val="000000"/>
              </w:rPr>
              <w:t>/</w:t>
            </w:r>
            <w:r>
              <w:rPr>
                <w:rFonts w:ascii="TH SarabunENG;TH SarabunPSK" w:hAnsi="TH SarabunENG;TH SarabunPSK" w:cs="TH SarabunENG;TH SarabunPSK"/>
                <w:color w:val="000000"/>
              </w:rPr>
              <w:t>ขั้นตอน</w:t>
            </w:r>
          </w:p>
        </w:tc>
        <w:tc>
          <w:tcPr>
            <w:tcW w:w="44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ascii="TH SarabunENG;TH SarabunPSK" w:hAnsi="TH SarabunENG;TH SarabunPSK" w:cs="TH SarabunENG;TH SarabunPSK"/>
                <w:color w:val="000000"/>
              </w:rPr>
              <w:t>แผนปฏิบัติงาน</w:t>
            </w:r>
          </w:p>
        </w:tc>
      </w:tr>
      <w:tr>
        <w:trPr>
          <w:tblHeader w:val="true"/>
          <w:trHeight w:val="360" w:hRule="atLeast"/>
        </w:trPr>
        <w:tc>
          <w:tcPr>
            <w:tcW w:w="5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cs="TH SarabunENG;TH SarabunPSK" w:ascii="TH SarabunENG;TH SarabunPSK" w:hAnsi="TH SarabunENG;TH SarabunPSK"/>
                <w:color w:val="000000"/>
              </w:rPr>
            </w:r>
          </w:p>
        </w:tc>
        <w:tc>
          <w:tcPr>
            <w:tcW w:w="44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ascii="TH SarabunENG;TH SarabunPSK" w:hAnsi="TH SarabunENG;TH SarabunPSK" w:cs="TH SarabunENG;TH SarabunPSK"/>
                <w:color w:val="000000"/>
              </w:rPr>
              <w:t xml:space="preserve">ปี </w:t>
            </w:r>
            <w:r>
              <w:rPr>
                <w:rFonts w:cs="TH SarabunENG;TH SarabunPSK" w:ascii="TH SarabunENG;TH SarabunPSK" w:hAnsi="TH SarabunENG;TH SarabunPSK"/>
                <w:color w:val="000000"/>
              </w:rPr>
              <w:t>2565</w:t>
            </w:r>
          </w:p>
        </w:tc>
      </w:tr>
      <w:tr>
        <w:trPr>
          <w:tblHeader w:val="true"/>
          <w:trHeight w:val="912" w:hRule="atLeast"/>
          <w:cantSplit w:val="true"/>
        </w:trPr>
        <w:tc>
          <w:tcPr>
            <w:tcW w:w="5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H SarabunENG;TH SarabunPSK" w:hAnsi="TH SarabunENG;TH SarabunPSK" w:cs="TH SarabunENG;TH SarabunPSK"/>
                <w:b/>
                <w:b/>
                <w:bCs/>
                <w:color w:val="000000"/>
              </w:rPr>
            </w:pPr>
            <w:r>
              <w:rPr>
                <w:rFonts w:cs="TH SarabunENG;TH SarabunPSK" w:ascii="TH SarabunENG;TH SarabunPSK" w:hAnsi="TH SarabunENG;TH SarabunPSK"/>
                <w:b/>
                <w:bCs/>
                <w:color w:val="00000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ascii="TH SarabunENG;TH SarabunPSK" w:hAnsi="TH SarabunENG;TH SarabunPSK" w:cs="TH SarabunENG;TH SarabunPSK"/>
                <w:color w:val="000000"/>
              </w:rPr>
              <w:t>พ</w:t>
            </w:r>
            <w:r>
              <w:rPr>
                <w:rFonts w:cs="TH SarabunENG;TH SarabunPSK" w:ascii="TH SarabunENG;TH SarabunPSK" w:hAnsi="TH SarabunENG;TH SarabunPSK"/>
                <w:color w:val="000000"/>
              </w:rPr>
              <w:t>.</w:t>
            </w:r>
            <w:r>
              <w:rPr>
                <w:rFonts w:ascii="TH SarabunENG;TH SarabunPSK" w:hAnsi="TH SarabunENG;TH SarabunPSK" w:cs="TH SarabunENG;TH SarabunPSK"/>
                <w:color w:val="000000"/>
              </w:rPr>
              <w:t>ย</w:t>
            </w:r>
            <w:r>
              <w:rPr>
                <w:rFonts w:cs="TH SarabunENG;TH SarabunPSK" w:ascii="TH SarabunENG;TH SarabunPSK" w:hAnsi="TH SarabunENG;TH SarabunPSK"/>
                <w:color w:val="000000"/>
              </w:rPr>
              <w:t xml:space="preserve">. </w:t>
            </w:r>
            <w:r>
              <w:rPr>
                <w:rFonts w:cs="TH SarabunENG;TH SarabunPSK" w:ascii="TH SarabunENG;TH SarabunPSK" w:hAnsi="TH SarabunENG;TH SarabunPSK"/>
                <w:color w:val="000000"/>
              </w:rPr>
              <w:t>6</w:t>
            </w:r>
            <w:r>
              <w:rPr>
                <w:rFonts w:cs="TH SarabunENG;TH SarabunPSK" w:ascii="TH SarabunENG;TH SarabunPSK" w:hAnsi="TH SarabunENG;TH SarabunPSK"/>
                <w:color w:val="000000"/>
              </w:rPr>
              <w:t>4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ascii="TH SarabunENG;TH SarabunPSK" w:hAnsi="TH SarabunENG;TH SarabunPSK" w:cs="TH SarabunENG;TH SarabunPSK"/>
                <w:color w:val="000000"/>
              </w:rPr>
              <w:t>ธ</w:t>
            </w:r>
            <w:r>
              <w:rPr>
                <w:rFonts w:cs="TH SarabunENG;TH SarabunPSK" w:ascii="TH SarabunENG;TH SarabunPSK" w:hAnsi="TH SarabunENG;TH SarabunPSK"/>
                <w:color w:val="000000"/>
              </w:rPr>
              <w:t>.</w:t>
            </w:r>
            <w:r>
              <w:rPr>
                <w:rFonts w:ascii="TH SarabunENG;TH SarabunPSK" w:hAnsi="TH SarabunENG;TH SarabunPSK" w:cs="TH SarabunENG;TH SarabunPSK"/>
                <w:color w:val="000000"/>
              </w:rPr>
              <w:t>ค</w:t>
            </w:r>
            <w:r>
              <w:rPr>
                <w:rFonts w:cs="TH SarabunENG;TH SarabunPSK" w:ascii="TH SarabunENG;TH SarabunPSK" w:hAnsi="TH SarabunENG;TH SarabunPSK"/>
                <w:color w:val="000000"/>
              </w:rPr>
              <w:t xml:space="preserve">. </w:t>
            </w:r>
            <w:r>
              <w:rPr>
                <w:rFonts w:cs="TH SarabunENG;TH SarabunPSK" w:ascii="TH SarabunENG;TH SarabunPSK" w:hAnsi="TH SarabunENG;TH SarabunPSK"/>
                <w:color w:val="000000"/>
              </w:rPr>
              <w:t>6</w:t>
            </w:r>
            <w:r>
              <w:rPr>
                <w:rFonts w:cs="TH SarabunENG;TH SarabunPSK" w:ascii="TH SarabunENG;TH SarabunPSK" w:hAnsi="TH SarabunENG;TH SarabunPSK"/>
                <w:color w:val="000000"/>
              </w:rPr>
              <w:t>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ascii="TH SarabunENG;TH SarabunPSK" w:hAnsi="TH SarabunENG;TH SarabunPSK" w:cs="TH SarabunENG;TH SarabunPSK"/>
                <w:color w:val="000000"/>
              </w:rPr>
              <w:t>ม</w:t>
            </w:r>
            <w:r>
              <w:rPr>
                <w:rFonts w:cs="TH SarabunENG;TH SarabunPSK" w:ascii="TH SarabunENG;TH SarabunPSK" w:hAnsi="TH SarabunENG;TH SarabunPSK"/>
                <w:color w:val="000000"/>
              </w:rPr>
              <w:t>.</w:t>
            </w:r>
            <w:r>
              <w:rPr>
                <w:rFonts w:ascii="TH SarabunENG;TH SarabunPSK" w:hAnsi="TH SarabunENG;TH SarabunPSK" w:cs="TH SarabunENG;TH SarabunPSK"/>
                <w:color w:val="000000"/>
              </w:rPr>
              <w:t>ค</w:t>
            </w:r>
            <w:r>
              <w:rPr>
                <w:rFonts w:cs="TH SarabunENG;TH SarabunPSK" w:ascii="TH SarabunENG;TH SarabunPSK" w:hAnsi="TH SarabunENG;TH SarabunPSK"/>
                <w:color w:val="000000"/>
              </w:rPr>
              <w:t>. 6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ascii="TH SarabunENG;TH SarabunPSK" w:hAnsi="TH SarabunENG;TH SarabunPSK" w:cs="TH SarabunENG;TH SarabunPSK"/>
                <w:color w:val="000000"/>
              </w:rPr>
              <w:t>ก</w:t>
            </w:r>
            <w:r>
              <w:rPr>
                <w:rFonts w:cs="TH SarabunENG;TH SarabunPSK" w:ascii="TH SarabunENG;TH SarabunPSK" w:hAnsi="TH SarabunENG;TH SarabunPSK"/>
                <w:color w:val="000000"/>
              </w:rPr>
              <w:t>.</w:t>
            </w:r>
            <w:r>
              <w:rPr>
                <w:rFonts w:ascii="TH SarabunENG;TH SarabunPSK" w:hAnsi="TH SarabunENG;TH SarabunPSK" w:cs="TH SarabunENG;TH SarabunPSK"/>
                <w:color w:val="000000"/>
              </w:rPr>
              <w:t>พ</w:t>
            </w:r>
            <w:r>
              <w:rPr>
                <w:rFonts w:cs="TH SarabunENG;TH SarabunPSK" w:ascii="TH SarabunENG;TH SarabunPSK" w:hAnsi="TH SarabunENG;TH SarabunPSK"/>
                <w:color w:val="000000"/>
              </w:rPr>
              <w:t>. 6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ascii="TH SarabunENG;TH SarabunPSK" w:hAnsi="TH SarabunENG;TH SarabunPSK" w:cs="TH SarabunENG;TH SarabunPSK"/>
                <w:color w:val="000000"/>
              </w:rPr>
              <w:t>มี</w:t>
            </w:r>
            <w:r>
              <w:rPr>
                <w:rFonts w:cs="TH SarabunENG;TH SarabunPSK" w:ascii="TH SarabunENG;TH SarabunPSK" w:hAnsi="TH SarabunENG;TH SarabunPSK"/>
                <w:color w:val="000000"/>
              </w:rPr>
              <w:t>.</w:t>
            </w:r>
            <w:r>
              <w:rPr>
                <w:rFonts w:ascii="TH SarabunENG;TH SarabunPSK" w:hAnsi="TH SarabunENG;TH SarabunPSK" w:cs="TH SarabunENG;TH SarabunPSK"/>
                <w:color w:val="000000"/>
              </w:rPr>
              <w:t>ค</w:t>
            </w:r>
            <w:r>
              <w:rPr>
                <w:rFonts w:cs="TH SarabunENG;TH SarabunPSK" w:ascii="TH SarabunENG;TH SarabunPSK" w:hAnsi="TH SarabunENG;TH SarabunPSK"/>
                <w:color w:val="000000"/>
              </w:rPr>
              <w:t>. 6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ascii="TH SarabunENG;TH SarabunPSK" w:hAnsi="TH SarabunENG;TH SarabunPSK" w:cs="TH SarabunENG;TH SarabunPSK"/>
                <w:color w:val="000000"/>
              </w:rPr>
              <w:t>เม</w:t>
            </w:r>
            <w:r>
              <w:rPr>
                <w:rFonts w:cs="TH SarabunENG;TH SarabunPSK" w:ascii="TH SarabunENG;TH SarabunPSK" w:hAnsi="TH SarabunENG;TH SarabunPSK"/>
                <w:color w:val="000000"/>
              </w:rPr>
              <w:t>.</w:t>
            </w:r>
            <w:r>
              <w:rPr>
                <w:rFonts w:ascii="TH SarabunENG;TH SarabunPSK" w:hAnsi="TH SarabunENG;TH SarabunPSK" w:cs="TH SarabunENG;TH SarabunPSK"/>
                <w:color w:val="000000"/>
              </w:rPr>
              <w:t>ย</w:t>
            </w:r>
            <w:r>
              <w:rPr>
                <w:rFonts w:cs="TH SarabunENG;TH SarabunPSK" w:ascii="TH SarabunENG;TH SarabunPSK" w:hAnsi="TH SarabunENG;TH SarabunPSK"/>
                <w:color w:val="000000"/>
              </w:rPr>
              <w:t>. 6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ascii="TH SarabunENG;TH SarabunPSK" w:hAnsi="TH SarabunENG;TH SarabunPSK" w:cs="TH SarabunENG;TH SarabunPSK"/>
                <w:color w:val="000000"/>
              </w:rPr>
              <w:t>พ</w:t>
            </w:r>
            <w:r>
              <w:rPr>
                <w:rFonts w:cs="TH SarabunENG;TH SarabunPSK" w:ascii="TH SarabunENG;TH SarabunPSK" w:hAnsi="TH SarabunENG;TH SarabunPSK"/>
                <w:color w:val="000000"/>
              </w:rPr>
              <w:t>.</w:t>
            </w:r>
            <w:r>
              <w:rPr>
                <w:rFonts w:ascii="TH SarabunENG;TH SarabunPSK" w:hAnsi="TH SarabunENG;TH SarabunPSK" w:cs="TH SarabunENG;TH SarabunPSK"/>
                <w:color w:val="000000"/>
              </w:rPr>
              <w:t>ค</w:t>
            </w:r>
            <w:r>
              <w:rPr>
                <w:rFonts w:cs="TH SarabunENG;TH SarabunPSK" w:ascii="TH SarabunENG;TH SarabunPSK" w:hAnsi="TH SarabunENG;TH SarabunPSK"/>
                <w:color w:val="000000"/>
              </w:rPr>
              <w:t>. 6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ascii="TH SarabunENG;TH SarabunPSK" w:hAnsi="TH SarabunENG;TH SarabunPSK" w:cs="TH SarabunENG;TH SarabunPSK"/>
                <w:color w:val="000000"/>
              </w:rPr>
              <w:t>มิ</w:t>
            </w:r>
            <w:r>
              <w:rPr>
                <w:rFonts w:cs="TH SarabunENG;TH SarabunPSK" w:ascii="TH SarabunENG;TH SarabunPSK" w:hAnsi="TH SarabunENG;TH SarabunPSK"/>
                <w:color w:val="000000"/>
              </w:rPr>
              <w:t>.</w:t>
            </w:r>
            <w:r>
              <w:rPr>
                <w:rFonts w:ascii="TH SarabunENG;TH SarabunPSK" w:hAnsi="TH SarabunENG;TH SarabunPSK" w:cs="TH SarabunENG;TH SarabunPSK"/>
                <w:color w:val="000000"/>
              </w:rPr>
              <w:t>ย</w:t>
            </w:r>
            <w:r>
              <w:rPr>
                <w:rFonts w:cs="TH SarabunENG;TH SarabunPSK" w:ascii="TH SarabunENG;TH SarabunPSK" w:hAnsi="TH SarabunENG;TH SarabunPSK"/>
                <w:color w:val="000000"/>
              </w:rPr>
              <w:t>. 6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ascii="TH SarabunENG;TH SarabunPSK" w:hAnsi="TH SarabunENG;TH SarabunPSK" w:cs="TH SarabunENG;TH SarabunPSK"/>
                <w:color w:val="000000"/>
              </w:rPr>
              <w:t>ก</w:t>
            </w:r>
            <w:r>
              <w:rPr>
                <w:rFonts w:cs="TH SarabunENG;TH SarabunPSK" w:ascii="TH SarabunENG;TH SarabunPSK" w:hAnsi="TH SarabunENG;TH SarabunPSK"/>
                <w:color w:val="000000"/>
              </w:rPr>
              <w:t>.</w:t>
            </w:r>
            <w:r>
              <w:rPr>
                <w:rFonts w:ascii="TH SarabunENG;TH SarabunPSK" w:hAnsi="TH SarabunENG;TH SarabunPSK" w:cs="TH SarabunENG;TH SarabunPSK"/>
                <w:color w:val="000000"/>
              </w:rPr>
              <w:t>ค</w:t>
            </w:r>
            <w:r>
              <w:rPr>
                <w:rFonts w:cs="TH SarabunENG;TH SarabunPSK" w:ascii="TH SarabunENG;TH SarabunPSK" w:hAnsi="TH SarabunENG;TH SarabunPSK"/>
                <w:color w:val="000000"/>
              </w:rPr>
              <w:t>. 6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ascii="TH SarabunENG;TH SarabunPSK" w:hAnsi="TH SarabunENG;TH SarabunPSK" w:cs="TH SarabunENG;TH SarabunPSK"/>
                <w:color w:val="000000"/>
              </w:rPr>
              <w:t>ส</w:t>
            </w:r>
            <w:r>
              <w:rPr>
                <w:rFonts w:cs="TH SarabunENG;TH SarabunPSK" w:ascii="TH SarabunENG;TH SarabunPSK" w:hAnsi="TH SarabunENG;TH SarabunPSK"/>
                <w:color w:val="000000"/>
              </w:rPr>
              <w:t>.</w:t>
            </w:r>
            <w:r>
              <w:rPr>
                <w:rFonts w:ascii="TH SarabunENG;TH SarabunPSK" w:hAnsi="TH SarabunENG;TH SarabunPSK" w:cs="TH SarabunENG;TH SarabunPSK"/>
                <w:color w:val="000000"/>
              </w:rPr>
              <w:t>ค</w:t>
            </w:r>
            <w:r>
              <w:rPr>
                <w:rFonts w:cs="TH SarabunENG;TH SarabunPSK" w:ascii="TH SarabunENG;TH SarabunPSK" w:hAnsi="TH SarabunENG;TH SarabunPSK"/>
                <w:color w:val="000000"/>
              </w:rPr>
              <w:t>. 6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ascii="TH SarabunENG;TH SarabunPSK" w:hAnsi="TH SarabunENG;TH SarabunPSK" w:cs="TH SarabunENG;TH SarabunPSK"/>
                <w:color w:val="000000"/>
              </w:rPr>
              <w:t>ก</w:t>
            </w:r>
            <w:r>
              <w:rPr>
                <w:rFonts w:cs="TH SarabunENG;TH SarabunPSK" w:ascii="TH SarabunENG;TH SarabunPSK" w:hAnsi="TH SarabunENG;TH SarabunPSK"/>
                <w:color w:val="000000"/>
              </w:rPr>
              <w:t>.</w:t>
            </w:r>
            <w:r>
              <w:rPr>
                <w:rFonts w:ascii="TH SarabunENG;TH SarabunPSK" w:hAnsi="TH SarabunENG;TH SarabunPSK" w:cs="TH SarabunENG;TH SarabunPSK"/>
                <w:color w:val="000000"/>
              </w:rPr>
              <w:t>ย</w:t>
            </w:r>
            <w:r>
              <w:rPr>
                <w:rFonts w:cs="TH SarabunENG;TH SarabunPSK" w:ascii="TH SarabunENG;TH SarabunPSK" w:hAnsi="TH SarabunENG;TH SarabunPSK"/>
                <w:color w:val="000000"/>
              </w:rPr>
              <w:t>.6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ascii="TH SarabunENG;TH SarabunPSK" w:hAnsi="TH SarabunENG;TH SarabunPSK" w:cs="TH SarabunENG;TH SarabunPSK"/>
                <w:color w:val="000000"/>
              </w:rPr>
              <w:t>ต</w:t>
            </w:r>
            <w:r>
              <w:rPr>
                <w:rFonts w:cs="TH SarabunENG;TH SarabunPSK" w:ascii="TH SarabunENG;TH SarabunPSK" w:hAnsi="TH SarabunENG;TH SarabunPSK"/>
                <w:color w:val="000000"/>
              </w:rPr>
              <w:t>.</w:t>
            </w:r>
            <w:r>
              <w:rPr>
                <w:rFonts w:ascii="TH SarabunENG;TH SarabunPSK" w:hAnsi="TH SarabunENG;TH SarabunPSK" w:cs="TH SarabunENG;TH SarabunPSK"/>
                <w:color w:val="000000"/>
              </w:rPr>
              <w:t>ค</w:t>
            </w:r>
            <w:r>
              <w:rPr>
                <w:rFonts w:cs="TH SarabunENG;TH SarabunPSK" w:ascii="TH SarabunENG;TH SarabunPSK" w:hAnsi="TH SarabunENG;TH SarabunPSK"/>
                <w:color w:val="000000"/>
              </w:rPr>
              <w:t>. 65</w:t>
            </w:r>
          </w:p>
        </w:tc>
      </w:tr>
      <w:tr>
        <w:trPr/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pacing w:lineRule="auto" w:line="240" w:before="0" w:after="0"/>
              <w:rPr>
                <w:rFonts w:ascii="TH SarabunENG;TH SarabunPSK" w:hAnsi="TH SarabunENG;TH SarabunPSK" w:cs="TH SarabunENG;TH SarabunPSK"/>
                <w:b/>
                <w:b/>
                <w:bCs/>
                <w:color w:val="000000"/>
              </w:rPr>
            </w:pPr>
            <w:r>
              <w:rPr>
                <w:rFonts w:eastAsia="TH SarabunENG;TH SarabunPSK" w:cs="TH SarabunENG;TH SarabunPSK" w:ascii="TH SarabunENG;TH SarabunPSK" w:hAnsi="TH SarabunENG;TH SarabunPSK"/>
                <w:b/>
                <w:bCs/>
              </w:rPr>
              <w:t xml:space="preserve">   </w:t>
            </w:r>
            <w:r>
              <w:rPr>
                <w:rFonts w:ascii="TH SarabunENG;TH SarabunPSK" w:hAnsi="TH SarabunENG;TH SarabunPSK" w:cs="TH SarabunENG;TH SarabunPSK"/>
                <w:b/>
                <w:b/>
                <w:bCs/>
              </w:rPr>
              <w:t>ส่งเสริมและสนับสนุนให้เกษตรกรดำเนินวางแผนและจัดการศัตรูพืชโดยวิธีผสมผสาน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ENG;TH SarabunPSK" w:hAnsi="TH SarabunENG;TH SarabunPSK" w:cs="TH SarabunENG;TH SarabunPSK"/>
                <w:b/>
                <w:b/>
                <w:bCs/>
                <w:color w:val="000000"/>
              </w:rPr>
            </w:pPr>
            <w:r>
              <w:rPr>
                <w:rFonts w:cs="TH SarabunENG;TH SarabunPSK" w:ascii="TH SarabunENG;TH SarabunPSK" w:hAnsi="TH SarabunENG;TH SarabunPSK"/>
                <w:b/>
                <w:bCs/>
                <w:color w:val="00000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cs="TH SarabunENG;TH SarabunPSK" w:ascii="TH SarabunENG;TH SarabunPSK" w:hAnsi="TH SarabunENG;TH SarabunPSK"/>
                <w:color w:val="00000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cs="TH SarabunENG;TH SarabunPSK" w:ascii="TH SarabunENG;TH SarabunPSK" w:hAnsi="TH SarabunENG;TH SarabunPSK"/>
                <w:color w:val="00000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cs="TH SarabunENG;TH SarabunPSK" w:ascii="TH SarabunENG;TH SarabunPSK" w:hAnsi="TH SarabunENG;TH SarabunPSK"/>
                <w:color w:val="00000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cs="TH SarabunENG;TH SarabunPSK" w:ascii="TH SarabunENG;TH SarabunPSK" w:hAnsi="TH SarabunENG;TH SarabunPSK"/>
                <w:color w:val="00000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cs="TH SarabunENG;TH SarabunPSK" w:ascii="TH SarabunENG;TH SarabunPSK" w:hAnsi="TH SarabunENG;TH SarabunPSK"/>
                <w:color w:val="00000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cs="TH SarabunENG;TH SarabunPSK" w:ascii="TH SarabunENG;TH SarabunPSK" w:hAnsi="TH SarabunENG;TH SarabunPSK"/>
                <w:color w:val="00000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cs="TH SarabunENG;TH SarabunPSK" w:ascii="TH SarabunENG;TH SarabunPSK" w:hAnsi="TH SarabunENG;TH SarabunPSK"/>
                <w:color w:val="00000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cs="TH SarabunENG;TH SarabunPSK" w:ascii="TH SarabunENG;TH SarabunPSK" w:hAnsi="TH SarabunENG;TH SarabunPSK"/>
                <w:color w:val="00000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cs="TH SarabunENG;TH SarabunPSK" w:ascii="TH SarabunENG;TH SarabunPSK" w:hAnsi="TH SarabunENG;TH SarabunPSK"/>
                <w:color w:val="00000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cs="TH SarabunENG;TH SarabunPSK" w:ascii="TH SarabunENG;TH SarabunPSK" w:hAnsi="TH SarabunENG;TH SarabunPSK"/>
                <w:color w:val="00000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cs="TH SarabunENG;TH SarabunPSK" w:ascii="TH SarabunENG;TH SarabunPSK" w:hAnsi="TH SarabunENG;TH SarabunPSK"/>
                <w:color w:val="000000"/>
              </w:rPr>
            </w:r>
          </w:p>
        </w:tc>
      </w:tr>
      <w:tr>
        <w:trPr/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pacing w:lineRule="auto" w:line="240" w:before="0" w:after="0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eastAsia="TH SarabunENG;TH SarabunPSK" w:cs="TH SarabunENG;TH SarabunPSK" w:ascii="TH SarabunENG;TH SarabunPSK" w:hAnsi="TH SarabunENG;TH SarabunPSK"/>
                <w:color w:val="000000"/>
              </w:rPr>
              <w:t xml:space="preserve"> </w:t>
            </w:r>
            <w:r>
              <w:rPr>
                <w:rFonts w:ascii="TH SarabunENG;TH SarabunPSK" w:hAnsi="TH SarabunENG;TH SarabunPSK" w:cs="TH SarabunENG;TH SarabunPSK"/>
              </w:rPr>
              <w:t>บริหารจัดการการถ่ายทอดความรู้การป้องกันและกำจัดศัตรูพืชโดยวิธีผสมผสานและการใช้สารเคมีอย่างถูกต้องและปลอดภัย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cs="TH SarabunENG;TH SarabunPSK" w:ascii="TH SarabunENG;TH SarabunPSK" w:hAnsi="TH SarabunENG;TH SarabunPSK"/>
                <w:color w:val="00000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ENG;TH SarabunPSK" w:hAnsi="TH SarabunENG;TH SarabunPSK" w:cs="TH SarabunENG;TH SarabunPSK"/>
                <w:color w:val="000000"/>
                <w:lang w:val="en-US" w:eastAsia="en-US"/>
              </w:rPr>
            </w:pPr>
            <w:r>
              <w:rPr>
                <w:rFonts w:cs="TH SarabunENG;TH SarabunPSK" w:ascii="TH SarabunENG;TH SarabunPSK" w:hAnsi="TH SarabunENG;TH SarabunPSK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315595</wp:posOffset>
                      </wp:positionV>
                      <wp:extent cx="1656080" cy="635"/>
                      <wp:effectExtent l="0" t="0" r="0" b="0"/>
                      <wp:wrapNone/>
                      <wp:docPr id="1" name="AutoShap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2" stroked="t" o:allowincell="t" style="position:absolute;margin-left:-5pt;margin-top:24.8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cs="TH SarabunENG;TH SarabunPSK" w:ascii="TH SarabunENG;TH SarabunPSK" w:hAnsi="TH SarabunENG;TH SarabunPSK"/>
                <w:color w:val="00000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cs="TH SarabunENG;TH SarabunPSK" w:ascii="TH SarabunENG;TH SarabunPSK" w:hAnsi="TH SarabunENG;TH SarabunPSK"/>
                <w:color w:val="00000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cs="TH SarabunENG;TH SarabunPSK" w:ascii="TH SarabunENG;TH SarabunPSK" w:hAnsi="TH SarabunENG;TH SarabunPSK"/>
                <w:color w:val="00000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cs="TH SarabunENG;TH SarabunPSK" w:ascii="TH SarabunENG;TH SarabunPSK" w:hAnsi="TH SarabunENG;TH SarabunPSK"/>
                <w:color w:val="00000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cs="TH SarabunENG;TH SarabunPSK" w:ascii="TH SarabunENG;TH SarabunPSK" w:hAnsi="TH SarabunENG;TH SarabunPSK"/>
                <w:color w:val="00000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cs="TH SarabunENG;TH SarabunPSK" w:ascii="TH SarabunENG;TH SarabunPSK" w:hAnsi="TH SarabunENG;TH SarabunPSK"/>
                <w:color w:val="00000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cs="TH SarabunENG;TH SarabunPSK" w:ascii="TH SarabunENG;TH SarabunPSK" w:hAnsi="TH SarabunENG;TH SarabunPSK"/>
                <w:color w:val="00000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cs="TH SarabunENG;TH SarabunPSK" w:ascii="TH SarabunENG;TH SarabunPSK" w:hAnsi="TH SarabunENG;TH SarabunPSK"/>
                <w:color w:val="00000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cs="TH SarabunENG;TH SarabunPSK" w:ascii="TH SarabunENG;TH SarabunPSK" w:hAnsi="TH SarabunENG;TH SarabunPSK"/>
                <w:color w:val="00000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cs="TH SarabunENG;TH SarabunPSK" w:ascii="TH SarabunENG;TH SarabunPSK" w:hAnsi="TH SarabunENG;TH SarabunPSK"/>
                <w:color w:val="000000"/>
              </w:rPr>
            </w:r>
          </w:p>
        </w:tc>
      </w:tr>
      <w:tr>
        <w:trPr/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pacing w:lineRule="auto" w:line="240" w:before="0" w:after="0"/>
              <w:rPr>
                <w:rFonts w:ascii="TH SarabunENG;TH SarabunPSK" w:hAnsi="TH SarabunENG;TH SarabunPSK" w:cs="TH SarabunENG;TH SarabunPSK"/>
                <w:b/>
                <w:b/>
                <w:bCs/>
                <w:color w:val="000000"/>
              </w:rPr>
            </w:pPr>
            <w:r>
              <w:rPr>
                <w:rFonts w:eastAsia="TH SarabunENG;TH SarabunPSK" w:cs="TH SarabunENG;TH SarabunPSK" w:ascii="TH SarabunENG;TH SarabunPSK" w:hAnsi="TH SarabunENG;TH SarabunPSK"/>
                <w:color w:val="000000"/>
              </w:rPr>
              <w:t xml:space="preserve"> </w:t>
            </w:r>
            <w:r>
              <w:rPr>
                <w:rFonts w:ascii="TH SarabunENG;TH SarabunPSK" w:hAnsi="TH SarabunENG;TH SarabunPSK" w:cs="TH SarabunENG;TH SarabunPSK"/>
              </w:rPr>
              <w:t>สนับสนุนให้เกษตรกรดำเนินการป้องกันและกำจัดศัตรูพืชด้วยวิธีผสมผสาน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ENG;TH SarabunPSK" w:hAnsi="TH SarabunENG;TH SarabunPSK" w:cs="TH SarabunENG;TH SarabunPSK"/>
                <w:b/>
                <w:b/>
                <w:bCs/>
                <w:color w:val="000000"/>
              </w:rPr>
            </w:pPr>
            <w:r>
              <w:rPr>
                <w:rFonts w:cs="TH SarabunENG;TH SarabunPSK" w:ascii="TH SarabunENG;TH SarabunPSK" w:hAnsi="TH SarabunENG;TH SarabunPSK"/>
                <w:b/>
                <w:bCs/>
                <w:color w:val="00000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ENG;TH SarabunPSK" w:hAnsi="TH SarabunENG;TH SarabunPSK" w:cs="TH SarabunENG;TH SarabunPSK"/>
                <w:color w:val="000000"/>
                <w:lang w:val="en-US" w:eastAsia="en-US"/>
              </w:rPr>
            </w:pPr>
            <w:r>
              <w:rPr>
                <w:rFonts w:cs="TH SarabunENG;TH SarabunPSK" w:ascii="TH SarabunENG;TH SarabunPSK" w:hAnsi="TH SarabunENG;TH SarabunPSK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215265</wp:posOffset>
                      </wp:positionV>
                      <wp:extent cx="1908175" cy="635"/>
                      <wp:effectExtent l="0" t="0" r="0" b="0"/>
                      <wp:wrapNone/>
                      <wp:docPr id="2" name="AutoShap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" stroked="t" o:allowincell="t" style="position:absolute;margin-left:-5pt;margin-top:16.9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ENG;TH SarabunPSK" w:hAnsi="TH SarabunENG;TH SarabunPSK" w:cs="TH SarabunENG;TH SarabunPSK"/>
                <w:color w:val="000000"/>
                <w:lang w:val="en-US" w:eastAsia="en-US"/>
              </w:rPr>
            </w:pPr>
            <w:r>
              <w:rPr>
                <w:rFonts w:cs="TH SarabunENG;TH SarabunPSK" w:ascii="TH SarabunENG;TH SarabunPSK" w:hAnsi="TH SarabunENG;TH SarabunPSK"/>
                <w:color w:val="000000"/>
                <w:lang w:val="en-US" w:eastAsia="en-U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cs="TH SarabunENG;TH SarabunPSK" w:ascii="TH SarabunENG;TH SarabunPSK" w:hAnsi="TH SarabunENG;TH SarabunPSK"/>
                <w:color w:val="00000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cs="TH SarabunENG;TH SarabunPSK" w:ascii="TH SarabunENG;TH SarabunPSK" w:hAnsi="TH SarabunENG;TH SarabunPSK"/>
                <w:color w:val="00000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cs="TH SarabunENG;TH SarabunPSK" w:ascii="TH SarabunENG;TH SarabunPSK" w:hAnsi="TH SarabunENG;TH SarabunPSK"/>
                <w:color w:val="00000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cs="TH SarabunENG;TH SarabunPSK" w:ascii="TH SarabunENG;TH SarabunPSK" w:hAnsi="TH SarabunENG;TH SarabunPSK"/>
                <w:color w:val="00000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cs="TH SarabunENG;TH SarabunPSK" w:ascii="TH SarabunENG;TH SarabunPSK" w:hAnsi="TH SarabunENG;TH SarabunPSK"/>
                <w:color w:val="00000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cs="TH SarabunENG;TH SarabunPSK" w:ascii="TH SarabunENG;TH SarabunPSK" w:hAnsi="TH SarabunENG;TH SarabunPSK"/>
                <w:color w:val="00000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cs="TH SarabunENG;TH SarabunPSK" w:ascii="TH SarabunENG;TH SarabunPSK" w:hAnsi="TH SarabunENG;TH SarabunPSK"/>
                <w:color w:val="00000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cs="TH SarabunENG;TH SarabunPSK" w:ascii="TH SarabunENG;TH SarabunPSK" w:hAnsi="TH SarabunENG;TH SarabunPSK"/>
                <w:color w:val="00000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cs="TH SarabunENG;TH SarabunPSK" w:ascii="TH SarabunENG;TH SarabunPSK" w:hAnsi="TH SarabunENG;TH SarabunPSK"/>
                <w:color w:val="000000"/>
              </w:rPr>
            </w:r>
          </w:p>
        </w:tc>
      </w:tr>
      <w:tr>
        <w:trPr/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pacing w:lineRule="auto" w:line="240" w:before="0" w:after="0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eastAsia="TH SarabunENG;TH SarabunPSK" w:cs="TH SarabunENG;TH SarabunPSK" w:ascii="TH SarabunENG;TH SarabunPSK" w:hAnsi="TH SarabunENG;TH SarabunPSK"/>
                <w:color w:val="000000"/>
              </w:rPr>
              <w:t xml:space="preserve"> </w:t>
            </w:r>
            <w:r>
              <w:rPr>
                <w:rFonts w:ascii="TH SarabunENG;TH SarabunPSK" w:hAnsi="TH SarabunENG;TH SarabunPSK" w:cs="TH SarabunENG;TH SarabunPSK"/>
                <w:color w:val="000000"/>
              </w:rPr>
              <w:t>สำรวจประเมินประชากรแมลงวันผลไม้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cs="TH SarabunENG;TH SarabunPSK" w:ascii="TH SarabunENG;TH SarabunPSK" w:hAnsi="TH SarabunENG;TH SarabunPSK"/>
                <w:color w:val="00000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ENG;TH SarabunPSK" w:hAnsi="TH SarabunENG;TH SarabunPSK" w:cs="TH SarabunENG;TH SarabunPSK"/>
                <w:color w:val="000000"/>
                <w:lang w:val="en-US" w:eastAsia="en-US"/>
              </w:rPr>
            </w:pPr>
            <w:r>
              <w:rPr>
                <w:rFonts w:cs="TH SarabunENG;TH SarabunPSK" w:ascii="TH SarabunENG;TH SarabunPSK" w:hAnsi="TH SarabunENG;TH SarabunPSK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118110</wp:posOffset>
                      </wp:positionV>
                      <wp:extent cx="1908175" cy="635"/>
                      <wp:effectExtent l="0" t="0" r="0" b="0"/>
                      <wp:wrapNone/>
                      <wp:docPr id="3" name="AutoShap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" stroked="t" o:allowincell="t" style="position:absolute;margin-left:-5pt;margin-top:9.3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ENG;TH SarabunPSK" w:hAnsi="TH SarabunENG;TH SarabunPSK" w:cs="TH SarabunENG;TH SarabunPSK"/>
                <w:color w:val="000000"/>
                <w:lang w:val="en-US" w:eastAsia="en-US"/>
              </w:rPr>
            </w:pPr>
            <w:r>
              <w:rPr>
                <w:rFonts w:cs="TH SarabunENG;TH SarabunPSK" w:ascii="TH SarabunENG;TH SarabunPSK" w:hAnsi="TH SarabunENG;TH SarabunPSK"/>
                <w:color w:val="000000"/>
                <w:lang w:val="en-US" w:eastAsia="en-U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cs="TH SarabunENG;TH SarabunPSK" w:ascii="TH SarabunENG;TH SarabunPSK" w:hAnsi="TH SarabunENG;TH SarabunPSK"/>
                <w:color w:val="00000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ENG;TH SarabunPSK" w:hAnsi="TH SarabunENG;TH SarabunPSK" w:cs="TH SarabunENG;TH SarabunPSK"/>
                <w:color w:val="000000"/>
                <w:lang w:val="en-US" w:eastAsia="en-US"/>
              </w:rPr>
            </w:pPr>
            <w:r>
              <w:rPr>
                <w:rFonts w:cs="TH SarabunENG;TH SarabunPSK" w:ascii="TH SarabunENG;TH SarabunPSK" w:hAnsi="TH SarabunENG;TH SarabunPSK"/>
                <w:color w:val="000000"/>
                <w:lang w:val="en-US" w:eastAsia="en-U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ENG;TH SarabunPSK" w:hAnsi="TH SarabunENG;TH SarabunPSK" w:cs="TH SarabunENG;TH SarabunPSK"/>
                <w:color w:val="000000"/>
                <w:lang w:val="en-US" w:eastAsia="en-US"/>
              </w:rPr>
            </w:pPr>
            <w:r>
              <w:rPr>
                <w:rFonts w:cs="TH SarabunENG;TH SarabunPSK" w:ascii="TH SarabunENG;TH SarabunPSK" w:hAnsi="TH SarabunENG;TH SarabunPSK"/>
                <w:color w:val="000000"/>
                <w:lang w:val="en-US" w:eastAsia="en-U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cs="TH SarabunENG;TH SarabunPSK" w:ascii="TH SarabunENG;TH SarabunPSK" w:hAnsi="TH SarabunENG;TH SarabunPSK"/>
                <w:color w:val="00000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ENG;TH SarabunPSK" w:hAnsi="TH SarabunENG;TH SarabunPSK" w:cs="TH SarabunENG;TH SarabunPSK"/>
                <w:color w:val="000000"/>
                <w:lang w:val="en-US" w:eastAsia="en-US"/>
              </w:rPr>
            </w:pPr>
            <w:r>
              <w:rPr>
                <w:rFonts w:cs="TH SarabunENG;TH SarabunPSK" w:ascii="TH SarabunENG;TH SarabunPSK" w:hAnsi="TH SarabunENG;TH SarabunPSK"/>
                <w:color w:val="000000"/>
                <w:lang w:val="en-US" w:eastAsia="en-U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ENG;TH SarabunPSK" w:hAnsi="TH SarabunENG;TH SarabunPSK" w:cs="TH SarabunENG;TH SarabunPSK"/>
                <w:color w:val="000000"/>
                <w:lang w:val="en-US" w:eastAsia="en-US"/>
              </w:rPr>
            </w:pPr>
            <w:r>
              <w:rPr>
                <w:rFonts w:cs="TH SarabunENG;TH SarabunPSK" w:ascii="TH SarabunENG;TH SarabunPSK" w:hAnsi="TH SarabunENG;TH SarabunPSK"/>
                <w:color w:val="000000"/>
                <w:lang w:val="en-US" w:eastAsia="en-U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cs="TH SarabunENG;TH SarabunPSK" w:ascii="TH SarabunENG;TH SarabunPSK" w:hAnsi="TH SarabunENG;TH SarabunPSK"/>
                <w:color w:val="00000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cs="TH SarabunENG;TH SarabunPSK" w:ascii="TH SarabunENG;TH SarabunPSK" w:hAnsi="TH SarabunENG;TH SarabunPSK"/>
                <w:color w:val="00000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cs="TH SarabunENG;TH SarabunPSK" w:ascii="TH SarabunENG;TH SarabunPSK" w:hAnsi="TH SarabunENG;TH SarabunPSK"/>
                <w:color w:val="000000"/>
              </w:rPr>
            </w:r>
          </w:p>
        </w:tc>
      </w:tr>
      <w:tr>
        <w:trPr/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pacing w:lineRule="auto" w:line="240" w:before="0" w:after="0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eastAsia="TH SarabunENG;TH SarabunPSK" w:cs="TH SarabunENG;TH SarabunPSK" w:ascii="TH SarabunENG;TH SarabunPSK" w:hAnsi="TH SarabunENG;TH SarabunPSK"/>
                <w:color w:val="000000"/>
              </w:rPr>
              <w:t xml:space="preserve"> </w:t>
            </w:r>
            <w:r>
              <w:rPr>
                <w:rFonts w:ascii="TH SarabunENG;TH SarabunPSK" w:hAnsi="TH SarabunENG;TH SarabunPSK" w:cs="TH SarabunENG;TH SarabunPSK"/>
                <w:color w:val="000000"/>
              </w:rPr>
              <w:t>สนับสนุนการควบคุมประชากรแมลงวันผลไม้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cs="TH SarabunENG;TH SarabunPSK" w:ascii="TH SarabunENG;TH SarabunPSK" w:hAnsi="TH SarabunENG;TH SarabunPSK"/>
                <w:color w:val="00000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ENG;TH SarabunPSK" w:hAnsi="TH SarabunENG;TH SarabunPSK" w:cs="TH SarabunENG;TH SarabunPSK"/>
                <w:color w:val="000000"/>
                <w:lang w:val="en-US" w:eastAsia="en-US"/>
              </w:rPr>
            </w:pPr>
            <w:r>
              <w:rPr>
                <w:rFonts w:cs="TH SarabunENG;TH SarabunPSK" w:ascii="TH SarabunENG;TH SarabunPSK" w:hAnsi="TH SarabunENG;TH SarabunPSK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36525</wp:posOffset>
                      </wp:positionV>
                      <wp:extent cx="230505" cy="635"/>
                      <wp:effectExtent l="0" t="0" r="0" b="0"/>
                      <wp:wrapNone/>
                      <wp:docPr id="4" name="AutoShap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" stroked="t" o:allowincell="t" style="position:absolute;margin-left:-5.15pt;margin-top:10.7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ENG;TH SarabunPSK" w:hAnsi="TH SarabunENG;TH SarabunPSK" w:cs="TH SarabunENG;TH SarabunPSK"/>
                <w:color w:val="000000"/>
                <w:lang w:val="en-US" w:eastAsia="en-US"/>
              </w:rPr>
            </w:pPr>
            <w:r>
              <w:rPr>
                <w:rFonts w:cs="TH SarabunENG;TH SarabunPSK" w:ascii="TH SarabunENG;TH SarabunPSK" w:hAnsi="TH SarabunENG;TH SarabunPSK"/>
                <w:color w:val="000000"/>
                <w:lang w:val="en-US" w:eastAsia="en-U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cs="TH SarabunENG;TH SarabunPSK" w:ascii="TH SarabunENG;TH SarabunPSK" w:hAnsi="TH SarabunENG;TH SarabunPSK"/>
                <w:color w:val="00000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ENG;TH SarabunPSK" w:hAnsi="TH SarabunENG;TH SarabunPSK" w:cs="TH SarabunENG;TH SarabunPSK"/>
                <w:color w:val="000000"/>
                <w:lang w:val="en-US" w:eastAsia="en-US"/>
              </w:rPr>
            </w:pPr>
            <w:r>
              <w:rPr>
                <w:rFonts w:cs="TH SarabunENG;TH SarabunPSK" w:ascii="TH SarabunENG;TH SarabunPSK" w:hAnsi="TH SarabunENG;TH SarabunPSK"/>
                <w:color w:val="000000"/>
                <w:lang w:val="en-US" w:eastAsia="en-U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ENG;TH SarabunPSK" w:hAnsi="TH SarabunENG;TH SarabunPSK" w:cs="TH SarabunENG;TH SarabunPSK"/>
                <w:color w:val="000000"/>
                <w:lang w:val="en-US" w:eastAsia="en-US"/>
              </w:rPr>
            </w:pPr>
            <w:r>
              <w:rPr>
                <w:rFonts w:cs="TH SarabunENG;TH SarabunPSK" w:ascii="TH SarabunENG;TH SarabunPSK" w:hAnsi="TH SarabunENG;TH SarabunPSK"/>
                <w:color w:val="000000"/>
                <w:lang w:val="en-US" w:eastAsia="en-U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cs="TH SarabunENG;TH SarabunPSK" w:ascii="TH SarabunENG;TH SarabunPSK" w:hAnsi="TH SarabunENG;TH SarabunPSK"/>
                <w:color w:val="00000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ENG;TH SarabunPSK" w:hAnsi="TH SarabunENG;TH SarabunPSK" w:cs="TH SarabunENG;TH SarabunPSK"/>
                <w:color w:val="000000"/>
                <w:lang w:val="en-US" w:eastAsia="en-US"/>
              </w:rPr>
            </w:pPr>
            <w:r>
              <w:rPr>
                <w:rFonts w:cs="TH SarabunENG;TH SarabunPSK" w:ascii="TH SarabunENG;TH SarabunPSK" w:hAnsi="TH SarabunENG;TH SarabunPSK"/>
                <w:color w:val="000000"/>
                <w:lang w:val="en-US" w:eastAsia="en-U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ENG;TH SarabunPSK" w:hAnsi="TH SarabunENG;TH SarabunPSK" w:cs="TH SarabunENG;TH SarabunPSK"/>
                <w:color w:val="000000"/>
                <w:lang w:val="en-US" w:eastAsia="en-US"/>
              </w:rPr>
            </w:pPr>
            <w:r>
              <w:rPr>
                <w:rFonts w:cs="TH SarabunENG;TH SarabunPSK" w:ascii="TH SarabunENG;TH SarabunPSK" w:hAnsi="TH SarabunENG;TH SarabunPSK"/>
                <w:color w:val="000000"/>
                <w:lang w:val="en-US" w:eastAsia="en-U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cs="TH SarabunENG;TH SarabunPSK" w:ascii="TH SarabunENG;TH SarabunPSK" w:hAnsi="TH SarabunENG;TH SarabunPSK"/>
                <w:color w:val="00000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cs="TH SarabunENG;TH SarabunPSK" w:ascii="TH SarabunENG;TH SarabunPSK" w:hAnsi="TH SarabunENG;TH SarabunPSK"/>
                <w:color w:val="00000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cs="TH SarabunENG;TH SarabunPSK" w:ascii="TH SarabunENG;TH SarabunPSK" w:hAnsi="TH SarabunENG;TH SarabunPSK"/>
                <w:color w:val="000000"/>
              </w:rPr>
            </w:r>
          </w:p>
        </w:tc>
      </w:tr>
      <w:tr>
        <w:trPr/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pacing w:lineRule="auto" w:line="240" w:before="0" w:after="0"/>
              <w:rPr>
                <w:rFonts w:ascii="TH SarabunENG;TH SarabunPSK" w:hAnsi="TH SarabunENG;TH SarabunPSK" w:cs="TH SarabunENG;TH SarabunPSK"/>
                <w:b/>
                <w:b/>
                <w:bCs/>
              </w:rPr>
            </w:pPr>
            <w:r>
              <w:rPr>
                <w:rFonts w:eastAsia="TH SarabunENG;TH SarabunPSK" w:cs="TH SarabunENG;TH SarabunPSK" w:ascii="TH SarabunENG;TH SarabunPSK" w:hAnsi="TH SarabunENG;TH SarabunPSK"/>
                <w:b/>
                <w:bCs/>
              </w:rPr>
              <w:t xml:space="preserve">     </w:t>
            </w:r>
            <w:r>
              <w:rPr>
                <w:rFonts w:ascii="TH SarabunENG;TH SarabunPSK" w:hAnsi="TH SarabunENG;TH SarabunPSK" w:cs="TH SarabunENG;TH SarabunPSK"/>
                <w:b/>
                <w:b/>
                <w:bCs/>
              </w:rPr>
              <w:t>ติดตาม กำกับดูแล และประเมินผล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ENG;TH SarabunPSK" w:hAnsi="TH SarabunENG;TH SarabunPSK" w:cs="TH SarabunENG;TH SarabunPSK"/>
                <w:b/>
                <w:b/>
                <w:bCs/>
                <w:color w:val="000000"/>
              </w:rPr>
            </w:pPr>
            <w:r>
              <w:rPr>
                <w:rFonts w:cs="TH SarabunENG;TH SarabunPSK" w:ascii="TH SarabunENG;TH SarabunPSK" w:hAnsi="TH SarabunENG;TH SarabunPSK"/>
                <w:b/>
                <w:bCs/>
                <w:color w:val="00000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cs="TH SarabunENG;TH SarabunPSK" w:ascii="TH SarabunENG;TH SarabunPSK" w:hAnsi="TH SarabunENG;TH SarabunPSK"/>
                <w:color w:val="00000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cs="TH SarabunENG;TH SarabunPSK" w:ascii="TH SarabunENG;TH SarabunPSK" w:hAnsi="TH SarabunENG;TH SarabunPSK"/>
                <w:color w:val="00000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cs="TH SarabunENG;TH SarabunPSK" w:ascii="TH SarabunENG;TH SarabunPSK" w:hAnsi="TH SarabunENG;TH SarabunPSK"/>
                <w:color w:val="00000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cs="TH SarabunENG;TH SarabunPSK" w:ascii="TH SarabunENG;TH SarabunPSK" w:hAnsi="TH SarabunENG;TH SarabunPSK"/>
                <w:color w:val="00000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ENG;TH SarabunPSK" w:hAnsi="TH SarabunENG;TH SarabunPSK" w:cs="TH SarabunENG;TH SarabunPSK"/>
                <w:color w:val="000000"/>
                <w:lang w:val="en-US" w:eastAsia="en-US"/>
              </w:rPr>
            </w:pPr>
            <w:r>
              <w:rPr>
                <w:rFonts w:cs="TH SarabunENG;TH SarabunPSK" w:ascii="TH SarabunENG;TH SarabunPSK" w:hAnsi="TH SarabunENG;TH SarabunPSK"/>
                <w:color w:val="000000"/>
                <w:lang w:val="en-US" w:eastAsia="en-U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ENG;TH SarabunPSK" w:hAnsi="TH SarabunENG;TH SarabunPSK" w:cs="TH SarabunENG;TH SarabunPSK"/>
                <w:color w:val="000000"/>
                <w:lang w:val="en-US" w:eastAsia="en-US"/>
              </w:rPr>
            </w:pPr>
            <w:r>
              <w:rPr>
                <w:rFonts w:cs="TH SarabunENG;TH SarabunPSK" w:ascii="TH SarabunENG;TH SarabunPSK" w:hAnsi="TH SarabunENG;TH SarabunPSK"/>
                <w:color w:val="000000"/>
                <w:lang w:val="en-US" w:eastAsia="en-U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cs="TH SarabunENG;TH SarabunPSK" w:ascii="TH SarabunENG;TH SarabunPSK" w:hAnsi="TH SarabunENG;TH SarabunPSK"/>
                <w:color w:val="00000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cs="TH SarabunENG;TH SarabunPSK" w:ascii="TH SarabunENG;TH SarabunPSK" w:hAnsi="TH SarabunENG;TH SarabunPSK"/>
                <w:color w:val="00000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cs="TH SarabunENG;TH SarabunPSK" w:ascii="TH SarabunENG;TH SarabunPSK" w:hAnsi="TH SarabunENG;TH SarabunPSK"/>
                <w:color w:val="00000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cs="TH SarabunENG;TH SarabunPSK" w:ascii="TH SarabunENG;TH SarabunPSK" w:hAnsi="TH SarabunENG;TH SarabunPSK"/>
                <w:color w:val="00000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cs="TH SarabunENG;TH SarabunPSK" w:ascii="TH SarabunENG;TH SarabunPSK" w:hAnsi="TH SarabunENG;TH SarabunPSK"/>
                <w:color w:val="000000"/>
              </w:rPr>
            </w:r>
          </w:p>
        </w:tc>
      </w:tr>
      <w:tr>
        <w:trPr/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pacing w:lineRule="auto" w:line="240" w:before="0" w:after="0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eastAsia="TH SarabunENG;TH SarabunPSK" w:cs="TH SarabunENG;TH SarabunPSK" w:ascii="TH SarabunENG;TH SarabunPSK" w:hAnsi="TH SarabunENG;TH SarabunPSK"/>
              </w:rPr>
              <w:t xml:space="preserve">  </w:t>
            </w:r>
            <w:r>
              <w:rPr>
                <w:rFonts w:ascii="TH SarabunENG;TH SarabunPSK" w:hAnsi="TH SarabunENG;TH SarabunPSK" w:cs="TH SarabunENG;TH SarabunPSK"/>
              </w:rPr>
              <w:t>ตรวจวิเคราะห์สารพิษ</w:t>
            </w:r>
            <w:r>
              <w:rPr>
                <w:rFonts w:ascii="TH SarabunENG;TH SarabunPSK" w:hAnsi="TH SarabunENG;TH SarabunPSK" w:cs="TH SarabunENG;TH SarabunPSK"/>
                <w:color w:val="000000"/>
              </w:rPr>
              <w:t xml:space="preserve">ทางการเกษตรตกค้างในผลผลิตการเกษตร 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cs="TH SarabunENG;TH SarabunPSK" w:ascii="TH SarabunENG;TH SarabunPSK" w:hAnsi="TH SarabunENG;TH SarabunPSK"/>
                <w:color w:val="00000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cs="TH SarabunENG;TH SarabunPSK" w:ascii="TH SarabunENG;TH SarabunPSK" w:hAnsi="TH SarabunENG;TH SarabunPSK"/>
                <w:color w:val="00000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cs="TH SarabunENG;TH SarabunPSK" w:ascii="TH SarabunENG;TH SarabunPSK" w:hAnsi="TH SarabunENG;TH SarabunPSK"/>
                <w:color w:val="00000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cs="TH SarabunENG;TH SarabunPSK" w:ascii="TH SarabunENG;TH SarabunPSK" w:hAnsi="TH SarabunENG;TH SarabunPSK"/>
                <w:color w:val="00000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cs="TH SarabunENG;TH SarabunPSK" w:ascii="TH SarabunENG;TH SarabunPSK" w:hAnsi="TH SarabunENG;TH SarabunPSK"/>
                <w:color w:val="00000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cs="TH SarabunENG;TH SarabunPSK" w:ascii="TH SarabunENG;TH SarabunPSK" w:hAnsi="TH SarabunENG;TH SarabunPSK"/>
                <w:color w:val="00000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ENG;TH SarabunPSK" w:hAnsi="TH SarabunENG;TH SarabunPSK" w:cs="TH SarabunENG;TH SarabunPSK"/>
                <w:color w:val="000000"/>
                <w:lang w:val="en-US" w:eastAsia="en-US"/>
              </w:rPr>
            </w:pPr>
            <w:r>
              <w:rPr>
                <w:rFonts w:cs="TH SarabunENG;TH SarabunPSK" w:ascii="TH SarabunENG;TH SarabunPSK" w:hAnsi="TH SarabunENG;TH SarabunPSK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260350</wp:posOffset>
                      </wp:positionV>
                      <wp:extent cx="230505" cy="635"/>
                      <wp:effectExtent l="0" t="0" r="0" b="0"/>
                      <wp:wrapNone/>
                      <wp:docPr id="5" name="AutoShap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" stroked="t" o:allowincell="t" style="position:absolute;margin-left:-5pt;margin-top:20.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cs="TH SarabunENG;TH SarabunPSK" w:ascii="TH SarabunENG;TH SarabunPSK" w:hAnsi="TH SarabunENG;TH SarabunPSK"/>
                <w:color w:val="00000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cs="TH SarabunENG;TH SarabunPSK" w:ascii="TH SarabunENG;TH SarabunPSK" w:hAnsi="TH SarabunENG;TH SarabunPSK"/>
                <w:color w:val="00000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cs="TH SarabunENG;TH SarabunPSK" w:ascii="TH SarabunENG;TH SarabunPSK" w:hAnsi="TH SarabunENG;TH SarabunPSK"/>
                <w:color w:val="00000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cs="TH SarabunENG;TH SarabunPSK" w:ascii="TH SarabunENG;TH SarabunPSK" w:hAnsi="TH SarabunENG;TH SarabunPSK"/>
                <w:color w:val="00000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cs="TH SarabunENG;TH SarabunPSK" w:ascii="TH SarabunENG;TH SarabunPSK" w:hAnsi="TH SarabunENG;TH SarabunPSK"/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b/>
          <w:b/>
          <w:bCs/>
        </w:rPr>
      </w:pPr>
      <w:r>
        <w:rPr>
          <w:b/>
          <w:bCs/>
        </w:rPr>
        <w:t>7.</w:t>
        <w:tab/>
      </w:r>
      <w:r>
        <w:rPr>
          <w:b/>
          <w:b/>
          <w:bCs/>
        </w:rPr>
        <w:t>ระยะเวลา</w:t>
      </w:r>
    </w:p>
    <w:p>
      <w:pPr>
        <w:pStyle w:val="Normal"/>
        <w:spacing w:lineRule="auto" w:line="240" w:before="0" w:after="0"/>
        <w:ind w:firstLine="567"/>
        <w:rPr/>
      </w:pPr>
      <w:r>
        <w:rPr/>
        <w:t>เดือน</w:t>
      </w:r>
      <w:r>
        <w:rPr/>
        <w:t>ธันวาคม</w:t>
      </w:r>
      <w:r>
        <w:rPr/>
        <w:t xml:space="preserve"> </w:t>
      </w:r>
      <w:r>
        <w:rPr/>
        <w:t xml:space="preserve">2564 – </w:t>
      </w:r>
      <w:r>
        <w:rPr/>
        <w:t>กรกฎาคม</w:t>
      </w:r>
      <w:r>
        <w:rPr/>
        <w:t xml:space="preserve"> </w:t>
      </w:r>
      <w:r>
        <w:rPr/>
        <w:t>2565</w:t>
      </w:r>
    </w:p>
    <w:p>
      <w:pPr>
        <w:pStyle w:val="Normal"/>
        <w:spacing w:lineRule="auto" w:line="240" w:before="0" w:after="0"/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b/>
          <w:b/>
          <w:bCs/>
        </w:rPr>
      </w:pPr>
      <w:r>
        <w:rPr>
          <w:b/>
          <w:bCs/>
        </w:rPr>
        <w:t>8.</w:t>
        <w:tab/>
      </w:r>
      <w:r>
        <w:rPr>
          <w:b/>
          <w:b/>
          <w:bCs/>
        </w:rPr>
        <w:t>ผลผลิต ผลลัพธ์ ตัวชี้วัด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firstLine="567"/>
        <w:rPr/>
      </w:pPr>
      <w:r>
        <w:rPr/>
        <w:t>8.1</w:t>
        <w:tab/>
      </w:r>
      <w:r>
        <w:rPr/>
        <w:t xml:space="preserve">ผลผลิต </w:t>
      </w:r>
      <w:r>
        <w:rPr/>
        <w:t>(Output)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  <w:tab w:val="left" w:pos="1560" w:leader="none"/>
        </w:tabs>
        <w:spacing w:lineRule="auto" w:line="240" w:before="0" w:after="0"/>
        <w:ind w:firstLine="567"/>
        <w:rPr/>
      </w:pPr>
      <w:r>
        <w:rPr/>
        <w:tab/>
        <w:t xml:space="preserve">8.1.1 </w:t>
      </w:r>
      <w:r>
        <w:rPr/>
        <w:t>เกษตรกรได้รับการพัฒนาศักยภาพด้านการจัดการศัตรูพืชด้วยวิธีผสมผสาน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firstLine="567"/>
        <w:rPr/>
      </w:pPr>
      <w:r>
        <w:rPr/>
        <w:tab/>
        <w:t xml:space="preserve">8.1.2 </w:t>
      </w:r>
      <w:r>
        <w:rPr/>
        <w:t>พื้นที่การเกษตรได้รับการสนับสนุนให้มีการจัดการศัตรูพืชด้วยวิธีผสมผสาน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firstLine="567"/>
        <w:rPr/>
      </w:pPr>
      <w:r>
        <w:rPr/>
        <w:t>8.2</w:t>
        <w:tab/>
      </w:r>
      <w:r>
        <w:rPr/>
        <w:t xml:space="preserve">ผลลัพธ์ </w:t>
      </w:r>
      <w:r>
        <w:rPr/>
        <w:t>(Outcome)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firstLine="567"/>
        <w:rPr/>
      </w:pPr>
      <w:r>
        <w:rPr/>
        <w:tab/>
        <w:t xml:space="preserve">8.2.1 </w:t>
      </w:r>
      <w:r>
        <w:rPr/>
        <w:t>เกษตรกรนำวิธีการการจัดการศัตรูพืชด้วยวิธีผสมผสานไปปฏิบัติ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firstLine="567"/>
        <w:rPr/>
      </w:pPr>
      <w:r>
        <w:rPr/>
        <w:tab/>
        <w:t xml:space="preserve">8.2.2 </w:t>
      </w:r>
      <w:r>
        <w:rPr/>
        <w:t>ผลผลิตทางการเกษตรมีความปลอดภัยจากสารเคมีทางการเกษตรตกค้าง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firstLine="567"/>
        <w:rPr/>
      </w:pPr>
      <w:r>
        <w:rPr/>
        <w:t>8.3</w:t>
        <w:tab/>
      </w:r>
      <w:r>
        <w:rPr/>
        <w:t>ตัวชี้วัด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firstLine="567"/>
        <w:rPr/>
      </w:pPr>
      <w:r>
        <w:rPr/>
        <w:tab/>
        <w:t xml:space="preserve">8.3.1 </w:t>
      </w:r>
      <w:r>
        <w:rPr/>
        <w:t>เชิงปริมาณ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firstLine="567"/>
        <w:rPr/>
      </w:pPr>
      <w:r>
        <w:rPr/>
        <w:tab/>
        <w:tab/>
        <w:t xml:space="preserve">1) </w:t>
      </w:r>
      <w:r>
        <w:rPr/>
        <w:t xml:space="preserve">เกษตรกรได้รับการพัฒนาศักยภาพไม่น้อยกว่า </w:t>
      </w:r>
      <w:r>
        <w:rPr/>
        <w:t>100</w:t>
      </w:r>
      <w:r>
        <w:rPr/>
        <w:t xml:space="preserve"> </w:t>
      </w:r>
      <w:r>
        <w:rPr/>
        <w:t>ราย ในจังหวัด</w:t>
      </w:r>
      <w:r>
        <w:rPr/>
        <w:t>เพชรบุรี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firstLine="567"/>
        <w:rPr/>
      </w:pPr>
      <w:r>
        <w:rPr/>
        <w:tab/>
        <w:tab/>
        <w:t xml:space="preserve">2) </w:t>
      </w:r>
      <w:r>
        <w:rPr>
          <w:spacing w:val="-4"/>
        </w:rPr>
        <w:t xml:space="preserve">พื้นที่ทำการเกษตรไม่น้อยกว่า </w:t>
      </w:r>
      <w:r>
        <w:rPr>
          <w:spacing w:val="-4"/>
        </w:rPr>
        <w:t>1</w:t>
      </w:r>
      <w:r>
        <w:rPr>
          <w:spacing w:val="-4"/>
        </w:rPr>
        <w:t>,</w:t>
      </w:r>
      <w:r>
        <w:rPr>
          <w:spacing w:val="-4"/>
        </w:rPr>
        <w:t xml:space="preserve">350 </w:t>
      </w:r>
      <w:r>
        <w:rPr>
          <w:spacing w:val="-4"/>
        </w:rPr>
        <w:t>ไร่ ได้รับการสนับสนุนการจัดการศัตรูพืชด้วยวิธีผสมผสาน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firstLine="567"/>
        <w:rPr/>
      </w:pPr>
      <w:r>
        <w:rPr/>
        <w:tab/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firstLine="567"/>
        <w:rPr/>
      </w:pPr>
      <w:r>
        <w:rPr/>
        <w:tab/>
      </w:r>
      <w:r>
        <w:rPr/>
        <w:t xml:space="preserve">8.3.2 </w:t>
      </w:r>
      <w:r>
        <w:rPr/>
        <w:t>เชิงคุณภาพ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firstLine="567"/>
        <w:rPr/>
      </w:pPr>
      <w:r>
        <w:rPr/>
        <w:tab/>
        <w:tab/>
        <w:t xml:space="preserve">1) </w:t>
      </w:r>
      <w:r>
        <w:rPr/>
        <w:t xml:space="preserve">จำนวนเกษตรกรไม่น้อยกว่าร้อยละ </w:t>
      </w:r>
      <w:r>
        <w:rPr/>
        <w:t xml:space="preserve">80 </w:t>
      </w:r>
      <w:r>
        <w:rPr/>
        <w:t>ของเป้าหมาย นำวิธีการจัดการศัตรูพืชด้วยวิธีผสมผสานไปปฏิบัติ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firstLine="567"/>
        <w:rPr/>
      </w:pPr>
      <w:r>
        <w:rPr/>
        <w:tab/>
        <w:tab/>
        <w:t xml:space="preserve">2) </w:t>
      </w:r>
      <w:r>
        <w:rPr/>
        <w:t xml:space="preserve">จำนวนผลผลิตทางการเกษตรไม่น้อยกว่าร้อยละ </w:t>
      </w:r>
      <w:r>
        <w:rPr/>
        <w:t xml:space="preserve">80 </w:t>
      </w:r>
      <w:r>
        <w:rPr/>
        <w:t>ของจำนวนผลผลิตที่ตรวจ มีความปลอดภัยจากสารเคมีทางการเกษตรตกค้าง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b/>
          <w:b/>
          <w:bCs/>
        </w:rPr>
      </w:pPr>
      <w:r>
        <w:rPr>
          <w:b/>
          <w:bCs/>
        </w:rPr>
        <w:t>9.</w:t>
        <w:tab/>
      </w:r>
      <w:r>
        <w:rPr>
          <w:b/>
          <w:b/>
          <w:bCs/>
        </w:rPr>
        <w:t>ผลที่คาดว่าจะได้รับ</w:t>
      </w:r>
    </w:p>
    <w:p>
      <w:pPr>
        <w:pStyle w:val="Style18"/>
        <w:tabs>
          <w:tab w:val="clear" w:pos="720"/>
          <w:tab w:val="left" w:pos="1418" w:leader="none"/>
        </w:tabs>
        <w:spacing w:lineRule="auto" w:line="240" w:before="0" w:after="0"/>
        <w:ind w:left="0" w:firstLine="720"/>
        <w:jc w:val="left"/>
        <w:rPr/>
      </w:pPr>
      <w:r>
        <w:rPr/>
        <w:t>เกษตรกรสามารถจัดการศัตรูพืชในพื้นที่ผลิตสินค้าเกษตรของตนด้วยวิธีผสมผสานได้อย่างมีประสิทธิภาพ เหมาะสมกับสถานการณ์ และบริบทของพื้นที่ โดยอาศัยการควบคุมศัตรูพืชหลายๆ วิธีร่วมกัน ผลักดันให้เกิดการ ลด ละ หรือเลิกใช้สารเคมีทางการเกษตร เกิดเป็นการเกษตรที่มีความปลอดภัยทั้งกระบวนการผลิต ส่งผลให้ผลผลิตไม่มี</w:t>
      </w:r>
      <w:r>
        <w:rPr>
          <w:spacing w:val="-4"/>
        </w:rPr>
        <w:t>การตกค้างจากสารเคมีทางการเกษตร จึงมีความปลอดภัย ถือเป็นการยกระดับความปลอดภัยของสินค้าเกษตรให้สูงขึ้น</w:t>
      </w:r>
      <w:r>
        <w:rPr/>
        <w:t xml:space="preserve"> เพิ่มโอกาสการแข่งขัน เปิดโอกาสการเข้าการสู่ตลาดเฉพาะ ส่งผลให้ผลผลิตมีมูลค่าเพิ่มขึ้น ตลอดจนลดความเสี่ยงให้กับเกษตรกรที่จะได้รับอันตรายจากสารเคมีทางการเกษตร และไม่ส่งผลกระทบต่อสิ่งแวดล้อมในอนาคต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b/>
          <w:b/>
          <w:bCs/>
        </w:rPr>
      </w:pPr>
      <w:r>
        <w:rPr>
          <w:b/>
          <w:bCs/>
        </w:rPr>
        <w:t xml:space="preserve">10. </w:t>
      </w:r>
      <w:r>
        <w:rPr>
          <w:b/>
          <w:b/>
          <w:bCs/>
        </w:rPr>
        <w:t xml:space="preserve">หน่วยงาน </w:t>
      </w:r>
      <w:r>
        <w:rPr>
          <w:b/>
          <w:bCs/>
        </w:rPr>
        <w:t xml:space="preserve">/ </w:t>
      </w:r>
      <w:r>
        <w:rPr>
          <w:b/>
          <w:b/>
          <w:bCs/>
        </w:rPr>
        <w:t>ผู้รับผิดชอบ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b/>
          <w:b/>
          <w:bCs/>
        </w:rPr>
      </w:pPr>
      <w:r>
        <w:rPr>
          <w:b/>
          <w:bCs/>
        </w:rPr>
        <w:tab/>
      </w:r>
      <w:r>
        <w:rPr/>
        <w:t>ผู้รับผิดชอบโครงการ</w:t>
      </w:r>
    </w:p>
    <w:p>
      <w:pPr>
        <w:pStyle w:val="Style18"/>
        <w:spacing w:lineRule="auto" w:line="240" w:before="0" w:after="0"/>
        <w:ind w:left="284" w:hanging="0"/>
        <w:rPr/>
      </w:pPr>
      <w:r>
        <w:rPr/>
        <w:tab/>
        <w:t xml:space="preserve">1. </w:t>
      </w:r>
      <w:r>
        <w:rPr/>
        <w:t>นางอุไร กาลปักษ์</w:t>
      </w:r>
    </w:p>
    <w:p>
      <w:pPr>
        <w:pStyle w:val="Style18"/>
        <w:spacing w:lineRule="auto" w:line="240" w:before="0" w:after="0"/>
        <w:ind w:left="284" w:hanging="0"/>
        <w:rPr/>
      </w:pPr>
      <w:r>
        <w:rPr/>
        <w:tab/>
      </w:r>
      <w:r>
        <w:rPr/>
        <w:t xml:space="preserve">ตำแหน่ง  </w:t>
      </w:r>
      <w:r>
        <w:rPr/>
        <w:t>หัวหน้ากลุ่มอารักขาพืช</w:t>
      </w:r>
    </w:p>
    <w:p>
      <w:pPr>
        <w:pStyle w:val="Style18"/>
        <w:spacing w:lineRule="auto" w:line="240" w:before="0" w:after="0"/>
        <w:ind w:left="284" w:hanging="0"/>
        <w:rPr/>
      </w:pPr>
      <w:r>
        <w:rPr/>
        <w:tab/>
      </w:r>
      <w:r>
        <w:rPr/>
        <w:t xml:space="preserve">โทรศัพท์  </w:t>
      </w:r>
      <w:r>
        <w:rPr/>
        <w:t>032-488057</w:t>
      </w:r>
    </w:p>
    <w:p>
      <w:pPr>
        <w:pStyle w:val="Style18"/>
        <w:spacing w:lineRule="auto" w:line="240" w:before="0" w:after="0"/>
        <w:ind w:left="284" w:hanging="0"/>
        <w:rPr/>
      </w:pPr>
      <w:r>
        <w:rPr/>
        <w:tab/>
      </w:r>
      <w:r>
        <w:rPr/>
        <w:t xml:space="preserve">โทรศัพท์มือถือ </w:t>
      </w:r>
      <w:r>
        <w:rPr/>
        <w:t>09-3296-4498</w:t>
      </w:r>
    </w:p>
    <w:p>
      <w:pPr>
        <w:pStyle w:val="Style18"/>
        <w:spacing w:lineRule="auto" w:line="240" w:before="0" w:after="0"/>
        <w:ind w:left="284" w:hanging="0"/>
        <w:rPr>
          <w:color w:val="000000"/>
        </w:rPr>
      </w:pPr>
      <w:r>
        <w:rPr/>
        <w:tab/>
      </w:r>
      <w:r>
        <w:rPr>
          <w:color w:val="000000"/>
        </w:rPr>
        <w:t xml:space="preserve">E-mail:  </w:t>
      </w:r>
      <w:hyperlink r:id="rId2">
        <w:r>
          <w:rPr>
            <w:rStyle w:val="InternetLink"/>
            <w:rFonts w:cs="TH SarabunPSK"/>
            <w:color w:val="000000"/>
          </w:rPr>
          <w:t>phetchaburi05@doae.go.th</w:t>
        </w:r>
      </w:hyperlink>
    </w:p>
    <w:p>
      <w:pPr>
        <w:pStyle w:val="Style18"/>
        <w:spacing w:lineRule="auto" w:line="240" w:before="0" w:after="0"/>
        <w:ind w:left="284" w:hanging="0"/>
        <w:rPr/>
      </w:pPr>
      <w:r>
        <w:rPr/>
        <w:tab/>
        <w:t xml:space="preserve">2. </w:t>
      </w:r>
      <w:r>
        <w:rPr/>
        <w:t>นางสาวจันทิมา เอี่ยมสะอาด</w:t>
      </w:r>
    </w:p>
    <w:p>
      <w:pPr>
        <w:pStyle w:val="Style18"/>
        <w:spacing w:lineRule="auto" w:line="240" w:before="0" w:after="0"/>
        <w:ind w:left="284" w:hanging="0"/>
        <w:rPr/>
      </w:pPr>
      <w:r>
        <w:rPr/>
        <w:tab/>
      </w:r>
      <w:r>
        <w:rPr/>
        <w:t>ตำแหน่ง</w:t>
      </w:r>
      <w:r>
        <w:rPr/>
        <w:t xml:space="preserve"> นักวิชาการส่งเสริมการเกษตรปฏิบัติการ</w:t>
      </w:r>
    </w:p>
    <w:p>
      <w:pPr>
        <w:pStyle w:val="Style18"/>
        <w:spacing w:lineRule="auto" w:line="240" w:before="0" w:after="0"/>
        <w:ind w:left="284" w:hanging="0"/>
        <w:rPr/>
      </w:pPr>
      <w:r>
        <w:rPr/>
        <w:tab/>
      </w:r>
      <w:r>
        <w:rPr/>
        <w:t xml:space="preserve">โทรศัพท์  </w:t>
      </w:r>
      <w:r>
        <w:rPr/>
        <w:t>032-488057</w:t>
      </w:r>
    </w:p>
    <w:p>
      <w:pPr>
        <w:pStyle w:val="Style18"/>
        <w:spacing w:lineRule="auto" w:line="240" w:before="0" w:after="0"/>
        <w:ind w:left="284" w:hanging="0"/>
        <w:rPr/>
      </w:pPr>
      <w:r>
        <w:rPr/>
        <w:tab/>
      </w:r>
      <w:r>
        <w:rPr/>
        <w:t xml:space="preserve">โทรศัพท์มือถือ </w:t>
      </w:r>
      <w:r>
        <w:rPr/>
        <w:t>08-5174-0135</w:t>
      </w:r>
    </w:p>
    <w:p>
      <w:pPr>
        <w:pStyle w:val="Style18"/>
        <w:spacing w:lineRule="auto" w:line="240" w:before="0" w:after="0"/>
        <w:ind w:left="284" w:hanging="0"/>
        <w:rPr/>
      </w:pPr>
      <w:r>
        <w:rPr/>
        <w:tab/>
        <w:t xml:space="preserve">E-mail:  </w:t>
      </w:r>
      <w:r>
        <w:rPr>
          <w:u w:val="single"/>
        </w:rPr>
        <w:t>phetchaburi05@doae.go.th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left"/>
        <w:rPr>
          <w:rFonts w:ascii="TH SarabunENG;TH SarabunPSK" w:hAnsi="TH SarabunENG;TH SarabunPSK" w:cs="TH SarabunENG;TH SarabunPSK"/>
          <w:b/>
          <w:b/>
          <w:bCs/>
          <w:color w:val="000000"/>
          <w:spacing w:val="-2"/>
        </w:rPr>
      </w:pPr>
      <w:r>
        <w:rPr>
          <w:rFonts w:cs="TH SarabunENG;TH SarabunPSK" w:ascii="TH SarabunENG;TH SarabunPSK" w:hAnsi="TH SarabunENG;TH SarabunPSK"/>
          <w:b/>
          <w:bCs/>
          <w:color w:val="000000"/>
          <w:spacing w:val="-2"/>
        </w:rPr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  <w:font w:name="TH SarabunIT?">
    <w:altName w:val="TH SarabunPSK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ENG">
    <w:altName w:val="TH SarabunPSK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H SarabunPSK" w:hAnsi="TH SarabunPSK" w:eastAsia="Calibri" w:cs="TH SarabunPSK"/>
      <w:color w:val="auto"/>
      <w:sz w:val="32"/>
      <w:szCs w:val="32"/>
      <w:lang w:val="en-US" w:bidi="th-TH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Angsana New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H SarabunIT๙" w:hAnsi="TH SarabunIT๙" w:cs="TH SarabunIT๙"/>
      <w:b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>
      <w:rFonts w:ascii="TH SarabunPSK" w:hAnsi="TH SarabunPSK" w:cs="TH SarabunPSK"/>
      <w:color w:val="000000"/>
      <w:sz w:val="32"/>
      <w:szCs w:val="3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H SarabunPSK" w:hAnsi="TH SarabunPSK" w:cs="TH SarabunPSK"/>
      <w:color w:val="000000"/>
      <w:sz w:val="32"/>
      <w:szCs w:val="3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H SarabunIT?;TH SarabunPSK" w:hAnsi="TH SarabunIT?;TH SarabunPSK" w:eastAsia="Times New Roman" w:cs="TH SarabunIT?;TH SarabunPSK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H SarabunPSK" w:hAnsi="TH SarabunPSK" w:eastAsia="Calibri" w:cs="TH SarabunPSK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H SarabunIT๙" w:hAnsi="TH SarabunIT๙" w:cs="TH SarabunIT๙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H SarabunPSK" w:hAnsi="TH SarabunPSK" w:cs="TH SarabunPSK"/>
      <w:color w:val="000000"/>
      <w:sz w:val="32"/>
      <w:szCs w:val="32"/>
    </w:rPr>
  </w:style>
  <w:style w:type="character" w:styleId="Style13">
    <w:name w:val="ฟอนต์ของย่อหน้าเริ่มต้น"/>
    <w:qFormat/>
    <w:rPr/>
  </w:style>
  <w:style w:type="character" w:styleId="3">
    <w:name w:val="หัวเรื่อง 3 อักขระ"/>
    <w:qFormat/>
    <w:rPr>
      <w:rFonts w:ascii="Times New Roman" w:hAnsi="Times New Roman" w:cs="Times New Roman"/>
      <w:b/>
      <w:bCs/>
      <w:sz w:val="27"/>
      <w:szCs w:val="27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ข้อความบอลลูน อักขระ"/>
    <w:qFormat/>
    <w:rPr>
      <w:rFonts w:ascii="Tahoma" w:hAnsi="Tahoma" w:cs="Times New Roman"/>
      <w:sz w:val="20"/>
    </w:rPr>
  </w:style>
  <w:style w:type="character" w:styleId="Style15">
    <w:name w:val="หัวกระดาษ อักขระ"/>
    <w:qFormat/>
    <w:rPr>
      <w:rFonts w:cs="Times New Roman"/>
    </w:rPr>
  </w:style>
  <w:style w:type="character" w:styleId="Style16">
    <w:name w:val="ท้ายกระดาษ อักขระ"/>
    <w:qFormat/>
    <w:rPr>
      <w:rFonts w:cs="Times New Roman"/>
    </w:rPr>
  </w:style>
  <w:style w:type="character" w:styleId="Style17">
    <w:name w:val="ชื่อเรื่องรอง อักขระ"/>
    <w:qFormat/>
    <w:rPr>
      <w:rFonts w:ascii="Cambria" w:hAnsi="Cambria" w:cs="Times New Roman"/>
      <w:sz w:val="3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รายการย่อหน้า"/>
    <w:basedOn w:val="Normal"/>
    <w:qFormat/>
    <w:pPr>
      <w:ind w:left="720" w:hanging="0"/>
    </w:pPr>
    <w:rPr/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20"/>
      <w:szCs w:val="20"/>
      <w:lang w:val="en-US"/>
    </w:rPr>
  </w:style>
  <w:style w:type="paragraph" w:styleId="1">
    <w:name w:val="รายการย่อหน้า1"/>
    <w:basedOn w:val="Normal"/>
    <w:qFormat/>
    <w:pPr>
      <w:ind w:left="720" w:hanging="0"/>
    </w:pPr>
    <w:rPr>
      <w:rFonts w:cs="Angsana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Angsana New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Angsana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Angsana New"/>
      <w:sz w:val="3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hetchaburi05@doae.go.t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3:59:00Z</dcterms:created>
  <dc:creator>sirida</dc:creator>
  <dc:description/>
  <cp:keywords/>
  <dc:language>en-US</dc:language>
  <cp:lastModifiedBy>DOAE</cp:lastModifiedBy>
  <cp:lastPrinted>2018-10-29T14:51:00Z</cp:lastPrinted>
  <dcterms:modified xsi:type="dcterms:W3CDTF">2021-11-05T07:51:00Z</dcterms:modified>
  <cp:revision>4</cp:revision>
  <dc:subject/>
  <dc:title/>
</cp:coreProperties>
</file>