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พัฒนาอาสาสมัครเกษตรหมู่บ้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 ประเด็น 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นิเวศ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พื้นฐาน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ุบันสถานการณ์ประชากรที่ประกอบอาชีพเกษตรกรรม จำนวน </w:t>
      </w:r>
      <w:r>
        <w:rPr>
          <w:rFonts w:cs="TH SarabunPSK" w:ascii="TH SarabunPSK" w:hAnsi="TH SarabunPSK"/>
          <w:sz w:val="32"/>
          <w:szCs w:val="32"/>
        </w:rPr>
        <w:t>7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้านครัวเรือนทั่ว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เผชิญปัญหาและได้รับความเดือนร้อนต่างๆ ทั้งด้านการผลิต รายได้ และคุณภาพชีวิต เนื่อง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ลี่ยนแปลงของสภาพสังคมเศรษฐกิจและทรัพยากรธรรมชาติ ตลอดจนภัยธรรมชาติ ได้ส่งผลกระท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ทางตรงและทางอ้อมต่อเกษตรกรเป็นอย่างมาก ซึ่งการแก้ไขปัญหาดังกล่าว จำเป็นที่แต่ละหมู่บ้านการเกษตรจะต้องมีข้อมูลที่ถูกต้อง มีแผนการพัฒนาการเกษตรเพื่อถ่ายทอดเทคโนโลยีการเกษตรที่ด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หมาะสม ตลอดจนการเฝ้าระวังและแจ้งเหตุภัยธรรมชาติเหตุการณ์ฉุกเฉินทางการเกษตรต่อหน่วยงาน    ที่รับผิดชอบในการที่จะได้ดำเนินการแก้ไข ช่วยเหลือ ได้อย่างทันต่อเหตุการณ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 ได้เล็งเห็นความสำคัญของการให้บริการแก่เกษตรกรในระดับ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หมู่บ้านมาโดยตลอด และมีหน่วยงานในสังกัด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ดำเนินงานด้าน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ต่ละสาขาที่หน่วยงานนั้น ๆ เป็นผู้รับผิดชอบ ซึ่งมี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ชี่ยวชาญเฉพาะทาง โดยอยู่ภายใต้ระเบี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ในส่วนของการดำเนินงาน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มอบหมายให้กรมส่งเสริมการเกษตรในฐานะฝ่ายเลขานุการของคณะกรรมการนโย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คัดเลือก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แต่ตั้งคณะกรรมการอาสาสมัครเกษตรระดับตำบล อำเภอ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กำหนดนโยบ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พัฒนาและขับเคลื่อนงานอาสาสมัครเกษตรในพื้นที่ จึงจำเป็นต้อง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 สัมมนาเชิงปฏิบัติการของคณะกรรมการชุดต่าง ๆ เพื่อขับเคลื่อนนโยบายดังกล่าวให้เป็นรูปธ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มีประสิทธิภาพ ตลอดจนพัฒนาศักยภาพอาสาสมัครเกษตรให้มีความรู้ ทักษะการปฏิบัติงานตามบทบาท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ส่งเสริมเครือข่ายอาสาสมัครเกษตร และหน่วยงานภาคีเครือข่ายเพื่อสนับสนุนการปฏิบัติงานภายใต้ศูนย์เรียนรู้การเพิ่มประสิทธิภาพการผลิตสินค้าเกษตร รวมถึงการสร้างขวัญกำลังใจและเชิดชูเกียรติอาสาสมัครเกษตรและอาสาสมัครเกษตรหมู่บ้านในรูปแบบต่าง 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ับเคลื่อนงาน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ภารกิจของกระทรวงเกษตรและ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่วมในการพัฒนางาน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ขวัญ กำลังใจ ในการปฏิบัติงานให้แก่อาสาสมัครเกษตรและอาสาสมัครเกษตรหมู่บ้าน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ครอบคลุม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8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อำเภอ ของ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ชุมเพื่อชี้แจงแนวทางการดำเนินโครงการอาสาสมัครเกษตรหมู่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จัดประชุมเพื่อชี้แจงแนวทางการดำเนินโครงการอาสาสมัครเกษตรหมู่บ้านให้แก่เจ้าหน้าที่ผู้รับผิดชอบงานอาสาสมัครเกษตรระดับเขต และระดับจังหวัดก่อนดำเนินกิจกรรมโครงการพัฒนาอาสาสมัครเกษตรหมู่บ้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บเคลื่อนงาน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.1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กรรมการนโยบายอาสาสมัค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อนุกรรมการดำเนินงานอาสาสมัค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ทำงานปรับปรุงระบบฐานข้อมูลอาสาสมัค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3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กรรมการบริหารอาสาสมัคร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5)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อาสา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ษจ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>ไ</w:t>
      </w:r>
      <w:r>
        <w:rPr>
          <w:rFonts w:ascii="TH SarabunPSK" w:hAnsi="TH SarabunPSK" w:cs="TH SarabunPSK"/>
          <w:sz w:val="32"/>
          <w:sz w:val="32"/>
          <w:szCs w:val="32"/>
        </w:rPr>
        <w:t>ด้มอบหมายให้กรมส่งเสริมการเกษตร ดำเนินการขับเคลื่อนงานอาสาสมัค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ตามระเบียบกระทรวงเกษตรและสหกรณ์ ว่าด้วย การบริหารอาสาสมัครเกษตร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รูปแบบ</w:t>
      </w:r>
      <w:r>
        <w:rPr>
          <w:rFonts w:ascii="TH SarabunPSK" w:hAnsi="TH SarabunPSK" w:cs="TH SarabunPSK"/>
          <w:sz w:val="32"/>
          <w:sz w:val="32"/>
          <w:szCs w:val="32"/>
        </w:rPr>
        <w:t>ของคณะกรรมการชุดต่างๆ ที่มีทั้งส่วนราชการและอาสาสมัครเกษตร ตั้งแต่ระดับส่วนกลางและจังหวัด เพื่อกำหนดนโยบาย แนวทาง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ปฏิบัติงานของอาสาสมัคร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ต่งตั้งคณะกรรมการอาสาสมัครเกษตร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ตลอดจนแก้ไขปัญหา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จาก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มมนาคณะกรรมการอาสาสมัครเกษตรกระทรวงเกษตรและสหกรณ์</w:t>
      </w:r>
    </w:p>
    <w:p>
      <w:pPr>
        <w:pStyle w:val="Style17"/>
        <w:tabs>
          <w:tab w:val="clear" w:pos="720"/>
          <w:tab w:val="left" w:pos="2127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จัดสัมมนา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วามรู้ ทักษะ และแลกเปลี่ยนประสบการณ์การขับเคลื่อนงานอาสาสมัครเกษตรและพัฒนา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าสาสมัครเกษตร พร้อมทั้งสร้างเครือข่ายการประชาสัมพันธ์กิจกรรมและโครงการ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แจ้งข้อมูลเตือนภัยทางด้านการเกษตร และเครือข่ายสนับสนุนการทำงานของเจ้าหน้าที่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 ในรูปแบบเครือข่ายคณะกรรมการอาสาสมัครเกษตรระดับ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ด้วยเจ้าหน้าที่ผู้รับผิดชอบงานอาสาสมัครเกษตรระดับเขต จังหวัด และคณะกรรมการ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ทุก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ลาง และหน่วยงานที่เกี่ยวข้อง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่งเสริมและ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ปฏิบัติ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เกษตรจังหวัดและสำนักงานเกษตรอำเภอ ร่วมกันดำเนินการวางแผ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จัดทำ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ผนการถ่ายทอดความรู้ การ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 และจัดกิจกรรมแลกเปลี่ยนเรียนรู้แก่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มีความรู้ และทักษะด้านต่างๆ และมีกระบวนการปฏิบัติ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โครงสร้าง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ที่ชัดเจน สามารถสนับสนุนการปฏิบัติงานของเจ้าหน้าที่และกระทรวงเกษตรและสหกรณ์ รวมทั้ง ประสานความช่วยเหลือแก่เกษตรกรในหมู่บ้าน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พัฒนาศักยภาพอาสาสมัครเกษตรหมู่บ้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ที่ผ่านการประเมินคุณสม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  <w:u w:val="double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u w:val="double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ข้าร่วมเวทีพัฒนาศักยภาพ เ</w:t>
      </w:r>
      <w:r>
        <w:rPr>
          <w:rFonts w:ascii="TH SarabunPSK" w:hAnsi="TH SarabunPSK" w:cs="TH SarabunPSK"/>
          <w:sz w:val="32"/>
          <w:sz w:val="32"/>
          <w:szCs w:val="32"/>
        </w:rPr>
        <w:t>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ตนเองและวางแผนการขับเคลื่อนงานอาสาสมัครเกษตร วางแผนการประเมินผลงานของ 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เพิ่มองค์ความรู้ เสริมสร้าง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ที่จำเป็นในการปฏิบัติงานตามบท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้าที่ของอาสาสมัครเกษตร ตามระเบียบกระทรวงเกษตรและสหกรณ์ 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แก่ การจัดเก็บข้อมูลด้านการเกษตร การจัดทำแผนพัฒนาการเกษตร การติดตามสถานการณ์การสำรวจแปลงพยากรณ์ การปฏิบัติงานที่เป็นประโยชน์ต่อเกษตรกรและชุมชน </w:t>
      </w:r>
      <w:r>
        <w:rPr>
          <w:rFonts w:ascii="TH SarabunPSK" w:hAnsi="TH SarabunPSK" w:cs="TH SarabunPSK"/>
          <w:sz w:val="32"/>
          <w:sz w:val="32"/>
          <w:szCs w:val="32"/>
        </w:rPr>
        <w:t>ให้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ต่ละพื้นที่ และสร้างช่องทางการติดต่อสื่อสารให้ชัดเจนตั้งแต่ระดับตำบล อำเภอ 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เชื่อมโยงการปฏิบัติงา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เวทีแลกเปลี่ยนเรียนรู้อาสาสมัครเกษตรหมู่บ้าน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ที่ผ่านการประเมินคุณสมบัติการ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เข้าร่วมประชุมเวทีแลกเปลี่ยนเรียนรู้ เพื่อทบทวนบทบาทหน้าที่และภารกิจ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สนับสนุนงานด้านการเกษตร พร้อมทั้งวางแผนการปฏิบัติร่วมกับเจ้าหน้าที่ ได้แก่ การจัดเก็บข้อมูลด้านการเกษตร การจัดทำแผนพัฒนาการเกษตร การติดตามสถานการณ์การสำรวจแปลงพยากรณ์ การใช้เครื่องมือสื่อสารสมาร์ทโฟน และสร้างช่องทางการติดต่อสื่อสารให้ชัดเจนระดับหมู่บ้าน ในการเชื่อมโยงการปฏิบัติงานในพื้นที่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เครือข่ายแลกเปลี่ยนเรียนรู้อาสาสมัครเกษตรระดับเขต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วทีเครือข่ายแลกเปลี่ยนเรียนรู้อาสาสมัครเกษตรระดับเข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ยกย่อง เชิดชูเกียรติ และประชาสัมพันธ์ผลงานและเชื่อมโยงเครือข่ายของ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ภายในจังหวัดของสำ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6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ขต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8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 รว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,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08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และสื่อประชาสัม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ู่มืออาสาสมัค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จัดทำคู่มืออาสาสมัครเกษตร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ปฏิบัติงานของ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2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่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รูปแบบการดำเนินงานให้สอดคล้องและเหมาะสมกับสถานการณ์ต่างๆ ที่เกิดขึ้น และการเบิกจ่ายให้เป็นไปตามระเบียบของทางราช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-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รายงานสรุปผลการดำเนินกิจกรรมส่งให้กรมส่งเสริมการเกษตรทราบภายในระยะเวลา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หลังจากดำเนินกิจกรรมครบถ้ว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จัดทำรายงานสรุปผลการดำเนินกิจกรรมส่งให้กรมส่งเสริมการเกษตรทราบภายในระยะเวลาไม่เกิ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หลังจากดำเนินกิจกรรมครบถ้ว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บเคลื่อนงาน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เพื่อชี้แจงแนวทางการดำเนินโครงการอาสาสมัครเกษตรหมู่บ้าน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256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นโยบาย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อนุกรรมการดำเนินงาน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ทำงานปรับปรุงระบบฐานข้อมูล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บริหารงานอาสาสมัครเกษตร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อาสาสมัครเกษตร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คณะกรรมการอาสาสมัครเกษตรกระทรวงเกษตรและสหกรณ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ระบวนการปฏิบัติ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เวทีพัฒนาศักยภาพอาสาสมัครเกษตรหมู่บ้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  <w:u w:val="double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ub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เวทีแลกเปลี่ยนเรียนรู้อาสาสมัครเกษตรหมู่บ้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เวทีเครือข่ายแลกเปลี่ยนเรียนรู้อาสาสมัครเกษตร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และสื่อประชาสัมพันธ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คู่มือ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หว่าง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>,8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ศักยภาพมีความรู้ความเข้าใจในบทบาทหน้าที่สามารถปฏิบัติงานได้และให้บริการช่วยเหลือเกษตรกรได้อย่างมีประสิทธิ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8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ร่วมเวทีแลกเปลี่ยนเรียนรู้ เกิด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งานตาม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ารบริหารงานอาสาสมัครเกษตร และ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เชื่อมโยงงาน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อาสาสมัค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0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แลกเปลี่ยนเรียนรู้ เกิดการเชื่อมโยงเครือข่าย สนับสนุนการขับเคลื่อนงาน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โยบายการส่งเสริมและสนับสนุนเพื่อให้การปฏิบัติงานของอาสาสมัครเกษตร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ไป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ในบทบาทหน้าที่สามารถปฏิบัติงาน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องค์ความรู้ที่จำเป็นใ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ช่วยเหลือเกษตรกร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ดเร็วและทั่วถึ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เครือข่ายการปฏิบัติงาน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ข้าร่วมเวทีแลกเปลี่ยนเรียน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ทักษะตามบทบาทหน้าที่สามารถปฏิบัติงานได้อย่างมี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อาสาสมัครเกษตรหมู่บ้าน มีความสามารถในการปฏิบัติงานตามบทบาทหน้าที่         และให้บริการช่วยเหลือแก่เกษตรกร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 มีความรู้ ความเข้าใ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ปฏิบัติ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ช่วย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งาน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 พร้อมทั้งเชื่อมโยงเครือข่ายการปฏิบัติ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สานความช่วยเหลือ เพื่อให้เกษตรกรได้รับการบริการที่รวดเร็วและทั่วถึ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10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พัฒนา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พัฒนาเกษตรกรและ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พิศ เหล่าจตุรพิศ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ลุ่มพัฒนาเกษตรกรและ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ณัฐกิตติ์ ธาตุไพบูลย์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 2579 3006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Farmdev41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พันวิทย์ ศรีสังข์ง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headerReference w:type="default" r:id="rId3"/>
      <w:headerReference w:type="first" r:id="rId4"/>
      <w:type w:val="nextPage"/>
      <w:pgSz w:w="11906" w:h="16838"/>
      <w:pgMar w:left="1440" w:right="1416" w:gutter="0" w:header="708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41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1:00Z</dcterms:created>
  <dc:creator>OH</dc:creator>
  <dc:description/>
  <cp:keywords/>
  <dc:language>en-US</dc:language>
  <cp:lastModifiedBy>DOAE</cp:lastModifiedBy>
  <cp:lastPrinted>2021-09-09T12:50:00Z</cp:lastPrinted>
  <dcterms:modified xsi:type="dcterms:W3CDTF">2021-11-05T03:57:00Z</dcterms:modified>
  <cp:revision>17</cp:revision>
  <dc:subject/>
  <dc:title/>
</cp:coreProperties>
</file>