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bookmarkStart w:id="0" w:name="_Hlk82172975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เคหกิจเกษตรในครัวเรือนเกษตรสูงวัย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bookmarkStart w:id="1" w:name="_Hlk82172975"/>
      <w:bookmarkEnd w:id="1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เคหกิจเกษตรเพื่อการพัฒนาคุณภาพชีวิตในครัวเรือนเกษตรสูงวั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วมกลุ่มเพื่อสร้างรายได้เสริมจากการประกอบอาชีพในกลุ่มเกษตรสูงว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ไทยคาดว่าจะเข้าสู่การเป็นสังคมสูงวัยระดับสุดยอดในปี ๒๕๗๔ จะก่อให้เกิดโอกาสใหม่ๆ ในการตอบสนองความต้องการของกลุ่มผู้บริโภคสูงอายุที่จะมีสัดส่วนเพิ่มขึ้นอย่างต่อเนื่อง รวมทั้งการคาดการณ์ว่าครอบครัวไทยจะมีขนาดเล็กลงและมีรูปแบบที่หลากหลายมากขึ้น ประชากรในประเทศไทยจะมีช่วงอายุที่แตกต่างกันและจะมีกลุ่มคนช่วงอายุใหม่ๆ เพิ่มขึ้นซึ่งจะส่งผลต่อทัศนคติและพฤติกรรมที่แตกต่างกัน ดังนั้น การเตรียมความพร้อมของประชากรให้มีคุณภาพและการนำเทคโนโลยีที่เหมาะสมมาใช้ในการผลิตและการบริการของประเทศจะเป็นความท้าทายสำคัญในระยะต่อไป การเข้าสู่สังคมสูงวัยเป็นปัญหาลำดับต้นๆ  การเปลี่ยนแปลงโครงสร้างประชากร ซึ่งอาจส่งผลต่อคุณภาพแรงงานและผลิตภาพ จึงเป็นปัญหาเชิงโครงสร้างที่สำคัญโดยเฉพาะอย่างยิ่ง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ในภาคเกษตรซึ่งเป็นภาคการผลิตที่ใช้แรงงานเข้มข้นสู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high labor intensive)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แรงงานไม่สามารถทดแท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เทคโนโลยีหรือปัจจัยการผลิตอื่นๆ ได้ง่ายนัก และยังคงมีระดับผลิตภาพต่ำ นอกจากนี้ยังอาจส่งผลต่อการพัฒนาทางเศรษฐกิจของครัวเรือนเกษตรซึ่งคิดเป็นเกือบหนึ่งในสามของประชากรไทยอีกด้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สถานการณ์สูงวัยในครัวเรือนเกษตรอาจเป็นปัจจัยฉุดรั้งต่อการพัฒนาของภาคเกษตรไทย เพราะครัวเรือนเกษตรกว่าหนึ่งในสามมีแรงงาน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ป็นหัวหน้าครัวเรือนด้วย ซึ่งก็อาจเป็นอุปสรรคสำคัญในการส่งเสริมการใช้เทคโนโลยีและนวัตกรรมเพื่อเพิ่มผลิตภาพในภาคการผลิตได้ ในขณะเดียวกันการเปลี่ยนแปลงโครงสร้างประชากรที่มีสัดส่วนประชากรวัยแรงงานและวัยเด็กที่ลดลงและประชากรสูงอายุที่เพิ่มขึ้นอย่างต่อเนื่อง จะเป็นปัจจัยเสี่ยงสำคัญที่จะทำให้การพัฒนาประเทศในมิติต่างๆ มีความท้าทายมากขึ้น ทั้งในส่วนของเสถียรภาพทางการเงินการคลังของประเทศในการจัดสวัสดิการเพื่อดูแลผู้สูงอายุที่เพิ่มสูงขึ้น การลงทุน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ออม การเจริญเติบโตทางเศรษฐกิจของประเทศ ความมั่นคงทางสังคม การบริหารจัดการ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่างยั่งยืน ซึ่งจะเป็นประเด็นท้าทายต่อการขับเคลื่อนประเทศไปสู่การเป็นประเทศพัฒนาแล้ว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ั้นเพื่อเตรียมความพร้อมในการก้าวสู่สังคมเกษตรสูงอายุ กรมส่งเสริมการเกษตรจึงได้จัดทำโครงการส่งเสริมเคหกิจเกษตรในครัวเรือนเกษตรสูงวัย เพื่อ</w:t>
      </w:r>
      <w:bookmarkStart w:id="2" w:name="_Hlk68107967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เคหกิจเกษตรในครัวเรือน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คุณภาพชีวิตและเตรียมความพร้อมในการเข้าสู่สังคมเกษตรสูงวัย และเพิ่มขีดความสามารถของเกษตรสูงวัยในการประกอบอาชีพเพื่อสร้างรายได้ </w:t>
      </w:r>
      <w:bookmarkEnd w:id="2"/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ุณภาพชีวิตที่ดีขึ้น และสามารถพึ่งพาตนเองได้ตลอดจนเพิ่มขีดความสามารถของชุมชนท้องถิ่นในการพัฒนา เพื่อสร้างสังคมคุณภาพได้อย่างมีประสิทธิภาพ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ด้านเคหกิจเกษตรในครัวเรือนเกษตรสูงวัยเพื่อพัฒนาคุณภาพชีว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ตรียมความพร้อมในการเข้าสู่สังคมเกษตรสูงว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ขีดความสามารถของเกษตรสูงวัยในการประกอบอาชีพเพื่อสร้างราย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เกษตรกรสูงวั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เคหกิจเกษตรเพื่อการพัฒนาคุณภาพชีวิตในครัวเรือนเกษตรสูงวัย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>4.1.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สร้างการรับรู้เพื่อเตรียมความพร้อมเข้าสู่สังคมเกษตรสูงวัย </w:t>
      </w:r>
      <w:bookmarkStart w:id="3" w:name="_Hlk84600095"/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และถ่ายทอ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ความรู้ด้านเคหกิจเกษตรเพื่อการพัฒนาคุณภาพชีวิตในครัวเรือนเกษตรสูงวัย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bookmarkEnd w:id="3"/>
    </w:p>
    <w:p>
      <w:pPr>
        <w:pStyle w:val="Normal"/>
        <w:tabs>
          <w:tab w:val="clear" w:pos="720"/>
          <w:tab w:val="left" w:pos="1134" w:leader="none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สร้างการรับรู้ในการเตรียมความพร้อมเข้าสู่สังคมเกษตรสูง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และถ่ายทอ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ความรู้ด้านเคหกิจเกษตรเพื่อการพัฒนาคุณภาพชีวิตในครัวเรือนเกษตรสูงวัย</w:t>
      </w:r>
    </w:p>
    <w:p>
      <w:pPr>
        <w:pStyle w:val="Normal"/>
        <w:tabs>
          <w:tab w:val="clear" w:pos="720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3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ใน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70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10" w:leader="none"/>
        </w:tabs>
        <w:spacing w:before="0" w:after="0"/>
        <w:ind w:left="1695" w:hanging="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เตรียมความพร้อมเข้าสู่สังคมสูงอายุ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ประเมินสถานการณ์ผู้สูงอายุในชุมช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/>
      </w:pP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ส่งเสริมเคหกิจเกษต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Mind Map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Time Line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SWOT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สำนักงาน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แจ้ง วัน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 xml:space="preserve"> เวลา และสถานที่ในการจัดกระบวนการเรียนรู้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pacing w:val="-8"/>
          <w:sz w:val="24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แก่กลุ่มเป้าหมาย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ร่วมกับ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อำเภ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กระบวนการเรียนรู้ โดยมีเนื้อห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 เกี่ยว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ตรียมความพร้อมเข้าสู่สังคมเกษตรสูง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ประเมินสถานการณ์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ผู้สูงอายุในชุมชน </w:t>
      </w:r>
      <w:bookmarkStart w:id="4" w:name="_Hlk51773902"/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และถ่ายทอดความรู้ด้านเคหกิจเกษตรเพื่อการพัฒนาคุณภาพชีวิตในครัวเรือนเกษตรสูงวัย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เช่น การสร้างความมั่นคงด้านอาหารในครัวเรือนและชุมชน การเพิ่มมูลค่าผลผลิตทางการเกษตร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จัดการสุขภาวะที่ดีในครัวเรือนและการประกอบอาชีพทางการเกษตรสำหรับเกษตรกรสูงวัย</w:t>
      </w:r>
      <w:bookmarkEnd w:id="4"/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เป็นต้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กำกับ ติดตาม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color w:val="000000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ส่งเสริมและพัฒนาการเกษตรให้คำแนะนำการจัดกระบวนการเรียนรู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ก่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4.1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ประเมินสถานการณ์ วิเคราะห์ศักยภาพตนเองเพื่อจัดทำแผน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และส่งเสริมการจัดการบ้านเกษตรสมบูรณ์ในครัวเรือนเกษตรสูงวัยแบบมีส่วนร่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ประเมินสถานการณ์ วิเคราะห์ศักยภาพตนเองเพื่อจัดทำแผนส่งเสริมการจัดการบ้านเกษตรสมบูรณ์ในครัวเรือนเกษตรสูงวัยแบบมีส่วนร่วม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ใน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ถานที่อื่นๆ เ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ช่น โรงเรียน ศาลาประชาคมหมู่บ้าน และวัด เป็นต้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4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การจัดการบ้านเกษตรสมบู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ูปแบบการจัดกระบวนการเรียนรู้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่น การบรรยาย 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ึกษาจากสถานที่จริง และ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ฝึกปฏิบัติ เป็นต้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อำเภอ ดำเนินการ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ติดต่อ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ประส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วิทยากร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จ้ง วัน เวลา สถานที่ในการจัดกระบวนการเรียนรู้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ร่วมกับ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อำเภ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ดำเนินกา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จัดกระบวนการเรียนรู้เพื่อ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ประเมินสถานการณ์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วิเคราะห์ศักยภาพตนเอง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เพื่อจัดทำแผนส่งเสริมการจัดการบ้านเกษตรสมบูรณ์ในครัวเรือนเกษตรสูงวัยแบบมีส่วนร่วม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utput)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ผ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่งเสริมการจัดการบ้านเกษตรสมบูรณ์ในครัวเรือนเกษตรสูงวัยแบบมีส่วนร่ว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องผู้เข้าเข้าร่วมโครงการ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71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ส่งเสริมและพัฒนาการเกษตรให้คำแนะนำการจัดกระบวนการเรียนรู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ก่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1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ายงานผล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ดำเนิน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.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.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2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ตามแบ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ราย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เกษตรสูงวั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ภายในเดือ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มกราค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25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color w:val="000000"/>
          <w:sz w:val="32"/>
          <w:szCs w:val="32"/>
        </w:rPr>
        <w:t>E-mail : farmdev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62</w:t>
      </w:r>
      <w:r>
        <w:rPr>
          <w:rFonts w:cs="TH SarabunPSK" w:ascii="TH SarabunPSK" w:hAnsi="TH SarabunPSK"/>
          <w:color w:val="000000"/>
          <w:sz w:val="32"/>
          <w:szCs w:val="32"/>
        </w:rPr>
        <w:t>@hotmail.com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ส่งเสริม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การรวมกลุ่มเพื่อสร้างรายได้เสริมจากการประกอบอาชีพในกลุ่มเกษตรสูงว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4.2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ส่งเสริมการรวมกลุ่ม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การจัดตั้งกองทุน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จัดทำแผนเพื่อสร้างรายได้เสริมจากการประกอบอาชีพในกลุ่มเกษตรสูงวัยแบบมีส่วนร่วม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ส่งเสริมการรวมกลุ่ม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การจัดตั้งกองทุน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จัดทำแผนเพื่อสร้างรายได้เสริมในกลุ่มเกษตรสูงวัยแบบมีส่วนร่วม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3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ใน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3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ถานที่อื่นๆ เช่น โรงเรียน ศาลาประชาคมหมู่บ้าน และวัด เป็นต้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70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10" w:leader="none"/>
        </w:tabs>
        <w:spacing w:before="0" w:after="0"/>
        <w:ind w:left="1695" w:hanging="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1) </w:t>
      </w:r>
      <w:bookmarkStart w:id="5" w:name="_Hlk82027699"/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ส่งเสริมการรวมกลุ่ม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การจัดตั้งกองทุ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/>
      </w:pP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เพิ่มมูลค่าผลผลิตทางการเกษต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30" w:leader="none"/>
        </w:tabs>
        <w:spacing w:before="0" w:after="0"/>
        <w:ind w:left="2055" w:hanging="3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>4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bookmarkEnd w:id="5"/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Mind Map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Time Line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SWOT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ร่วมกับสำนักงาน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ชี้แจงทำความเข้าใจขั้นตอนการดำเนินงานโครงการฯ แก่ทีมง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              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แจ้ง วัน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 xml:space="preserve"> เวลา และสถานที่ในการจัดกระบวนการเรียนรู้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pacing w:val="-8"/>
          <w:sz w:val="24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แก่กลุ่มเป้าหมาย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ร่วมกับ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อำเภ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ดำเนินการ ดังนี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30" w:leader="none"/>
        </w:tabs>
        <w:spacing w:before="0" w:after="0"/>
        <w:ind w:left="1695" w:hanging="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กระบวนการเรียนรู้ โดยมีเนื้อห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 เกี่ยวกับ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ส่งเสริมการรวมกลุ่ม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             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070" w:leader="none"/>
          <w:tab w:val="left" w:pos="2430" w:leader="none"/>
        </w:tabs>
        <w:spacing w:before="0" w:after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การจัดตั้งกองทุ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ารเพิ่มมูลค่าผลผลิตทางการเกษตร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ทำแผนพัฒนา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มีส่วน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ป็นต้น เพื่อสร้างรายได้เสริมจากการประกอบอาชีพ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อำเภอ และผู้เข้าร่วมโครงการฯ 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ตั้งเป็นกลุ่มแม่บ้านเกษตรกร หรือกลุ่มส่งเสริมอาชีพทางการเกษตร ตามความเหมาะส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อำเภอ และผู้เข้าร่วมโครงการฯ ร่วมกันประเมินและวิเคราะห์สถานกา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ดำเนินกิจกรรมสร้างรายได้ของกลุ่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เข้าร่วมโครงการฯ ร่วมกันเสนอองค์ความรู้ที่จำเป็นต่อ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ัฒนาทักษะตามแผ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ดำเนินกิจกรรมสร้างรายได้ของ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พื่อใช้ในการจัดกระบวน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27" w:leader="none"/>
        </w:tabs>
        <w:spacing w:lineRule="auto" w:line="240" w:before="0" w:after="0"/>
        <w:ind w:firstLine="1701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bookmarkStart w:id="6" w:name="_Hlk82028381"/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จัดซื้อปัจจัยการผลิตเพื่อดำเนินกิจกรรมสร้างรายได้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การประกอบอาชีพในกลุ่มเกษตรสูงวัย</w:t>
      </w:r>
      <w:bookmarkEnd w:id="6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อดคล้องกับแผ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ต้องการของ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            ในการดำเนินกิจกรรมด้านการส่งเสริมเคหกิจเกษตรในกลุ่มเกษตรสูงว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Output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ที่จะได้รับจากการดำเนินงานจัดกระบวนการเรียนรู้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ม่บ้านเกษตรกร หรือกลุ่มส่งเสริมอาชีพทางการเกษตร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แผนดำเนินกิจกรรมสร้างรายได้ของกลุ่ม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งค์ความรู้ที่ต้องการ ในการจัดกระบวน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การจัดซื้อปัจจัยการผลิตเพื่อดำเนินกิจกรรมสร้างรายได้เสริ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ากการประกอบอาชีพในกลุ่มเกษตรสูงวัย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กำกับ ติดตาม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ส่งเสริมและพัฒนาการเกษตรให้คำแนะนำการจัดกระบวนการเรียนรู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ก่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เวท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ทักษะด้านการเกษตรและเคหกิจเกษตร เพื่อสร้างรายได้เสริมจากการประกอบอาชีพในกลุ่ม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ัฒนาทักษะตามแผนดำเนินกิจกรรมด้านการส่งเสริมเคหกิจเกษตรในกลุ่มเกษตรสูงวัย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สถานที่จัดกระบวนการเรียนรู้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ใน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ถานที่อื่นๆ เ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ช่น โรงเรียน ศาลาประชาคมหมู่บ้าน และวัด เป็นต้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701" w:leader="none"/>
          <w:tab w:val="left" w:pos="1980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ความรู้ด้านเคหกิจเกษตร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เช่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สร้างความมั่นคงด้านอาหารในครัวเรือนและชุมชน การเพิ่มมูลค่าผลผลิตทาง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การสุขภาวะที่ดีในการประกอบอาชีพทางการเกษตรสำหรับเกษตรกรสูง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ป็นต้น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ูปแบบการจัดกระบวนการเรียนรู้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่น การบรรยาย การสาธิตและฝึกปฏิบัติ เป็นต้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ร่วมกั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อำเภอ ดำเนินการ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ติดต่อ ประสาน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จัดหาวิทยากร ตามแผนฯ ที่ได้จากการจัดกระบวนการเรียนรู้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แจ้ง วัน เวลา และสถานที่ในการจัดกระบวนการเรียนรู้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เวที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24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ก่กลุ่มเป้าหมายและชุมชนทรา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32"/>
          <w:lang w:bidi="th-TH"/>
        </w:rPr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ร่วมกับ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อำเภ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ดำเนินการจัดกระบวนการเรียนรู้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ให้แก่ผู้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ทักษะด้านการเกษตรและเคหกิจเกษตร เพื่อสร้างรายได้เสริมจากการประกอบอาชีพในกลุ่มเกษตรสูงว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ส่งเสริมและพัฒนาการเกษตรให้คำแนะนำการจัดกระบวนการเรียนรู้ แก่สำนักงานเกษตรจังหวัด สำนักงานเกษตรอำเภอ และกลุ่มที่เข้าร่วมโครงการฯ</w:t>
      </w:r>
    </w:p>
    <w:p>
      <w:pPr>
        <w:pStyle w:val="Normal"/>
        <w:tabs>
          <w:tab w:val="clear" w:pos="720"/>
          <w:tab w:val="left" w:pos="1418" w:leader="none"/>
          <w:tab w:val="left" w:pos="171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ายงานผล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ดำเนิน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.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.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ตามแบ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รายงานเกษตรสูงวั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ภายในเดือ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มีนาค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25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color w:val="000000"/>
          <w:sz w:val="32"/>
          <w:szCs w:val="32"/>
        </w:rPr>
        <w:t>E-mail : farmdev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62</w:t>
      </w:r>
      <w:r>
        <w:rPr>
          <w:rFonts w:cs="TH SarabunPSK" w:ascii="TH SarabunPSK" w:hAnsi="TH SarabunPSK"/>
          <w:color w:val="000000"/>
          <w:sz w:val="32"/>
          <w:szCs w:val="32"/>
        </w:rPr>
        <w:t>@hotmail.com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1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</w:t>
      </w:r>
      <w:bookmarkStart w:id="7" w:name="_Hlk82028112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ัจจัยการผลิตเพื่อดำเนินกิจกรรมสร้างรายได้เสริมจากการประกอบอาชีพในกลุ่ม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bookmarkEnd w:id="7"/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30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กิจกรรมด้านการส่งเสริมเคหกิจเกษตรในกลุ่มเกษตร               สูงวั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ผนที่ได้จากกระบวน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>4.2.1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30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30" w:leader="none"/>
          <w:tab w:val="left" w:pos="1701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ที่จำเป็น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สรุปจากกิจกรรม การจัดกระบวน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>2.1)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่วม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จำแนกหมวดหมู่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ที่จำเป็นในการดำเนินกิจกรรมสร้างรายได้เสริมจากการประกอบอาชีพในกลุ่ม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งบประมาณที่ได้รับการ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ัยการผลิต ตามความต้องการของกลุ่ม ภายใต้งบประมาณที่ได้รับการสนับสนุน </w:t>
      </w:r>
      <w:bookmarkStart w:id="8" w:name="_Hlk51775230"/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ดำเนินการให้เป็นไปตามระเบียบอย่างเคร่งครัด</w:t>
      </w:r>
      <w:bookmarkEnd w:id="8"/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>4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ำการส่งมอบ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ครื่องมือ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ัจจัยการผลิต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ให้แก่ผู้เข้าร่วมโครงการฯ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ใ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ผู้เข้าร่วมโครงการฯ ทุกค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สรุปผลที่ได้รับจากการดำเนินกิจกรรม และวางแผนการดำเนินงานให้เกิดความต่อเนื่อง</w:t>
      </w:r>
    </w:p>
    <w:p>
      <w:pPr>
        <w:pStyle w:val="Normal"/>
        <w:spacing w:lineRule="auto" w:line="240" w:before="0" w:after="0"/>
        <w:ind w:firstLine="170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utput)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ิจกรรมสร้างอาชีพและมีรายได้เพิ่มจากการดำเนินกิจกรรม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ำกับ ติดตาม 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ส่งเสริมและพัฒนา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ให้คำแนะนำ กำกับ ติดตามการดำเนินงาน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ก่สำนักงานเกษต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กลุ่ม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สำนักงานเกษตรอำเภ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ำเนินงาน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  <w:lang w:bidi="th-TH"/>
        </w:rPr>
        <w:t>ตามแบบ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  <w:lang w:bidi="th-TH"/>
        </w:rPr>
        <w:t>รายงานเกษตรสูงวัย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u w:val="single"/>
          <w:lang w:bidi="th-TH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CD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ชุ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ให้กรมส่งเสริม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ภายใน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รกฎ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จังหวัดรายงานผลการดำเนินงา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ภายในเดือ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รกฎาคม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410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ตามระบบ </w:t>
      </w:r>
      <w:r>
        <w:rPr>
          <w:rFonts w:cs="TH SarabunPSK" w:ascii="TH SarabunPSK" w:hAnsi="TH SarabunPSK"/>
          <w:sz w:val="32"/>
          <w:szCs w:val="32"/>
        </w:rPr>
        <w:t>e – project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1/1) 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440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ิงคุณภาพตามแบบ กส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ครงการส่งเสริมเคหกิจเกษตรในครัวเรือนเกษตรสูงวัย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double"/>
          <w:lang w:bidi="th-TH"/>
        </w:rPr>
        <w:t>หมายเหตุ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ในกรณีที่ไม่สามารถดำเนิน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การจัดกิจกรรม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ในพื้นที่ได้ เนื่องจากสถานการณ์แพร่ระบาดของโรคติดเชื้อไวรัสโคโรนา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2019 (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COVID –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19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สามารถดำเนินการจัดกิจกรรม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ในรูปแบบการถ่ายทอดผ่านระบบออนไลน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แบ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NEW NORMAL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ตามความเหมาะสมของสถานการณ์ใน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bookmarkStart w:id="9" w:name="_Hlk58991544"/>
            <w:bookmarkEnd w:id="9"/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เคหกิจเกษตรเพื่อการพัฒนาคุณภาพชีวิตในครัวเรือน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สร้างการรับรู้เพื่อเตรียมความพร้อมเข้าสู่สังคมเกษตรสูงวัย และถ่ายทอ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ความรู้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 xml:space="preserve">              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ด้านเคหกิจเกษตรเพื่อการพัฒนาคุณภาพชีวิต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 xml:space="preserve">           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ในครัวเรือน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349250</wp:posOffset>
                      </wp:positionV>
                      <wp:extent cx="260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05pt;margin-top:27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ประเมินสถานการณ์ วิเคราะห์ศักยภาพตนเองเพื่อจัดทำแผน และส่งเสริมการจัดการบ้านเกษตรสมบูรณ์ในครัวเรือนเกษตรสูงวัย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 xml:space="preserve">        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แบบมีส่วนร่ว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67995</wp:posOffset>
                      </wp:positionV>
                      <wp:extent cx="281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การรวมกลุ่มเพื่อสร้างรายได้เสริม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ส่งเสริมการรวมกลุ่ม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bidi="th-TH"/>
              </w:rPr>
              <w:t>การจัดตั้งกองทุ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จัดทำแผนเพื่อสร้างรายได้เสริ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จากการประกอบอาชีพในกลุ่มเกษตรสูงวัยแบบมีส่วนร่ว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22910</wp:posOffset>
                      </wp:positionV>
                      <wp:extent cx="260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เวที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ทักษะด้านการเกษตรและเคหกิจเกษตร เพื่อสร้างรายได้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447040</wp:posOffset>
                      </wp:positionV>
                      <wp:extent cx="2603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ปัจจัยการผลิตเพื่อดำเนินกิจกรรมสร้างรายได้เสริม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val="th-TH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485775</wp:posOffset>
                      </wp:positionV>
                      <wp:extent cx="10033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ูงวัย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ย ได้รับการพัฒนาความรู้และทักษะ เพื่อพัฒนา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ุณภาพชีว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เตรียมความพร้อมในการเข้าสู่สังคมเกษตรสูงวั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7.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สูงวั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 มีการรวมกลุ่มเพื่อสร้างรายได้เสริมจากการประกอบอาชีพ และก่อให้เกิดรายได้อย่างต่อเนื่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เกษตรสูงวัย</w:t>
      </w:r>
      <w:r>
        <w:rPr>
          <w:rFonts w:ascii="TH SarabunPSK" w:hAnsi="TH SarabunPSK" w:cs="TH SarabunPSK"/>
          <w:sz w:val="32"/>
          <w:sz w:val="32"/>
          <w:szCs w:val="32"/>
        </w:rPr>
        <w:t>มีอาชีพ มีรายได้ที่มั่นคง และ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ชีวิตที่ดี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</w:t>
      </w:r>
      <w:r>
        <w:rPr>
          <w:rFonts w:ascii="TH SarabunPSK" w:hAnsi="TH SarabunPSK" w:cs="TH SarabunPSK"/>
          <w:sz w:val="32"/>
          <w:sz w:val="32"/>
          <w:szCs w:val="32"/>
        </w:rPr>
        <w:t>พึ่งพา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ลอดจนเพิ่มขีดความสามารถของชุมชนท้องถิ่นใน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สังคมคุณภาพ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สูงวัย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พัฒนาศักยภาพด้านเคหกิจเกษตร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ตรียมความพร้อมในการเข้าสู่สังคมเกษตรสูงว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567" w:hanging="567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ของเกษตรกรกรสูงวัยที่เข้าร่วมโครงการมีรายได้เพิ่มขึ้นไม่น้อยกว่าร้อย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เกษตรสูงวัย</w:t>
      </w:r>
      <w:r>
        <w:rPr>
          <w:rFonts w:ascii="TH SarabunPSK" w:hAnsi="TH SarabunPSK" w:cs="TH SarabunPSK"/>
          <w:sz w:val="32"/>
          <w:sz w:val="32"/>
          <w:szCs w:val="32"/>
        </w:rPr>
        <w:t>นำความรู้ด้านเคหกิจเกษตรไปปรับใช้ในการดำเนินชีวิต และการประกอบอาชีพ ทำให้มีรายได้ที่มั่นคง และ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ชีวิตที่ดี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</w:t>
      </w:r>
      <w:r>
        <w:rPr>
          <w:rFonts w:ascii="TH SarabunPSK" w:hAnsi="TH SarabunPSK" w:cs="TH SarabunPSK"/>
          <w:sz w:val="32"/>
          <w:sz w:val="32"/>
          <w:szCs w:val="32"/>
        </w:rPr>
        <w:t>พึ่งพาตนเอง</w:t>
      </w:r>
      <w:r>
        <w:rPr>
          <w:rFonts w:ascii="TH SarabunPSK" w:hAnsi="TH SarabunPSK" w:cs="TH SarabunPSK"/>
          <w:sz w:val="32"/>
          <w:sz w:val="32"/>
          <w:szCs w:val="32"/>
        </w:rPr>
        <w:t>ได้ตลอด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ีดความสามารถของชุมชนท้องถิ่นใน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สังคมคุณภาพ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ทองแด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เกษตร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างสาวปาณิดล นิยมค้า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32 419 401 </w:t>
      </w:r>
      <w:r>
        <w:rPr>
          <w:rFonts w:cs="TH SarabunPSK" w:ascii="TH SarabunPSK" w:hAnsi="TH SarabunPSK"/>
          <w:sz w:val="32"/>
          <w:szCs w:val="32"/>
          <w:lang w:val="en-GB" w:bidi="th-TH"/>
        </w:rPr>
        <w:tab/>
        <w:t>Email : kasetphetcheckin</w:t>
      </w:r>
      <w:r>
        <w:rPr>
          <w:rFonts w:cs="TH SarabunPSK" w:ascii="TH SarabunPSK" w:hAnsi="TH SarabunPSK"/>
          <w:sz w:val="32"/>
          <w:szCs w:val="32"/>
          <w:lang w:bidi="th-TH"/>
        </w:rPr>
        <w:t>@gmail.com</w:t>
        <w:tab/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310" w:hanging="0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สามารถดาวน์โหลดแบบฟอร์มการรายงานที่เกี่ยวข้องกับโครงการส่งเสริมเคหกิจเกษตรในครัวเรือนเกษตรสูงวัย</w:t>
      </w:r>
    </w:p>
    <w:p>
      <w:pPr>
        <w:pStyle w:val="Normal"/>
        <w:spacing w:lineRule="auto" w:line="240" w:before="0" w:after="0"/>
        <w:ind w:right="-310" w:hanging="0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ได้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URL : shorturl.asia/waN2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QR code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/>
        <w:drawing>
          <wp:inline distT="0" distB="0" distL="0" distR="0">
            <wp:extent cx="1008380" cy="10083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1906" w:h="16838"/>
      <w:pgMar w:left="1440" w:right="1416" w:gutter="0" w:header="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5:00Z</dcterms:created>
  <dc:creator>OH</dc:creator>
  <dc:description/>
  <dc:language>en-US</dc:language>
  <cp:lastModifiedBy>admin</cp:lastModifiedBy>
  <cp:lastPrinted>2020-09-09T12:03:00Z</cp:lastPrinted>
  <dcterms:modified xsi:type="dcterms:W3CDTF">2021-10-25T08:16:00Z</dcterms:modified>
  <cp:revision>3</cp:revision>
  <dc:subject/>
  <dc:title/>
</cp:coreProperties>
</file>