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 w:bidi="th-TH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85750</wp:posOffset>
                </wp:positionH>
                <wp:positionV relativeFrom="paragraph">
                  <wp:posOffset>-19050</wp:posOffset>
                </wp:positionV>
                <wp:extent cx="10195560" cy="5737860"/>
                <wp:effectExtent l="0" t="0" r="0" b="1686560"/>
                <wp:wrapNone/>
                <wp:docPr id="1" name="Canvas 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95560" cy="5738040"/>
                          <a:chOff x="0" y="0"/>
                          <a:chExt cx="10195560" cy="573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195560" cy="573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52920" y="73800"/>
                            <a:ext cx="710568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ภาคผนวกที่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b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b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 xml:space="preserve"> แผนผังการดำเนินการโครงการศูนย์เรียนรู้การเพิ่มประสิทธิภาพการผลิตสินค้าเกษตร (ศพก.)ประจำปีงบประมาณ พ.ศ.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ar-SA"/>
                                </w:rPr>
                                <w:t>256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240" y="638640"/>
                            <a:ext cx="156204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ปัจจัยนำเข้า (Input)</w:t>
                              </w:r>
                            </w:p>
                          </w:txbxContent>
                        </wps:txbx>
                        <wps:bodyPr wrap="square" t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5520" y="638640"/>
                            <a:ext cx="178956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กระบวนการหลัก (Process)</w:t>
                              </w:r>
                            </w:p>
                          </w:txbxContent>
                        </wps:txbx>
                        <wps:bodyPr wrap="square" t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7040" y="638640"/>
                            <a:ext cx="171468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ผลผลิตย่อย (Output)</w:t>
                              </w:r>
                            </w:p>
                          </w:txbxContent>
                        </wps:txbx>
                        <wps:bodyPr wrap="square" t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7800" y="638640"/>
                            <a:ext cx="156204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ตัวชี้วัด (Kpi)</w:t>
                              </w:r>
                            </w:p>
                          </w:txbxContent>
                        </wps:txbx>
                        <wps:bodyPr wrap="square" t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3480" y="3185280"/>
                            <a:ext cx="1763280" cy="180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ผลผลิต (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ar-SA"/>
                                </w:rPr>
                                <w:t>output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 xml:space="preserve"> ศพก.หลัก ได้รับการพัฒน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จำนวน 882 ศูนย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 xml:space="preserve"> เกษตรกร จำนวน 26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H SarabunPSK" w:hAnsi="TH SarabunPSK" w:eastAsia="Calibri" w:cs="TH SarabunPSK"/>
                                  <w:color w:val="auto"/>
                                  <w:lang w:val="en-US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460 ราย ได้รับการถ่ายทอดความรู้จาก ศพก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ศูนย์เครือข่ายที่ได้รับการพัฒนาจำนวนรวม 5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H SarabunPSK" w:hAnsi="TH SarabunPSK" w:eastAsia="Calibri" w:cs="TH SarabunPSK"/>
                                  <w:color w:val="auto"/>
                                  <w:lang w:val="en-US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292 ศูนย์ (ศดปช. 882 ศูนย์ ศจช. 1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H SarabunPSK" w:hAnsi="TH SarabunPSK" w:eastAsia="Calibri" w:cs="TH SarabunPSK"/>
                                  <w:color w:val="auto"/>
                                  <w:lang w:val="en-US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764 ศูนย์ และศูนย์เครือข่ายอื่นๆ 2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H SarabunPSK" w:hAnsi="TH SarabunPSK" w:eastAsia="Calibri" w:cs="TH SarabunPSK"/>
                                  <w:color w:val="auto"/>
                                  <w:lang w:val="en-US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646 ศูนย์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4680" y="1221120"/>
                            <a:ext cx="1752480" cy="12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right="-168" w:hanging="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ผลลัพธ์ (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ar-SA"/>
                                </w:rPr>
                                <w:t>outcome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)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right="-168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 xml:space="preserve">- เกษตรกรไม่น้อยกว่าร้อยละ 75 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right="-168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ที่ได้รับการถ่ายทอดความรู้จาก ศพก. สามารถนำความรู้ไปปฏิบัติได้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right="-168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 xml:space="preserve">- ร้อยละ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H SarabunPSK" w:hAnsi="TH SarabunPSK" w:eastAsia="Calibri" w:cs="TH SarabunPSK"/>
                                  <w:color w:val="auto"/>
                                  <w:lang w:val="en-US" w:bidi="ar-SA"/>
                                </w:rPr>
                                <w:t xml:space="preserve">100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ของศูนย์ที่ได้รับการพัฒนาสามารถให้บริการได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53360" y="1701000"/>
                            <a:ext cx="1576080" cy="327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u w:val="single"/>
                                  <w:szCs w:val="26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เชิงปริมา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 xml:space="preserve">1. ศพก. จำนวน 882 ศูนย์ ได้รับการพัฒน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 xml:space="preserve">2. เกษตรกร จำนวน 26,460 ราย ที่ได้รับการพัฒน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 xml:space="preserve">3. ศูนย์เครือข่าย จำนวน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5,292 ศูนย์ ได้รับการพัฒนาและเชื่อมโยงการทำงานกับ ศพก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u w:val="single"/>
                                  <w:szCs w:val="26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เชิงคุณภา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1. เกษตรกรสามารถเพิ่มประสิทธิภาพการผลิตสินค้าเกษตรที่สอดคล้องกับบริบทของชุมช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2. เกษตรกรสามารถปรับเปลี่ยนระบบการผลิตสินค้าเกษตรได้เหมาะสม ส่งผลให้มีความเข้มแข็ง และพึ่งพาตนเองได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2840" y="1203840"/>
                            <a:ext cx="1764000" cy="62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- มีแผนการพัฒนา ศพก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 xml:space="preserve">- ศพก. ได้รับการพัฒนาตามแผน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จากหน่วยงานต่าง 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520" y="1020960"/>
                            <a:ext cx="1600200" cy="88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 SarabunPSK" w:hAnsi="TH SarabunPSK" w:eastAsia="Calibri" w:cs="TH SarabunPSK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 xml:space="preserve">. พัฒนาศักยภาพศูนย์เรียนรู้การเพิ่มประสิทธิภาพการผลิตสินค้าเกษตร (ศพก.) 882 ศูนย์ และศูนย์เครือข่าย 2,646 ศูนย์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040" y="3283560"/>
                            <a:ext cx="1600200" cy="51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4. การบริหารจัดการเพื่อขับเคลื่อนการดำเนินงาน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 SarabunPSK" w:hAnsi="TH SarabunPSK" w:eastAsia="Calibri" w:cs="TH SarabunPSK"/>
                                  <w:color w:val="auto"/>
                                  <w:lang w:val="en-US" w:bidi="ar-SA"/>
                                </w:rPr>
                                <w:t xml:space="preserve"> 8,820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รา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520" y="2734200"/>
                            <a:ext cx="1600200" cy="47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 SarabunPSK" w:hAnsi="TH SarabunPSK" w:eastAsia="Calibri" w:cs="TH SarabunPSK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 xml:space="preserve">. สนับสนุนการให้บริการของ ศพก. และเครือข่าย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 SarabunPSK" w:hAnsi="TH SarabunPSK" w:eastAsia="Calibri" w:cs="TH SarabunPSK"/>
                                  <w:color w:val="auto"/>
                                  <w:lang w:val="en-US" w:bidi="ar-SA"/>
                                </w:rPr>
                                <w:t xml:space="preserve">77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จังหวั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040" y="2133720"/>
                            <a:ext cx="1600200" cy="44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righ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2. พัฒนาเกษตรกรผู้นำ 26,460 ราย และประธานศูนย์เครือข่าย 8,820 รา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480" y="4456440"/>
                            <a:ext cx="160020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righ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6. พัฒนา ศจช. และ ศดปช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320" y="3921840"/>
                            <a:ext cx="157176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 SarabunPSK" w:hAnsi="TH SarabunPSK" w:eastAsia="Calibri" w:cs="TH SarabunPSK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. ติดตาม และรายงา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8948880" y="2625480"/>
                            <a:ext cx="477000" cy="413280"/>
                          </a:xfrm>
                          <a:custGeom>
                            <a:avLst/>
                            <a:gdLst>
                              <a:gd name="textAreaLeft" fmla="*/ 42120 w 270360"/>
                              <a:gd name="textAreaRight" fmla="*/ 241200 w 270360"/>
                              <a:gd name="textAreaTop" fmla="*/ 58680 h 234360"/>
                              <a:gd name="textAreaBottom" fmla="*/ 176040 h 234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924" y="5400"/>
                                </a:lnTo>
                                <a:lnTo>
                                  <a:pt x="16924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924" y="21600"/>
                                </a:lnTo>
                                <a:lnTo>
                                  <a:pt x="16924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5840" y="1021680"/>
                            <a:ext cx="2050920" cy="99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 SarabunPSK" w:hAnsi="TH SarabunPSK" w:eastAsia="Calibri" w:cs="TH SarabunPSK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. วิเคราะห์ศักยภาพ ศพก และจัดทำแผนแล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แนวทางการพัฒนา (จ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righ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 SarabunPSK" w:hAnsi="TH SarabunPSK" w:eastAsia="Calibri" w:cs="TH SarabunPSK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. พัฒนาฐานเรียนรู้ แปลงเรียนรู้ หลักสูตร การเรียนรู้ ข้อมูลข่าวสาร ฯลฯ (จ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3. เชื่อมโยงศูนย์เครือข่าย/จุดเรียนรู้ (จ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3309480"/>
                            <a:ext cx="2050920" cy="50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การจัดเวทีต่าง ๆ เพื่อการบูรณาการของหน่วยงาน และการแลก เปลี่ยนเรียนรู้ของเกษตรกร (ก, ข, จ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0280" y="2750040"/>
                            <a:ext cx="2050920" cy="48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จัดงานวันถ่ายทอดเทคโนโลยีเพื่อเริ่มต้นฤดูกา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ผลิตใหม่ (Field day) (จ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2640" y="4479840"/>
                            <a:ext cx="2050920" cy="60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สนับสนุนการพัฒนา ศจช. และ ศดปช. ให้เป็นแหล่งเรียนรู้ที่สนับสนุนการดำเนินงาน ของ ศพก. (ก, ข, ศ, จ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2640" y="3921840"/>
                            <a:ext cx="2081520" cy="47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ติดตาม และรายงาน ทั้งในระดับจังหวัด เขต และส่วนกลาง (ก, ข, จ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58240" y="1495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280" y="237096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240" y="2986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720" y="3566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800" y="40982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2400" y="4624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79320" y="3369240"/>
                            <a:ext cx="1764000" cy="46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มีการประชุมและการจัดเวที เพื่อให้มีการบูรณาการในการขับเคลื่อน ศพก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47440" y="4121640"/>
                            <a:ext cx="26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89400" y="2167200"/>
                            <a:ext cx="176400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right="-45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เกษตรกรผู้นำได้รับการถ่ายทอด ความรู้การเกษตร จาก ศพก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2840" y="2727360"/>
                            <a:ext cx="1764000" cy="48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ศพก. ได้รับการสนับสนุนข้อมูลข่าวสาร วัสดุอุปกรณ์ ฯลฯ จากหน่วยงานต่าง 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6000" y="4494600"/>
                            <a:ext cx="17640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right="-45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จุดเรียนรู้ด้านการเกษตร ได้รับการพัฒนาให้เป็นเครือข่ายการเรียนรู้ของ ศพก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5360" y="3930480"/>
                            <a:ext cx="176400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ศพก.ได้รับการติดตาม และการรายงานผ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50720" y="1495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4160" y="3589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4160" y="4060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560" y="47160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6480" y="1490400"/>
                            <a:ext cx="0" cy="3256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600" y="1495440"/>
                            <a:ext cx="182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600" y="4746600"/>
                            <a:ext cx="182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6480" y="3368520"/>
                            <a:ext cx="228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933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9440" y="2149560"/>
                            <a:ext cx="205092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ให้ความรู้แก่เกษตรกรผู้นำให้มีความสามารถในการไปถ่ายทอดความรู้แก่เกษตรกรทั่วไป (จ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37400" y="29966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0800" y="23965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240" y="5365800"/>
                            <a:ext cx="4915080" cy="264960"/>
                          </a:xfrm>
                          <a:prstGeom prst="rect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45" w:leader="none"/>
                                  <w:tab w:val="left" w:pos="540" w:leader="none"/>
                                </w:tabs>
                                <w:overflowPunct w:val="false"/>
                                <w:bidi w:val="0"/>
                                <w:spacing w:before="0" w:after="1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สัญลักษณ์หน่วยงานดำเนินการ ก = ส่วนกลา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 SarabunPSK" w:hAnsi="TH SarabunPSK" w:eastAsia="Calibri" w:cs="TH SarabunPSK"/>
                                  <w:color w:val="auto"/>
                                  <w:lang w:val="en-US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ศ = ศูนย์ปฏิบัติการ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 SarabunPSK" w:hAnsi="TH SarabunPSK" w:eastAsia="Calibri" w:cs="TH SarabunPSK"/>
                                  <w:color w:val="auto"/>
                                  <w:lang w:val="en-US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ข = เขต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 SarabunPSK" w:hAnsi="TH SarabunPSK" w:eastAsia="Calibri" w:cs="TH SarabunPSK"/>
                                  <w:color w:val="auto"/>
                                  <w:lang w:val="en-US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จ = จังหวั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Canvas 53" style="position:absolute;margin-left:22.5pt;margin-top:-1.5pt;width:802.8pt;height:451.8pt" coordorigin="450,-30" coordsize="16056,9036">
                <v:rect id="shape_0" stroked="f" o:allowincell="f" style="position:absolute;left:450;top:-30;width:16055;height:9035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368;top:86;width:11189;height:58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4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ภาคผนวกที่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b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b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 xml:space="preserve"> แผนผังการดำเนินการโครงการศูนย์เรียนรู้การเพิ่มประสิทธิภาพการผลิตสินค้าเกษตร (ศพก.)ประจำปีงบประมาณ พ.ศ.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ar-SA"/>
                          </w:rPr>
                          <w:t>256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53;top:976;width:2459;height:42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ปัจจัยนำเข้า (Input)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813;top:976;width:2817;height:42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กระบวนการหลัก (Process)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233;top:976;width:2699;height:42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ผลผลิตย่อย (Output)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0714;top:976;width:2459;height:42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ตัวชี้วัด (Kpi)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3542;top:4986;width:2776;height:28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ผลผลิต (</w:t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ar-SA"/>
                          </w:rPr>
                          <w:t>output</w:t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-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 xml:space="preserve"> ศพก.หลัก ได้รับการพัฒนา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จำนวน 882 ศูนย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-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 xml:space="preserve"> เกษตรกร จำนวน 26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H SarabunPSK" w:hAnsi="TH SarabunPSK" w:eastAsia="Calibri" w:cs="TH SarabunPSK"/>
                            <w:color w:val="auto"/>
                            <w:lang w:val="en-US" w:bidi="ar-SA"/>
                          </w:rPr>
                          <w:t>,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460 ราย ได้รับการถ่ายทอดความรู้จาก ศพก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ศูนย์เครือข่ายที่ได้รับการพัฒนาจำนวนรวม 5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H SarabunPSK" w:hAnsi="TH SarabunPSK" w:eastAsia="Calibri" w:cs="TH SarabunPSK"/>
                            <w:color w:val="auto"/>
                            <w:lang w:val="en-US" w:bidi="ar-SA"/>
                          </w:rPr>
                          <w:t>,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292 ศูนย์ (ศดปช. 882 ศูนย์ ศจช. 1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H SarabunPSK" w:hAnsi="TH SarabunPSK" w:eastAsia="Calibri" w:cs="TH SarabunPSK"/>
                            <w:color w:val="auto"/>
                            <w:lang w:val="en-US" w:bidi="ar-SA"/>
                          </w:rPr>
                          <w:t>,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764 ศูนย์ และศูนย์เครือข่ายอื่นๆ 2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H SarabunPSK" w:hAnsi="TH SarabunPSK" w:eastAsia="Calibri" w:cs="TH SarabunPSK"/>
                            <w:color w:val="auto"/>
                            <w:lang w:val="en-US" w:bidi="ar-SA"/>
                          </w:rPr>
                          <w:t>,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646 ศูนย์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497;top:1893;width:2759;height:1944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right="-168" w:hanging="0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ผลลัพธ์ (</w:t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ar-SA"/>
                          </w:rPr>
                          <w:t>outcome</w:t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)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right="-168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 xml:space="preserve">- เกษตรกรไม่น้อยกว่าร้อยละ 75 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right="-168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ที่ได้รับการถ่ายทอดความรู้จาก ศพก. สามารถนำความรู้ไปปฏิบัติได้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right="-168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 xml:space="preserve">- ร้อยละ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H SarabunPSK" w:hAnsi="TH SarabunPSK" w:eastAsia="Calibri" w:cs="TH SarabunPSK"/>
                            <w:color w:val="auto"/>
                            <w:lang w:val="en-US" w:bidi="ar-SA"/>
                          </w:rPr>
                          <w:t xml:space="preserve">100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ของศูนย์ที่ได้รับการพัฒนาสามารถให้บริการได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13;top:2649;width:2481;height:516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6"/>
                            <w:u w:val="single"/>
                            <w:szCs w:val="26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เชิงปริมาณ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 xml:space="preserve">1. ศพก. จำนวน 882 ศูนย์ ได้รับการพัฒนา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 xml:space="preserve">2. เกษตรกร จำนวน 26,460 ราย ที่ได้รับการพัฒนา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 xml:space="preserve">3. ศูนย์เครือข่าย จำนวน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5,292 ศูนย์ ได้รับการพัฒนาและเชื่อมโยงการทำงานกับ ศพก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6"/>
                            <w:u w:val="single"/>
                            <w:szCs w:val="26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เชิงคุณภาพ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1. เกษตรกรสามารถเพิ่มประสิทธิภาพการผลิตสินค้าเกษตรที่สอดคล้องกับบริบทของชุมชน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2. เกษตรกรสามารถปรับเปลี่ยนระบบการผลิตสินค้าเกษตรได้เหมาะสม ส่งผลให้มีความเข้มแข็ง และพึ่งพาตนเองได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79;top:1866;width:2777;height:98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- มีแผนการพัฒนา ศพก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 xml:space="preserve">- ศพก. ได้รับการพัฒนาตามแผน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จากหน่วยงานต่าง 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3;top:1578;width:2519;height:139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H SarabunPSK" w:hAnsi="TH SarabunPSK" w:eastAsia="Calibri" w:cs="TH SarabunPSK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 xml:space="preserve">. พัฒนาศักยภาพศูนย์เรียนรู้การเพิ่มประสิทธิภาพการผลิตสินค้าเกษตร (ศพก.) 882 ศูนย์ และศูนย์เครือข่าย 2,646 ศูนย์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9;top:5141;width:2519;height:81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4. การบริหารจัดการเพื่อขับเคลื่อนการดำเนินงาน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H SarabunPSK" w:hAnsi="TH SarabunPSK" w:eastAsia="Calibri" w:cs="TH SarabunPSK"/>
                            <w:color w:val="auto"/>
                            <w:lang w:val="en-US" w:bidi="ar-SA"/>
                          </w:rPr>
                          <w:t xml:space="preserve"> 8,820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ราย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3;top:4276;width:2519;height:74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H SarabunPSK" w:hAnsi="TH SarabunPSK" w:eastAsia="Calibri" w:cs="TH SarabunPSK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 xml:space="preserve">. สนับสนุนการให้บริการของ ศพก. และเครือข่าย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H SarabunPSK" w:hAnsi="TH SarabunPSK" w:eastAsia="Calibri" w:cs="TH SarabunPSK"/>
                            <w:color w:val="auto"/>
                            <w:lang w:val="en-US" w:bidi="ar-SA"/>
                          </w:rPr>
                          <w:t xml:space="preserve">77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จังหวัด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3;top:3330;width:2519;height:70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right="-12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2. พัฒนาเกษตรกรผู้นำ 26,460 ราย และประธานศูนย์เครือข่าย 8,820 ราย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3;top:6988;width:2519;height:54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right="-12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6. พัฒนา ศจช. และ ศดปช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8;top:6146;width:2474;height:47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H SarabunPSK" w:hAnsi="TH SarabunPSK" w:eastAsia="Calibri" w:cs="TH SarabunPSK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. ติดตาม และรายงา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93" coordsize="21600,21600" o:spt="93" adj="10800,10800" path="m0@6l675@6l675@7l0@7xm1350@6l2700@6l2700@7l1350@7xm@3@6l@4@6l@4,l21600,10800l@4,21600l@4@7l@3@7xe">
                  <v:stroke joinstyle="miter"/>
                  <v:formulas>
                    <v:f eqn="val 18225"/>
                    <v:f eqn="val #1"/>
                    <v:f eqn="val #0"/>
                    <v:f eqn="prod 21600 5 32"/>
                    <v:f eqn="sum width 0 @2"/>
                    <v:f eqn="prod 1 @1 2"/>
                    <v:f eqn="sum 10800 0 @5"/>
                    <v:f eqn="sum 10800 @5 0"/>
                    <v:f eqn="prod @5 @2 10800"/>
                    <v:f eqn="sum width 0 @8"/>
                  </v:formulas>
                  <v:path gradientshapeok="t" o:connecttype="rect" textboxrect="@3,@6,@9,@7"/>
                  <v:handles>
                    <v:h position="0,@6"/>
                    <v:h position="@4,0"/>
                  </v:handles>
                </v:shapetype>
                <v:shape id="shape_0" ID="AutoShape 1214" fillcolor="white" stroked="t" o:allowincell="f" style="position:absolute;left:14543;top:4105;width:750;height:650;mso-wrap-style:none;v-text-anchor:middle;rotation:270;mso-position-horizontal-relative:page" type="_x0000_t9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3;top:1579;width:3229;height:156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H SarabunPSK" w:hAnsi="TH SarabunPSK" w:eastAsia="Calibri" w:cs="TH SarabunPSK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. วิเคราะห์ศักยภาพ ศพก และจัดทำแผนแล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แนวทางการพัฒนา (จ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right="-12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H SarabunPSK" w:hAnsi="TH SarabunPSK" w:eastAsia="Calibri" w:cs="TH SarabunPSK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. พัฒนาฐานเรียนรู้ แปลงเรียนรู้ หลักสูตร การเรียนรู้ ข้อมูลข่าวสาร ฯลฯ (จ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3. เชื่อมโยงศูนย์เครือข่าย/จุดเรียนรู้ (จ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3;top:5182;width:3229;height:7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การจัดเวทีต่าง ๆ เพื่อการบูรณาการของหน่วยงาน และการแลก เปลี่ยนเรียนรู้ของเกษตรกร (ก, ข, จ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53;top:4301;width:3229;height:76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จัดงานวันถ่ายทอดเทคโนโลยีเพื่อเริ่มต้นฤดูกา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ผลิตใหม่ (Field day) (จ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25;top:7025;width:3229;height:94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สนับสนุนการพัฒนา ศจช. และ ศดปช. ให้เป็นแหล่งเรียนรู้ที่สนับสนุนการดำเนินงาน ของ ศพก. (ก, ข, ศ, จ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25;top:6146;width:3277;height:74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ติดตาม และรายงาน ทั้งในระดับจังหวัด เขต และส่วนกลาง (ก, ข, จ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19,2325" to="3578,2325" ID="Line 1220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55,3704" to="3572,3704" ID="Line 1221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3,4673" to="3592,4673" ID="Line 1222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3,5587" to="3602,5587" ID="Line 1223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74,6424" to="3533,6424" ID="Line 122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4,7253" to="3553,7253" ID="Line 1225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89;top:5276;width:2777;height:72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มีการประชุมและการจัดเวที เพื่อให้มีการบูรณาการในการขับเคลื่อน ศพก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123,6461" to="13542,6461" ID="Line 1227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5;top:3383;width:2777;height:67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right="-45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เกษตรกรผู้นำได้รับการถ่ายทอด ความรู้การเกษตร จาก ศพก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79;top:4265;width:2777;height:76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ศพก. ได้รับการสนับสนุนข้อมูลข่าวสาร วัสดุอุปกรณ์ ฯลฯ จากหน่วยงานต่าง 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68;top:7048;width:2777;height:7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right="-45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จุดเรียนรู้ด้านการเกษตร ได้รับการพัฒนาให้เป็นเครือข่ายการเรียนรู้ของ ศพก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83;top:6160;width:2777;height:46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ศพก.ได้รับการติดตาม และการรายงานผ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29,2325" to="7188,2325" ID="Line 1232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03,5622" to="7162,5622" ID="Line 1233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03,6364" to="7162,6364" ID="Line 123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83,7397" to="7142,7397" ID="Line 1235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240,2317" to="10240,7444" ID="Line 1236" stroked="t" o:allowincell="f" style="position:absolute;mso-position-horizontal-relative:page">
                  <v:stroke color="#993300" weight="12600" joinstyle="miter" endcap="flat"/>
                  <v:fill o:detectmouseclick="t" on="false"/>
                  <w10:wrap type="none"/>
                </v:line>
                <v:line id="shape_0" from="9952,2325" to="10239,2325" ID="Line 1237" stroked="t" o:allowincell="f" style="position:absolute;mso-position-horizontal-relative:page">
                  <v:stroke color="#993300" weight="12600" joinstyle="miter" endcap="flat"/>
                  <v:fill o:detectmouseclick="t" on="false"/>
                  <w10:wrap type="none"/>
                </v:line>
                <v:line id="shape_0" from="9952,7445" to="10239,7445" ID="Line 1238" stroked="t" o:allowincell="f" style="position:absolute;mso-position-horizontal-relative:page">
                  <v:stroke color="#993300" weight="12600" joinstyle="miter" endcap="flat"/>
                  <v:fill o:detectmouseclick="t" on="false"/>
                  <w10:wrap type="none"/>
                </v:line>
                <v:line id="shape_0" from="10240,5275" to="10599,5275" ID="Line 1239" stroked="t" o:allowincell="f" style="position:absolute;mso-position-horizontal-relative:page">
                  <v:stroke color="#993300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99;top:3355;width:3229;height:67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ให้ความรู้แก่เกษตรกรผู้นำให้มีความสามารถในการไปถ่ายทอดความรู้แก่เกษตรกรทั่วไป (จ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08,4689" to="7167,4689" ID="Line 1243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5,3744" to="7204,3744" ID="Line 124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753;top:8420;width:7739;height:416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245" w:leader="none"/>
                            <w:tab w:val="left" w:pos="540" w:leader="none"/>
                          </w:tabs>
                          <w:overflowPunct w:val="false"/>
                          <w:bidi w:val="0"/>
                          <w:spacing w:before="0" w:after="1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สัญลักษณ์หน่วยงานดำเนินการ ก = ส่วนกลาง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H SarabunPSK" w:hAnsi="TH SarabunPSK" w:eastAsia="Calibri" w:cs="TH SarabunPSK"/>
                            <w:color w:val="auto"/>
                            <w:lang w:val="en-US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ศ = ศูนย์ปฏิบัติการ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H SarabunPSK" w:hAnsi="TH SarabunPSK" w:eastAsia="Calibri" w:cs="TH SarabunPSK"/>
                            <w:color w:val="auto"/>
                            <w:lang w:val="en-US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ข = เขต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H SarabunPSK" w:hAnsi="TH SarabunPSK" w:eastAsia="Calibri" w:cs="TH SarabunPSK"/>
                            <w:color w:val="auto"/>
                            <w:lang w:val="en-US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จ = จังหวัด</w:t>
                        </w:r>
                      </w:p>
                    </w:txbxContent>
                  </v:textbox>
                  <v:fill o:detectmouseclick="t" on="false"/>
                  <v:stroke color="black" weight="9360" dashstyle="shortdot" joinstyle="miter" endcap="round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750935</wp:posOffset>
                </wp:positionH>
                <wp:positionV relativeFrom="paragraph">
                  <wp:posOffset>-448945</wp:posOffset>
                </wp:positionV>
                <wp:extent cx="550545" cy="355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5pt;height:28pt;mso-wrap-distance-left:9.05pt;mso-wrap-distance-right:9.05pt;mso-wrap-distance-top:0pt;mso-wrap-distance-bottom:0pt;margin-top:-35.35pt;mso-position-vertical-relative:text;margin-left:68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99805</wp:posOffset>
                </wp:positionH>
                <wp:positionV relativeFrom="paragraph">
                  <wp:posOffset>-523875</wp:posOffset>
                </wp:positionV>
                <wp:extent cx="636270" cy="3505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70" cy="350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pt;height:27.6pt;mso-wrap-distance-left:9.05pt;mso-wrap-distance-right:9.05pt;mso-wrap-distance-top:0pt;mso-wrap-distance-bottom:0pt;margin-top:-41.25pt;mso-position-vertical-relative:text;margin-left:67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992" w:right="1559" w:gutter="0" w:header="709" w:top="1440" w:footer="0" w:bottom="1134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widowControl/>
      <w:bidi w:val="0"/>
      <w:spacing w:lineRule="auto" w:line="256"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>
      <w:rFonts w:ascii="TH SarabunPSK" w:hAnsi="TH SarabunPSK" w:eastAsia="Calibri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H SarabunPSK" w:hAnsi="TH SarabunPSK" w:eastAsia="Calibri" w:cs="TH SarabunPSK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H SarabunPSK" w:hAnsi="TH SarabunPSK" w:eastAsia="Calibri" w:cs="TH SarabunPSK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lang w:bidi="th-TH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Style14">
    <w:name w:val="ฟอนต์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Tahoma"/>
      <w:sz w:val="16"/>
      <w:szCs w:val="16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หัวกระดาษ อักขระ"/>
    <w:qFormat/>
    <w:rPr>
      <w:rFonts w:ascii="Calibri" w:hAnsi="Calibri" w:cs="Cordia New"/>
      <w:sz w:val="22"/>
      <w:szCs w:val="22"/>
      <w:lang w:bidi="ar-SA"/>
    </w:rPr>
  </w:style>
  <w:style w:type="character" w:styleId="Style17">
    <w:name w:val="ท้ายกระดาษ อักขระ"/>
    <w:qFormat/>
    <w:rPr>
      <w:rFonts w:ascii="Calibri" w:hAnsi="Calibri" w:cs="Cordia New"/>
      <w:sz w:val="22"/>
      <w:szCs w:val="22"/>
      <w:lang w:bidi="ar-SA"/>
    </w:rPr>
  </w:style>
  <w:style w:type="character" w:styleId="Style18">
    <w:name w:val="ไม่มีการเว้นระยะห่าง อักขระ"/>
    <w:qFormat/>
    <w:rPr>
      <w:rFonts w:ascii="Calibri" w:hAnsi="Calibri" w:eastAsia="Times New Roman" w:cs="Cordia New"/>
      <w:sz w:val="28"/>
      <w:szCs w:val="28"/>
    </w:rPr>
  </w:style>
  <w:style w:type="character" w:styleId="PageNumber">
    <w:name w:val="Page Number"/>
    <w:basedOn w:val="Style14"/>
    <w:rPr/>
  </w:style>
  <w:style w:type="character" w:styleId="1">
    <w:name w:val="การอ้างถึงที่ไม่ได้แก้ไข1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ย่อหน้ารายการ"/>
    <w:basedOn w:val="Normal"/>
    <w:qFormat/>
    <w:pPr>
      <w:spacing w:lineRule="auto" w:line="276" w:before="0" w:after="200"/>
      <w:ind w:left="720" w:hanging="0"/>
      <w:contextualSpacing/>
    </w:pPr>
    <w:rPr>
      <w:szCs w:val="28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ไม่มีการเว้นระยะห่าง"/>
    <w:qFormat/>
    <w:pPr>
      <w:widowControl/>
      <w:bidi w:val="0"/>
    </w:pPr>
    <w:rPr>
      <w:rFonts w:ascii="Calibri" w:hAnsi="Calibri" w:eastAsia="Times New Roman" w:cs="Cordia New"/>
      <w:color w:val="auto"/>
      <w:sz w:val="28"/>
      <w:szCs w:val="28"/>
      <w:lang w:val="en-US" w:bidi="th-TH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Style22">
    <w:name w:val="ปกติ (เว็บ)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4"/>
      <w:szCs w:val="24"/>
      <w:lang w:bidi="th-TH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6:59:00Z</dcterms:created>
  <dc:creator>OH</dc:creator>
  <dc:description/>
  <cp:keywords/>
  <dc:language>en-US</dc:language>
  <cp:lastModifiedBy>DOAE</cp:lastModifiedBy>
  <cp:lastPrinted>2020-10-01T13:45:00Z</cp:lastPrinted>
  <dcterms:modified xsi:type="dcterms:W3CDTF">2021-10-12T04:15:00Z</dcterms:modified>
  <cp:revision>6</cp:revision>
  <dc:subject/>
  <dc:title/>
</cp:coreProperties>
</file>