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สร้างความเข้มแข็งกลุ่มการผลิตด้านการเกษต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ิจกรรมพัฒนาความเข้มแข็งของกลุ่มเกษตรก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Style19"/>
        <w:spacing w:lineRule="auto" w:line="240" w:before="0" w:after="0"/>
        <w:ind w:left="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เกษตรและสหกรณ์ได้กำหนดนโยบายและแนวทางการดำเนินงาน ภายใต้ยุทธศาสตร์เกษตรและสหกรณ์ ระย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0-257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ุ่งในการเสริมจุดแข็งและแก้ไขจุดอ่อนให้เอื้อต่อการพัฒนาภาคการเกษตรในระยะยาว เพื่อบรรลุวิสัยทัศน์ “เกษตรกรมั่นคง ภาคการเกษตรมั่งคั่ง ทรัพยากรยั้งยืน” โดยสร้างความเข้มแข็งให้กับเกษตรกรและสถาบันเกษตรกร เพิ่มประสิทธิภาพการผลิตและยกระดับมาตรฐานสินค้าเกษตร เพิ่มความสามารถในการแข่งขันภาคการเกษตรด้วยเทคโนโลยีและนวัตกรรม บริหารจัดการทรัพยากรและสิ่งแวดล้อมอย่างสมดุลและยั่งยืน และพัฒนาระบบบริหารจัดการภาครัฐ ใน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เข้มแข็งให้กับเกษตรกรและสถาบันเกษตรกร โดยมีแนวทางการพัฒนา ในการสร้างความเข้มแข็งให้กับเกษตรกรและสถาบันเกษตรกร </w:t>
      </w:r>
      <w:r>
        <w:rPr>
          <w:rFonts w:cs="TH SarabunPSK" w:ascii="TH SarabunPSK" w:hAnsi="TH SarabunPSK"/>
          <w:sz w:val="32"/>
          <w:szCs w:val="32"/>
        </w:rPr>
        <w:t xml:space="preserve">Smart Farmer Smart Grou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Smart Enterprise </w:t>
      </w:r>
      <w:r>
        <w:rPr>
          <w:rFonts w:ascii="TH SarabunPSK" w:hAnsi="TH SarabunPSK" w:cs="TH SarabunPSK"/>
          <w:sz w:val="32"/>
          <w:sz w:val="32"/>
          <w:szCs w:val="32"/>
        </w:rPr>
        <w:t>และเสริมสร้างความภาคภูมิใจและความมั่นคงในอาชีพเกษตรกรรม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พัฒนาเกษตรกรและองค์กรเกษตรกรให้เข้มแข็งและสามารถพึ่งพาตนเองได้นั้น ต้องเกิดจากกระบวนการเรียนรู้ร่วมกันภายในกลุ่ม องค์กรและชุมชนในการดำเนินกิจกรรมต่าง ๆ ทั้งในระดับของการพึ่งพาตนเองและในระดับของการแข่งขัน โดยยึดเกษตรกรเป็นศูนย์กลางของการพัฒนา กลไกหนึ่งที่สนับสนุนให้เกษตรกรและองค์กรเกษตรกรได้รับการพัฒนาอย่างเต็มความสามารถไปสู่เป้าหมายดังกล่าว นั่นคือ การนำกระบวนการจัดตั้งกลุ่ม การบริหารจัดการกลุ่มในขั้นพื้นฐานไปสู่การเชื่อมโยงเครือข่าย การมีส่วนร่วมการเสริมสร้างกระบวนการแลกเปลี่ยนเรียนรู้ระหว่างเกษตรกรให้ช่วยเหลือเกื้อกูลกัน ให้มีความสามารถในการแสวงหาข้อมูล การวิเคราะห์ปัญหา กำหนดแนวทางในการพัฒนา การแสวงหาและการจัดการกับทรัพยากรในท้องถิ่นอย่างชาญฉลาด รวมทั้งการนำองค์ความรู้ ภูมิปัญญาท้องถิ่น นวัตกรรม และเทคโนโลยีการผลิตที่เป็นมิตรต่อสิ่งแวดล้อมบนฐานความคิดริเริ่มสร้างสรรค์มาใช้ในการสร้างมูลค่าเพิ่มสินค้าและผลิตภัณฑ์เกษตรมาประยุกต์ในการขับเคลื่อนการพัฒนางานส่งเสริมการเกษตรซึ่งก่อให้เกิดเครือข่ายความร่วมมือทั้งในด้านเชิงธุรกิจและสังคม เพื่อการกระจายรายได้ พัฒนาช่องทางการตลาดและเครือข่าย เกิดการจัดการกลไกการตลาดครบวงจร เกิดการกระจายรายได้ให้กับเศรษฐกิจชุมชนได้อย่างเป็นรูปธรรมและการบริหารจัดการกลไกต่าง ๆ ยกระดับเป็นผู้ประกอบการในอนาคต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ังนั้น การดำเนินการเพื่อการพัฒนาองค์กรเกษตรกรให้เข้มแข็งเพื่อให้ชุมชนพึ่งพาตนเองได้และได้รับส่วนแบ่งผลประโยชน์ทางเศรษฐกิจอย่างเท่าเทียม ทั้งเครือข่ายในสาขาอาชีพและเครือข่ายหลากหลายสาขาอาชีพด้านสหวิชาชีพ ที่เกี่ยวข้องทางการเกษตรที่มีจุดมุ่งหมายเพื่อการพัฒนาการเกษตร สนับสนุนให้เกิดผู้นำเกษตรกรที่มีความสามารถเข้ามามีส่วนร่วมในเวทีของการบริหารงานเกษตรในระดับต่าง ๆ ได้อย่างมีประสิทธิภาพ โดยมุ่งหวังว่าจะเกื้อหนุน ให้เกิดการเสริมสร้างความเข้มแข็งแก่กลุ่ม องค์กรเกษตรกร เพื่อการพัฒนาทางการเกษตรและสังคมเกษตรกรต่อไป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 สนับสนุนให้กลุ่มเกษตรกร องค์กรเกษตร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ส่งเสริมอาชีพ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ุ่มแม่บ้าน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กล่มยุวเกษตรก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ีการรวมกลุ่มโดยมีเป้าหมายและวัตถุประสงค์ที่ชัดเจน ช่วยเหลือซึ่งกันและกัน มีความมั่นคงในการประกอบอาชีพ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 สนับสนุนให้สมาชิกกลุ่ม และองค์กรเกษตรกรมีความสามารถในการเพิ่มประสิทธิ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สินค้าเกษตรทั้งการผลิต การเพิ่มมูลค่า การบริการและการตลาด รวมทั้งการเสริมสร้างและพัฒนาคุณภาพชีวิต สิ่งแวดล้อมและเศรษฐกิจของครัวเรือนและชุมชน อันจะนำไปสู่ความเข้มแข็งและพึ่งพาตนเองได้ของเกษตรกร กลุ่มเกษตรกร และองค์กรเกษตรกร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sz w:val="32"/>
          <w:sz w:val="32"/>
          <w:szCs w:val="32"/>
        </w:rPr>
        <w:t>พัฒนา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งค์กรเกษตรกรที่มีศักยภาพให้เป็นแหล่งเรียนรู้ต้นแบบ เพื่อเป็นกลไกในการจัดการเรียนรู้รวมถึงการถ่ายทอดองค์ความรู้ขยายผลสู่ชุมชน และสร้างเครือข่ายในการดำเนินกิจกรรม เพื่อเสริมสร้างและพัฒนาให้องค์กรเกษตรกรมีความเข้มแข็ง และมีความสามารถในการบริหารจัดการกลุ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>และเสริมสร้างศักยภาพของชุมชนในการพึ่งตนเองและการพึ่งพากันเอ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4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 สนับสนุนการสร้างและใช้ประโยชน์จากแหล่งอาหาร เพื่อให้เกิดความมั่นคงด้านอาหารในระดับชุมชน</w:t>
      </w:r>
    </w:p>
    <w:p>
      <w:pPr>
        <w:pStyle w:val="Normal"/>
        <w:spacing w:lineRule="auto" w:line="240" w:before="0" w:after="0"/>
        <w:ind w:right="-308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tabs>
          <w:tab w:val="left" w:pos="72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เพชรบุรี ดำเนินกา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ี้</w:t>
      </w:r>
    </w:p>
    <w:p>
      <w:pPr>
        <w:pStyle w:val="Normal"/>
        <w:tabs>
          <w:tab w:val="left" w:pos="72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ส่งเสริมอาชีพการเกษตร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เมืองเพชรบุรีและอำเภอบ้านแหลม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left" w:pos="72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แม่บ้าน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28"/>
          <w:lang w:bidi="th-TH"/>
        </w:rPr>
        <w:t>(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อำเภอชะอำ อำเภอเมืองเพชรบุรี และอำเภอบ้านลาด</w:t>
      </w:r>
      <w:r>
        <w:rPr>
          <w:rFonts w:cs="TH SarabunPSK" w:ascii="TH SarabunPSK" w:hAnsi="TH SarabunPSK"/>
          <w:sz w:val="28"/>
          <w:szCs w:val="28"/>
          <w:lang w:bidi="th-TH"/>
        </w:rPr>
        <w:t>)</w:t>
      </w:r>
    </w:p>
    <w:p>
      <w:pPr>
        <w:pStyle w:val="Normal"/>
        <w:tabs>
          <w:tab w:val="left" w:pos="72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3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ยุวเกษตรกร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</w:p>
    <w:p>
      <w:pPr>
        <w:pStyle w:val="Normal"/>
        <w:tabs>
          <w:tab w:val="left" w:pos="72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สริมสร้างและพัฒนาศักยภาพกลุ่มส่งเสริมอาชีพการเกษตร</w:t>
      </w:r>
    </w:p>
    <w:p>
      <w:pPr>
        <w:pStyle w:val="Default"/>
        <w:ind w:firstLine="10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1.1 </w:t>
      </w:r>
      <w:r>
        <w:rPr>
          <w:b/>
          <w:b/>
          <w:bCs/>
          <w:sz w:val="32"/>
          <w:sz w:val="32"/>
          <w:szCs w:val="32"/>
        </w:rPr>
        <w:t xml:space="preserve">คัดเลือกกลุ่มส่งเสริมอาชีพการเกษตร </w:t>
      </w:r>
      <w:r>
        <w:rPr>
          <w:b/>
          <w:bCs/>
          <w:sz w:val="32"/>
          <w:szCs w:val="32"/>
        </w:rPr>
        <w:t xml:space="preserve">2 </w:t>
      </w:r>
      <w:r>
        <w:rPr>
          <w:b/>
          <w:b/>
          <w:bCs/>
          <w:sz w:val="32"/>
          <w:sz w:val="32"/>
          <w:szCs w:val="32"/>
        </w:rPr>
        <w:t>กลุ่ม ดังนี้</w:t>
      </w:r>
      <w:r>
        <w:rPr>
          <w:sz w:val="32"/>
          <w:sz w:val="32"/>
          <w:szCs w:val="32"/>
        </w:rPr>
        <w:t xml:space="preserve"> </w:t>
      </w:r>
    </w:p>
    <w:p>
      <w:pPr>
        <w:pStyle w:val="Default"/>
        <w:ind w:firstLine="1701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1) </w:t>
      </w:r>
      <w:r>
        <w:rPr>
          <w:spacing w:val="-6"/>
          <w:sz w:val="32"/>
          <w:sz w:val="32"/>
          <w:szCs w:val="32"/>
        </w:rPr>
        <w:t xml:space="preserve">คัดเลือกกลุ่มส่งเสริมอาชีพการเกษตร จำนวน </w:t>
      </w:r>
      <w:r>
        <w:rPr>
          <w:spacing w:val="-6"/>
          <w:sz w:val="32"/>
          <w:szCs w:val="32"/>
        </w:rPr>
        <w:t xml:space="preserve">1 </w:t>
      </w:r>
      <w:r>
        <w:rPr>
          <w:spacing w:val="-6"/>
          <w:sz w:val="32"/>
          <w:sz w:val="32"/>
          <w:szCs w:val="32"/>
        </w:rPr>
        <w:t>กลุ่ม ที่</w:t>
      </w:r>
      <w:r>
        <w:rPr>
          <w:spacing w:val="-4"/>
          <w:sz w:val="32"/>
          <w:sz w:val="32"/>
          <w:szCs w:val="32"/>
        </w:rPr>
        <w:t xml:space="preserve">มีผลการประเมินตามเกณฑ์การประเมินศักยภาพองค์กรเกษตรกร </w:t>
      </w:r>
      <w:r>
        <w:rPr>
          <w:spacing w:val="-4"/>
          <w:sz w:val="32"/>
          <w:szCs w:val="32"/>
        </w:rPr>
        <w:t>(3</w:t>
      </w:r>
      <w:r>
        <w:rPr>
          <w:spacing w:val="-4"/>
          <w:sz w:val="32"/>
          <w:sz w:val="32"/>
          <w:szCs w:val="32"/>
        </w:rPr>
        <w:t>ก</w:t>
      </w:r>
      <w:r>
        <w:rPr>
          <w:spacing w:val="-4"/>
          <w:sz w:val="32"/>
          <w:szCs w:val="32"/>
        </w:rPr>
        <w:t xml:space="preserve">) </w:t>
      </w:r>
      <w:r>
        <w:rPr>
          <w:spacing w:val="-4"/>
          <w:sz w:val="32"/>
          <w:sz w:val="32"/>
          <w:szCs w:val="32"/>
        </w:rPr>
        <w:t>อยู่ในระดับกลุ่มปานกลางขึ้นไป เพื่อเข้ากระบวนการพัฒนาสู่การเป็นกลุ่มส่งเสริมอาชีพการเกษตรต้นแบบ และพัฒนาทักษะสู่การเป็นผู้ประกอบการเกษตร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</w:rPr>
        <w:t>โดยต้องเป็นกลุ่มที่ไม่เคยได้รับการ</w:t>
      </w:r>
      <w:r>
        <w:rPr>
          <w:b/>
          <w:b/>
          <w:bCs/>
          <w:sz w:val="32"/>
          <w:sz w:val="32"/>
          <w:szCs w:val="32"/>
        </w:rPr>
        <w:t>สนับสนุนงบประมาณค่าวัสดุการเกษตรเพื่อการพัฒนากลุ่มส่งเสริมอาชีพการเกษตรต้นแบบ</w:t>
      </w:r>
      <w:r>
        <w:rPr>
          <w:b/>
          <w:b/>
          <w:bCs/>
          <w:color w:val="000000"/>
          <w:sz w:val="32"/>
          <w:sz w:val="32"/>
          <w:szCs w:val="32"/>
        </w:rPr>
        <w:t xml:space="preserve"> ในกิจกรรม</w:t>
      </w:r>
      <w:r>
        <w:rPr>
          <w:b/>
          <w:b/>
          <w:bCs/>
          <w:sz w:val="32"/>
          <w:sz w:val="32"/>
          <w:szCs w:val="32"/>
        </w:rPr>
        <w:t>ส่งเสริมและพัฒนากลุ่มส่งเสริมอาชีพการเกษตรให้มีความเข้มแข็ง ภายใต้</w:t>
      </w:r>
      <w:r>
        <w:rPr>
          <w:b/>
          <w:b/>
          <w:bCs/>
          <w:caps/>
          <w:sz w:val="32"/>
          <w:sz w:val="32"/>
          <w:szCs w:val="32"/>
        </w:rPr>
        <w:t>โครงการสร้างความเข้มแข็งกลุ่มการผลิตด้านการเกษตร ประจำปีงบประมาณ พ</w:t>
      </w:r>
      <w:r>
        <w:rPr>
          <w:b/>
          <w:bCs/>
          <w:caps/>
          <w:sz w:val="32"/>
          <w:szCs w:val="32"/>
        </w:rPr>
        <w:t>.</w:t>
      </w:r>
      <w:r>
        <w:rPr>
          <w:b/>
          <w:b/>
          <w:bCs/>
          <w:caps/>
          <w:sz w:val="32"/>
          <w:sz w:val="32"/>
          <w:szCs w:val="32"/>
        </w:rPr>
        <w:t>ศ</w:t>
      </w:r>
      <w:r>
        <w:rPr>
          <w:b/>
          <w:bCs/>
          <w:caps/>
          <w:sz w:val="32"/>
          <w:szCs w:val="32"/>
        </w:rPr>
        <w:t xml:space="preserve">. 2564 </w:t>
      </w:r>
      <w:r>
        <w:rPr>
          <w:b/>
          <w:b/>
          <w:bCs/>
          <w:sz w:val="32"/>
          <w:sz w:val="32"/>
          <w:szCs w:val="32"/>
        </w:rPr>
        <w:t>มาก่อน</w:t>
      </w:r>
      <w:r>
        <w:rPr>
          <w:sz w:val="32"/>
          <w:sz w:val="32"/>
          <w:szCs w:val="32"/>
        </w:rPr>
        <w:t xml:space="preserve"> </w:t>
      </w:r>
    </w:p>
    <w:p>
      <w:pPr>
        <w:pStyle w:val="Default"/>
        <w:ind w:firstLine="1985"/>
        <w:jc w:val="left"/>
        <w:rPr>
          <w:sz w:val="32"/>
          <w:szCs w:val="32"/>
        </w:rPr>
      </w:pPr>
      <w:r>
        <w:rPr>
          <w:color w:val="000000"/>
          <w:sz w:val="32"/>
          <w:sz w:val="32"/>
          <w:szCs w:val="32"/>
        </w:rPr>
        <w:t>ทั้งนี้ ให้พิจารณาคัดเลือกกลุ่มส่งเสริมอาชีพการเกษตรที่</w:t>
      </w:r>
      <w:r>
        <w:rPr>
          <w:sz w:val="32"/>
          <w:sz w:val="32"/>
          <w:szCs w:val="32"/>
        </w:rPr>
        <w:t xml:space="preserve">มีผลการประเมินศักยภาพกลุ่มฯ อยู่ในระดับดี </w:t>
      </w:r>
      <w:r>
        <w:rPr>
          <w:color w:val="000000"/>
          <w:sz w:val="32"/>
          <w:sz w:val="32"/>
          <w:szCs w:val="32"/>
        </w:rPr>
        <w:t>มีผลงานเด่นซึ่งสอดคล้องกับ</w:t>
      </w:r>
      <w:r>
        <w:rPr>
          <w:sz w:val="32"/>
          <w:sz w:val="32"/>
          <w:szCs w:val="32"/>
        </w:rPr>
        <w:t xml:space="preserve">ยุทธศาสตร์ของจังหวัด </w:t>
      </w:r>
      <w:r>
        <w:rPr>
          <w:spacing w:val="-4"/>
          <w:sz w:val="32"/>
          <w:sz w:val="32"/>
          <w:szCs w:val="32"/>
        </w:rPr>
        <w:t>และความเหมาะสมของพื้นที่เป็นลำดับแรก หากไม่สามารถคัดเลือกกลุ่มฯ ตามคุณสมบัติดังกล่าวได้ ให้พิจารณากลุ่มส่งเสริมอาชีพการเกษตรที่</w:t>
      </w:r>
      <w:r>
        <w:rPr>
          <w:sz w:val="32"/>
          <w:sz w:val="32"/>
          <w:szCs w:val="32"/>
        </w:rPr>
        <w:t xml:space="preserve">มีผลการประเมินอยู่ในระดับดีหรือปานกลาง </w:t>
      </w:r>
      <w:r>
        <w:rPr>
          <w:spacing w:val="-4"/>
          <w:sz w:val="32"/>
          <w:sz w:val="32"/>
          <w:szCs w:val="32"/>
        </w:rPr>
        <w:t>มีศักยภาพในการ</w:t>
      </w:r>
      <w:r>
        <w:rPr>
          <w:sz w:val="32"/>
          <w:sz w:val="32"/>
          <w:szCs w:val="32"/>
        </w:rPr>
        <w:t>บริหารจัดการสู่การเป็นกลุ่มต้นแบบและพร้อมพัฒนาต่อยอดเป็นแหล่งเรียนรู้เป็นลำดับถัดไป</w:t>
      </w:r>
    </w:p>
    <w:p>
      <w:pPr>
        <w:pStyle w:val="Default"/>
        <w:ind w:firstLine="1701"/>
        <w:jc w:val="left"/>
        <w:rPr/>
      </w:pPr>
      <w:r>
        <w:rPr>
          <w:sz w:val="32"/>
          <w:szCs w:val="32"/>
        </w:rPr>
        <w:t xml:space="preserve">2) </w:t>
      </w:r>
      <w:r>
        <w:rPr>
          <w:sz w:val="32"/>
          <w:sz w:val="32"/>
          <w:szCs w:val="32"/>
        </w:rPr>
        <w:t xml:space="preserve">คัดเลือกกลุ่มส่งเสริมอาชีพการเกษตร จำนวน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กลุ่ม โดยพิจารณาคัดเลือกจากกลุ่มที่มีการจัดตั้งใหม่ หรือกลุ่ม</w:t>
      </w:r>
      <w:r>
        <w:rPr>
          <w:spacing w:val="-6"/>
          <w:sz w:val="32"/>
          <w:sz w:val="32"/>
          <w:szCs w:val="32"/>
        </w:rPr>
        <w:t>ที่</w:t>
      </w:r>
      <w:r>
        <w:rPr>
          <w:spacing w:val="-4"/>
          <w:sz w:val="32"/>
          <w:sz w:val="32"/>
          <w:szCs w:val="32"/>
        </w:rPr>
        <w:t xml:space="preserve">มีผลการประเมินตามเกณฑ์การประเมินศักยภาพองค์กรเกษตรกร </w:t>
      </w:r>
      <w:r>
        <w:rPr>
          <w:spacing w:val="-4"/>
          <w:sz w:val="32"/>
          <w:szCs w:val="32"/>
        </w:rPr>
        <w:t>(3</w:t>
      </w:r>
      <w:r>
        <w:rPr>
          <w:spacing w:val="-4"/>
          <w:sz w:val="32"/>
          <w:sz w:val="32"/>
          <w:szCs w:val="32"/>
        </w:rPr>
        <w:t>ก</w:t>
      </w:r>
      <w:r>
        <w:rPr>
          <w:spacing w:val="-4"/>
          <w:sz w:val="32"/>
          <w:szCs w:val="32"/>
        </w:rPr>
        <w:t xml:space="preserve">) </w:t>
      </w:r>
      <w:r>
        <w:rPr>
          <w:spacing w:val="-4"/>
          <w:sz w:val="32"/>
          <w:sz w:val="32"/>
          <w:szCs w:val="32"/>
        </w:rPr>
        <w:t>อยู่ในระดับปรับปรุง ที่มีความต้องการเข้าสู่กระบวนการพัฒนา</w:t>
      </w:r>
      <w:r>
        <w:rPr>
          <w:sz w:val="32"/>
          <w:sz w:val="32"/>
          <w:szCs w:val="32"/>
        </w:rPr>
        <w:t xml:space="preserve">ศักยภาพกลุ่มให้มีความเข้มแข็ง รวมถึงการพัฒนาพื้นฐานสู่การเป็นผู้ประกอบการพื้นฐาน เพื่อพัฒนาศักยภาพตามเกณฑ์การประเมินศักยภาพองค์กรเกษตรกร </w:t>
      </w:r>
      <w:r>
        <w:rPr>
          <w:sz w:val="32"/>
          <w:szCs w:val="32"/>
        </w:rPr>
        <w:t>(3</w:t>
      </w:r>
      <w:r>
        <w:rPr>
          <w:sz w:val="32"/>
          <w:sz w:val="32"/>
          <w:szCs w:val="32"/>
        </w:rPr>
        <w:t>ก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เพิ่มขึ้นอย่างน้อย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 xml:space="preserve">1 </w:t>
      </w:r>
      <w:r>
        <w:rPr>
          <w:spacing w:val="-6"/>
          <w:sz w:val="32"/>
          <w:sz w:val="32"/>
          <w:szCs w:val="32"/>
        </w:rPr>
        <w:t>ระดับ</w:t>
      </w:r>
      <w:r>
        <w:rPr>
          <w:sz w:val="32"/>
          <w:sz w:val="32"/>
          <w:szCs w:val="32"/>
        </w:rPr>
        <w:t xml:space="preserve"> หลังจากการเข้าร่วมโครงการ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ื่อคัดเลือกกลุ่มส่งเสริมอาชีพการเกษตรที่จะเข้าร่วมโครงการฯ ได้แล้ว ให้</w:t>
      </w:r>
      <w:r>
        <w:rPr>
          <w:rFonts w:ascii="TH SarabunPSK" w:hAnsi="TH SarabunPSK" w:cs="TH SarabunPSK"/>
          <w:sz w:val="32"/>
          <w:sz w:val="32"/>
          <w:szCs w:val="32"/>
        </w:rPr>
        <w:t>สมาชิกกลุ่มฯ ที่ได้รับคัดเลือ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้าร่ว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ทุกค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คุณสมบัติ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เกณฑ์ประเมินคุณสมบัติ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</w:rPr>
        <w:t>ของกระทรวงเกษตรและสหกร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์ จากนั้นให้เจ้าหน้าที่หรือผู้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ผลการประเมินตนเองก่อนการเรียนรู้ของเกษตรก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ระบบฐานข้อมูล </w:t>
      </w:r>
      <w:r>
        <w:rPr>
          <w:rFonts w:cs="TH SarabunPSK" w:ascii="TH SarabunPSK" w:hAnsi="TH SarabunPSK"/>
          <w:sz w:val="32"/>
          <w:szCs w:val="32"/>
        </w:rPr>
        <w:t>Smart Farmer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ร้อมท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สัมพันธ์ให้สมาชิกกลุ่มส่งเสริมอาชีพการเกษตรขึ้นทะเบียนเกษตร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บ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าก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ของสมาชิกกลุ่มส่งเสริมอาชีพการเกษตรรายใดมีการขึ้นทะเบียนแล้วให้เพิ่มข้อมูลของสมาชิกรายนั้นในส่วนของสมาชิกครัวเรือ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Style19"/>
        <w:spacing w:lineRule="auto" w:line="240" w:before="0" w:after="0"/>
        <w:ind w:left="0" w:firstLine="1134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1.2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ดกระบวนการเรียนรู้ 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ื่อวิเคราะห์ศักยภาพ ค้นหาความต้องการของกลุ่ม พร้อมทั้งจัดทำแผนพัฒนากลุ่มส่งเสริมอาชีพ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ละ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171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ร่วมกับสำนักงานเกษตรอำเภอดำเนินการจัดกระบวนการเรียนรู้ ให้แก่สมาชิกของกลุ่มส่งเสริมอาชีพ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กลุ่มละ </w:t>
      </w:r>
      <w:r>
        <w:rPr>
          <w:rFonts w:cs="TH SarabunPSK" w:ascii="TH SarabunPSK" w:hAnsi="TH SarabunPSK"/>
          <w:sz w:val="32"/>
          <w:szCs w:val="32"/>
          <w:lang w:bidi="th-TH"/>
        </w:rPr>
        <w:t>1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 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ารประเมินศักยภาพกลุ่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าม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แบบ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ประเมินศักยภาพองค์กรเกษตรกร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(3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เข้าร่วมโครง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ครั้ง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มุ่งเน้น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หรือ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กลางและออกแบบการเรียนรู้ด้วยตนเอ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โดยมี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นื้อหา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หลักสูตร เกี่ยวกับการ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วิเคราะห์ศักยภาพของกลุ่ม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ผนการผลิตรายบุคคล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IFPP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วมถึงเชื่อมโยงแผนการผลิตรายบุคคล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IFPP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ู่การจัดทำแผน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ารดำเนิน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จัดทำแผนการเรียนรู้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ศักยภาพของ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ู่การเป็นผู้ประกอบการเกษตรเบื้องต้นและเพิ่มมูลค่าสินค้าหรือบร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ำเภ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ดำเนิน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1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ามแบบ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กสอ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.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ราบ ภาย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วัน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มกราค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56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Style19"/>
        <w:spacing w:lineRule="auto" w:line="240" w:before="0" w:after="0"/>
        <w:ind w:left="0" w:firstLine="1134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1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เสริมทักษะการเป็นผู้ประกอบการเบื้องต้น และการเพิ่มมูลค่าผลิตภัณฑ์ของกลุ่มส่งเสริมอาชีพ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ละ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cs="TH SarabunPSK"/>
          <w:spacing w:val="6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กษตรจังหวัดร่วมกับสำนักงานเกษตรอำเภอดำเนินการจัดกระบวนการเรียนรู้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ให้แก่สมาชิกของกลุ่มส่งเสริมอาชีพการเกษตร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ที่ผ่า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กระบวนการเรียนรู้ 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6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 xml:space="preserve">กลุ่ม กลุ่มละ </w:t>
      </w:r>
      <w:r>
        <w:rPr>
          <w:rFonts w:cs="TH SarabunPSK" w:ascii="TH SarabunPSK" w:hAnsi="TH SarabunPSK"/>
          <w:spacing w:val="6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ราย โดยให้มีความสอดคล้องกับ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ผนการเรียนรู้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ศักยภาพของ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ู่การเป็นผู้ประกอบการเกษตรเบื้องต้น และเพิ่มมูลค่าสินค้าหรือบริการของกลุ่ม 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ดังนี้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spacing w:val="6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ัฒนากลุ่มส่งเสริมอาชีพการเกษตรต้นแบบ เพื่อเพิ่มทักษะการเป็นผู้ประกอบการเกษตร หรือเพิ่มศักยภาพการดำเนินกิจกรรม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เป้าหมาย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ตามข้อ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.1.1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ข้อย่อย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เนื้อห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ด็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สูตร เช่น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การออกแบบบรรจุภัณฑ์ ทักษะการบริหารจัดการธุรกิจเกษตร เพื่อการเป็นผู้ประกอบการเกษตรเบื้องต้น การบริหารจัดการด้านการผลิตหรือบริการ การจัดทำบัญชี การจัดทำแผนธุรกิจกลุ่ม การพัฒนาคุณภาพมาตรฐานสินค้า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บริการ การวิเคราะห์ธุรกิจแบบ 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 xml:space="preserve">SWOT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ปัจจัยความสำเร็จของการเป็นผู้ประกอบการ และการตลาด เป็นต้น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6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ัฒนากลุ่มส่งเสริมอาชีพการเกษตรให้มีความเข้มแข็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เป้าหมาย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ตามข้อ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.1.1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ข้อย่อย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เนื้อห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ด็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สูตร เช่น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การบริหารจัดการกลุ่มที่ดี การนำกระบวนการกลุ่มมาใช้ในการพัฒนาด้านต่าง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ๆ การพัฒนาสินค้า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บริการ ทักษะการบริหารจัดการธุรกิจเกษตรอย่างง่ายเพื่อการเป็นผู้ประกอบการเกษตรเบื้องต้น การบริหารจัดการด้านการผลิตหรือบริการ การยกระดับคุณภาพสินค้าสู่มาตรฐาน การจัดทำบัญชี การจัดทำแผนธุรกิจกลุ่ม และการตลาด เป็นต้น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cs="TH SarabunPSK"/>
          <w:spacing w:val="6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ำเภ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ดำเนิน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1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ามแบบ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กสอ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.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ราบ ภายในเดื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มีนาคม </w:t>
      </w:r>
      <w:r>
        <w:rPr>
          <w:rFonts w:cs="TH SarabunPSK" w:ascii="TH SarabunPSK" w:hAnsi="TH SarabunPSK"/>
          <w:b/>
          <w:bCs/>
          <w:sz w:val="32"/>
          <w:szCs w:val="32"/>
        </w:rPr>
        <w:t>25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.1.4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สนับสนุนปัจจัยเพื่อการพัฒนากลุ่มส่งเสริมอาชีพการเกษตร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.1.4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กลุ่มต้นแบบ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6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  <w:lang w:bidi="th-TH"/>
        </w:rPr>
        <w:t>สำนักงานเกษตรจังหวัดและสำนักงานเกษตรอำเภ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นับสนุนปัจจัยเพื่อการพัฒนากลุ่มส่งเสริมอาชีพการเกษตรต้นแบบ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เป้าหมาย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ตามข้อ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.1.1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ข้อย่อย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กลุ่ม ที่ผ่านการเข้าร่วมกิจกรรม ข้อ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.1.2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และข้อ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.1.3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แล้ว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241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 ร่วมกับกลุ่มส่งเสริมอาชีพการเกษตรเป้าหมาย จัดทำแผนการจัดซื้อ และรายการจัดซื้อปัจจัยที่สอดคล้องกับแผนการพัฒนากลุ่มส่งเสริมอาชีพการเกษตรต้นแบบ  ที่ได้จากกระบวนการเรียนรู้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ข้อ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.1.2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หรือข้อ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.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ภายในวงเงินงบประมา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241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จัดซื้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ัจจัยเพื่อการพัฒนากลุ่มส่งเสริมอาชีพการเกษตรต้นแบ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ตามความต้องการของกลุ่มเป้าหมาย ภายใต้งบประมาณที่ได้รับการสนับสนุน 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สำนักงานเกษตรอำเภอ ติดตาม และรายงานผลการดำเนินงานให้สำนักงานเกษตรจังหวัดทราบ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cs="TH SarabunPSK"/>
          <w:b/>
          <w:b/>
          <w:bCs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pacing w:val="-2"/>
          <w:sz w:val="32"/>
          <w:szCs w:val="32"/>
          <w:lang w:bidi="th-TH"/>
        </w:rPr>
        <w:t xml:space="preserve">.1.4.2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กลุ่มใหม่</w:t>
      </w:r>
      <w:r>
        <w:rPr>
          <w:rFonts w:cs="TH SarabunPSK" w:ascii="TH SarabunPSK" w:hAnsi="TH SarabunPSK"/>
          <w:b/>
          <w:bCs/>
          <w:spacing w:val="-2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กลุ่มพัฒนาให้เข้มแข็ง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6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  <w:lang w:bidi="th-TH"/>
        </w:rPr>
        <w:t>สำนักงานเกษตรจังหวัดและสำนักงานเกษตรอำเภ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นับสนุนปัจจัยเพื่อการพัฒนากลุ่มส่งเสริมอาชีพกา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เป้าหมาย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ตามข้อ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.1.1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ข้อย่อย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กลุ่ม ที่ผ่านการเข้าร่วมกิจกรรม ข้อ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.1.2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และข้อ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.1.3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แล้ว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241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 ร่วมกับกลุ่มส่งเสริมอาชีพการเกษตรเป้าหมาย จัดทำแผนการจัดซื้อปัจจัยและรายการจัดซื้อปัจจัยที่สอดคล้องกับแผนการพัฒนากลุ่มส่งเสริมอาชีพการเกษตร ที่ได้จากกระบวนการเรียนรู้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ข้อ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.1.2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หรือข้อ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.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ภายในวงเงินงบประมา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241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จัดซื้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ัจจัยเพื่อการพัฒนากลุ่มส่งเสริมอาชีพ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ตามความต้องการของกลุ่มเป้าหมาย ภายใต้งบประมาณที่ได้รับการสนับสนุน 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b/>
          <w:b/>
          <w:bCs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สำนักงานเกษตรอำเภอ ติดตาม และรายงานผลการดำเนินงานให้สำนักงานเกษตรจังหวัดทราบ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1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ิดตามและประเมินผลการดำเนินงานกลุ่มส่งเสริมอาชีพการเกษตร ระดับจังหวัด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ติดตามผลการดำเนินกิจกรรมของกลุ่มที่เข้าร่วม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แลกเปลี่ยนเรียนรู้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ประเมินศักยภาพกลุ่มหลังเข้าร่วมโครงการตามแบบ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ประเมินศักยภาพองค์กรเกษตรกร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(3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ครั้ง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วมทั้งวางแผนการดำเนินงานในปีต่อไป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่านระบบออนไลน์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อำเภ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รายงานผลการประเมินหลังการพัฒนาตามเกณฑ์การ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 xml:space="preserve">ประเมินศักยภาพองค์กรเกษตรกร 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>(3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ประเมินครั้ง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ตาม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  <w:lang w:bidi="th-TH"/>
        </w:rPr>
        <w:t>แบบ กสอ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  <w:lang w:bidi="th-TH"/>
        </w:rPr>
        <w:t>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  <w:lang w:bidi="th-TH"/>
        </w:rPr>
        <w:t>จังหวัด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  <w:lang w:bidi="th-TH"/>
        </w:rPr>
        <w:t xml:space="preserve">ทราบ ภายในเดือนกรกฎาคม 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>256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การติดตาม กำกับ และรายงา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ิจกรร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1.1 -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1.5)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อำเภอ ติดตาม และรายงานผลการดำเนินงานในส่วนที่เกี่ยวข้องให้สำนักงานเกษตรจังหวัดทราบ 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 ติดตามและกำกับการดำเนินโครงการฯ พร้อมทั้งจัดทำรายงานผลการดำเนินงานให้กรมส่งเสริมการเกษตรทราบภายในระยะเวลาที่กำหนด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ind w:firstLine="198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4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pacing w:val="4"/>
          <w:sz w:val="32"/>
          <w:sz w:val="32"/>
          <w:szCs w:val="32"/>
          <w:lang w:bidi="th-TH"/>
        </w:rPr>
        <w:t>สำนักงานส่งเสริมและพัฒนาการเกษตรที่รับผิดชอบ ติดตาม กำกับ และสนับสนุนใน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การดำเนินงานโครงการฯ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หมายเหตุ </w:t>
      </w:r>
    </w:p>
    <w:p>
      <w:pPr>
        <w:pStyle w:val="Normal"/>
        <w:spacing w:lineRule="auto" w:line="240" w:before="0" w:after="0"/>
        <w:ind w:firstLine="993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ังหวัดบันทึกข้อมูลผลการปฏิบัติงานและการใช้จ่ายงบประมาณ ในระบบรายงานผลการปฏิบัติงานส่งเสริมการเกษตร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e-Project Management System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ันทีที่ดำเนินการในแต่ละกิจกรรมแล้วเสร็จ</w:t>
      </w:r>
    </w:p>
    <w:p>
      <w:pPr>
        <w:pStyle w:val="Normal"/>
        <w:spacing w:lineRule="auto" w:line="240" w:before="0" w:after="0"/>
        <w:ind w:firstLine="993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ังหวัดบันทึกข้อมูลในระบบฐานข้อมูลเกษตรกรผู้เข้าร่วมโครงการส่งเสริมการเกษตร เมื่อดำเนินโครงการเรียบร้อยแล้ว</w:t>
      </w:r>
    </w:p>
    <w:p>
      <w:pPr>
        <w:pStyle w:val="Normal"/>
        <w:spacing w:lineRule="auto" w:line="240" w:before="0" w:after="0"/>
        <w:ind w:firstLine="99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หรับกิจกรรม อบร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ัมมน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กระบวนการเรียนรู้ สามารถปรับรูปแบบการดำเนินกิจกรรมให้สอดคล้องกับสถานการณ์และมาตรการของจังหวัดนั้นๆ เพื่อให้สามารถปฏิบัติงานได้ตามแผนและเป้าหมายที่กำหนด โดยการเบิกจ่ายให้เป็นไปตามระเบียบของทางราชการ</w:t>
      </w:r>
    </w:p>
    <w:p>
      <w:pPr>
        <w:pStyle w:val="Normal"/>
        <w:spacing w:lineRule="auto" w:line="240" w:before="0" w:after="0"/>
        <w:ind w:firstLine="99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709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สริมสร้างและพัฒนาศักยภาพกลุ่มแม่บ้านเกษตรก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ัฒนากลุ่มแม่บ้านเกษตรกรเป็นแหล่งเรียนรู้ต้นแบบด้านการพัฒนาคุณภาพชีวิต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ละเศรษฐกิจครัวเรือน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bookmarkStart w:id="0" w:name="_Hlk82112028"/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bookmarkStart w:id="1" w:name="_Hlk82171678"/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กลุ่มแม่บ้านเกษตรกรที่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  <w:lang w:bidi="th-TH"/>
        </w:rPr>
        <w:t xml:space="preserve">ได้รับรางวัลกลุ่มแม่บ้านเกษตรกรดีเด่นระดับจังหวัด ประจำปี </w:t>
      </w:r>
      <w:r>
        <w:rPr>
          <w:rFonts w:cs="TH SarabunPSK" w:ascii="TH SarabunPSK" w:hAnsi="TH SarabunPSK"/>
          <w:spacing w:val="-6"/>
          <w:sz w:val="32"/>
          <w:szCs w:val="32"/>
          <w:u w:val="single"/>
          <w:lang w:bidi="th-TH"/>
        </w:rPr>
        <w:t>2564</w:t>
      </w:r>
      <w:bookmarkEnd w:id="0"/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กรณีจังหวัดที่ไม่มีกลุ่มแม่บ้านเกษตรกรดีเด่นระดับจังหวัด ประจำปี </w:t>
      </w:r>
      <w:r>
        <w:rPr>
          <w:rFonts w:cs="TH SarabunPSK" w:ascii="TH SarabunPSK" w:hAnsi="TH SarabunPSK"/>
          <w:sz w:val="32"/>
          <w:szCs w:val="32"/>
          <w:lang w:bidi="th-TH"/>
        </w:rPr>
        <w:t>256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สำนักงานเกษตรจังหวัดร่วมกับสำนักงานเกษตรอำเภอ คัดเลือกกลุ่มแม่บ้านเกษตรกรที่มีศักยภาพ สามารถพัฒนาเป็นแหล่งเรียนรู้ต้นแบบได้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จังหวัดละ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)</w:t>
      </w:r>
      <w:bookmarkEnd w:id="1"/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เตรียมการ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firstLine="1440"/>
        <w:jc w:val="left"/>
        <w:rPr/>
      </w:pPr>
      <w:r>
        <w:rPr>
          <w:rFonts w:cs="TH SarabunPSK" w:ascii="TH SarabunPSK" w:hAnsi="TH SarabunPSK"/>
          <w:sz w:val="24"/>
          <w:szCs w:val="32"/>
          <w:lang w:bidi="th-TH"/>
        </w:rPr>
        <w:tab/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สำนักงานเกษตรจังหวัดร่วมกับสำนักงานเกษตรอำเภอ ประชาสัมพันธ์รายละเอียด         และกิจกรรมที่เกี่ยวข้องกับโครงการให้กลุ่มเป้าหมายและชุมชนทราบ 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  <w:u w:val="single"/>
          <w:lang w:bidi="th-TH"/>
        </w:rPr>
      </w:pPr>
      <w:r>
        <w:rPr>
          <w:rFonts w:cs="TH SarabunPSK" w:ascii="TH SarabunPSK" w:hAnsi="TH SarabunPSK"/>
          <w:sz w:val="24"/>
          <w:szCs w:val="32"/>
          <w:lang w:bidi="th-TH"/>
        </w:rPr>
        <w:tab/>
      </w:r>
      <w:r>
        <w:rPr>
          <w:rFonts w:ascii="TH SarabunPSK" w:hAnsi="TH SarabunPSK" w:cs="TH SarabunPSK"/>
          <w:sz w:val="24"/>
          <w:sz w:val="24"/>
          <w:szCs w:val="32"/>
          <w:u w:val="single"/>
          <w:lang w:bidi="th-TH"/>
        </w:rPr>
        <w:t>ขั้นตอนการดำเนินงา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24"/>
          <w:szCs w:val="32"/>
          <w:lang w:bidi="th-TH"/>
        </w:rPr>
        <w:tab/>
        <w:tab/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สำนักงานเกษตรจังหวัดร่วมกับสำนักงานเกษตรอำเภอ จัดกระบวนการเรียนรู้ จำนวน </w:t>
      </w:r>
      <w:r>
        <w:rPr>
          <w:rFonts w:cs="TH SarabunPSK" w:ascii="TH SarabunPSK" w:hAnsi="TH SarabunPSK"/>
          <w:sz w:val="24"/>
          <w:szCs w:val="32"/>
          <w:lang w:bidi="th-TH"/>
        </w:rPr>
        <w:br/>
        <w:t xml:space="preserve">2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ระยะ โดยแต่ละระยะควรห่างกันไม่น้อยกว่า </w:t>
      </w:r>
      <w:r>
        <w:rPr>
          <w:rFonts w:cs="TH SarabunPSK" w:ascii="TH SarabunPSK" w:hAnsi="TH SarabunPSK"/>
          <w:sz w:val="24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สัปดาห์ และสนับสนุนปัจจัยการผลิตเพื่อพัฒนากลุ่มแม่บ้านเกษตรกรเป็นแหล่งเรียนรู้ต้นแบบด้านการพัฒนาคุณภาพชีวิตและเศรษฐกิจครัวเรือน ดังนี้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ัดกระบวนการเรียนรู้ ระยะ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เมินสถานการณ์ วิเคราะห์ศักยภาพตนเ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พื้นที่ และจัดทำแผนการพัฒนาเป็นแหล่งเรียนรู้ต้นแบบด้านการพัฒนาคุณภาพชีวิตและเศรษฐกิจครัวเรือน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ลุ่มแม่บ้านเกษตรกร 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6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  <w:lang w:bidi="th-TH"/>
        </w:rPr>
        <w:t>วิธีการดำเนินงา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สำนักงานเกษตรจังหวัดร่วมกับสำนักงานเกษตรอำเภอ ดำเนินการ ดังนี้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ผู้เข้าร่วมโครงการฯ ทุกคนดำเนินการ ดังนี้ </w:t>
      </w:r>
    </w:p>
    <w:p>
      <w:pPr>
        <w:pStyle w:val="Normal"/>
        <w:spacing w:lineRule="auto" w:line="240" w:before="0" w:after="0"/>
        <w:ind w:firstLine="226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ึ้นทะเบีย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บ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ึ่งถ้าหากครัวเรือนของสมาชิกกลุ่มแม่บ้านเกษตรกรรายใดมีการขึ้นทะเบียนแล้ว ให้เพิ่มข้อมูลของสมาชิกรายนั้นในส่วนของสมาชิกครัวเรือน ในกรณีที่เกษตรกรที่เข้าร่วมโครงการฯ ไม่มีพื้นที่การเกษตร ไม่ต้องขึ้นทะเบียนเกษตรกร</w:t>
      </w:r>
    </w:p>
    <w:p>
      <w:pPr>
        <w:pStyle w:val="Normal"/>
        <w:spacing w:lineRule="auto" w:line="240" w:before="0" w:after="0"/>
        <w:ind w:firstLine="226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>จัดทำแบบประเมินตนเ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 xml:space="preserve">ด้วยแบบฟอร์มการประเมินคุณสมบัติของ 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>Smart Farmer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bookmarkStart w:id="2" w:name="_Hlk82173547"/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ากนั้นให้เจ้าหน้าที่หรือผู้ที่ได้รับมอบหมายบันทึกผลการประเม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ในระบบฐานข้อมูล </w:t>
      </w:r>
      <w:r>
        <w:rPr>
          <w:rFonts w:cs="TH SarabunPSK" w:ascii="TH SarabunPSK" w:hAnsi="TH SarabunPSK"/>
          <w:sz w:val="32"/>
          <w:szCs w:val="32"/>
        </w:rPr>
        <w:t>Smart Farmer</w:t>
      </w:r>
      <w:bookmarkEnd w:id="2"/>
    </w:p>
    <w:p>
      <w:pPr>
        <w:pStyle w:val="Normal"/>
        <w:spacing w:lineRule="auto" w:line="240" w:before="0" w:after="0"/>
        <w:ind w:firstLine="226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วิเคราะห์ศักยภาพเพื่อจัดทำแผนการผลิตรายบุคคล และแผนการผลิตรายกลุ่ม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แบบแผนการผลิตรายบุคคล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IFPP)  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ู้เข้าร่วมโครงการร่วมกันทำแบบประเมินแหล่งเรียนรู้ต้นแบบด้านการพัฒนาคุณภาพชีวิตและเศรษฐกิจครัวเรือ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ร่วมกันวิเคราะห์สถานการณ์กลุ่ม ตัวอย่าง เช่น ศักยภาพกลุ่มที่สามารถพัฒนาเป็นแหล่งเรียนรู้ในด้านใดได้บ้าง จุดเด่นและจุดด้อยของสถานที่ วิทยากร และการให้บริการจัดการของแหล่งเรียนรู้ ความต้องการในการส่งเสริมและพัฒนาเพิ่มเติม องค์ความรู้ที่มีอยู่และสามารถ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ถ่ายทอดต่อได้ องค์ความรู้ที่ต้องการเพิ่มเติม วัสดุอุปกรณ์และเครื่องมือเครื่องใช้ที่มีอยู่และต้องการเพิ่มเติม เป็นต้น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วบรวมและสรุปข้อมูลต่าง ๆ ตาม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นำมาใช้ประกอบการจัดทำแผนพัฒนากลุ่มเป็นแหล่งเรียนรู้ต้นแบบ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ind w:firstLine="198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แผนพัฒนากลุ่มเป็นแหล่งเรียนรู้ต้นแบบด้านการพัฒนาคุณภาพชีวิตและ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ศรษฐกิจครัวเรือน โดยจะต้องดำเนินการพัฒนาเป็นแหล่ง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ความต้องการและความชำนาญของกลุ่ม เช่น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 xml:space="preserve"> ด้านการจัดการและวิทยาการหลังการเก็บเกี่ยว 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 xml:space="preserve">(Postharvest management)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เพิ่มมูลค่าผลผลิตเกษตร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กษตรผสมผสานที่เน้นการสร้างความมั่นคงด้านอาหาร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 xml:space="preserve"> เป็นต้น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คัดเลือกวิทยากรประจำแหล่งเรียนรู้ ตามแผนการพัฒนากลุ่มฯ ในข้อ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โดยในแต่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หล่งเรียนรู้ต้องมีวิทยากรหลัก 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น และวิทยากรผู้ช่วย 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แผนการจัดซื้อ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ุปกรณ์ที่จำเป็นในการพัฒนากลุ่มเป็นแหล่งเรียนรู้ต้นแบบ ให้สอดคล้องกับแผนการพัฒนากลุ่มฯ ใน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ให้สอดคล้องกับผลการประเมินแหล่งเรียนรู้ต้นแบบด้านการพัฒนาคุณภาพชีวิตและเศรษฐกิจครัวเรือน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ู้เข้าร่วมโครงการร่วมกันทำร่วมกันประเมินศักยภาพกลุ่ม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ภทกลุ่มแม่บ้า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right="-568" w:firstLine="1985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งค์ความรู้ที่จำเป็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จัดกระบวนการเรียนรู้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ระเมินสถานการณ์และวิเคราะห์พื้นที่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จัดทำแผนการผลิตรายบุคคล และแผนการผลิตรายกลุ่ม ด้วยแบบแผนการผลิตรายบุคคล </w:t>
      </w:r>
      <w:r>
        <w:rPr>
          <w:rFonts w:cs="TH SarabunPSK" w:ascii="TH SarabunPSK" w:hAnsi="TH SarabunPSK"/>
          <w:sz w:val="32"/>
          <w:szCs w:val="32"/>
          <w:lang w:bidi="th-TH"/>
        </w:rPr>
        <w:t>(IFPP)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ทำแผนพัฒนา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งค์กรเกษตรกร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ร้างและพัฒนาแหล่งเรียนรู้ในชุมชน</w:t>
      </w:r>
    </w:p>
    <w:p>
      <w:pPr>
        <w:pStyle w:val="Normal"/>
        <w:spacing w:lineRule="auto" w:line="240" w:before="0" w:after="0"/>
        <w:ind w:firstLine="1985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ผลที่เกิด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Output)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การประเมินคุณสมบัติ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การผลิตรายบุคคล และแผนการผลิตรายกลุ่ม ของ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เกษตรกรผู้เข้าร่วมโครงการฯ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ขึ้นทะเบียนเกษตรกร หรือเพิ่มรายชื่อในสมาชิกครัวเรือนเกษตรกรในระบบทะเบียนเกษตรกร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การประเมินแหล่งเรียนรู้ต้นแบบด้านการพัฒนาคุณภาพชีวิตและเศรษฐกิจครัวเรือ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พัฒนากลุ่มเป็นแหล่งเรียนรู้ต้นแบบด้านการพัฒนาคุณภาพชีวิตและเศรษฐกิจครัวเรือน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firstLine="198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การประเมินศักยภาพกลุ่ม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ภทกลุ่มแม่บ้า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7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ชื่อวิทยากรประจำแหล่งเรียนรู้ 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น และวิทยากรผู้ช่วย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ัดกระบวนการเรียนรู้ ระยะ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พื่อพัฒนาทักษะการเป็นวิทยากรแหล่งเรียนรู้ต้นแบบด้านการพัฒนาคุณภาพชีวิตและเศรษฐกิจครัวเรือ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ลุ่มแม่บ้านเกษตรกร 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firstLine="709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ิธีดำเนินงาน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ตรียมการคัดเลือกหัวข้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ด็นการพัฒนา และวิทยากร เพื่อพัฒนาทักษะ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เป็นวิทยากรประจำแหล่งเรียนรู้ตามแผนการพัฒนากลุ่มฯ ที่ได้จากการจัดกระบวนการเรียนรู้ใน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อกจากนี้ยังสามารถพัฒนาองค์ความรู้อื่น ๆ ที่จำเป็น ตามความต้องการของวิทยากรประจำแหล่งเรียนรู้และสมาชิกกลุ่ม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กระบวนการเรียนรู้ให้แก่เกษตรกรที่เข้าร่วมโครงการฯ เพื่อพัฒนาทักษะ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ป็นวิทยากรแหล่งเรียนรู้ ทั้งนี้จะต้องเน้นหนักในเรื่องการฝึกทักษะ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ดลองฝึกปฏิบัติจริง โดยเฉพาะ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วิทยากรกรหลักและวิทยากรผู้ช่วยที่ได้รับการคัดเลือกจาก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บทเรียนในการจัดกระบวนการเรียนรู้ เพื่อเป็นองค์ความรู้สำหรับการถ่ายทอดความรู้ให้แก่วิทยากรประจำแหล่งเรียนรู้รุ่นต่อไป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firstLine="709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งค์ความรู้ที่จำเป็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ind w:firstLine="70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วิทยากรประจำแหล่งเรียนรู้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กษะการเป็นวิทยากรกระบวนการ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การเรียนรู้ของผู้ใหญ่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ผลที่เกิด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Output)</w:t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firstLine="70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ข้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ด็น และวิทยากรในถ่ายทอดความรู้เรื่องการพัฒนาทักษะการเป็นวิทยากรประจำแหล่งเรียนรู้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firstLine="70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าชิกกลุ่มแม่บ้านเกษตรกรที่เข้าร่วมโครงการฯ มีทักษะและสามารถเป็นวิทยากรประจำแหล่งเรียนรู้ได้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1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14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pacing w:val="-14"/>
          <w:sz w:val="32"/>
          <w:sz w:val="32"/>
          <w:szCs w:val="32"/>
          <w:lang w:bidi="th-TH"/>
        </w:rPr>
        <w:t>องค์ความรู้ในเรื่องการพัฒนาวิทยากรประจำแหล่งเรียนรู้ ที่ได้จากการถอดบทเรียน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ตอนหลังการดำเนินงาน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ื่อเสร็จสิ้นการดำเนินงานจัดกระบวนการเรียนรู้ 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พัฒนาทักษะการเป็นวิทยากรแหล่งเรียนรู้ต้นแบบด้านการพัฒนาคุณภาพชีวิตและเศรษฐกิจครัวเรือน ให้สำนักงานเกษตรอำเภอ 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จัดทำแบบรายงาน กมบ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ต้นแบบ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ส่ง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ภายในเดือนมกราคม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565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นับสนุนปัจจัยการผลิตเพื่อพัฒนากลุ่มเป็นแหล่งเรียนรู้ต้นแบบด้านการพัฒนา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bidi="th-TH"/>
        </w:rPr>
        <w:t xml:space="preserve">คุณภาพชีวิตและเศรษฐกิจครัวเรือน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ลุ่มแม่บ้านเกษตรกร 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เตรียม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เตรียมแผ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การจัดซื้อ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ัจจัยการผลิตที่จำเป็นในการพัฒนากลุ่มเป็นแหล่งเรียนรู้ต้นแบบ ตามงบประมาณ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สนับสนุ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้อสรุปจากกิจกรรม การจัดกระบวนการเรียนรู้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>1)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ตอนการดำเนิ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ำนักงานเกษตรจังหวัดร่วมกับสำนักงานเกษตรอำเภอ ดำเนินการ ดังนี้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จำแนกหมวดหมู่ของ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ัจจัยการผลิต ที่จำเป็นในการพัฒนากลุ่มเป็นแหล่งเรียนรู้ต้นแบบ และคำนวณงบประมาณให้เพียงพอกับรายการสิ่งของที่ต้องการจัดซื้อ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ประเภทของ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ัจจัยการผลิต ที่สามารถจัดซื้อได้ ยกตัวอย่างเช่น ชุดนิทรรศกา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ื่อ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งค์ความรู้ที่ต้องการถ่ายทอดความรู้วัสดุสาธิต เป็นต้น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ซื้อ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ัจจัยการผลิต ตามความต้องการของกลุ่ม ภายใต้งบประมาณที่ได้รับการสนับสนุน โดยดำเนินการให้เป็นไปตามระเบียบอย่างเคร่งครัด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บัญชีรายการสิ่งของที่จัดซื้อของกลุ่ม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นัดหมายกลุ่มแม่บ้านเกษตรกรเพื่อทำการส่งมอบเครื่องมือ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อุปกรณ์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ปัจจัยการผลิต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ตอนหลังการดำเนินงาน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ื่อเสร็จสิ้นการดำเนินงานในกิจกรรม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สำนักงานเกษตรจังหวัดร่วมกับสำนักงานเกษตรอำเภอ และผู้เข้าร่วมโครงการ ดำเนินการ ดังนี้</w:t>
      </w:r>
    </w:p>
    <w:p>
      <w:pPr>
        <w:pStyle w:val="Normal"/>
        <w:tabs>
          <w:tab w:val="clear" w:pos="720"/>
          <w:tab w:val="left" w:pos="1980" w:leader="none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ทำแบบประเมินแหล่งเรียนรู้ต้นแบบด้านการพัฒนาคุณภาพชีวิตและเศรษฐกิจครัวเรือ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ทำแบบประเมินศักยภาพกลุ่ม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ภทกลุ่มแม่บ้า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ทำแบบประเมินตนเอง ด้วยแบบฟอร์มการประเมินคุณสมบัติของ </w:t>
      </w:r>
      <w:r>
        <w:rPr>
          <w:rFonts w:cs="TH SarabunPSK" w:ascii="TH SarabunPSK" w:hAnsi="TH SarabunPSK"/>
          <w:sz w:val="32"/>
          <w:szCs w:val="32"/>
        </w:rPr>
        <w:t>Smart Farmer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ากนั้นให้เจ้าหน้าที่หรือผู้ที่ได้รับมอบหมายบันทึกผลการประเมินฯ ในระบบฐานข้อมูล </w:t>
      </w:r>
      <w:r>
        <w:rPr>
          <w:rFonts w:cs="TH SarabunPSK" w:ascii="TH SarabunPSK" w:hAnsi="TH SarabunPSK"/>
          <w:sz w:val="32"/>
          <w:szCs w:val="32"/>
        </w:rPr>
        <w:t>Smart Farmer</w:t>
      </w:r>
    </w:p>
    <w:p>
      <w:pPr>
        <w:pStyle w:val="Normal"/>
        <w:tabs>
          <w:tab w:val="clear" w:pos="720"/>
          <w:tab w:val="left" w:pos="1980" w:leader="none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4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ผล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จัดทำแบบรายงาน กมบ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ต้นแบบ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ส่ง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จังหวั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ภายในเดือนกรกฎาคม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565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5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งานผลการดำเนินงานเชิงปริมาณตาม ระบบ </w:t>
      </w:r>
      <w:r>
        <w:rPr>
          <w:rFonts w:cs="TH SarabunPSK" w:ascii="TH SarabunPSK" w:hAnsi="TH SarabunPSK"/>
          <w:sz w:val="32"/>
          <w:szCs w:val="32"/>
          <w:lang w:bidi="th-TH"/>
        </w:rPr>
        <w:t>e-project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1/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ผลการดำเนินงานเชิงคุณภาพตามแบบ กส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ิจกรรมเสริมสร้างและพัฒนาศักยภาพกลุ่มแม่บ้าน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 xml:space="preserve">4.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พัฒนาศักยภาพกลุ่มแม่บ้านเกษตรกรเพื่อเตรียมความพร้อมสู่ </w:t>
      </w:r>
      <w:r>
        <w:rPr>
          <w:rFonts w:cs="TH SarabunPSK" w:ascii="TH SarabunPSK" w:hAnsi="TH SarabunPSK"/>
          <w:b/>
          <w:bCs/>
          <w:sz w:val="32"/>
          <w:szCs w:val="32"/>
        </w:rPr>
        <w:t>Smart Group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กลุ่มแม่บ้านเกษตรกรที่มี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 xml:space="preserve">ผลการประเมินตามเกณฑ์การประเมินศักยภาพองค์กรเกษตรกร </w:t>
      </w:r>
      <w:r>
        <w:rPr>
          <w:rFonts w:cs="TH SarabunPSK" w:ascii="TH SarabunPSK" w:hAnsi="TH SarabunPSK"/>
          <w:spacing w:val="-8"/>
          <w:sz w:val="32"/>
          <w:szCs w:val="32"/>
          <w:u w:val="single"/>
          <w:lang w:bidi="th-TH"/>
        </w:rPr>
        <w:t>(3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ก</w:t>
      </w:r>
      <w:r>
        <w:rPr>
          <w:rFonts w:cs="TH SarabunPSK" w:ascii="TH SarabunPSK" w:hAnsi="TH SarabunPSK"/>
          <w:spacing w:val="-8"/>
          <w:sz w:val="32"/>
          <w:szCs w:val="32"/>
          <w:u w:val="single"/>
          <w:lang w:bidi="th-TH"/>
        </w:rPr>
        <w:t xml:space="preserve">)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ประเภทกลุ่มแม่บ้านเกษตรกร อยู่ในระดับ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ปรับปรุงหรือระดับ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ปานกลาง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  <w:u w:val="single"/>
          <w:lang w:bidi="th-TH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ต้องเป็นกลุ่มที่ยัง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 xml:space="preserve">ไม่เคยเข้าร่วมกิจกรรมพัฒนาศักยภาพกลุ่มแม่บ้านเกษตรกรเพื่อเตรียมความพร้อมสู่ </w:t>
      </w:r>
      <w:r>
        <w:rPr>
          <w:rFonts w:cs="TH SarabunPSK" w:ascii="TH SarabunPSK" w:hAnsi="TH SarabunPSK"/>
          <w:spacing w:val="-8"/>
          <w:sz w:val="32"/>
          <w:szCs w:val="32"/>
          <w:u w:val="single"/>
          <w:lang w:bidi="th-TH"/>
        </w:rPr>
        <w:t xml:space="preserve">Smart Group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 xml:space="preserve">ปีงบประมาณ </w:t>
      </w:r>
      <w:r>
        <w:rPr>
          <w:rFonts w:cs="TH SarabunPSK" w:ascii="TH SarabunPSK" w:hAnsi="TH SarabunPSK"/>
          <w:spacing w:val="-8"/>
          <w:sz w:val="32"/>
          <w:szCs w:val="32"/>
          <w:u w:val="single"/>
          <w:lang w:bidi="th-TH"/>
        </w:rPr>
        <w:t>2562 – 2564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ความต้องการเข้าสู่กระบวนการพัฒนาศักยภาพกลุ่มให้มีความเข้มแข็ง เตรียมความพร้อมสู่การพัฒนา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เป็น </w:t>
      </w:r>
      <w:r>
        <w:rPr>
          <w:rFonts w:cs="TH SarabunPSK" w:ascii="TH SarabunPSK" w:hAnsi="TH SarabunPSK"/>
          <w:sz w:val="32"/>
          <w:szCs w:val="32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ปีต่อไป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ขั้นเตรียมการ </w:t>
      </w:r>
    </w:p>
    <w:p>
      <w:pPr>
        <w:pStyle w:val="Normal"/>
        <w:tabs>
          <w:tab w:val="clear" w:pos="720"/>
          <w:tab w:val="left" w:pos="17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ร่วมกับสำนักงานเกษตรอำเภอ ดำเนินการประชาสัมพันธ์รายละเอียดและกิจกรรมที่เกี่ยวข้องกับโครงการฯ ให้กลุ่มเป้าหมายและชุมชนทราบ 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ตอนการดำเนิ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สำนักงานเกษตรจังหวัดร่วมกับสำนักงานเกษตรอำเภอ ดำเนินการจัดกระบวนการเรียนรู้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ยะ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>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ัดกระบวนการเรียนรู้ ระยะ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พื่อประเมินสถานการณ์ วิเคราะห์ตนเ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พื้นที่ จัดทำแผนการพัฒนากลุ่มสู่ </w:t>
      </w:r>
      <w:r>
        <w:rPr>
          <w:rFonts w:cs="TH SarabunPSK" w:ascii="TH SarabunPSK" w:hAnsi="TH SarabunPSK"/>
          <w:b/>
          <w:bCs/>
          <w:sz w:val="32"/>
          <w:szCs w:val="32"/>
        </w:rPr>
        <w:t>Smart Group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ลุ่มแม่บ้านเกษตรกร 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  <w:lang w:bidi="th-TH"/>
        </w:rPr>
        <w:t>วิธีการดำเนินงา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สำนักงานเกษตรจังหวัดร่วมกับสำนักงานเกษตรอำเภอ ดำเนินการ ดังนี้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ผู้เข้าร่วมโครงการฯ ทุกคน ดำเนินการ 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ึ้นทะเบีย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บ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ึ่งถ้าหากครัวเรือนของสมาชิกกลุ่มแม่บ้านเกษตรกรรายใดมีการขึ้นทะเบียนแล้ว ให้เพิ่มข้อมูลของสมาชิกรายนั้นในส่วนของสมาชิกครัวเรือน ในกรณีที่เกษตรกรที่เข้าร่วมโครงการฯ ไม่มีพื้นที่การเกษตร ไม่ต้องขึ้นทะเบียนเกษตรกร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 xml:space="preserve">จัดทำแบบประเมินตนเอง ด้วยแบบฟอร์มการประเมินคุณสมบัติของ 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>Smart Farmer (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 xml:space="preserve">ก่อนเข้าร่วมโครงการฯ 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 xml:space="preserve">จากนั้นให้เจ้าหน้าที่หรือผู้ที่ได้รับมอบหมายบันทึกผลการประเมินฯ ในระบบฐานข้อมูล </w:t>
      </w:r>
      <w:r>
        <w:rPr>
          <w:rFonts w:cs="TH SarabunPSK" w:ascii="TH SarabunPSK" w:hAnsi="TH SarabunPSK"/>
          <w:spacing w:val="-12"/>
          <w:sz w:val="32"/>
          <w:szCs w:val="32"/>
        </w:rPr>
        <w:t>Smart Farmer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เคราะห์ศักยภาพกลุ่มและจัดทำแผนการผลิตรายกลุ่ม ด้วยแบบแผนการผลิตรายบุคคล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IFPP)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จ้าหน้าที่ผู้รับผิดชอบโครงการฯ ระดับจังหวัดและระดับอำเภอ ร่วมกันประเมินศักยภาพกลุ่ม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ภทกลุ่มแม่บ้า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กระบวนการเรียนรู้เพื่อประเมินและวิเคราะห์สถานการณ์กลุ่ม ตัวอย่าง เช่น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ศักยภาพกลุ่ม จุดแข็ง จุดอ่อน ข้อจำกัด และโอกาสของกลุ่ม จำนวนเงินกองทุนของกลุ่ม การบริหารจัดการกลุ่ม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วามต้องการในการส่งเสริมและพัฒนาเพิ่มเติม องค์ความรู้ที่มีอยู่และองค์ความรู้ที่ต้องการเพิ่มเติม ประเด็นในการพัฒนากลุ่มเพื่อเตรียมความพร้อมสู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็นต้น   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วบรวมและสรุปข้อมูลต่าง ๆ เพื่อนำมาใช้ประกอบการจัดทำแผนพัฒนากลุ่มสู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ผลการวิเคราะห์สถานการณ์กลุ่ม ใน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ข้อ </w:t>
      </w:r>
      <w:r>
        <w:rPr>
          <w:rFonts w:cs="TH SarabunPSK" w:ascii="TH SarabunPSK" w:hAnsi="TH SarabunPSK"/>
          <w:sz w:val="32"/>
          <w:szCs w:val="32"/>
          <w:lang w:bidi="th-TH"/>
        </w:rPr>
        <w:t>3.</w:t>
      </w:r>
    </w:p>
    <w:p>
      <w:pPr>
        <w:pStyle w:val="Normal"/>
        <w:spacing w:lineRule="auto" w:line="240" w:before="0" w:after="0"/>
        <w:ind w:firstLine="1985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งค์ความรู้ที่จำเป็น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left="21" w:hanging="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ประเมินสถานการณ์และวิเคราะห์พื้นที่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firstLine="2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ทำแผนพัฒนา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งค์กรเกษตรกร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firstLine="2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จัดกระบวนการเรียนรู้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firstLine="21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การจัดทำแผนการผลิตรายกลุ่ม ด้วยแบบแผนการผลิตรายบุคคล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IFPP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ผลที่เกิดขึ้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(Output)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การประเมินคุณสมบัติ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เกษตรกรผู้เข้าร่วมโครงการ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left="709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การผลิตรายกลุ่ม ของกลุ่มเกษตรกรผู้เข้าร่วมโครงการ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ขึ้นทะเบียนเกษตรกร หรือเพิ่มรายชื่อในสมาชิกครัวเรือนเกษตรกรในระบบทะเบียนเกษตรกร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การประเมินศักยภาพกลุ่ม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ภทกลุ่มแม่บ้า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การดำเนินงานเพื่อการพัฒนากลุ่มสู่ </w:t>
      </w:r>
      <w:r>
        <w:rPr>
          <w:rFonts w:cs="TH SarabunPSK" w:ascii="TH SarabunPSK" w:hAnsi="TH SarabunPSK"/>
          <w:sz w:val="32"/>
          <w:szCs w:val="32"/>
          <w:lang w:bidi="th-TH"/>
        </w:rPr>
        <w:t>Smart Group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ัดกระบวนการเรียนรู้ ระยะ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พื่อพัฒนาศักยภาพกลุ่มสู่ </w:t>
      </w:r>
      <w:r>
        <w:rPr>
          <w:rFonts w:cs="TH SarabunPSK" w:ascii="TH SarabunPSK" w:hAnsi="TH SarabunPSK"/>
          <w:b/>
          <w:bCs/>
          <w:sz w:val="32"/>
          <w:szCs w:val="32"/>
        </w:rPr>
        <w:t>Smart Group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วัน </w:t>
      </w:r>
    </w:p>
    <w:p>
      <w:pPr>
        <w:pStyle w:val="Normal"/>
        <w:spacing w:lineRule="auto" w:line="240" w:before="0" w:after="0"/>
        <w:ind w:firstLine="180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ิธีการดำเนินงา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ตรียมการคัดเลือกหัวข้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ด็นการพัฒนา และวิทยากร ตามแผน การดำเนินงานการพัฒนาศักยภาพกลุ่มสู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ากการจัดกระบวนการเรียนรู้ ครั้งที่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กระบวนการเรียนรู้ตามประเด็นใน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แก่เกษตรกรที่เข้าร่วมโครงการฯ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พัฒนาพัฒนาศักยภาพกลุ่มสู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Group 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ถอดบทเรียนในการจัดกระบวนการเรียนรู้ เพื่อเป็นองค์ความรู้สำหรับการถ่ายทอดความรู้ให้แก่สมาชิกรุ่นต่อไปหรือกลุ่มเครือข่ายอื่น ๆ </w:t>
      </w:r>
    </w:p>
    <w:p>
      <w:pPr>
        <w:pStyle w:val="Normal"/>
        <w:spacing w:lineRule="auto" w:line="240" w:before="0" w:after="0"/>
        <w:ind w:firstLine="1800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งค์ความรู้ที่จำเป็น</w:t>
      </w:r>
    </w:p>
    <w:p>
      <w:pPr>
        <w:pStyle w:val="Normal"/>
        <w:tabs>
          <w:tab w:val="clear" w:pos="720"/>
          <w:tab w:val="left" w:pos="1800" w:leader="none"/>
          <w:tab w:val="left" w:pos="212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กระบวนการเรียนรู้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ถอดองค์ความรู้และสรุปบทเรียน</w:t>
      </w:r>
    </w:p>
    <w:p>
      <w:pPr>
        <w:pStyle w:val="Normal"/>
        <w:spacing w:lineRule="auto" w:line="240" w:before="0" w:after="0"/>
        <w:ind w:firstLine="180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ผลที่เกิด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ข้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ด็นการพัฒนา และวิทยากร ตามแผน การดำเนินงานการพัฒนาศักยภาพกลุ่มสู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Group 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กลุ่มแม่บ้านเกษตรกรที่เข้าร่วมโครงการฯ ได้รับการพัฒนาศักยภาพกลุ่มสู่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Smart Group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งค์ความรู้ที่ใช้ในการพัฒนากลุ่มสู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ได้จากการถอดบทเรียน</w:t>
      </w:r>
    </w:p>
    <w:p>
      <w:pPr>
        <w:pStyle w:val="Normal"/>
        <w:spacing w:lineRule="auto" w:line="240" w:before="0" w:after="0"/>
        <w:ind w:firstLine="180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ตอนหลังการดำเนิ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ื่อเสร็จสิ้นการดำเนินงานจัดกระบวนการเรียนรู้ 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พัฒนาศักยภาพกลุ่ม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ู่ </w:t>
      </w:r>
      <w:r>
        <w:rPr>
          <w:rFonts w:cs="TH SarabunPSK" w:ascii="TH SarabunPSK" w:hAnsi="TH SarabunPSK"/>
          <w:sz w:val="32"/>
          <w:szCs w:val="32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สำนักงานเกษตรอำเภอ 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จัดทำแบบรายงาน กมบ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.SG 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ส่ง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ภายในเดือนกุมภาพันธ์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565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นับสนุนปัจจัยการผลิตเพื่อเตรียมความพร้อมสู่ </w:t>
      </w:r>
      <w:r>
        <w:rPr>
          <w:rFonts w:cs="TH SarabunPSK" w:ascii="TH SarabunPSK" w:hAnsi="TH SarabunPSK"/>
          <w:b/>
          <w:bCs/>
          <w:sz w:val="32"/>
          <w:szCs w:val="32"/>
        </w:rPr>
        <w:t>Smart Group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ลุ่มแม่บ้านเกษตรกร 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เตรียม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เตรียมแผ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การจัดซื้อ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ัจจัยการผลิตที่จำเป็นในการพัฒนาศักยภาพกลุ่มสู่ </w:t>
      </w:r>
      <w:r>
        <w:rPr>
          <w:rFonts w:cs="TH SarabunPSK" w:ascii="TH SarabunPSK" w:hAnsi="TH SarabunPSK"/>
          <w:sz w:val="32"/>
          <w:szCs w:val="32"/>
        </w:rPr>
        <w:t>Smart Group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งบประมาณที่สนับสนุ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้อสรุปจากกิจกรรม การจัดกระบวนการเรียนรู้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>1)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ตอนการดำเนิ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ำนักงานเกษตรจังหวัดร่วมกับสำนักงานเกษตรอำเภอ ดำเนินการ ดังนี้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จำแนกหมวดหมู่ของ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ัจจัยการผลิต ที่จำเป็นในการพัฒนาศักยภาพกลุ่มสู่ </w:t>
      </w:r>
      <w:r>
        <w:rPr>
          <w:rFonts w:cs="TH SarabunPSK" w:ascii="TH SarabunPSK" w:hAnsi="TH SarabunPSK"/>
          <w:sz w:val="32"/>
          <w:szCs w:val="32"/>
        </w:rPr>
        <w:t>Smart Group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คำนวณงบประมาณให้เพียงพอกับรายการสิ่งของที่ต้องการจัดซื้อ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ประเภทของ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ัจจัยการผลิต ที่สามารถจัดซื้อได้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ซื้อ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ัจจัยการผลิต ตามความต้องการของกลุ่ม ภายใต้งบประมาณที่ได้รับการสนับสนุน โดยดำเนินการให้เป็นไปตามระเบียบอย่างเคร่งครัด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บัญชีรายการสิ่งของที่จัดซื้อของกลุ่ม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นัดหมายกลุ่มแม่บ้านเกษตรกรเพื่อทำการส่งมอบเครื่องมือ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อุปกรณ์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ปัจจัยการผลิต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ตอนหลังการดำเนินงาน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ื่อเสร็จสิ้นการดำเนินงานในกิจกรรม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สำนักงานเกษตรจังหวัดร่วมกับสำนักงานเกษตรอำเภอ ดำเนินการ ดังนี้</w:t>
      </w:r>
    </w:p>
    <w:p>
      <w:pPr>
        <w:pStyle w:val="Normal"/>
        <w:tabs>
          <w:tab w:val="clear" w:pos="720"/>
          <w:tab w:val="left" w:pos="1980" w:leader="none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ู้เข้าร่วมโครงการร่วมกันทำร่วมกันประเมินศักยภาพกลุ่ม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ภทกลุ่มแม่บ้า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ากนั้นให้เจ้าหน้าที่หรือผู้ที่ได้รับมอบหมายบันทึกผลการประเมินฯ ในระบบฐานข้อมูล </w:t>
      </w:r>
      <w:r>
        <w:rPr>
          <w:rFonts w:cs="TH SarabunPSK" w:ascii="TH SarabunPSK" w:hAnsi="TH SarabunPSK"/>
          <w:sz w:val="32"/>
          <w:szCs w:val="32"/>
        </w:rPr>
        <w:t>Smart Farmer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ทำแบบประเมินตนเอง ด้วยแบบฟอร์มการประเมินคุณสมบัติของ </w:t>
      </w:r>
      <w:r>
        <w:rPr>
          <w:rFonts w:cs="TH SarabunPSK" w:ascii="TH SarabunPSK" w:hAnsi="TH SarabunPSK"/>
          <w:sz w:val="32"/>
          <w:szCs w:val="32"/>
        </w:rPr>
        <w:t>Smart Farmer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1980" w:leader="none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3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ผล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จัดทำแบบรายงาน กมบ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.SG 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ส่ง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ภายในเดือนกรกฎาคม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56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5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 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งานผลการดำเนินงานเชิงปริมาณตาม ระบบ </w:t>
      </w:r>
      <w:r>
        <w:rPr>
          <w:rFonts w:cs="TH SarabunPSK" w:ascii="TH SarabunPSK" w:hAnsi="TH SarabunPSK"/>
          <w:sz w:val="32"/>
          <w:szCs w:val="32"/>
          <w:lang w:bidi="th-TH"/>
        </w:rPr>
        <w:t>e-project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1/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ผลการดำเนินงานเชิงคุณภาพตามแบบ กส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ิจกรรมเสริมสร้างและพัฒนาศักยภาพกลุ่มแม่บ้าน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12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ัฒนาศักยภาพผู้นำในการขับเคลื่อนงานกลุ่มแม่บ้านเกษตรกรในชุมช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ชุมการขับเคลื่อนงานกลุ่มแม่บ้านเกษตรกร ระดับอำเภอ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ผู้นำกลุ่มแม่บ้านเกษตรกรระดับอำเภอ อำเภอ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เตรียมการ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สำนักงานเกษตรอำเภอ ประชาสัมพันธ์รายละเอียดและกิจกรรมที่เกี่ยวข้องกับโครงการฯ ให้กลุ่มเป้าหมาย ชุมชน และหน่วยงานที่เกี่ยวข้องทราบ </w:t>
      </w:r>
      <w:r>
        <w:rPr>
          <w:rFonts w:cs="TH SarabunPSK" w:ascii="TH SarabunPSK" w:hAnsi="TH SarabunPSK"/>
          <w:sz w:val="24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hanging="11"/>
        <w:jc w:val="left"/>
        <w:rPr>
          <w:rFonts w:ascii="TH SarabunPSK" w:hAnsi="TH SarabunPSK" w:cs="TH SarabunPSK"/>
          <w:sz w:val="24"/>
          <w:szCs w:val="32"/>
          <w:u w:val="single"/>
          <w:lang w:bidi="th-TH"/>
        </w:rPr>
      </w:pPr>
      <w:r>
        <w:rPr>
          <w:rFonts w:cs="TH SarabunPSK" w:ascii="TH SarabunPSK" w:hAnsi="TH SarabunPSK"/>
          <w:sz w:val="24"/>
          <w:szCs w:val="32"/>
          <w:u w:val="single"/>
          <w:lang w:bidi="th-TH"/>
        </w:rPr>
        <w:tab/>
      </w:r>
      <w:r>
        <w:rPr>
          <w:rFonts w:cs="TH SarabunPSK" w:ascii="TH SarabunPSK" w:hAnsi="TH SarabunPSK"/>
          <w:sz w:val="24"/>
          <w:szCs w:val="32"/>
          <w:lang w:bidi="th-TH"/>
        </w:rPr>
        <w:tab/>
      </w:r>
      <w:r>
        <w:rPr>
          <w:rFonts w:ascii="TH SarabunPSK" w:hAnsi="TH SarabunPSK" w:cs="TH SarabunPSK"/>
          <w:sz w:val="24"/>
          <w:sz w:val="24"/>
          <w:szCs w:val="32"/>
          <w:u w:val="single"/>
          <w:lang w:bidi="th-TH"/>
        </w:rPr>
        <w:t>ขั้นตอนการดำเนินงาน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24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 ดำเนินการ ดังนี้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ให้มีการเลือกตั้งคณะกรรมการกลุ่มแม่บ้านเกษตรกรระดับอำเภอชุดใหม่ เพื่อดำรงตำแหน่งแทนคณะกรรมการฯ ชุดเก่าที่ครบวาระใน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 2565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ประชุมคณะกรรมการกลุ่มแม่บ้านเกษตรกรระดับอำเภอ เพื่อกำหนดแนวทางการส่งเสริมและพัฒนากลุ่มแม่บ้านเกษตรกรและเคหกิจเกษตร และบทบาทของผู้นำกลุ่มแม่บ้านเกษตรกรให้เชื่อมโยงกับกิจกรรมสร้างความมั่นคงด้านอาหารในครัวเรือนและชุมชน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สำเนาคำสั่งแต่งตั้งคณะกรรมการกลุ่มแม่บ้านเกษตรกรระดับอำเภอให้สำนักงานเกษตรจังหวัด ภายในเดือน กุมภาพันธ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5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ผล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จัดทำแบบรายงานเวที กมบ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ระดับอำเภอ ส่งให้สำนักงานเกษตรจังหวัด ภายในเดือนกุมภาพันธ์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565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งานผลการดำเนินงานเชิงปริมาณตาม ระบบ </w:t>
      </w:r>
      <w:r>
        <w:rPr>
          <w:rFonts w:cs="TH SarabunPSK" w:ascii="TH SarabunPSK" w:hAnsi="TH SarabunPSK"/>
          <w:sz w:val="32"/>
          <w:szCs w:val="32"/>
          <w:lang w:bidi="th-TH"/>
        </w:rPr>
        <w:t>e-project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>.1/1)</w:t>
        <w:tab/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งค์ความรู้ที่จำเป็น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กระบวนการเรียนรู้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ดำเนินงานกลุ่มแม่บ้านเกษตรกร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เบียบกรมส่งเสริมการเกษตร ว่าด้วยคณะกรรมการกลุ่มแม่บ้านเกษตรกร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 2557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ผลที่เกิดขึ้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(Output)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คณะกรรมการกลุ่มแม่บ้านเกษตรกรระดับอำเภอชุดใหม่ 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ิดเครือข่ายกลุ่มแม่บ้านเกษตรกรระดับอำเภอ เพื่อเป็นแกนนำในการประสานงานและแลกเปลี่ยนเรียนเรียนรู้ประสบการณ์ด้านบทบาทสตรีในการขับเคลื่อนการดำเนินงานส่งเสริม และสนับสนุนการพัฒนากลุ่มแม่บ้านเกษตรกรในการทำงานส่งเสริมการเกษตรเคหกิจเกษตร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แผนการพัฒนาและขับเคลื่อนการดำเนินงานกลุ่มแม่บ้านเกษตรกรในการทำงานส่งเสริมการเกษตรเคหกิจเกษตร และการขยายผลการดำเนินกิจกรรมสร้างความมั่นคงด้านอาหารในครัวเรือนและชุมชน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ัดเวทีแลกเปลี่ยนเรียนรู้เพิ่มศักยภาพผู้นำในการขับเคลื่อนงานกลุ่มแม่บ้านเกษตรกร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bidi="th-TH"/>
        </w:rPr>
        <w:t xml:space="preserve">ระดับจังหวัด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ผู้นำกลุ่มแม่บ้านเกษตรกรระดับจังหวัด จังหวัด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เตรียมการ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สำนักงานเกษตรจังหวัด ประชาสัมพันธ์รายละเอียดและกิจกรรมที่เกี่ยวข้องกับโครงการฯ ให้กลุ่มเป้าหมาย ชุมชน และหน่วยงานที่เกี่ยวข้องทราบ</w:t>
      </w:r>
      <w:r>
        <w:rPr>
          <w:rFonts w:ascii="TH SarabunPSK" w:hAnsi="TH SarabunPSK" w:cs="TH SarabunPSK"/>
          <w:color w:val="7030A0"/>
          <w:sz w:val="24"/>
          <w:sz w:val="24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7030A0"/>
          <w:sz w:val="24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hanging="11"/>
        <w:jc w:val="left"/>
        <w:rPr>
          <w:rFonts w:ascii="TH SarabunPSK" w:hAnsi="TH SarabunPSK" w:cs="TH SarabunPSK"/>
          <w:sz w:val="24"/>
          <w:szCs w:val="32"/>
          <w:u w:val="single"/>
          <w:lang w:bidi="th-TH"/>
        </w:rPr>
      </w:pPr>
      <w:r>
        <w:rPr>
          <w:rFonts w:cs="TH SarabunPSK" w:ascii="TH SarabunPSK" w:hAnsi="TH SarabunPSK"/>
          <w:color w:val="7030A0"/>
          <w:sz w:val="24"/>
          <w:szCs w:val="32"/>
          <w:u w:val="single"/>
          <w:lang w:bidi="th-TH"/>
        </w:rPr>
        <w:tab/>
      </w:r>
      <w:r>
        <w:rPr>
          <w:rFonts w:cs="TH SarabunPSK" w:ascii="TH SarabunPSK" w:hAnsi="TH SarabunPSK"/>
          <w:color w:val="7030A0"/>
          <w:sz w:val="24"/>
          <w:szCs w:val="32"/>
          <w:lang w:bidi="th-TH"/>
        </w:rPr>
        <w:tab/>
      </w:r>
      <w:r>
        <w:rPr>
          <w:rFonts w:ascii="TH SarabunPSK" w:hAnsi="TH SarabunPSK" w:cs="TH SarabunPSK"/>
          <w:sz w:val="24"/>
          <w:sz w:val="24"/>
          <w:szCs w:val="32"/>
          <w:u w:val="single"/>
          <w:lang w:bidi="th-TH"/>
        </w:rPr>
        <w:t>ขั้นตอนการดำเนินงาน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24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ดำเนินการ ดังนี้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างแผนจัดกิจกรรมการจัดเวทีแลกเปลี่ยนเรียนรู้เพิ่มศักยภาพผู้นำในการขับเคลื่อนงานกลุ่มแม่บ้านเกษตรกรระดับจังหวัด โดยมุ่งเน้นการขับเคลื่อนการดำเนินงานส่งเสริม และสนับสนุนการพัฒนากลุ่มแม่บ้านเกษตรกร เพื่อให้แม่บ้านเกษตรกรเป็นผู้มีความรู้ ความชำนาญ และทักษะในด้านที่เกี่ยวข้อง เช่น การจัดการและวิทยาการหลังการ เก็บเกี่ยว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Postharvest management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คัดคุณภาพ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Grading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การพัฒนาบรรจุภัณฑ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Packaging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พิ่มมูลค่าผลผลิตเกษตร การเกษต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ผสมผสานที่เน้นการสร้างความมั่นคงด้านอาหาร การพัฒนาภาวะผู้นำเกษตรกร การจัดการด้านการตลาด เป็นต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ทั้งนี้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จเพิ่มเติมเนื้อหาวิชาที่มีความเหมาะสม สอดคล้องกับบริบทของแต่ละพื้นที่ได้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จัดเวทีแลกเปลี่ยนเรียนรู้เพิ่มศักยภาพผู้นำในการขับเคลื่อนงา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แม่บ้านเกษตรกรระดับจังหวัด ตามแผนที่กำหนดไว้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ให้มีการเลือกตั้งคณะกรรมการกลุ่มแม่บ้านเกษตรกรระดับจังหวัดชุดใหม่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ดำรงตำแหน่งแทนคณะกรรมการฯ ชุดเก่าที่ครบวาระใน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5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สำเนาคำสั่งแต่งตั้งคณะกรรมการกลุ่มแม่บ้านเกษตรกรระดับจังหวัด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สำนักงานส่งเสริมและพัฒนาการเกษตร 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– 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ภายในเดือน มีน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5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ผล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จัดทำแบบรายงานเวที กมบ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ระดับจังหวัด ส่งให้สำนักงานส่งเสริมและพัฒนาการเกษตร 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1 – 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ภายในเดือนมีนาคม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565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color w:val="FF000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งานผลการดำเนินงานเชิงปริมาณตาม ระบบ </w:t>
      </w:r>
      <w:r>
        <w:rPr>
          <w:rFonts w:cs="TH SarabunPSK" w:ascii="TH SarabunPSK" w:hAnsi="TH SarabunPSK"/>
          <w:sz w:val="32"/>
          <w:szCs w:val="32"/>
          <w:lang w:bidi="th-TH"/>
        </w:rPr>
        <w:t>e-project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>.1/1)</w:t>
        <w:tab/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งค์ความรู้ที่จำเป็น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กระบวนการเรียนรู้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ดำเนินงานกลุ่มแม่บ้านเกษตรกร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เบียบกรมส่งเสริมการเกษตร ว่าด้วยคณะกรรมการกลุ่มแม่บ้านเกษตรกร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 2557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ร้างและพัฒนาเครือข่ายเกษตรกรและองค์กรเกษตรกร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จัดการและวิทยาการหลังการ เก็บเกี่ยว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Postharvest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management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การคัดคุณภาพ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(Grading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และการพัฒนาบรรจุภัณฑ์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(Packaging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ารเพิ่มมูลค่าผลผลิต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ารเกษตรผสมผสานที่เน้นการสร้างความมั่นคงด้านอาหาร การพัฒนาภาวะผู้นำเกษตรกร และการจัดการด้านการตลาด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color w:val="7030A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ผลที่เกิดขึ้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(Output)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คณะกรรมการกลุ่มแม่บ้านเกษตรกรระดับจังหวัดชุดใหม่ 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ผู้นำกลุ่มแม่บ้านเกษตรกรระดับจังหวัด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รับการพัฒนาศักยภาพในการขับเคลื่อนงานกลุ่มแม่บ้านเกษตรกร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ิดเครือข่ายกลุ่มแม่บ้านเกษตรกรระดับจังหวัด เพื่อเป็นแกนนำในการประสานงานและแลกเปลี่ยนเรียนเรียนรู้ประสบการณ์ด้านบทบาทสตรีในการขับเคลื่อนการดำเนินงานส่งเสริม และสนับสนุนการพัฒนากลุ่มแม่บ้านเกษตรกรในการทำงานส่งเสริมการเกษตรเคหกิจเกษตร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แผนการพัฒนาและขับเคลื่อนการดำเนินงานกลุ่มแม่บ้านเกษตรกรในการทำงานส่งเสริมการเกษตรเคหกิจเกษตร และการขยายผลการดำเนินกิจกรรมสร้างความมั่นคงด้านอาหารในครัวเรือนและชุมชน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u w:val="double"/>
          <w:lang w:bidi="th-TH"/>
        </w:rPr>
        <w:t>หมายเหตุ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ในกรณีที่ไม่สามารถดำเนินการจัดกิจกรรมเสริมสร้างและพัฒนาศักยภาพกลุ่มแม่บ้านเกษตรกรในพื้นที่ได้ เนื่องจากสถานการณ์แพร่ระบาดของโรคติดเชื้อไวรัสโคโรนา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2019 (</w:t>
      </w:r>
      <w:r>
        <w:rPr>
          <w:rFonts w:eastAsia="Times New Roman" w:cs="TH SarabunPSK" w:ascii="TH SarabunPSK" w:hAnsi="TH SarabunPSK"/>
          <w:sz w:val="32"/>
          <w:szCs w:val="32"/>
        </w:rPr>
        <w:t xml:space="preserve">COVID –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19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สามารถดำเนินการจัดกิจกรรมในรูปแบบการถ่ายทอดผ่านระบบออนไลน์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บบ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NEW NORMAL)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ตามความเหมาะสมของสถานการณ์ในพื้นที่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709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สริมสร้างและพัฒนาศักยภาพกลุ่มยุวเกษตรก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134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สริมสร้างและพัฒนากลุ่มยุวเกษตรกรให้มีความเข้มแข็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3.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พัฒนาศักยภาพกลุ่มยุวเกษตรกรต้นแบบ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Smart Group Model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ัดกระบวนการเรียนรู้เพื่อพัฒนาศักยภาพกลุ่มยุวเกษตรกรต้นแบบ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Smart Group Model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ๆ ละ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รว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pacing w:val="-2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>(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สำนักงานเกษตรจังหวัดคัดเลือกกลุ่มยุวเกษตรกร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>ที่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>มีความสนใจ มีศักยภาพ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และพร้อมที่จะพัฒนา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เป็นกลุ่มยุวเกษตรกรต้นแบบ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ร่ว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ิจ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จำนวนเป้าหมาย พร้อมกำหนดแผนปฏิบัติงานร่วมกัน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ห้เหมาะสมตามบริบทของพื้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จ้งแผนปฏิบัติงานให้สำนักงานส่งเสริมและพัฒนา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กรมส่งเสริมการเกษตรทรา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ab/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กระบวนการเรียนรู้ตา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วามต้องการของกลุ่มยุวเกษตรกรและเหมาะสมก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ริบทของพื้นที่ เพื่อพัฒนาศักยภาพกลุ่มยุวเกษตรกร 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ลุ่ม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ๆ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 เน้นให้กลุ่มยุวเกษตรกรเป็นศูนย์กลางและออกแบบการเรียนรู้ด้วยตนเอง โดยมีเนื้อห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ด็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สู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ครอบคลุมด้านการพัฒนากระบวนการกลุ่ม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้าน ได้แก่</w:t>
      </w:r>
    </w:p>
    <w:p>
      <w:pPr>
        <w:pStyle w:val="Normal"/>
        <w:tabs>
          <w:tab w:val="clear" w:pos="720"/>
          <w:tab w:val="left" w:pos="2694" w:leader="none"/>
          <w:tab w:val="left" w:pos="306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บริหารจัดการกลุ่ม</w:t>
      </w:r>
    </w:p>
    <w:p>
      <w:pPr>
        <w:pStyle w:val="Normal"/>
        <w:tabs>
          <w:tab w:val="clear" w:pos="720"/>
          <w:tab w:val="left" w:pos="2694" w:leader="none"/>
          <w:tab w:val="left" w:pos="306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บริหารทุนและทรัพยากร</w:t>
      </w:r>
    </w:p>
    <w:p>
      <w:pPr>
        <w:pStyle w:val="Normal"/>
        <w:tabs>
          <w:tab w:val="clear" w:pos="720"/>
          <w:tab w:val="left" w:pos="2694" w:leader="none"/>
          <w:tab w:val="left" w:pos="306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พัฒนาความรู้และความสามารถของสมาชิก</w:t>
      </w:r>
    </w:p>
    <w:p>
      <w:pPr>
        <w:pStyle w:val="Normal"/>
        <w:tabs>
          <w:tab w:val="clear" w:pos="720"/>
          <w:tab w:val="left" w:pos="2694" w:leader="none"/>
          <w:tab w:val="left" w:pos="306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ระบวนการพัฒนาสินค้าและบริการ</w:t>
      </w:r>
    </w:p>
    <w:p>
      <w:pPr>
        <w:pStyle w:val="Normal"/>
        <w:tabs>
          <w:tab w:val="clear" w:pos="720"/>
          <w:tab w:val="left" w:pos="2694" w:leader="none"/>
          <w:tab w:val="left" w:pos="306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าธารณประโยชน์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อนุรักษ์ทรัพยากรธรรมชาติและสิ่งแวดล้อม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(3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ก็บข้อมูลกลุ่มยุวเกษตรกรที่เข้าร่วมกิจกรรมตา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 xml:space="preserve">แบบจัดเก็บข้อมูลกลุ่มองค์กรเกษตรกร </w:t>
      </w:r>
      <w:r>
        <w:rPr>
          <w:rFonts w:cs="TH SarabunPSK" w:ascii="TH SarabunPSK" w:hAnsi="TH SarabunPSK"/>
          <w:color w:val="000000"/>
          <w:sz w:val="32"/>
          <w:szCs w:val="32"/>
          <w:u w:val="single"/>
          <w:lang w:bidi="th-TH"/>
        </w:rPr>
        <w:t>(3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ก</w:t>
      </w:r>
      <w:r>
        <w:rPr>
          <w:rFonts w:cs="TH SarabunPSK" w:ascii="TH SarabunPSK" w:hAnsi="TH SarabunPSK"/>
          <w:color w:val="000000"/>
          <w:sz w:val="32"/>
          <w:szCs w:val="32"/>
          <w:u w:val="single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  <w:u w:val="single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694" w:leader="none"/>
          <w:tab w:val="left" w:pos="3261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(4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บันทึกแผ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ผลการปฏิบัติงาน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ช้จ่ายงบประมาณ ในระบบรายงานผลการปฏิบั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ิ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งานส่งเสริมการเกษตร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e-Project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694" w:leader="none"/>
          <w:tab w:val="left" w:pos="3261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5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สำนักงานส่งเสริมและพัฒนาการเกษตร ติดตาม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ำกับ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 และดูแล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ารดำเนิ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ิจ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ฯ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ให้เป็นไปตามเป้าหมายและแผนปฏิบัติงาน</w:t>
      </w:r>
    </w:p>
    <w:p>
      <w:pPr>
        <w:pStyle w:val="Normal"/>
        <w:tabs>
          <w:tab w:val="clear" w:pos="720"/>
          <w:tab w:val="left" w:pos="2430" w:leader="none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ั้งนี้ สามารถปรับรูปแบบการดำเนินงานให้สอดคล้องและเหมาะสมกับสถานการณ์ต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ๆ ที่เกิดขึ้น โดยการเบิกจ่ายให้เป็นไปตามระเบียบของทางราชการ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นับสนุนวัสดุการเกษตรเพื่อพัฒนากลุ่มยุวเกษตรกรต้นแบ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>(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>สำนักงานเกษตรจังหวัด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>คัดเลือก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 xml:space="preserve">กลุ่มยุวเกษตรกรต้นแบบ จากเป้าหมายของกิจกรรมข้อ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1)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จัดกระบวนการเรียนรู้เพื่อพัฒนาศักยภาพกลุ่มยุวเกษตรกรต้นแบบ 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Smart Group Model)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เพื่อสนับสนุนวัสดุหรือปัจจัยการผลิตเพื่อการพัฒนาทักษะการเกษตรและการดำรงชีพ ขยายผลไปสู่ครอบครัวและชุมชน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pacing w:val="-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ab/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จังหวัดร่วมกับกลุ่มยุวเกษตรกรเป้าหมายจัดทำแผน</w:t>
      </w:r>
      <w:r>
        <w:rPr>
          <w:rFonts w:cs="TH SarabunPSK" w:ascii="TH SarabunPSK" w:hAnsi="TH SarabunPSK"/>
          <w:color w:val="000000"/>
          <w:spacing w:val="2"/>
          <w:sz w:val="32"/>
          <w:szCs w:val="32"/>
          <w:lang w:bidi="th-TH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ดำเนิ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ิจกรรมที่จะฝึกปฏิบัติ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pacing w:val="-2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ab/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ำเนินการจัดซื้อวัสดุหรือปัจจัยการผลิตในการฝึกและพัฒนาทักษะให้แก่กลุ่มยุวเกษตรกรเป้าหมาย ตามแผน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ความต้องการ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ลุ่มยุวเกษตรก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้นแบบ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ab/>
        <w:t xml:space="preserve">(4)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ประเมินศักยภาพกลุ่มตาม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u w:val="single"/>
          <w:lang w:bidi="th-TH"/>
        </w:rPr>
        <w:t xml:space="preserve">แบบประเมินศักยภาพกลุ่มองค์กรเกษตรกร 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u w:val="single"/>
          <w:lang w:bidi="th-TH"/>
        </w:rPr>
        <w:t>(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u w:val="single"/>
        </w:rPr>
        <w:t>3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u w:val="single"/>
          <w:lang w:bidi="th-TH"/>
        </w:rPr>
        <w:t>ก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u w:val="single"/>
          <w:lang w:bidi="th-TH"/>
        </w:rPr>
        <w:t>)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 xml:space="preserve">(5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บันทึกแผ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ผลการปฏิบัติงาน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ช้จ่ายงบประมาณ ในระบบรายงานผลการปฏิบั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ิ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งานส่งเสริมการเกษตร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e-Project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(6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สำนักงานเกษตรจังหวัด สรุปและรายงานผล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การพัฒนาศักยภาพ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ุวเกษตรกรต้นแบบ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Smart Group Model) </w:t>
      </w:r>
      <w:bookmarkStart w:id="3" w:name="_Hlk84843618"/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ิจกรรม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แบบฟอร์มรายงานที่กำหนด ส่ง</w:t>
      </w:r>
      <w:r>
        <w:rPr>
          <w:rFonts w:ascii="TH SarabunPSK" w:hAnsi="TH SarabunPSK" w:cs="TH SarabunPSK"/>
          <w:sz w:val="32"/>
          <w:sz w:val="32"/>
          <w:szCs w:val="32"/>
        </w:rPr>
        <w:t>ให้กรมส่งเสริม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ราบ ภายใน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มิถุนาย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256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5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pacing w:val="-2"/>
          <w:sz w:val="32"/>
          <w:szCs w:val="32"/>
          <w:lang w:bidi="th-TH"/>
        </w:rPr>
      </w:pPr>
      <w:bookmarkEnd w:id="3"/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ab/>
        <w:t>(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สำนักงานส่งเสริมและพัฒนาการเกษตร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ติดตาม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กำกับ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และดูแลการดำเนินโครงการฯ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ให้เป็นไปตามเป้าหมายและแผนปฏิบัติ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709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.4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การส่งเสริมความมั่นคงทางด้านอาหารในระดับชุมชน 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4.4.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1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ส่งเสริมความมั่นคงด้านอาหารระดับชุมชน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701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pacing w:val="-2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color w:val="7030A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พิจารณาคัดเลือกพื้นที่เป้าหมาย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จังหวัด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ที่มีความเหมาะสมและมีความพร้อมตามหลักเกณฑ์การคัดเลือกพื้นที่ดำเนินงานโครงการฯ ดังนี้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843" w:leader="none"/>
        </w:tabs>
        <w:spacing w:before="0" w:after="0"/>
        <w:rPr/>
      </w:pPr>
      <w:r>
        <w:rPr>
          <w:rFonts w:cs="TH SarabunPSK" w:ascii="TH SarabunPSK" w:hAnsi="TH SarabunPSK"/>
          <w:b/>
          <w:bCs/>
          <w:spacing w:val="-2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  <w:lang w:bidi="th-TH"/>
        </w:rPr>
        <w:t xml:space="preserve">หลักเกณฑ์การคัดเลือกพื้นที่ดำเนินงานโครงการฯ </w:t>
      </w:r>
      <w:r>
        <w:rPr>
          <w:rFonts w:cs="TH SarabunPSK" w:ascii="TH SarabunPSK" w:hAnsi="TH SarabunPSK"/>
          <w:spacing w:val="-2"/>
          <w:sz w:val="32"/>
          <w:szCs w:val="32"/>
          <w:u w:val="single"/>
          <w:lang w:bidi="th-TH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  <w:lang w:bidi="th-TH"/>
        </w:rPr>
        <w:t>โดยพิจารณาจากข้อใดข้อหนึ่ง</w:t>
      </w:r>
      <w:r>
        <w:rPr>
          <w:rFonts w:cs="TH SarabunPSK" w:ascii="TH SarabunPSK" w:hAnsi="TH SarabunPSK"/>
          <w:spacing w:val="-2"/>
          <w:sz w:val="32"/>
          <w:szCs w:val="32"/>
          <w:u w:val="single"/>
          <w:lang w:bidi="th-TH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854" w:leader="none"/>
        </w:tabs>
        <w:spacing w:before="0" w:after="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 xml:space="preserve">1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เป็นพื้นที่เสี่ยงต่อความมั่นคงด้านอาหาร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854" w:leader="none"/>
        </w:tabs>
        <w:spacing w:before="0" w:after="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 xml:space="preserve">2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เป็นพื้นที่ที่มีค่าข้อมูลความจำเป็นพื้นฐาน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จปฐ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ในช่วงแผนพัฒนาเศรษฐกิจและสังคมแห่งชาติฉบับที่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12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. 2560 – 2564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ต่ำกว่าเกณฑ์มาตรฐาน ในตัวชี้วัด ดังต่อไปนี้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268" w:leader="none"/>
        </w:tabs>
        <w:spacing w:before="0" w:after="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 xml:space="preserve">2.1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ด้านสุขภาพดี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268" w:leader="none"/>
        </w:tabs>
        <w:spacing w:before="0" w:after="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 xml:space="preserve">2.2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ด้านสภาพแวดล้อม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268" w:leader="none"/>
        </w:tabs>
        <w:spacing w:before="0" w:after="0"/>
        <w:jc w:val="left"/>
        <w:rPr/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 xml:space="preserve">2.3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การมีงานทำและรายได้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854" w:leader="none"/>
        </w:tabs>
        <w:spacing w:before="0" w:after="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 xml:space="preserve">3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เป็นพื้นที่ที่มีการดำเนินงานโครงการเกษตรเพื่ออาหารกลางวัน ตามพระราชดำริสมเด็จพระเทพรัตนราชสุดาฯ สยามบรมราชกุมารี และมีการดำเนินงานกลุ่มยุวเกษตรกร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กรณีที่พื้นที่ดำเนินงานโครงการฯ ไม่มีกลุ่มแม่บ้านเกษตรกร ให้รวมกลุ่มสตรีในภาคการเกษตรในพื้นที่ แล้วจัดตั้งเป็นกลุ่มแม่บ้านเกษตรกร โดยให้ดำเนินการตามคู่มือจัดตั้งกลุ่มแม่บ้านเกษตรกร และระเบียบกรมส่งเสริมการเกษตรว่าด้วยคณะกรรมการกลุ่มแม่บ้านเกษตรกร พ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. 2557)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854" w:leader="none"/>
        </w:tabs>
        <w:spacing w:before="0" w:after="0"/>
        <w:jc w:val="left"/>
        <w:rPr/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 xml:space="preserve">4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เป็นพื้นที่ที่มีความพร้อมในการดำเนินงานส่งเสริมความมั่นคงด้านอาหารระดับชุมชน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701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สำนัก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กษตรอำเภอดำเนินการขึ้นทะเบียนเกษตรกร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ทบก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ให้แก่สมาชิกกลุ่มแม่บ้านเกษตรกรในพื้นที่ดำเนินงานโครงการฯ หากว่าครัวเรือนสมาชิกกลุ่มแม่บ้านเกษตรกรมีการขึ้นทะเบียนแล้ว ให้เพิ่มข้อมูลของสมาชิกกลุ่มแม่บ้านเกษตรกรรายนั้นในส่วนของสมาชิกครัวเรือน และในกรณีที่เกษตรกรที่เข้าร่วมโครงการฯ ไม่มีพื้นที่การเกษตร ไม่ต้องขึ้นทะเบียนเกษตรกร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จัดกระบวนการเรียนรู้ระยะ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1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สร้างการรับรู้ วิเคราะห์ศักยภาพตนเอง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พื้นที่ และจัดทำแผนสร้างความมั่นคงด้านอาหารระดับชุมชน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้างการรับรู้เรื่องการส่งเสริมความมั่นคงด้านอาหารในครัวเรือนและชุมชน ประเมินสถานการณ์เพื่อวิเคราะห์พื้นที่ และจัดทำแผนสร้างความมั่นคงด้านอาหารในครัวเรือนและชุมช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สถานที่จัดกระบวนการเรียนรู้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ทำการกลุ่มเป้าหมายที่ทำการคัดเลือก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พื้นที่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ที่อื่นๆ เช่น โรงเรียน ศาลาประชาคมหมู่บ้าน และวัด เป็นต้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แม่บ้านเกษตรและคนในชุมชนที่เข้าร่วมโครงการฯ 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color w:val="7030A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องค์ความรู้ที่จำเป็น 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ประเมินสถานการณ์และวิเคราะห์พื้นที่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ทำแผนพัฒนาการเกษตรแบบมีส่วนร่วม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กระบวนการเรียนรู้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วิเคราะห์สถานการณ์ด้านการเกษตร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ประเมินคุณสมบัติ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6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จัดทำแผนการผลิตรายบุคคล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IFPP)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ครื่องมือที่ใช้จัดกระบวนการ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่น บัตรคำ แผนผังต้นไม้ แผนที่ความคิด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Mind Map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ที่อาหารชุมชน ปฏิทินอาหาร เส้นแบ่งเวลา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Time Line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วิเคราะห์สถานการณ์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SWOT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การผลิตรายบุคคลและ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IFPP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บบประเมินการประเมินศักยภาพกลุ่ม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ภทกลุ่มแม่บ้านเกษตรกร และแบบฟอร์มการประเมินผลความมั่นคงด้านอาหารในครัวเรือนและชุมชน เป็นต้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color w:val="7030A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ขั้นเตรียมการ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ดำเนินการ ดังนี้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ชุมชี้แจงทำความเข้าใจขั้นตอนการดำเนินงานโครงการฯ แก่ทีมงาน และเจ้าหน้าที่ผู้เกี่ยวข้อง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จ้ง วัน เวลา และสถานที่ในการจัดกระบวนการเรียนรู้ระยะ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ก่กลุ่มเป้าหมายและชุมชนทราบ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24"/>
          <w:sz w:val="24"/>
          <w:szCs w:val="32"/>
          <w:u w:val="single"/>
          <w:lang w:bidi="th-TH"/>
        </w:rPr>
        <w:t>ขั้นตอนการดำเนินงาน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24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ให้ผู้เข้าร่วมโครงการฯ ทำการประเมินตน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แบบฟอร์มการสำรวจและประเมินคุณสมบัติ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เข้าร่วมโครงการ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ากนั้นให้เจ้าหน้าที่หรือผู้ที่ได้รับมอบหมายบันทึกผลการประเมินฯ ในระบบฐานข้อมูล </w:t>
      </w:r>
      <w:r>
        <w:rPr>
          <w:rFonts w:cs="TH SarabunPSK" w:ascii="TH SarabunPSK" w:hAnsi="TH SarabunPSK"/>
          <w:sz w:val="32"/>
          <w:szCs w:val="32"/>
        </w:rPr>
        <w:t>Smart Farmer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ณีเกษตรกรที่เข้าร่วมโครงการฯ ไม่สามารถขึ้นทะเบียนเกษตรกรได้ ให้เกษตรกรทำการประเมินตนเอง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ต่ไม่ต้องบันทึกลงระบบฐานข้อมูล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จ้าหน้าที่ผู้รับผิดชอบระดับจังหวัดและระดับอำเภอ จัดกระบวนการเรียนรู้ โดยมีเนื้อห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กสูตร เกี่ยวกับการส่งเสริมความมั่นคงด้านอาหารในครัวเรือนและชุมชน การประเมินสถานการณ์เพื่อวิเคราะห์พื้นที่ การจัดทำแผนสร้างความมั่นคงด้านอาหาร </w:t>
      </w:r>
      <w:bookmarkStart w:id="4" w:name="_Hlk84790510"/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ทำแผนที่อาหาร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แผนการผลิต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ุคคล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I</w:t>
      </w:r>
      <w:r>
        <w:rPr>
          <w:rFonts w:cs="TH SarabunPSK" w:ascii="TH SarabunPSK" w:hAnsi="TH SarabunPSK"/>
          <w:sz w:val="32"/>
          <w:szCs w:val="32"/>
        </w:rPr>
        <w:t>FPP/GFPP)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spacing w:lineRule="auto" w:line="240" w:before="0" w:after="0"/>
        <w:jc w:val="left"/>
        <w:rPr/>
      </w:pPr>
      <w:bookmarkEnd w:id="4"/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ผู้เข้าร่วมโครงการฯ ทำการประเมินศักยภาพกลุ่ม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ภทกลุ่มแม่บ้า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ให้เจ้าหน้าที่รวบรวมเก็บรวบรวมแบบฟอร์มฯ เพื่อใช้ในการประเมินผลเมื่อเสร็จสิ้นโครงการฯ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ผู้เข้าร่วมโครงการฯ ทำการประเมินสถานการณ์ความมั่นคงด้านอาหา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ด้วยแบบฟอร์มการประเมินผลความมั่นคงด้านอาหารในครัวเรือนและ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ให้เจ้าหน้าที่เก็บรวบรวมแบบฟอร์มฯ เพื่อใช้ในการประเมินผลเมื่อเสร็จสิ้นโครงการฯ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จ้าหน้าที่ผู้รับผิดชอบระดับจังหวัด ระดับอำเภอ และผู้เข้าร่วมโครงการฯ รวบรวมข้อมูลที่ได้ใน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ทำการวิเคราะห์สถานการณ์ความมั่นคงด้านอาหารในชุมชน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จ้าหน้าที่ผู้รับผิดชอบระดับจังหวัด ระดับอำเภอ และผู้เข้าร่วมโครงการฯ ร่วมกันจัดทำแผนการสร้างความมั่นคงด้านอาหารในครัวเรือนและชุมช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แผนที่อาหารของ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จัดทำแผนการผลิต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ุคคล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IFPP/GFPP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ผลการวิเคราะห์ที่ได้ในข้อ </w:t>
      </w:r>
      <w:r>
        <w:rPr>
          <w:rFonts w:cs="TH SarabunPSK" w:ascii="TH SarabunPSK" w:hAnsi="TH SarabunPSK"/>
          <w:sz w:val="32"/>
          <w:szCs w:val="32"/>
          <w:lang w:bidi="th-TH"/>
        </w:rPr>
        <w:t>5)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7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ู้เข้าร่วมโครงการฯ ร่วมกันเสนอองค์ความรู้ที่จำเป็นต่อการสร้างความมั่นคงด้านอาหาร และสอดคล้องกับแผนที่ได้ใน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ใช้ในการจัดกระบวนการเรียนรู้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ับสมัครและคัดเลือกครัวเรือนต้นแบบบ้านเกษตรสมบูรณ์เพิ่มพูนสุขภาพจากผู้ที่เข้าร่วมโครงการฯ อย่างน้อย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วเรือน จากคุณสมบัติ ดังนี้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ความพร้อมและสมัครใจเข้าร่วมเป็นครัวเรือนต้นแบบ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ความสามารถในการผลิตอาหารบริโภคในครัวเรือนได้ตลอดปี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เป็นแหล่งเรียนรู้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่ายทอดความรู้ให้กับบุคคลอื่นได้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มีการจัดการบ้านเรือนและสภาพแวดล้อมในการประกอบอาชีพการเกษตรที่ดี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สิ่งที่ได้จากการจัดกระบวนการเรียนรู้ระยะ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1 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การส่งเสริมความมั่นคงด้านอาหาร ได้แก่ แผนการผลิต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ุคค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ผ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ผลิตข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รวม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ภาพแผนที่อาหารชุมชน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งค์ความรู้ที่ต้องการ ในการจัดกระบวนการเรียนรู้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การประเมินคุณสมบัติของ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่อนเข้าร่วมโครงการฯ          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ผลการประเมินความมั่นคงด้านอาหารในครัวเรือนและชุมชน ก่อน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ประเมินศักยภาพกลุ่ม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ภทกลุ่มแม่บ้านเกษตรกร ก่อน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ชื่อครัวเรือนต้นแบบบ้านเกษตรสมบูรณ์เพิ่มพูนสุขภาพ 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กำกับ ติดตาม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ส่งเสริมและพัฒนาการเกษตร ให้คำแนะนำการจัดกระบวนการเรียนรู้ แก่สำนักงานเกษตรจังหวัดและสำนักงานเกษตรอำเภอ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จัดกระบวนการเรียนรู้ระยะ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2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พัฒนาทักษะด้านการเกษตรและเคหกิจเกษตรเพื่อสร้างความมั่นคงด้านอาหารระดับชุมชน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ทักษะด้านเคหกิจเกษตร เทคโนโลยีการผลิตอาหาร ส่งเสริมการปลูกพืช และการถนอมอาหารเพื่อบริโภคในครัวเรือนและชุมช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สถานที่จัดกระบวนการเรียนรู้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ทำการกลุ่มเป้าหมายที่ทำการคัดเลือก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พื้นที่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ที่อื่นๆ เช่น โรงเรียน ศาลาประชาคมหมู่บ้าน และวัด เป็นต้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แม่บ้านเกษตรและคนในชุมชนที่เข้าร่วมโครงการฯ 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องค์ความรู้ที่จำเป็น 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  <w:tab w:val="left" w:pos="27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กษะการเป็นวิทยากรกระบวนการ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  <w:tab w:val="left" w:pos="27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การเรียนรู้ของผู้ใหญ่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  <w:tab w:val="left" w:pos="27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บวนการผลิตอาหารปลอดภัย และการป้องกันกำจัดศัตรูพืชโดยชีววิธี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  <w:tab w:val="left" w:pos="27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รู้ด้านเคหกิจเกษตร ได้แก่ การประกอบอาหารตามหลักโภชนาการ การถนอมและแปรรูปอาหารเพื่อบริโภคและเพิ่มรายได้ การจัดการบ้านเรือนและการปรับปรุงสภาพแวดล้อมในการประกอบอาชีพ บ้านเกษตรสมบูรณ์เพิ่มพูนสุขภาพ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  <w:tab w:val="left" w:pos="27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ำรองพันธุ์พืชและเมล็ดพันธุ์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รูปแบบการจัดกระบวนการเรียนรู้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่น การบรรยาย การสาธิตและฝึกปฏิบัติ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การศึกษาดูงาน เป็นต้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ขั้นเตรียมการ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ร่วมกับสำนักงานเกษตรอำเภอ ดำเนินการ ติดต่อ ประสาน และจัดหาวิทยากร ตามแผนฯ ที่ได้จากการจัดกระบวนการเรียนรู้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แจ้ง วัน เวลา และสถานที่ในการจัดกระบวนการเรียนรู้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ก่กลุ่มเป้าหมายและชุมชนทราบ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ขั้นตอนการดำเนินงาน 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จ้าหน้าที่ผู้รับผิดชอบระดับจังหวัดและระดับอำเภอ ดำเนินการจัดกระบวนการเรียนรู้ให้แก่ผู้เข้าร่วมโครงการฯ เพื่อพัฒนาทักษะด้านเคหกิจเกษตร เทคโนโลยีการผลิตอาหาร ส่งเสริมการปลูกพืช และการถนอมอาหารเพื่อบริโภคในครัวเรือนและชุมช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การกำกับ ติดตาม และรายงานผล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ส่งเสริมและพัฒนาการเกษตร ให้คำแนะนำการจัดกระบวนการเรียนรู้ แก่สำนักงานเกษตรจังหวัดและสำนักงานเกษตรอำเภอ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 รายงานผลการดำเนินงานดังนี้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  <w:tab/>
        <w:t xml:space="preserve">2.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ายงานผลเชิงปริมาณตาม ระบบ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e-project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1/1)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7030A0"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งานผลการดำเนินงานเชิงคุณภาพตามแบบ กส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การส่งเสริมความมั่นคงด้านอาหารในระดับชุมช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694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7030A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pacing w:val="-12"/>
          <w:sz w:val="32"/>
          <w:szCs w:val="32"/>
          <w:lang w:bidi="th-TH"/>
        </w:rPr>
        <w:t xml:space="preserve">2.3)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lang w:bidi="th-TH"/>
        </w:rPr>
        <w:t xml:space="preserve">รายงานผลการจัดกระบวนการเรียนรู้ระยะ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lang w:bidi="th-TH"/>
        </w:rPr>
        <w:t xml:space="preserve">และระยะ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lang w:bidi="th-TH"/>
        </w:rPr>
        <w:t xml:space="preserve">2 </w:t>
        <w:br/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  <w:lang w:bidi="th-TH"/>
        </w:rPr>
        <w:t>ตามแบบ คมค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  <w:lang w:bidi="th-TH"/>
        </w:rPr>
        <w:t>.1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ให้กรมส่งเสริมการเกษตรทราบ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  <w:lang w:bidi="th-TH"/>
        </w:rPr>
        <w:t xml:space="preserve">ภายในเดือนมกราคม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  <w:lang w:bidi="th-TH"/>
        </w:rPr>
        <w:t>2565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หรือทาง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br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E-mail : </w:t>
      </w:r>
      <w:hyperlink r:id="rId2">
        <w:r>
          <w:rPr>
            <w:rStyle w:val="InternetLink"/>
            <w:rFonts w:cs="TH SarabunPSK" w:ascii="TH SarabunPSK" w:hAnsi="TH SarabunPSK"/>
            <w:spacing w:val="-6"/>
            <w:sz w:val="32"/>
            <w:szCs w:val="32"/>
          </w:rPr>
          <w:t>farmdev</w:t>
        </w:r>
        <w:r>
          <w:rPr>
            <w:rStyle w:val="InternetLink"/>
            <w:rFonts w:cs="TH SarabunPSK" w:ascii="TH SarabunPSK" w:hAnsi="TH SarabunPSK"/>
            <w:spacing w:val="-6"/>
            <w:sz w:val="32"/>
            <w:szCs w:val="32"/>
            <w:lang w:bidi="th-TH"/>
          </w:rPr>
          <w:t>62</w:t>
        </w:r>
        <w:r>
          <w:rPr>
            <w:rStyle w:val="InternetLink"/>
            <w:rFonts w:cs="TH SarabunPSK" w:ascii="TH SarabunPSK" w:hAnsi="TH SarabunPSK"/>
            <w:spacing w:val="-6"/>
            <w:sz w:val="32"/>
            <w:szCs w:val="32"/>
          </w:rPr>
          <w:t>@hotmail.com</w:t>
        </w:r>
      </w:hyperlink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3) </w:t>
      </w:r>
      <w:r>
        <w:rPr>
          <w:rFonts w:ascii="TH SarabunPSK Bold;Times New Roman" w:hAnsi="TH SarabunPSK Bold;Times New Roman" w:eastAsia="Times New Roman" w:cs="TH SarabunPSK"/>
          <w:b/>
          <w:b/>
          <w:bCs/>
          <w:spacing w:val="-12"/>
          <w:sz w:val="32"/>
          <w:sz w:val="32"/>
          <w:szCs w:val="32"/>
          <w:lang w:bidi="th-TH"/>
        </w:rPr>
        <w:t>สนับสนุนปัจจัยการผลิตเพื่อสร้างแหล่งอาหารระดับชุมชน</w:t>
      </w:r>
      <w:r>
        <w:rPr>
          <w:rFonts w:ascii="TH SarabunPSK Bold;Times New Roman" w:hAnsi="TH SarabunPSK Bold;Times New Roman" w:eastAsia="TH SarabunPSK Bold;Times New Roman" w:cs="TH SarabunPSK Bold;Times New Roman"/>
          <w:b/>
          <w:b/>
          <w:bCs/>
          <w:spacing w:val="-12"/>
          <w:sz w:val="32"/>
          <w:sz w:val="32"/>
          <w:szCs w:val="32"/>
          <w:lang w:bidi="th-TH"/>
        </w:rPr>
        <w:t xml:space="preserve"> </w:t>
      </w:r>
      <w:r>
        <w:rPr>
          <w:rFonts w:eastAsia="Times New Roman" w:cs="TH SarabunPSK" w:ascii="TH SarabunPSK Bold;Times New Roman" w:hAnsi="TH SarabunPSK Bold;Times New Roman"/>
          <w:b/>
          <w:bCs/>
          <w:spacing w:val="-12"/>
          <w:sz w:val="32"/>
          <w:szCs w:val="32"/>
          <w:lang w:bidi="th-TH"/>
        </w:rPr>
        <w:t>(</w:t>
      </w:r>
      <w:r>
        <w:rPr>
          <w:rFonts w:ascii="TH SarabunPSK Bold;Times New Roman" w:hAnsi="TH SarabunPSK Bold;Times New Roman" w:eastAsia="Times New Roman" w:cs="TH SarabunPSK"/>
          <w:b/>
          <w:b/>
          <w:bCs/>
          <w:spacing w:val="-12"/>
          <w:sz w:val="32"/>
          <w:sz w:val="32"/>
          <w:szCs w:val="32"/>
          <w:lang w:bidi="th-TH"/>
        </w:rPr>
        <w:t>วัสดุการเกษตร</w:t>
      </w:r>
      <w:r>
        <w:rPr>
          <w:rFonts w:ascii="TH SarabunPSK Bold;Times New Roman" w:hAnsi="TH SarabunPSK Bold;Times New Roman" w:eastAsia="TH SarabunPSK Bold;Times New Roman" w:cs="TH SarabunPSK Bold;Times New Roman"/>
          <w:b/>
          <w:b/>
          <w:bCs/>
          <w:spacing w:val="-12"/>
          <w:sz w:val="32"/>
          <w:sz w:val="32"/>
          <w:szCs w:val="32"/>
          <w:lang w:bidi="th-TH"/>
        </w:rPr>
        <w:t xml:space="preserve"> </w:t>
      </w:r>
      <w:r>
        <w:rPr>
          <w:rFonts w:eastAsia="Times New Roman" w:cs="TH SarabunPSK" w:ascii="TH SarabunPSK Bold;Times New Roman" w:hAnsi="TH SarabunPSK Bold;Times New Roman"/>
          <w:b/>
          <w:bCs/>
          <w:spacing w:val="-12"/>
          <w:sz w:val="32"/>
          <w:szCs w:val="32"/>
          <w:lang w:bidi="th-TH"/>
        </w:rPr>
        <w:t xml:space="preserve">: </w:t>
      </w:r>
      <w:r>
        <w:rPr>
          <w:rFonts w:ascii="TH SarabunPSK Bold;Times New Roman" w:hAnsi="TH SarabunPSK Bold;Times New Roman" w:eastAsia="Times New Roman" w:cs="TH SarabunPSK"/>
          <w:b/>
          <w:b/>
          <w:bCs/>
          <w:spacing w:val="-12"/>
          <w:sz w:val="32"/>
          <w:sz w:val="32"/>
          <w:szCs w:val="32"/>
          <w:lang w:bidi="th-TH"/>
        </w:rPr>
        <w:t>เมล็ด</w:t>
      </w:r>
      <w:r>
        <w:rPr>
          <w:rFonts w:ascii="TH SarabunPSK Bold;Times New Roman" w:hAnsi="TH SarabunPSK Bold;Times New Roman" w:eastAsia="Times New Roman" w:cs="TH SarabunPSK"/>
          <w:b/>
          <w:b/>
          <w:bCs/>
          <w:spacing w:val="-12"/>
          <w:sz w:val="32"/>
          <w:sz w:val="32"/>
          <w:szCs w:val="32"/>
          <w:lang w:bidi="th-TH"/>
        </w:rPr>
        <w:t>พั</w:t>
      </w:r>
      <w:r>
        <w:rPr>
          <w:rFonts w:ascii="TH SarabunPSK Bold;Times New Roman" w:hAnsi="TH SarabunPSK Bold;Times New Roman" w:eastAsia="Times New Roman" w:cs="TH SarabunPSK"/>
          <w:b/>
          <w:b/>
          <w:bCs/>
          <w:spacing w:val="-12"/>
          <w:sz w:val="32"/>
          <w:sz w:val="32"/>
          <w:szCs w:val="32"/>
          <w:lang w:bidi="th-TH"/>
        </w:rPr>
        <w:t>นธุ์</w:t>
      </w:r>
      <w:r>
        <w:rPr>
          <w:rFonts w:eastAsia="Times New Roman" w:cs="TH SarabunPSK" w:ascii="TH SarabunPSK Bold;Times New Roman" w:hAnsi="TH SarabunPSK Bold;Times New Roman"/>
          <w:b/>
          <w:bCs/>
          <w:spacing w:val="-12"/>
          <w:sz w:val="32"/>
          <w:szCs w:val="32"/>
          <w:lang w:bidi="th-TH"/>
        </w:rPr>
        <w:t>/</w:t>
      </w:r>
      <w:r>
        <w:rPr>
          <w:rFonts w:ascii="TH SarabunPSK Bold;Times New Roman" w:hAnsi="TH SarabunPSK Bold;Times New Roman" w:eastAsia="Times New Roman" w:cs="TH SarabunPSK"/>
          <w:b/>
          <w:b/>
          <w:bCs/>
          <w:sz w:val="32"/>
          <w:sz w:val="32"/>
          <w:szCs w:val="32"/>
          <w:lang w:bidi="th-TH"/>
        </w:rPr>
        <w:t>ต้นพันธุ์</w:t>
      </w:r>
      <w:r>
        <w:rPr>
          <w:rFonts w:eastAsia="Times New Roman" w:cs="TH SarabunPSK" w:ascii="TH SarabunPSK Bold;Times New Roman" w:hAnsi="TH SarabunPSK Bold;Times New Roman"/>
          <w:b/>
          <w:bCs/>
          <w:sz w:val="32"/>
          <w:szCs w:val="32"/>
          <w:lang w:bidi="th-TH"/>
        </w:rPr>
        <w:t>/</w:t>
      </w:r>
      <w:r>
        <w:rPr>
          <w:rFonts w:ascii="TH SarabunPSK Bold;Times New Roman" w:hAnsi="TH SarabunPSK Bold;Times New Roman" w:eastAsia="Times New Roman" w:cs="TH SarabunPSK"/>
          <w:b/>
          <w:b/>
          <w:bCs/>
          <w:sz w:val="32"/>
          <w:sz w:val="32"/>
          <w:szCs w:val="32"/>
          <w:lang w:bidi="th-TH"/>
        </w:rPr>
        <w:t>พันธุ์สัตว์</w:t>
      </w:r>
      <w:r>
        <w:rPr>
          <w:rFonts w:eastAsia="Times New Roman" w:cs="TH SarabunPSK" w:ascii="TH SarabunPSK Bold;Times New Roman" w:hAnsi="TH SarabunPSK Bold;Times New Roman"/>
          <w:b/>
          <w:bCs/>
          <w:sz w:val="32"/>
          <w:szCs w:val="32"/>
          <w:lang w:bidi="th-TH"/>
        </w:rPr>
        <w:t>/</w:t>
      </w:r>
      <w:r>
        <w:rPr>
          <w:rFonts w:ascii="TH SarabunPSK Bold;Times New Roman" w:hAnsi="TH SarabunPSK Bold;Times New Roman" w:eastAsia="Times New Roman" w:cs="TH SarabunPSK"/>
          <w:b/>
          <w:b/>
          <w:bCs/>
          <w:sz w:val="32"/>
          <w:sz w:val="32"/>
          <w:szCs w:val="32"/>
          <w:lang w:bidi="th-TH"/>
        </w:rPr>
        <w:t>ปัจจัยการผลิตอื่นๆ</w:t>
      </w:r>
      <w:r>
        <w:rPr>
          <w:rFonts w:ascii="TH SarabunPSK Bold;Times New Roman" w:hAnsi="TH SarabunPSK Bold;Times New Roman" w:eastAsia="TH SarabunPSK Bold;Times New Roman" w:cs="TH SarabunPSK Bold;Times New Roman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 Bold;Times New Roman" w:hAnsi="TH SarabunPSK Bold;Times New Roman" w:eastAsia="Times New Roman" w:cs="TH SarabunPSK"/>
          <w:b/>
          <w:b/>
          <w:bCs/>
          <w:sz w:val="32"/>
          <w:sz w:val="32"/>
          <w:szCs w:val="32"/>
          <w:lang w:bidi="th-TH"/>
        </w:rPr>
        <w:t>ฯลฯ</w:t>
      </w:r>
      <w:r>
        <w:rPr>
          <w:rFonts w:eastAsia="Times New Roman" w:cs="TH SarabunPSK" w:ascii="TH SarabunPSK Bold;Times New Roman" w:hAnsi="TH SarabunPSK Bold;Times New Roman"/>
          <w:b/>
          <w:bCs/>
          <w:sz w:val="32"/>
          <w:szCs w:val="32"/>
          <w:lang w:bidi="th-TH"/>
        </w:rPr>
        <w:t>)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left" w:pos="720" w:leader="none"/>
          <w:tab w:val="left" w:pos="1418" w:leader="none"/>
          <w:tab w:val="left" w:pos="1870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การสร้างแห่งอาหารในครัวเรือนและชุมชน ตามแผ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ได้จากกระบวนการเรียนรู้ระยะที่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รูปแบบการสร้างแหล่งอาห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410" w:leader="none"/>
        </w:tabs>
        <w:spacing w:before="0" w:after="0"/>
        <w:jc w:val="left"/>
        <w:rPr/>
      </w:pPr>
      <w:bookmarkStart w:id="5" w:name="_Hlk82113404"/>
      <w:bookmarkEnd w:id="5"/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แปลงรายบุคคล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ดำเนินการในบริเวณพื้นที่บ้านของผู้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410" w:leader="none"/>
        </w:tabs>
        <w:spacing w:before="0" w:after="0"/>
        <w:jc w:val="left"/>
        <w:rPr/>
      </w:pPr>
      <w:bookmarkStart w:id="6" w:name="_Hlk82113404"/>
      <w:bookmarkEnd w:id="6"/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แปลงรวม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ดำเนินการในพื้นที่สาธารณะประโยชน์ของชุมชน หรือพื้นที่ของโรงเรียน หรือพื้นที่ได้รับอนุญาตให้เข้าไปทำประโยชน์จากเจ้าของที่ดิ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พื้นที่ตามที่ระบุไว้ในแผนการสร้างความมั่นคงด้านอาหาร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เป็นต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แม่บ้านเกษตรและคนในชุมชนที่เข้าร่วมโครงการฯ 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งค์ความรู้</w:t>
      </w:r>
      <w:r>
        <w:rPr>
          <w:rFonts w:ascii="TH SarabunPSK" w:hAnsi="TH SarabunPSK" w:cs="TH SarabunPSK"/>
          <w:spacing w:val="-10"/>
          <w:sz w:val="32"/>
          <w:sz w:val="32"/>
          <w:szCs w:val="32"/>
          <w:u w:val="single"/>
          <w:lang w:bidi="th-TH"/>
        </w:rPr>
        <w:t>ที่จำเป็น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ารปลูกผักปลอดสารพิษ</w:t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/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้องกันกำจัดศัตรูพืชโดยชีววิธี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3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กระบวนการผลิตอาหารปลอดภัย </w:t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4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ารประกอบอาหารตามหลักโภชนาการ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ถนอมและแปรรูปอาหาร</w:t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6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ารขยายพันธุ์พืช และการเก็บเมล็ดพันธุ์</w:t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7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ารดำเนินงานกองทุนเพื่อการเกษตร</w:t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8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ารถอดบทเรีย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ส่งเสริมการเกษตร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เตรียม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ดำเนินการ ดังนี้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  <w:lang w:bidi="th-TH"/>
        </w:rPr>
      </w:pPr>
      <w:r>
        <w:rPr>
          <w:rFonts w:cs="TH SarabunPSK" w:ascii="TH SarabunPSK" w:hAnsi="TH SarabunPSK"/>
          <w:sz w:val="24"/>
          <w:szCs w:val="32"/>
          <w:lang w:bidi="th-TH"/>
        </w:rPr>
        <w:tab/>
        <w:tab/>
        <w:t xml:space="preserve">1.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จัดจำแนกหมวดหมู่ของปัจจัยการผลิต</w:t>
      </w:r>
      <w:r>
        <w:rPr>
          <w:rFonts w:cs="TH SarabunPSK" w:ascii="TH SarabunPSK" w:hAnsi="TH SarabunPSK"/>
          <w:sz w:val="24"/>
          <w:szCs w:val="32"/>
          <w:lang w:bidi="th-TH"/>
        </w:rPr>
        <w:t>/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อุปกรณ์ ที่จำเป็นในการสร้างแหล่งอาหารในครัวเรือนและชุมชน และคำนวณงบประมาณให้เพียงพอกับรายการสิ่งของที่ต้องการจัดซื้อ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  <w:lang w:bidi="th-TH"/>
        </w:rPr>
      </w:pPr>
      <w:r>
        <w:rPr>
          <w:rFonts w:cs="TH SarabunPSK" w:ascii="TH SarabunPSK" w:hAnsi="TH SarabunPSK"/>
          <w:sz w:val="24"/>
          <w:szCs w:val="32"/>
          <w:lang w:bidi="th-TH"/>
        </w:rPr>
        <w:tab/>
        <w:tab/>
        <w:t xml:space="preserve">2.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จัดซื้อปัจจัยการผลิต</w:t>
      </w:r>
      <w:r>
        <w:rPr>
          <w:rFonts w:cs="TH SarabunPSK" w:ascii="TH SarabunPSK" w:hAnsi="TH SarabunPSK"/>
          <w:sz w:val="24"/>
          <w:szCs w:val="32"/>
          <w:lang w:bidi="th-TH"/>
        </w:rPr>
        <w:t>/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อุปกรณ์ ตามแผนการส่งเสริมความมั่นคงด้านอาหาร </w:t>
      </w:r>
      <w:bookmarkStart w:id="7" w:name="_Hlk82115933"/>
      <w:r>
        <w:rPr>
          <w:rFonts w:cs="TH SarabunPSK" w:ascii="TH SarabunPSK" w:hAnsi="TH SarabunPSK"/>
          <w:sz w:val="24"/>
          <w:szCs w:val="32"/>
          <w:lang w:bidi="th-TH"/>
        </w:rPr>
        <w:t>(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แผนรายบุคคลและแผนแปลงรวม</w:t>
      </w:r>
      <w:r>
        <w:rPr>
          <w:rFonts w:cs="TH SarabunPSK" w:ascii="TH SarabunPSK" w:hAnsi="TH SarabunPSK"/>
          <w:sz w:val="24"/>
          <w:szCs w:val="32"/>
          <w:lang w:bidi="th-TH"/>
        </w:rPr>
        <w:t xml:space="preserve">) </w:t>
      </w:r>
      <w:bookmarkEnd w:id="7"/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ที่ได้จากการจัดกระบวนการเรียนรู้ระยะที่ </w:t>
      </w:r>
      <w:r>
        <w:rPr>
          <w:rFonts w:cs="TH SarabunPSK" w:ascii="TH SarabunPSK" w:hAnsi="TH SarabunPSK"/>
          <w:sz w:val="24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ภายใต้งบประมาณที่ได้รับการสนับสนุน โดยดำเนินการให้เป็นไปตามระเบียบอย่างเคร่งครัด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  <w:lang w:bidi="th-TH"/>
        </w:rPr>
      </w:pPr>
      <w:r>
        <w:rPr>
          <w:rFonts w:cs="TH SarabunPSK" w:ascii="TH SarabunPSK" w:hAnsi="TH SarabunPSK"/>
          <w:sz w:val="24"/>
          <w:szCs w:val="32"/>
          <w:lang w:bidi="th-TH"/>
        </w:rPr>
        <w:tab/>
        <w:tab/>
        <w:t xml:space="preserve">3.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นัดหมายเกษตรกรเพื่อทำการส่งมอบปัจจัยการผลิต</w:t>
      </w:r>
      <w:r>
        <w:rPr>
          <w:rFonts w:cs="TH SarabunPSK" w:ascii="TH SarabunPSK" w:hAnsi="TH SarabunPSK"/>
          <w:sz w:val="24"/>
          <w:szCs w:val="32"/>
          <w:lang w:bidi="th-TH"/>
        </w:rPr>
        <w:t>/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อุปกรณ์ ในการสร้างแหล่งอาหารในครัวเรือนและชุมชน</w:t>
      </w:r>
      <w:r>
        <w:rPr>
          <w:rFonts w:cs="TH SarabunPSK" w:ascii="TH SarabunPSK" w:hAnsi="TH SarabunPSK"/>
          <w:sz w:val="24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24"/>
          <w:szCs w:val="32"/>
          <w:lang w:bidi="th-TH"/>
        </w:rPr>
        <w:tab/>
        <w:tab/>
      </w:r>
      <w:r>
        <w:rPr>
          <w:rFonts w:ascii="TH SarabunPSK" w:hAnsi="TH SarabunPSK" w:cs="TH SarabunPSK"/>
          <w:sz w:val="24"/>
          <w:sz w:val="24"/>
          <w:szCs w:val="32"/>
          <w:u w:val="single"/>
          <w:lang w:bidi="th-TH"/>
        </w:rPr>
        <w:t>ขั้นตอนการดำเนินงาน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1870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24"/>
          <w:szCs w:val="32"/>
          <w:lang w:bidi="th-TH"/>
        </w:rPr>
        <w:tab/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 ร่วมกับสำนักงานเกษตรอำเภอ และผู้เข้าร่วมโครงการฯ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ร่วมกันกำหนดข้อตกล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ใช้ประโยชน์จากแหล่งอาหาร และการบริหารจัดการแหล่งอาหารที่เกิดขึ้นให้มีการหมุนเวียนและใช้ประโยชน์ได้อย่างต่อเนื่อง ประกอบด้วย</w:t>
      </w:r>
    </w:p>
    <w:p>
      <w:pPr>
        <w:pStyle w:val="Normal"/>
        <w:tabs>
          <w:tab w:val="clear" w:pos="720"/>
          <w:tab w:val="left" w:pos="1870" w:leader="none"/>
          <w:tab w:val="left" w:pos="1985" w:leader="none"/>
          <w:tab w:val="left" w:pos="2268" w:leader="none"/>
          <w:tab w:val="left" w:pos="270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นำผลผลิตที่ได้จากแหล่งอาหารมาแบ่งปั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กเปลี่ยนภายในชุมชน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2700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>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เลี้ยงอาหารให้แก่เยาวชน หรือผู้สูงอายุ หรือผู้ด้อยโอกาสในชุมชน</w:t>
      </w:r>
    </w:p>
    <w:p>
      <w:pPr>
        <w:pStyle w:val="Normal"/>
        <w:tabs>
          <w:tab w:val="clear" w:pos="720"/>
          <w:tab w:val="left" w:pos="1870" w:leader="none"/>
          <w:tab w:val="left" w:pos="1985" w:leader="none"/>
          <w:tab w:val="left" w:pos="2268" w:leader="none"/>
          <w:tab w:val="left" w:pos="270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>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การนำผลผลิตที่เหลือมาแปรรูปเพิ่มมูลค่า เพื่อสร้างรายได้ในครอบครัว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ชุมชน</w:t>
      </w:r>
    </w:p>
    <w:p>
      <w:pPr>
        <w:pStyle w:val="Normal"/>
        <w:tabs>
          <w:tab w:val="clear" w:pos="720"/>
          <w:tab w:val="left" w:pos="1870" w:leader="none"/>
          <w:tab w:val="left" w:pos="1985" w:leader="none"/>
          <w:tab w:val="left" w:pos="2268" w:leader="none"/>
          <w:tab w:val="left" w:pos="270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4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ำการเก็บสำรองอาหา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ล็ดพันธุ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้นพันธุ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ันธุ์สัตว์ไว้ใช้ในครัวเรือนและชุมชน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27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ตั้งกองทุนความมั่นคงด้านอาหารในชุมชน เพื่อสนับสนุนการพัฒนาแหล่งผลิตอาหารคุณภาพในชุมชนให้มีการหมุนเวียนและใช้ประโยชน์ได้อย่างต่อเนื่อง 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ทำการส่งมอบปัจจัยการผลิต</w:t>
      </w:r>
      <w:r>
        <w:rPr>
          <w:rFonts w:cs="TH SarabunPSK" w:ascii="TH SarabunPSK" w:hAnsi="TH SarabunPSK"/>
          <w:sz w:val="24"/>
          <w:szCs w:val="32"/>
          <w:lang w:bidi="th-TH"/>
        </w:rPr>
        <w:t>/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อุปกรณ์ ในการสร้างแหล่งอาหารในครัวเรือนและ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ให้แก่ผู้เข้าร่วมโครงการฯ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เข้าร่วมโครงการฯ ดำเนินการสร้างแหล่งอาหารในรูปแบบแปลงรายบุคคลและแปลงรวม ตามแผนการสร้างความมั่นคง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ด้านอาหารที่วางไว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left" w:pos="720" w:leader="none"/>
          <w:tab w:val="left" w:pos="1134" w:leader="none"/>
          <w:tab w:val="left" w:pos="1701" w:leader="none"/>
          <w:tab w:val="left" w:pos="1870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และผู้เข้าร่วม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โครงการฯ ร่วมกันขยายผลการสร้างความมั่นคงด้านอาหารไปยังชุนชนในพื้นที่ใกล้เคียง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 xml:space="preserve">อย่างน้อย 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>ครัวเรือ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ไม่ซ้ำกับครัวเรือนต้นแบบ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ให้ครัวเรือนต้นแบบฯ ที่ได้รับการคัดเลือกในการจัดกระบวนการเรียนรู้เวที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แหล่งเรียนรู้และถ่ายทอดความรู้ให้แก่คนในชุมชนและผู้ที่สนใจ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ตอนหลังการดำเนินงาน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ื่อเสร็จสิ้นการดำเนินงานในกิจกรรมที่ </w:t>
      </w:r>
      <w:r>
        <w:rPr>
          <w:rFonts w:cs="TH SarabunPSK" w:ascii="TH SarabunPSK" w:hAnsi="TH SarabunPSK"/>
          <w:sz w:val="32"/>
          <w:szCs w:val="32"/>
          <w:lang w:bidi="th-TH"/>
        </w:rPr>
        <w:t>5.5.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สำนักงานเกษตรจังหวัดร่วมกับ สำนักงานเกษตรอำเภอ ดังนี้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ผู้เข้าร่วมโครงการฯ ทุกคน ประเมินคุณสมบัติของ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แบบฟอร์มการสำรวจและประเมินคุณสมบัติ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เข้าร่วมโครงการ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ากนั้นให้เจ้าหน้าที่หรือผู้ที่ได้รับมอบหมายบันทึกผลการประเมินฯ ในระบบฐานข้อมูล </w:t>
      </w:r>
      <w:r>
        <w:rPr>
          <w:rFonts w:cs="TH SarabunPSK" w:ascii="TH SarabunPSK" w:hAnsi="TH SarabunPSK"/>
          <w:sz w:val="32"/>
          <w:szCs w:val="32"/>
        </w:rPr>
        <w:t>Smart Farmer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</w:t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ผู้เข้าร่วมโครงการฯ ทุกคน ประเมินสถานการณ์ความมั่นคงด้านอาหาร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แบบฟอร์มการประเมินผลความมั่นคงด้านอาหารในครัวเรือนและชุมชน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และเจ้าหน้าที่เก็บรวบรวมแบบฟอร์ม 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พื่อแนบสำเนาในภาคผนวกของแบบ คมค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. 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ให้กรมส่งเสริมการเกษตร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ผู้เข้าร่วมโครงการฯ ทำการประเมินศักยภาพกลุ่ม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ภทกลุ่มแม่บ้า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การ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ให้เจ้าหน้าที่รวบรวมเก็บรวบรวมแบบฟอร์มฯ เพื่อใช้ในการประเมินผลเมื่อเสร็จสิ้นโครงการฯ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ผู้เข้าร่วมโครงการฯ ทุกคน ประเมินผลการดำเนินงานเชิงคุณภาพ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สก</w:t>
      </w:r>
      <w:r>
        <w:rPr>
          <w:rFonts w:cs="TH SarabunPSK" w:ascii="TH SarabunPSK" w:hAnsi="TH SarabunPSK"/>
          <w:sz w:val="32"/>
          <w:szCs w:val="32"/>
          <w:lang w:bidi="th-TH"/>
        </w:rPr>
        <w:t>. 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ิจกรรมการส่งเสริมความมั่นคงด้านอาหารในระดับชุมช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แบบสัมภาษณ์เพื่อประเมินผลการนำความรู้ไปปฏิบัติของเกษตรกร ปี </w:t>
      </w:r>
      <w:r>
        <w:rPr>
          <w:rFonts w:cs="TH SarabunPSK" w:ascii="TH SarabunPSK" w:hAnsi="TH SarabunPSK"/>
          <w:sz w:val="32"/>
          <w:szCs w:val="32"/>
          <w:lang w:bidi="th-TH"/>
        </w:rPr>
        <w:t>2565</w:t>
        <w:tab/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สิ่งที่ได้จากการสร้างแหล่งอาหารในครัวเรือนและชุมชน 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หล่งอาหารคุณภาพของชุมชนในรูปแบบแปลงรายบุคคล และแปลงรวม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การจัดเลี้ยงอาหารแก่เยาวชน หรือผู้สูงอายุ หรือผู้ด้อยโอกาสในชุมชน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องทุนความมั่นคงด้านอาหารในชุมชน รูปแบบต่างๆ ได้แก่ กองทุนเมล็ดพันธุ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้นพันธุ์กองทุนแม่พันธุ์ไก่ไข่ และกองทุนออมทรัพย์เพื่อซื้อปัจจัยการผลิต เป็นต้น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ิดการกระจายผลผลิต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ิตภัณฑ์อาหารคุณภาพออกภายในชุมชน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การประเมินคุณสมบัติข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งเข้าร่วมโครงการฯ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ผลการประเมินความมั่นคงด้านอาหารในครัวเรือนและชุมชน หลัง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การประเมินศักยภาพกลุ่ม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ภทกลุ่มแม่บ้านเกษตรกร หลัง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1870" w:leader="none"/>
          <w:tab w:val="left" w:pos="1985" w:leader="none"/>
          <w:tab w:val="left" w:pos="2410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ชื่อครัวเรือนขยายผล อย่างน้อ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วเรือน</w:t>
      </w: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870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กำกับ ติดตาม และรายงานผล</w:t>
      </w:r>
    </w:p>
    <w:p>
      <w:pPr>
        <w:pStyle w:val="Normal"/>
        <w:tabs>
          <w:tab w:val="clear" w:pos="720"/>
          <w:tab w:val="left" w:pos="709" w:leader="none"/>
          <w:tab w:val="left" w:pos="1870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ส่งเสริมและพัฒนาการเกษตร ให้คำแนะนำ กำกับ ติดตาม การดำเนินงา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สร้างแหล่งอาหาร การใช้ประโยชน์จากแหล่งอาหาร การบริหารจัดการแหล่งอาหารที่เกิดขึ้น แก่สำนักงานเกษตรจังหวัดและสำนักงานเกษตรอำเภอ</w:t>
      </w:r>
    </w:p>
    <w:p>
      <w:pPr>
        <w:pStyle w:val="Normal"/>
        <w:tabs>
          <w:tab w:val="clear" w:pos="720"/>
          <w:tab w:val="left" w:pos="709" w:leader="none"/>
          <w:tab w:val="left" w:pos="1870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รายงาน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นับสนุนปัจจัยการผลิตเพื่อสร้างแหล่งอาหารระดับชุมชน พร้อม </w:t>
      </w:r>
      <w:r>
        <w:rPr>
          <w:rFonts w:cs="TH SarabunPSK" w:ascii="TH SarabunPSK" w:hAnsi="TH SarabunPSK"/>
          <w:sz w:val="32"/>
          <w:szCs w:val="32"/>
        </w:rPr>
        <w:t xml:space="preserve">CD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ฟล์ภาพการดำเนินงานในแต่ละกิจกรรม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ุ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ตามแบบ คมค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. 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ให้กรมส่งเสริมการเกษ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ภายในเดือนกรกฎาคม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6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รายงานผลการดำเนินงานเชิงปริมาณตามระบบ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cs="TH SarabunPSK" w:ascii="TH SarabunPSK" w:hAnsi="TH SarabunPSK"/>
          <w:sz w:val="32"/>
          <w:szCs w:val="32"/>
        </w:rPr>
        <w:t>e – project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1/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ภายในเดือนกรกฎาคม </w:t>
      </w:r>
      <w:r>
        <w:rPr>
          <w:rFonts w:cs="TH SarabunPSK" w:ascii="TH SarabunPSK" w:hAnsi="TH SarabunPSK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บันทึกผลการดำเนินงานเชิงคุณภาพ กสก</w:t>
      </w:r>
      <w:r>
        <w:rPr>
          <w:rFonts w:cs="TH SarabunPSK" w:ascii="TH SarabunPSK" w:hAnsi="TH SarabunPSK"/>
          <w:sz w:val="32"/>
          <w:szCs w:val="32"/>
          <w:lang w:bidi="th-TH"/>
        </w:rPr>
        <w:t>. 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ิจกรรมการส่งเสริมความมั่นคงด้านอาหารในระดับชุมช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ภายในเดือนกรกฎาคม </w:t>
      </w:r>
      <w:r>
        <w:rPr>
          <w:rFonts w:cs="TH SarabunPSK" w:ascii="TH SarabunPSK" w:hAnsi="TH SarabunPSK"/>
          <w:sz w:val="32"/>
          <w:szCs w:val="32"/>
          <w:lang w:bidi="th-TH"/>
        </w:rPr>
        <w:t>2565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u w:val="double"/>
          <w:lang w:bidi="th-TH"/>
        </w:rPr>
        <w:t>หมายเหตุ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ในกรณีที่ไม่สามารถดำเนินการจัดกิจกรรมในพื้นที่ได้ เนื่องจากสถานการณ์แพร่ระบาดของโรคติดเชื้อไวรัสโคโรนา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2019 (</w:t>
      </w:r>
      <w:r>
        <w:rPr>
          <w:rFonts w:eastAsia="Times New Roman" w:cs="TH SarabunPSK" w:ascii="TH SarabunPSK" w:hAnsi="TH SarabunPSK"/>
          <w:sz w:val="32"/>
          <w:szCs w:val="32"/>
        </w:rPr>
        <w:t xml:space="preserve">COVID –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19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สามารถดำเนินการจัดกิจกรรมในรูปแบบการถ่ายทอดผ่านระบบออนไลน์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บบ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NEW NORMAL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ตามความเหมาะสมของสถานการณ์ในพื้นที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ร้างความภาคภูมิใจในการสืบทอดอาชีพเกษตรกร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กวดคัดเลือกเกษตรกร บุคคลทางการเกษตร และสถาบันเกษตรกรดีเด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ข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ภท เพื่อเผยแพร่เกียรติคุณและผลงานต่อสาธารณชน </w:t>
      </w:r>
      <w:r>
        <w:rPr>
          <w:rFonts w:ascii="TH SarabunPSK" w:hAnsi="TH SarabunPSK" w:cs="TH SarabunPSK"/>
          <w:sz w:val="32"/>
          <w:sz w:val="32"/>
          <w:szCs w:val="32"/>
        </w:rPr>
        <w:t>เป็นแนวทางในการพัฒนาต่อยอดองค์ความรู้และขยายผลการส่งเสริมการเกษตรต่อไป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ดยมีคณะทำงานคัดเลือกเกษตรกร บุคคลทางการเกษ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สถาบันเกษตรกรดีเด่นระดับประเทศ ประจำ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ี้</w:t>
      </w:r>
    </w:p>
    <w:p>
      <w:pPr>
        <w:pStyle w:val="Normal"/>
        <w:spacing w:lineRule="auto" w:line="240" w:before="0" w:after="0"/>
        <w:ind w:left="1080" w:firstLine="621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.5.1.1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การคัดเลือกเกษตรกร บุคคลทางการเกษตร และสถาบันเกษตรกรดีเด่น</w:t>
      </w:r>
    </w:p>
    <w:p>
      <w:pPr>
        <w:pStyle w:val="Normal"/>
        <w:spacing w:lineRule="auto" w:line="240" w:before="0" w:after="0"/>
        <w:ind w:left="981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คณะกรรมการ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ณะ ประกอบด้วย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0"/>
        <w:ind w:firstLine="20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พิจารณาผลการคัดเลือกเกษตรกร บุคคลทางการเกษตร และสถาบันเกษตรกรดีเด่นระดับจังหวัด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เกษตรจังหวัดเป็นประธานคณะกรรมการ หัวหน้ากลุ่มที่เกษตรจังหวัดมอบหมาย เป็นเลขานุการคณะกรรมการ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0"/>
        <w:ind w:firstLine="20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 xml:space="preserve">1.2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คณะกรรมการกลั่นกรองเอกสารและจัดเก็บข้อมูล สามารถเสนอแต่งตั้งได้มากกว่า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อยู่ในดุลพินิจของเกษตร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กลุ่มที่เกษตรจังหวัดมอบหม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คณะกรรมการ เจ้าหน้าที่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ผู้รับผิดชอบงานเป็นเลขานุการ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>ทำหน้าที่พิจารณาคัดเลือกเกษตรกรที่มีผลงานดีเด่น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ระดับจังหวัด ตามประกาศกรมส่งเสริมการเกษตร เรื่อง หลักเกณฑ์การคัดเลือกเกษตรกร บุคคลทางการเกษตร และสถาบันเกษตรกรดีเด่นระดับประเทศ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ข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เภท ประกอบด้วย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ดีเด่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อาชีพ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ัดเลือกสาขา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1.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อาชีพทำสวน 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1.2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อาชีพทำไร่ 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1.3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อาชีพไร่นาสวนผสม </w:t>
      </w:r>
    </w:p>
    <w:p>
      <w:pPr>
        <w:pStyle w:val="Normal"/>
        <w:spacing w:lineRule="auto" w:line="240" w:before="0" w:after="0"/>
        <w:ind w:left="1440" w:firstLine="72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บุ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คลทางการเกษตรดีเด่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สาขา คัดเลือกสาขาละ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คน ได้แก่ 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2.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มาชิกกลุ่มยุวเกษตรกร 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2.2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ี่ปรึกษากลุ่มยุวเกษตรกร</w:t>
      </w:r>
    </w:p>
    <w:p>
      <w:pPr>
        <w:pStyle w:val="Normal"/>
        <w:spacing w:lineRule="auto" w:line="240" w:before="0" w:after="0"/>
        <w:ind w:left="14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สถาบันเกษตรกรดีเด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ัดเลือกประเภท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3.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ลุ่มแม่บ้านเกษตรกร 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3.2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ลุ่มยุวเกษตรกร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color w:val="000000"/>
          <w:spacing w:val="3"/>
          <w:sz w:val="32"/>
          <w:szCs w:val="32"/>
          <w:lang w:bidi="th-TH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จังหวัด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ัดทำ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ประกาศผลการคัดเลือกเกษตรกร บุคคล</w:t>
      </w:r>
      <w:r>
        <w:rPr>
          <w:rFonts w:ascii="TH SarabunPSK" w:hAnsi="TH SarabunPSK" w:cs="TH SarabunPSK"/>
          <w:spacing w:val="3"/>
          <w:sz w:val="32"/>
          <w:sz w:val="32"/>
          <w:szCs w:val="32"/>
        </w:rPr>
        <w:t>ทางการเกษตรและสถาบันเกษตรกรดีเด่นระดับจังหวัด พร้อมเล่มรายงานที่มีรายละเอียดของคุณสมบัติ ผลงา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ภาพผลงานของเกษตรกร บุคคลทางการเกษตร และสถาบันเกษตรกรดีเด่นระดับจังหวัด ส่งให้สำนักงานส่งเสริมและพัฒนาการเกษตร จำนว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ล่ม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่อ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สาขา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3"/>
          <w:sz w:val="32"/>
          <w:sz w:val="32"/>
          <w:szCs w:val="32"/>
          <w:lang w:bidi="th-TH"/>
        </w:rPr>
        <w:t xml:space="preserve">ภายในเดือนกุมภาพันธ์ </w:t>
      </w:r>
      <w:r>
        <w:rPr>
          <w:rFonts w:cs="TH SarabunPSK" w:ascii="TH SarabunPSK" w:hAnsi="TH SarabunPSK"/>
          <w:color w:val="000000"/>
          <w:spacing w:val="3"/>
          <w:sz w:val="32"/>
          <w:szCs w:val="32"/>
          <w:lang w:bidi="th-TH"/>
        </w:rPr>
        <w:t>2565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5.1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ยกย่องเชิดชูเกียรติ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สำนักงานเกษตรจังหวัด จัดทำประกาศผลการคัดเลือกเกษตรกร บุคคล</w:t>
      </w:r>
      <w:r>
        <w:rPr>
          <w:rFonts w:ascii="TH SarabunPSK" w:hAnsi="TH SarabunPSK" w:cs="TH SarabunPSK"/>
          <w:spacing w:val="4"/>
          <w:sz w:val="32"/>
          <w:sz w:val="32"/>
          <w:szCs w:val="32"/>
          <w:lang w:bidi="th-TH"/>
        </w:rPr>
        <w:t xml:space="preserve">ทางการเกษตร และสถาบันเกษตรกรดีเด่น ในระดับจังหวัด จำนวน </w:t>
      </w:r>
      <w:r>
        <w:rPr>
          <w:rFonts w:cs="TH SarabunPSK" w:ascii="TH SarabunPSK" w:hAnsi="TH SarabunPSK"/>
          <w:spacing w:val="4"/>
          <w:sz w:val="32"/>
          <w:szCs w:val="32"/>
          <w:lang w:bidi="th-TH"/>
        </w:rPr>
        <w:t xml:space="preserve">7 </w:t>
      </w:r>
      <w:r>
        <w:rPr>
          <w:rFonts w:ascii="TH SarabunPSK" w:hAnsi="TH SarabunPSK" w:cs="TH SarabunPSK"/>
          <w:spacing w:val="4"/>
          <w:sz w:val="32"/>
          <w:sz w:val="32"/>
          <w:szCs w:val="32"/>
          <w:lang w:bidi="th-TH"/>
        </w:rPr>
        <w:t>สาขา</w:t>
      </w:r>
      <w:r>
        <w:rPr>
          <w:rFonts w:cs="TH SarabunPSK" w:ascii="TH SarabunPSK" w:hAnsi="TH SarabunPSK"/>
          <w:spacing w:val="4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4"/>
          <w:sz w:val="32"/>
          <w:sz w:val="32"/>
          <w:szCs w:val="32"/>
          <w:lang w:bidi="th-TH"/>
        </w:rPr>
        <w:t>ประเภท โดยให้ผู้ว่าราชการจังหวัด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เป็นผ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งน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ประกาศยกย่องเชิดชูเกียรติให้แก่เกษตรกร 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firstLine="269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นักงานเกษตรจังหวัด จัดทำประกาศนียบัตร และ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หรือโล่รางวัลมอบให้แก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กษตรกร บุคคลทางการเกษตร และสถาบันเกษตรกรดีเด่น ในระดับจังหวัด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ข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ภ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ให้ผู้ว่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ชการจังหวัดเป็นผู้ลงนามในประกาศนียบัตร และ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โล่รางวัล ทั้งนี้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จังหวัดสามารถใช้ระเบียบการจัดงา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วทีในการมอบ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ประกาศนียบัตร และ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หรือโล่รางวัล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ให้แก่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ยกย่องเชิดชูเกียรติ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56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565</w:t>
            </w:r>
          </w:p>
        </w:tc>
      </w:tr>
      <w:tr>
        <w:trPr>
          <w:tblHeader w:val="true"/>
          <w:trHeight w:val="112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5</w:t>
            </w:r>
          </w:p>
        </w:tc>
      </w:tr>
      <w:tr>
        <w:trPr>
          <w:trHeight w:val="109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่งเสริมและพัฒนากลุ่มส่งเสริมอาชีพการเกษตรให้มีความเข้มแข็ง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1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กระบวนการเรียนรู้ ระยะ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วิเคราะห์ศักยภาพ ค้นหาความต้องการของกลุ่ม พร้อมทั้จัดทำแผนพัฒนากลุ่มส่งเสริมอาชีพการเกษ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404495</wp:posOffset>
                      </wp:positionV>
                      <wp:extent cx="5054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15pt;margin-top:31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ทักษะการเป็นผู้ประกอบการเบื้องต้น และการเพิ่มมูลค่าผลิตภัณฑ์ของกลุ่มส่งเสริมอาชีพการเกษตร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316865</wp:posOffset>
                      </wp:positionV>
                      <wp:extent cx="5410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05pt;margin-top:24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ัจ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การพัฒนากลุ่มส่งเสริมอาชีพการเกษตร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13995</wp:posOffset>
                      </wp:positionV>
                      <wp:extent cx="56070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15pt;margin-top:16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ิดตามและประเมินผลการดำเนินงานกลุ่มส่งเสริมอาชีพการเกษตร ระดับจังหวั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55905</wp:posOffset>
                      </wp:positionV>
                      <wp:extent cx="5207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20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10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สริมสร้างและพัฒนาศักยภาพกลุ่มแม่บ้าน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13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ัฒนากลุ่มแม่บ้านเกษตรกรเป็นแหล่งเรียนรู้ต้นแบบด้านการพัฒนาคุณภาพชีวิตและเศรษฐกิจครัวเรือ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19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จัดกระบวนการเรียนรู้ ระยะที่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เมินสถานการณ์ วิเคราะห์ศักยภาพตนเอง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ื้นที่ และจัดทำแผนการพัฒนาเป็นแหล่งเรียนรู้ต้นแบบด้านการพัฒนาคุณภาพชีวิตและเศรษฐกิจครัวเรือ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63830</wp:posOffset>
                      </wp:positionV>
                      <wp:extent cx="47180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pt;margin-top:12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จัดกระบวนการเรียนรู้ ระยะที่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เพื่อพัฒนาทักษะการเป็นวิทยากรแหล่งเรียนรู้ต้นแบบด้านการพัฒนาคุณภาพชีวิตและเศรษฐกิจครัวเรือน 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264795</wp:posOffset>
                      </wp:positionV>
                      <wp:extent cx="54864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20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นับสนุนปัจจัยการผลิตเพื่อพัฒนากลุ่มเป็นแหล่งเรียนรู้ต้นแบบด้านการพัฒนาคุณภาพชีวิตและเศรษฐกิจครัวเรือ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435610</wp:posOffset>
                      </wp:positionV>
                      <wp:extent cx="7315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5pt;margin-top:34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9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พัฒนาศักยภาพกลุ่มแม่บ้านเกษตรกรเพื่อเตรียมความพร้อมสู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mart Group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จัดกระบวนการเรียนรู้ ระยะที่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พื่อประเมินสถานการณ์ วิเคราะห์ตนเอง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ื้นที่ จัดทำแผนการพัฒนากลุ่มสู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mart Group  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407670</wp:posOffset>
                      </wp:positionV>
                      <wp:extent cx="51816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32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จัดกระบวนการเรียนรู้ ระยะที่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เพื่อพัฒนาศักยภาพกลุ่มสู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Smart Group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257175</wp:posOffset>
                      </wp:positionV>
                      <wp:extent cx="54864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5pt;margin-top:20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สนับสนุนปัจจัยการผลิตเพื่อเตรียมความพร้อมสู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Smart Group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296545</wp:posOffset>
                      </wp:positionV>
                      <wp:extent cx="98742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23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10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2.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ัฒนาศักยภาพผู้นำในการขับเคลื่อนงานกลุ่มแม่บ้านเกษตรกรใน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ประชุมเชิงปฏิบัติการขับเคลื่อนงานกลุ่มแม่บ้านเกษตรกร ระดับอำเภอ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53035</wp:posOffset>
                      </wp:positionV>
                      <wp:extent cx="54864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12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10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เวทีแลกเปลี่ยนเรียนรู้เพิ่มศักยภาพผู้นำในการขับเคลื่อนงานกลุ่มแม่บ้านเกษตรกร ระดับจังหวั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321310</wp:posOffset>
                      </wp:positionV>
                      <wp:extent cx="48768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15pt;margin-top:25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5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สริมสร้างและพัฒนาศักยภาพกลุ่มยุว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9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3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สริมสร้างและพัฒนากลุ่มยุวเกษตรกรให้มีความเข้มแข็ง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.1.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ฒนาศักยภาพกลุ่มยุวเกษตรก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้นแบ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mart Group Model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ระบวนการเรียนรู้เพื่อพัฒนาศักยภาพกลุ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ุวเกษตรกรต้น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(Smart Group Model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64795</wp:posOffset>
                      </wp:positionV>
                      <wp:extent cx="54864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20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วัสด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ษตรเพื่อพัฒนากลุ่ม</w:t>
            </w:r>
          </w:p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ุวเกษตรกรต้น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(Smart Group Model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48920</wp:posOffset>
                      </wp:positionV>
                      <wp:extent cx="54864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19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ส่งเสริมความมั่นคงทางด้านอาหารในระดับ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่งเสริมความมั่นคงด้านอาหารระดับ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จัดกระบวนการเรียนรู้ระยะที่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ร้างการรับรู้ วิเคราะห์ศักยภาพตนเอง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ื้นที่ และจัดทำแผนสร้างความมั่นคงด้านอาหารระดับ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405765</wp:posOffset>
                      </wp:positionV>
                      <wp:extent cx="27051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5pt;margin-top:31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จัดกระบวนการเรียนรู้ระยะที่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ัฒนาทักษะด้านการเกษตรและเคหกิจเกษตรเพื่อสร้างความมั่นคงด้านอาหารระดับ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47345</wp:posOffset>
                      </wp:positionV>
                      <wp:extent cx="27051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27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สนับสนุนปัจจัยการผลิตเพื่อสร้างแหล่งอาหารระดับชุมชน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วัสดุการเกษตร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ล็ดพันธุ์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้นพันธุ์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ันธุ์สัตว์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ัจจัยการผลิตอื่นๆ ฯลฯ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407035</wp:posOffset>
                      </wp:positionV>
                      <wp:extent cx="27051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32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สร้างความภาคภูมิใจในการสืบทอดอาชีพ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5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ัดเลือกเกษตรกรและสถาบันเกษตรกรดีเด่น เพื่อเผยแพร่เกียรติคุณและผลงานต่อสาธารณ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ทำงาน ฯ ดำเนินการคัดเลือกเกษตรกรและสถาบันเกษตรกรดีเด่นระดับประเทศ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ประจำ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58115</wp:posOffset>
                      </wp:positionV>
                      <wp:extent cx="313372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5pt;margin-top:12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ชุมคณะทำงานคัดเลือกเกษตรกรฯ คณะกรรมการพิจารณาผลการคัดเลือกเกษตรกรและสถาบันเกษตรกรดีเด่นแห่งชาติ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กรมส่งเสริมการเกษ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อนุกรรมการพิจารณาผลการคัดเลือกเกษตรกร สถาบันเกษตรกร และสหกรณ์ดีเด่น และคณะกรรมการคัดเลือกเกษตรกร สถาบันเกษตรกรและสหกรณ์ดีเด่นแห่งชาต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359410</wp:posOffset>
                      </wp:positionV>
                      <wp:extent cx="54292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28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25120</wp:posOffset>
                      </wp:positionV>
                      <wp:extent cx="542925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25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316865</wp:posOffset>
                      </wp:positionV>
                      <wp:extent cx="542925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24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120" w:after="0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ถึง 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5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Output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ลุ่มส่งเสริมอาชีพการเกษตร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กลุ่ม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กลุ่มแม่บ้านเกษตรกร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  <w:lang w:bidi="th-TH"/>
        </w:rPr>
        <w:t xml:space="preserve">และกลุ่มยุวเกษตรกร จำนวน </w:t>
      </w:r>
      <w:r>
        <w:rPr>
          <w:rFonts w:cs="TH SarabunPSK" w:ascii="TH SarabunPSK" w:hAnsi="TH SarabunPSK"/>
          <w:spacing w:val="2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pacing w:val="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  <w:lang w:bidi="th-TH"/>
        </w:rPr>
        <w:t xml:space="preserve">กลุ่ม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มีการรวมกลุ่มโดยมีเป้าหมายและวัตถุประสงค์ที่ชัดเจน ช่วยเหลือซึ่ง</w:t>
      </w:r>
      <w:r>
        <w:rPr>
          <w:rFonts w:ascii="TH SarabunPSK" w:hAnsi="TH SarabunPSK" w:cs="TH SarabunPSK"/>
          <w:sz w:val="32"/>
          <w:sz w:val="32"/>
          <w:szCs w:val="32"/>
        </w:rPr>
        <w:t>กันและกัน มีความสามารถในการบริหารจัดการกลุ่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ามเกณฑ์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ักยภาพกลุ่มองค์กรเกษตรกร </w:t>
      </w:r>
      <w:r>
        <w:rPr>
          <w:rFonts w:cs="TH SarabunPSK" w:ascii="TH SarabunPSK" w:hAnsi="TH SarabunPSK"/>
          <w:sz w:val="32"/>
          <w:szCs w:val="32"/>
        </w:rPr>
        <w:t>(3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่อให้เกิดรายได้อย่างต่อเนื่อง </w:t>
      </w:r>
    </w:p>
    <w:p>
      <w:pPr>
        <w:pStyle w:val="Normal"/>
        <w:spacing w:lineRule="auto" w:line="240" w:before="0" w:after="0"/>
        <w:ind w:firstLine="11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 xml:space="preserve">2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สมาชิกกลุ่ม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ส่งเสริมอาชีพ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ascii="TH SarabunPSK" w:hAnsi="TH SarabunPSK" w:cs="TH SarabunPSK"/>
          <w:sz w:val="32"/>
          <w:sz w:val="32"/>
          <w:szCs w:val="32"/>
        </w:rPr>
        <w:t>และกลุ่มแม่บ้าน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กลุ่มยุวเกษตรกร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การพัฒนาความรู้ ทักษะความสามารถในการเพิ่มประสิทธิภาพการบริหารจัดการสินค้าเกษตรทั้งการผลิต การเพิ่มมูลค่า การบริการและการตลาด รวมทั้งการเสริมสร้างและพัฒนาคุณภาพชีวิต สิ่งแวดล้อมและเศรษฐกิจของครัวเรือนและชุมช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ไปสู่การเป็น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Smart Group</w:t>
      </w:r>
    </w:p>
    <w:p>
      <w:pPr>
        <w:pStyle w:val="Normal"/>
        <w:spacing w:lineRule="auto" w:line="240" w:before="0" w:after="0"/>
        <w:ind w:firstLine="108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กลุ่มแม่บ้าน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พัฒนาศักยภาพให้เป็นแหล่งเรียนรู้ต้นแบ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จัดการเรียนรู้รวมถึงเป็นศูนย์ถ่ายทอดความรู้ขยายผลสู่ชุมชน และศูนย์เป็นกลางของการสร้างเครือข่ายในการดำเนินกิจกรรม เพื่อเสริมสร้างและพัฒนาให้องค์กรเกษตรกรมีความเข้มแข็ง 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งค์กรเกษตรกร สามารถสร้างและใช้ประโยชน์จากแหล่งอาหาร เกิดความมั่นคงด้านอาหารในระดับ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ุ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Outcome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รเกษตรกรมีความเข้มแข็ง โดยมีแผนและดำเนินกิจกรรมตามแผนอย่างต่อเนื่อง และ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สม่ำเสมอ โดยสมาชิกของกลุ่ม องค์กรเกษตรกร มีส่วนร่วม มีความร่วมมือ และร่วมกันพัฒนาเศรษฐกิจฐานราก</w:t>
      </w:r>
      <w:r>
        <w:rPr>
          <w:rFonts w:ascii="TH SarabunPSK" w:hAnsi="TH SarabunPSK" w:cs="TH SarabunPSK"/>
          <w:sz w:val="32"/>
          <w:sz w:val="32"/>
          <w:szCs w:val="32"/>
        </w:rPr>
        <w:t>ให้มั่นคง ชุมชนพึ่งพาตนเองได้ตามวิถีเศรษฐกิจพอเพีย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ชิงปริมาณ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สมาชิกกลุ่มเกษตรกร จำนวน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กลุ่ม ได้รับการพัฒนาความรู้ ทักษะความสามารถในการเพิ่มประสิทธิภาพการบริหารจัดการสินค้าเกษตรทั้งการผลิต การเพิ่มมูลค่า การบริการและการตลาด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dotted"/>
          <w:lang w:bidi="th-TH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ชิงคุณภาพ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อาชีพการเกษตร และกลุ่มแม่บ้าน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เข้าร่วมโครงการ มีรายได้เพิ่มขึ้นไม่น้อยกว่า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24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ที่คาดว่าจะได้รับ </w:t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งค์กรเกษตร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ส่งเสริมอาชีพการเกษตร กลุ่มแม่บ้าน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กลุ่มยุวเกษตรก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วิเคราะห์ข้อมูล กำหนดแนวทางในการพัฒนา การจัดการกับทรัพยากรในท้องถิ่น รวมทั้งการนำองค์ความรู้ ภูมิปัญญาท้องถิ่น เทคโนโลย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วัตกรรม</w:t>
      </w:r>
      <w:r>
        <w:rPr>
          <w:rFonts w:ascii="TH SarabunPSK" w:hAnsi="TH SarabunPSK" w:cs="TH SarabunPSK"/>
          <w:sz w:val="32"/>
          <w:sz w:val="32"/>
          <w:szCs w:val="32"/>
        </w:rPr>
        <w:t>บ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้น</w:t>
      </w:r>
      <w:r>
        <w:rPr>
          <w:rFonts w:ascii="TH SarabunPSK" w:hAnsi="TH SarabunPSK" w:cs="TH SarabunPSK"/>
          <w:sz w:val="32"/>
          <w:sz w:val="32"/>
          <w:szCs w:val="32"/>
        </w:rPr>
        <w:t>ฐานความคิดริเริ่มสร้างสรรค์มาใช้ในการสร้างมูลค่าเพิ่มสินค้าและผลิตภัณฑ์เกษตร เกิดเครือข่ายความร่วมมือทั้งในด้านเชิงธุรกิจและสังคม ตลอดจนการดำเนินการเพื่อการพัฒนาองค์กรเกษตรกรให้เข้มแข็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ามเกณฑ์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ักยภาพองค์กรเกษตรกร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และพัฒนาเกษตรกร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พรรณวดี ทองแดง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หน้ากลุ่มส่งเสริมและพัฒนาเกษตรกร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ปาณิดล นิยมค้า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ชำนาญการ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เสริมสร้างและพัฒนาศักยภาพกลุ่มส่งเสริมอาชีพการเกษตร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เสริมสร้างและพัฒนาศักยภาพกลุ่มแม่บ้านเกษตรกร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ส่งเสริมความมั่นคงทางด้านอาหารในระดับชุมชน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ยธีรเดช งามกระจาย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ชำนาญการ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เสริมสร้างและพัฒนาศักยภาพกลุ่มยุวเกษตรกร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ยพันวิทย์ ศรีสังข์งาม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ชำนาญ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</w:t>
        <w:tab/>
        <w:tab/>
        <w:t xml:space="preserve">-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คัดเลือกเกษตรกร บุคคลทางการเกษตร และสถาบันเกษตรกรดีเด่น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ascii="TH SarabunPSK" w:hAnsi="TH SarabunPSK" w:cs="TH SarabunPSK"/>
          <w:b/>
          <w:b/>
          <w:bCs/>
          <w:spacing w:val="-6"/>
          <w:sz w:val="28"/>
          <w:sz w:val="28"/>
          <w:szCs w:val="28"/>
          <w:lang w:bidi="th-TH"/>
        </w:rPr>
        <w:t>สามารถดาวน์โหลดแบบฟอร์มการรายงานที่เกี่ยวข้องกับโครงการ</w:t>
      </w:r>
      <w:r>
        <w:rPr>
          <w:rFonts w:ascii="TH SarabunPSK" w:hAnsi="TH SarabunPSK" w:cs="TH SarabunPSK"/>
          <w:b/>
          <w:b/>
          <w:bCs/>
          <w:caps/>
          <w:spacing w:val="-6"/>
          <w:sz w:val="28"/>
          <w:sz w:val="28"/>
          <w:szCs w:val="28"/>
          <w:lang w:bidi="th-TH"/>
        </w:rPr>
        <w:t>สร้างความเข้มแข็งกลุ่มการผลิตด้านการเกษตร</w:t>
      </w:r>
      <w:r>
        <w:rPr>
          <w:rFonts w:ascii="TH SarabunPSK" w:hAnsi="TH SarabunPSK" w:cs="TH SarabunPSK"/>
          <w:b/>
          <w:b/>
          <w:bCs/>
          <w:caps/>
          <w:sz w:val="30"/>
          <w:sz w:val="30"/>
          <w:szCs w:val="30"/>
          <w:lang w:bidi="th-TH"/>
        </w:rPr>
        <w:t xml:space="preserve">      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bidi="th-TH"/>
        </w:rPr>
        <w:t xml:space="preserve">ได้ที่ </w:t>
      </w:r>
      <w:r>
        <w:rPr>
          <w:rFonts w:cs="TH SarabunPSK" w:ascii="TH SarabunPSK" w:hAnsi="TH SarabunPSK"/>
          <w:b/>
          <w:bCs/>
          <w:sz w:val="28"/>
          <w:szCs w:val="28"/>
          <w:lang w:bidi="th-TH"/>
        </w:rPr>
        <w:t xml:space="preserve">URL : shorturl.asia/KO7X3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หรือ 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 xml:space="preserve">QR code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9295</wp:posOffset>
            </wp:positionH>
            <wp:positionV relativeFrom="paragraph">
              <wp:posOffset>63500</wp:posOffset>
            </wp:positionV>
            <wp:extent cx="1757045" cy="1757045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16" w:gutter="0" w:header="708" w:top="156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PSK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43</w:t>
    </w:r>
    <w:r>
      <w:rPr>
        <w:sz w:val="32"/>
        <w:szCs w:val="32"/>
        <w:rFonts w:cs="TH SarabunPSK" w:ascii="TH SarabunPSK" w:hAnsi="TH SarabunPS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การอ้างถึงที่ไม่ได้แก้ไข"/>
    <w:qFormat/>
    <w:rPr>
      <w:color w:val="605E5C"/>
      <w:shd w:fill="E1DFDD" w:val="clear"/>
    </w:rPr>
  </w:style>
  <w:style w:type="character" w:styleId="Style18">
    <w:name w:val="ข้อความบอลลูน อักขระ"/>
    <w:qFormat/>
    <w:rPr>
      <w:rFonts w:ascii="Leelawadee" w:hAnsi="Leelawadee" w:cs="Leelawadee"/>
      <w:sz w:val="18"/>
      <w:szCs w:val="18"/>
      <w:lang w:bidi="ar-SA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MS Mincho;ＭＳ 明朝" w:cs="TH SarabunPSK"/>
      <w:color w:val="000000"/>
      <w:sz w:val="24"/>
      <w:szCs w:val="24"/>
      <w:lang w:val="en-US" w:bidi="th-TH" w:eastAsia="zh-CN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1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Leelawade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mdev62@hotmail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40:00Z</dcterms:created>
  <dc:creator>OH</dc:creator>
  <dc:description/>
  <cp:keywords/>
  <dc:language>en-US</dc:language>
  <cp:lastModifiedBy>admin</cp:lastModifiedBy>
  <cp:lastPrinted>2020-09-09T12:03:00Z</cp:lastPrinted>
  <dcterms:modified xsi:type="dcterms:W3CDTF">2021-10-27T07:42:00Z</dcterms:modified>
  <cp:revision>4</cp:revision>
  <dc:subject/>
  <dc:title/>
</cp:coreProperties>
</file>