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เพิ่มประสิทธิภาพการผลิตมะพร้าวเพื่อความยั่งยื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 เพิ่มประสิทธิภาพการผลิตสินค้า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right="-23" w:firstLine="1134"/>
        <w:jc w:val="left"/>
        <w:rPr>
          <w:rFonts w:ascii="TH SarabunPSK" w:hAnsi="TH SarabunPSK" w:eastAsia="MS Mincho;ＭＳ 明朝" w:cs="TH SarabunPSK"/>
          <w:sz w:val="32"/>
          <w:szCs w:val="32"/>
          <w:lang w:eastAsia="ja-JP" w:bidi="th-TH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มะพร้าวเป็นพืชเศรษฐกิจที่สำคัญต่อชีวิตและความเป็นอยู่ของประชากรโลก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ป็นพืชยืนต้นที่มีอายุน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>นับร้อยปี หรือเป็นพืชบรรพบุรุษที่เป็นมรดกทั้งต้นมะพร้าวและพื้นที่ที่ส่งต่อรุ่น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  <w:lang w:bidi="th-TH"/>
        </w:rPr>
        <w:t>สู่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 xml:space="preserve">รุ่น 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  <w:lang w:bidi="th-TH"/>
        </w:rPr>
        <w:t>จน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>ได้รับการขนานนามว่า พืชแห่งชีวิต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shd w:fill="FFFFFF" w:val="clear"/>
        </w:rPr>
        <w:t xml:space="preserve">(Tree for life) </w:t>
      </w:r>
      <w:r>
        <w:rPr>
          <w:rFonts w:ascii="TH SarabunPSK" w:hAnsi="TH SarabunPSK" w:cs="TH SarabunPSK"/>
          <w:spacing w:val="-4"/>
          <w:sz w:val="32"/>
          <w:sz w:val="32"/>
          <w:szCs w:val="32"/>
          <w:shd w:fill="FFFFFF" w:val="clear"/>
        </w:rPr>
        <w:t>เป็นพืชสารพัดประโยชน์จากทุกส่วนของต้น เป็นที่มาของปัจจัยสี่ ได้แก่ อาหาร เครื่องนุ่งห่ม ยารักษาโรค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shd w:fill="FFFFFF" w:val="clear"/>
        </w:rPr>
        <w:t xml:space="preserve">และที่อยู่อาศัยมาตั้งแต่โบราณ ประโยชน์ของมะพร้าวจากส่วนต่างๆ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>เช่น ยอดอ่อนใช้เป็นอาหาร จั่นมีน้ำหวานทำน้ำตาล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หมักทำเหล้าและน้ำส้ม ผลอ่อนทานสด เนื้อมะพร้าวจากผลแก่ใช้ปรุงอาหารและขนม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 w:bidi="th-TH"/>
        </w:rPr>
        <w:t xml:space="preserve">และสกัดน้ำมัน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  <w:lang w:eastAsia="ja-JP" w:bidi="th-TH"/>
        </w:rPr>
        <w:t>กากที่เหลือเลี้ยงสัตว์ เส้นใยจากเปลือกมะพร้าวทำเชือก วัสดุทำเบาะและที่นอน ขุยมะพร้าวทำวัสดุเพาะชำ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กะลาทำภาชนะ เครื่องดนตรี ทำเชื้อเพลิง และถ่านกัมมันต์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(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มีคุณสมบัติในการดูดซับสูง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ใบใช้มุงหลังคา เครื่องจักสาน ลำต้นใช้ในการก่อสร้าง เครื่องเรือน รากใช้ทำยา สีย้อมผ้า อย่างไรก็ตาม มะพร้าวโดยทั่วไปก็เพื่อนำเอาเนื้อประกอบอาหารและสกัดน้ำมัน</w:t>
      </w:r>
    </w:p>
    <w:p>
      <w:pPr>
        <w:pStyle w:val="Normal"/>
        <w:spacing w:lineRule="auto" w:line="240" w:before="0" w:after="0"/>
        <w:ind w:right="-23" w:firstLine="1134"/>
        <w:jc w:val="left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 xml:space="preserve">แหล่งปลูกมะพร้าวที่สำคัญของโลก คือ บริเวณกลุ่มประเทศสมาชิกเอเชียและแปซิฟิก </w:t>
      </w:r>
      <w:r>
        <w:rPr>
          <w:rFonts w:eastAsia="MS Mincho;ＭＳ 明朝" w:cs="TH SarabunPSK" w:ascii="TH SarabunPSK" w:hAnsi="TH SarabunPSK"/>
          <w:spacing w:val="-4"/>
          <w:sz w:val="32"/>
          <w:szCs w:val="32"/>
          <w:lang w:eastAsia="ja-JP"/>
        </w:rPr>
        <w:t xml:space="preserve">(APPC)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มีเนื้อที่ปลู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มากกว่าร้อยละ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80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ของเนื้อที่ปลูกรวมของโลก ประเทศผู้ผลิตสำคัญ ได้แก่ อินโดนีเซีย ฟิลิปปินส์ อินเดีย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ศรีลังกา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 xml:space="preserve">บราซิล ปาปัวนิวกินี เม็กซิโก และเวียดนาม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โดย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>ประเทศ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ไทยผลิตมะพร้าวเป็นอันดับ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 xml:space="preserve"> </w:t>
      </w:r>
      <w:r>
        <w:rPr>
          <w:rFonts w:eastAsia="MS Mincho;ＭＳ 明朝" w:cs="TH SarabunPSK" w:ascii="TH SarabunPSK" w:hAnsi="TH SarabunPSK"/>
          <w:spacing w:val="-4"/>
          <w:sz w:val="32"/>
          <w:szCs w:val="32"/>
          <w:lang w:eastAsia="ja-JP" w:bidi="th-TH"/>
        </w:rPr>
        <w:t xml:space="preserve">9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>ปัจจุบันประเทศไทยมีพื้นที่ปลู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มะพร้าว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0.848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ล้านไร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ผลผลิต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รวม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0.818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ล้านตัน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ผลผลิตเฉลี่ย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1,044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กิโลกรัม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ไร่ โดยพื้นที่ปลูกส่วนใหญ่อยู่ทางภาคใต้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ซึ่งการผลิตมะพร้าวของไท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ที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ผ่านมาได้ประสบกับปัญหาสำคัญ ได้แก่ พื้นที่ปลู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ลดลงเนื่องจากไป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ปลูกพืชอื่นซึ่งให้ผลตอบแทนสู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ต้นมะพร้าวมีอายุมา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แล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เสื่อมโทรมขาดการบำรุงรักษา รวมทั้งเกิดการระบาดทำลายขอ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ศัตรูมะพร้าว คือ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แมลงดำหนามและหนอนหัวดำ </w:t>
      </w:r>
      <w:r>
        <w:rPr>
          <w:rFonts w:ascii="TH SarabunPSK" w:hAnsi="TH SarabunPSK" w:cs="TH SarabunPSK"/>
          <w:sz w:val="32"/>
          <w:sz w:val="32"/>
          <w:szCs w:val="32"/>
        </w:rPr>
        <w:t>และมีมะพร้าวราคาถูกที่นำเข้ามาทดแทนมะพร้าวผลภายใน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ปัจจุบั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การผลิตมะพร้าวของไทยได้ปรับตัวเข้าสู่ภาวะปกติ มีราคาเพิ่มขึ้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ลงในแต่ละปี ราคามะพร้าวขยับตัวขึ้นอยู่ที่ประมาณผลละ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10-15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บาท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สำหรับมะพร้าวน้ำหอม มีปัญหาเรื่องราคาที่ไม่คงที่ และการส่งออกต่างประเทศที่ต้องได้มาตรฐานการส่งออก </w:t>
      </w:r>
    </w:p>
    <w:p>
      <w:pPr>
        <w:pStyle w:val="Normal"/>
        <w:spacing w:lineRule="auto" w:line="240" w:before="0" w:after="0"/>
        <w:ind w:right="-23" w:firstLine="1134"/>
        <w:jc w:val="left"/>
        <w:rPr>
          <w:rFonts w:ascii="TH SarabunPSK" w:hAnsi="TH SarabunPSK" w:eastAsia="MS Mincho;ＭＳ 明朝" w:cs="TH SarabunPSK"/>
          <w:sz w:val="32"/>
          <w:szCs w:val="32"/>
          <w:lang w:eastAsia="ja-JP" w:bidi="th-TH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จากสถานการณ์การผลิตมะพร้าวของประเทศไทยดังกล่าวข้างต้น เกษตรกรมีความจำเป็นจะต้องพัฒนาคุณภาพผลผลิตโดยใช้เทคโนโลยีหรือนวัตกรรม และการบริหารจัดการโดยกระบวนการกลุ่ม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การเชื่อมโยงเครือข่าย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เพื่อให้เกษตรกรผู้ผลิตมะพร้าวเพิ่มความสามารถในการแข่งขัน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 xml:space="preserve"> ลดความเสี่ยงของความผันผวนด้านราคา และสร้างความยั่งยื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ประกอบกับปัจจุบันรัฐบาลให้ความสำคัญกับการส่งเสริมพัฒนา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และแก้ไขปัญหา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การผลิตมะพร้าว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ทั้งระยะเร่งด่วน ปานกลาง และระยะยาว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โด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มี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คณะกรรมการพืชน้ำมันและน้ำมันพืช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กำกับดูแล แล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ให้ความเห็นชอบ “ยุทธศาสตร์มะพร้าวเพื่ออุตสาหกรรม พ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ศ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. 2560–2579”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ดังนี้ กรมส่งเสริมการเกษตรจึงได้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 w:bidi="th-TH"/>
        </w:rPr>
        <w:t>จัดทำ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/>
        </w:rPr>
        <w:t>โครงการส่งเสริม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 w:bidi="th-TH"/>
        </w:rPr>
        <w:t>การเพิ่มประสิทธิภาพการผลิตมะพร้าวเพื่อความยั่งยืน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/>
        </w:rPr>
        <w:t xml:space="preserve"> ปี </w:t>
      </w:r>
      <w:r>
        <w:rPr>
          <w:rFonts w:eastAsia="MS Mincho;ＭＳ 明朝" w:cs="TH SarabunPSK" w:ascii="TH SarabunPSK" w:hAnsi="TH SarabunPSK"/>
          <w:spacing w:val="-2"/>
          <w:sz w:val="32"/>
          <w:szCs w:val="32"/>
          <w:lang w:eastAsia="ja-JP"/>
        </w:rPr>
        <w:t>256</w:t>
      </w:r>
      <w:r>
        <w:rPr>
          <w:rFonts w:eastAsia="MS Mincho;ＭＳ 明朝" w:cs="TH SarabunPSK" w:ascii="TH SarabunPSK" w:hAnsi="TH SarabunPSK"/>
          <w:spacing w:val="-2"/>
          <w:sz w:val="32"/>
          <w:szCs w:val="32"/>
          <w:lang w:eastAsia="ja-JP" w:bidi="th-TH"/>
        </w:rPr>
        <w:t xml:space="preserve">5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/>
        </w:rPr>
        <w:t>เพื่อให้การพัฒนา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การผลิตมะพร้าวของประเทศไทย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br/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มีความสอดคล้องและเกิดประโยชน์ต่อเกษตรกรรวมทั้งอุตสาหกรรมที่เกี่ยวข้องกับมะพร้าว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เพราะประเทศไท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เป็นพื้นที่ที่มีแหล่งปลูกมะพร้าวเป็นพืชเศรษฐกิจและมีปริมาณผลผลิตที่ออกสู่ตลาดจำนวนมาก</w:t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PSK" w:hAnsi="TH SarabunPSK" w:eastAsia="MS Mincho;ＭＳ 明朝" w:cs="TH SarabunPSK"/>
          <w:sz w:val="32"/>
          <w:szCs w:val="32"/>
          <w:lang w:eastAsia="ja-JP" w:bidi="th-TH"/>
        </w:rPr>
      </w:pP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pacing w:val="-2"/>
          <w:sz w:val="32"/>
          <w:szCs w:val="32"/>
        </w:rPr>
        <w:t>3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ส่งเสริมและถ่ายทอดความรู้ที่ถูกต้องและเหมาะส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การเพิ่มประสิทธิภาพการผลิต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แก่เกษตรกร รวมทั้งสนับสนุนให้เกษตรกรนำความรู้ไปปฏิบัติ เพื่อพัฒนาคุณภาพ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เป็นสินค้าที่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พียงพอต่อความต้องการของประเทศ</w:t>
      </w:r>
    </w:p>
    <w:p>
      <w:pPr>
        <w:pStyle w:val="Normal"/>
        <w:spacing w:lineRule="auto" w:line="240" w:before="0" w:after="0"/>
        <w:ind w:right="-46" w:firstLine="1134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/>
        </w:rPr>
        <w:t>เพื่อ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 w:bidi="th-TH"/>
        </w:rPr>
        <w:t>เพิ่มประสิทธิภาพการ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/>
        </w:rPr>
        <w:t>ผลิตมะพร้าวให้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>มีปริมาณเหมาะสมเพียงพอ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/>
        </w:rPr>
        <w:t>กับความต้องการของผู้บริโภค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 xml:space="preserve"> </w:t>
      </w:r>
    </w:p>
    <w:p>
      <w:pPr>
        <w:pStyle w:val="Normal"/>
        <w:spacing w:lineRule="auto" w:line="240" w:before="0" w:after="0"/>
        <w:ind w:right="-46" w:firstLine="1134"/>
        <w:rPr>
          <w:rFonts w:ascii="TH SarabunPSK" w:hAnsi="TH SarabunPSK" w:eastAsia="MS Mincho;ＭＳ 明朝" w:cs="TH SarabunPSK"/>
          <w:b/>
          <w:b/>
          <w:sz w:val="28"/>
          <w:szCs w:val="32"/>
          <w:lang w:eastAsia="ja-JP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/>
        </w:rPr>
        <w:t>เพื่อพัฒนาคุณภาพ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/>
        </w:rPr>
        <w:t>ผลผลิตมะพร้าว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 xml:space="preserve"> ลดความเสี่ยงและเพิ่มความสามารถในการแข่งขัน </w:t>
      </w:r>
    </w:p>
    <w:p>
      <w:pPr>
        <w:pStyle w:val="Normal"/>
        <w:spacing w:lineRule="auto" w:line="240" w:before="0" w:after="0"/>
        <w:ind w:right="-2"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ทางเลือกในการพัฒนาการผลิตมะพร้าวตามความต้องการของแหล่งผลิตอย่างแท้จริง</w:t>
      </w:r>
    </w:p>
    <w:p>
      <w:pPr>
        <w:pStyle w:val="Normal"/>
        <w:spacing w:lineRule="auto" w:line="240" w:before="0" w:after="0"/>
        <w:ind w:right="-2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ปลูกมะพร้าว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ในพื้นที่อำเภอบ้านแหลม จังหวัด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sz w:val="40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สร้างการรับรู้และความเข้าใจและส่งเสริมการรวมกลุ่มเกษตรกรผู้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ind w:firstLine="15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ประชุมชี้แจ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สร้างความเข้าใจเกี่ยวกับรายละเอียดการดำเนินงานโครง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กลุ่มเกษตรกรที่มีความสนใจในการเพิ่มประสิทธิภาพการผลิต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โด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คัดเลือกเกษตรกรผู้ปลูกมะพร้าวที่มีความสนใจ ตั้งใจ เสียสละเข้าร่วมโครงการ ยินดีปฏิบัติตามเงื่อนไข ข้อกำหนด และคำแนะนำของเจ้าหน้าที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ตลอดระยะเวลาโครง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โดยรวมกลุ่มเกษตรกร กลุ่มละ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25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>โดยหากพื้นที่ที่ดำเนินการยังไม่มีการรวมกลุ่มให้ส่งเสริมการรวมกลุ่มเกษตรกรเพื่อถ่ายทอดความรู้</w:t>
      </w:r>
    </w:p>
    <w:p>
      <w:pPr>
        <w:pStyle w:val="Normal"/>
        <w:spacing w:lineRule="auto" w:line="240" w:before="0" w:after="0"/>
        <w:ind w:firstLine="15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วทีแลกเปลี่ยนเรียนรู้ของกลุ่มเกษตรกรที่เข้าร่วมโครงการ ผ่านกระบวนการการเรียนรู้แบบมีส่วนร่วมเพื่อพัฒนาความรู้และศักยภาพของเกษตรกรทางด้านการผลิ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แปรรู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ลาด และการรวมกลุ่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วิเคราะห์สภาพพื้นที่ สภาพการผลิต และสภาพการตลาดของกลุ่มทั้งด้านที่เป็นจุดแข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การพัฒนาให้ดียิ่งขึ้นต่อไป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ด้านที่เป็นจุดอ่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แก้ไขปัญหา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ระดมความคิดเห็นเพื่อกำหนดแนวทาง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การพัฒนาการเพิ่มประสิทธิภาพการผลิตที่เหมาะสมกับพื้นที่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ถ่ายทอดความรู้ตามประเด็นที่ได้จากการวิเคราะห์สภาพการปลูก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อ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นำไปใช้ในการเพิ่มประสิทธิภาพการผลิต เช่น การจัดระบบการผลิต เทคโนโลยีในการเพิ่มผลผลิต เป็นต้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</w:rPr>
        <w:t>กิจกรรมการพัฒนาความรู้และศักยภาพของเกษตรกรเกี่ยวกับการเพิ่มประสิทธิภาพการผลิต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ind w:firstLine="1559"/>
        <w:jc w:val="left"/>
        <w:rPr>
          <w:rFonts w:ascii="TH SarabunPSK" w:hAnsi="TH SarabunPSK" w:eastAsia="MS Mincho;ＭＳ 明朝" w:cs="TH SarabunPSK"/>
          <w:spacing w:val="-4"/>
          <w:sz w:val="32"/>
          <w:szCs w:val="32"/>
          <w:lang w:eastAsia="ja-JP" w:bidi="th-TH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บรมเกษตรกรผู้ปลู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ะพร้าว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เพิ่มประสิทธิภาพการผล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และการบริหารจัดการมะพร้าว”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โด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หลักสูตรมุ่งเน้นการผลิต แปรรูป และการตลาด และ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“การส่งเสริมและพัฒนาพันธุ์มะพร้าว” เพื่อพัฒนาความรู้เกษตรกรในการผลิตพันธุ์ดีได้อย่างถูกต้องตามหลักวิชาการ โดยหลักสูตรมุ่งเน้นการผลิตต้นพันธุ์มะพร้าวท้องถิ่นพันธุ์ดี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โดยจัดอบรมด้วยการฝึ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ปฏิบัติ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จริง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และศึกษาดูงานแปล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ที่ประสบผลสำเร็จในพื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ind w:firstLine="15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จัดทำแปลงเรียนรู้เพื่อ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เกษตรกรที่มีความสนใจในการจัดทำแปลงเรียนรู้ และเป็นผู้นำที่มีความสามารถในการ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ัดเลือกพื้นที่ปลู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ม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พร้าวที่มีศักยภาพ เช่น พื้นที่ซึ่งเคยเป็นจุดเรียนรู้ดูงาน มีสภาพพื้นที่เหมาะสมต่อการพัฒนาการผลิตมะพร้าว การคมนาคมสะดว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ฯลฯ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โดยมีพื้นที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3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ไ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่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เพื่อจัดทำเป็นแปลงเรียนรู้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ผลิต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ดยรัฐสนับสนุนปัจจัยการ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พันธุ์มะพร้าวพันธุ์ดี ปุ๋ยอินทรีย์ พืชร่วมยืนต้น ระบบน้ำ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ื่นๆ ที่มีความจำเป็นเหมาะสม 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วัสดุแปรรูปผลผลิตมะพร้าว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คุณภาพมะพร้าว</w:t>
      </w:r>
    </w:p>
    <w:p>
      <w:pPr>
        <w:pStyle w:val="Normal"/>
        <w:spacing w:lineRule="auto" w:line="240" w:before="0" w:after="0"/>
        <w:ind w:right="-329" w:firstLine="1134"/>
        <w:rPr>
          <w:rFonts w:ascii="TH SarabunPSK" w:hAnsi="TH SarabunPSK" w:eastAsia="MS Mincho;ＭＳ 明朝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  <w:lang w:eastAsia="ja-JP"/>
        </w:rPr>
        <w:t>ติดตามและประเมินผลการดำเนินงานโครงการ</w:t>
      </w:r>
    </w:p>
    <w:p>
      <w:pPr>
        <w:pStyle w:val="Normal"/>
        <w:spacing w:lineRule="auto" w:line="240" w:before="0" w:after="0"/>
        <w:ind w:right="-2" w:firstLine="1985"/>
        <w:jc w:val="left"/>
        <w:rPr>
          <w:rFonts w:ascii="TH SarabunPSK" w:hAnsi="TH SarabunPSK" w:eastAsia="MS Mincho;ＭＳ 明朝" w:cs="TH SarabunPSK"/>
          <w:sz w:val="32"/>
          <w:szCs w:val="32"/>
          <w:lang w:eastAsia="ja-JP" w:bidi="th-TH"/>
        </w:rPr>
      </w:pP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ประเมินศักยภาพการดำเนินกิจกรรมในแต่ละขั้นตอน ติดตามผลการดำเนินงานโครง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br/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ให้คำแนะนำปรึกษาแก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เจ้าหน้าที่แล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เกษตรกร และสรุปผล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เพื่อปรับปรุงโครงการในอนาคตต่อไป</w:t>
      </w:r>
    </w:p>
    <w:p>
      <w:pPr>
        <w:pStyle w:val="Normal"/>
        <w:spacing w:lineRule="auto" w:line="240" w:before="0" w:after="0"/>
        <w:ind w:right="-2" w:hanging="0"/>
        <w:jc w:val="left"/>
        <w:rPr>
          <w:rFonts w:ascii="TH SarabunPSK" w:hAnsi="TH SarabunPSK" w:eastAsia="MS Mincho;ＭＳ 明朝" w:cs="TH SarabunPSK"/>
          <w:sz w:val="32"/>
          <w:szCs w:val="32"/>
          <w:lang w:eastAsia="ja-JP" w:bidi="th-TH"/>
        </w:rPr>
      </w:pP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54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>
          <w:trHeight w:val="57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5</w:t>
            </w:r>
          </w:p>
        </w:tc>
      </w:tr>
      <w:tr>
        <w:trPr>
          <w:trHeight w:val="934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สร้างการรับรู้และความเข้าใจและส่งเสริมการรวมกลุ่มเกษตรกรผู้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ะพร้า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จัดเวทีแลกเปลี่ยนเรียนรู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4640</wp:posOffset>
                      </wp:positionV>
                      <wp:extent cx="497205" cy="635"/>
                      <wp:effectExtent l="0" t="0" r="0" b="0"/>
                      <wp:wrapNone/>
                      <wp:docPr id="1" name="AutoShap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8" stroked="t" o:allowincell="t" style="position:absolute;margin-left:-4.95pt;margin-top:2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กิจกรรมการพัฒนาความรู้และศักยภาพของเกษตรกรเกี่ยวกับการเพิ่มประสิทธิภาพการผลิต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lang w:bidi="th-TH"/>
              </w:rPr>
              <w:t>มะพร้า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firstLine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รมเกษตรก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การเพิ่มประสิทธิภาพการ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 w:bidi="th-TH"/>
              </w:rPr>
              <w:t>มะพร้า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ศึกษาดู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ะพร้า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ประสบผลสำเร็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firstLine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แปลงเรียนรู้เพื่อเพิ่มประสิทธิภาพการผลิต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firstLine="284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85470</wp:posOffset>
                      </wp:positionV>
                      <wp:extent cx="1066800" cy="635"/>
                      <wp:effectExtent l="0" t="0" r="0" b="0"/>
                      <wp:wrapNone/>
                      <wp:docPr id="2" name="ลูกศรเชื่อมต่อแบบตรง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6" stroked="t" o:allowincell="t" style="position:absolute;margin-left:-4.95pt;margin-top:46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059180</wp:posOffset>
                      </wp:positionV>
                      <wp:extent cx="819785" cy="635"/>
                      <wp:effectExtent l="0" t="0" r="0" b="0"/>
                      <wp:wrapNone/>
                      <wp:docPr id="3" name="ลูกศรเชื่อมต่อแบบตรง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6" stroked="t" o:allowincell="t" style="position:absolute;margin-left:15.25pt;margin-top:83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spacing w:lineRule="auto" w:line="240" w:before="0" w:after="0"/>
        <w:ind w:firstLine="1134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กรผู้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 ได้รับการถ่ายทอดความรู้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                    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กษตรกรไม่น้อยกว่าร้อย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6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ามารถนำความรู้ที่ได้รับไปปฏิบัติเพื่อเพิ่ม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ผู้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 ได้รับการถ่ายทอดความรู้ในเรื่อง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pacing w:val="-4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ษตรกรผู้ปลูก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นำความรู้ที่ได้ไปปฏิบัติไม่น้อยกว่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>60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กษตรกรผู้เข้าร่วมโครงการได้รับการ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และถ่ายทอดความรู้ที่ถูกต้องและ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เพิ่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ระสิทธิภาพการผลิต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ห้แก่เกษตรกร รวมทั้งสนับสนุนให้เกษตรกรนำความรู้ไปปฏิบัติ เพื่อพัฒนา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สินค้าที่มีคุณภาพ และเพียงพอต่อความต้องการ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วามรู้ความสามารถใ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ค้า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 w:bidi="th-TH"/>
        </w:rPr>
        <w:t xml:space="preserve"> รวมทั้งมีการ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/>
        </w:rPr>
        <w:t>พัฒนาคุณภาพ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/>
        </w:rPr>
        <w:t>ผลผลิตมะพร้าว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 xml:space="preserve"> 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 xml:space="preserve">ลดความเสี่ยงและเพิ่มความสามารถในการแข่งขัน 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 w:bidi="th-TH"/>
        </w:rPr>
        <w:t>ตลอดจน</w:t>
      </w:r>
      <w:r>
        <w:rPr>
          <w:rFonts w:ascii="TH SarabunPSK" w:hAnsi="TH SarabunPSK" w:cs="TH SarabunPSK"/>
          <w:sz w:val="32"/>
          <w:sz w:val="32"/>
          <w:szCs w:val="32"/>
        </w:rPr>
        <w:t>สร้างทางเลือกในการพัฒนาการผลิตมะพร้าวตามความต้องการของแหล่งผลิตอย่างแท้จริง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418" w:right="851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การอ้างอิงข้อคิดเห็น"/>
    <w:qFormat/>
    <w:rPr>
      <w:sz w:val="16"/>
      <w:szCs w:val="18"/>
    </w:rPr>
  </w:style>
  <w:style w:type="character" w:styleId="Style18">
    <w:name w:val="ข้อความข้อคิดเห็น อักขระ"/>
    <w:qFormat/>
    <w:rPr>
      <w:rFonts w:ascii="Calibri" w:hAnsi="Calibri" w:cs="Cordia New"/>
      <w:lang w:bidi="ar-SA"/>
    </w:rPr>
  </w:style>
  <w:style w:type="character" w:styleId="Style19">
    <w:name w:val="ชื่อเรื่องของข้อคิดเห็น อักขระ"/>
    <w:qFormat/>
    <w:rPr>
      <w:rFonts w:ascii="Calibri" w:hAnsi="Calibri" w:cs="Cordia New"/>
      <w:b/>
      <w:bCs/>
      <w:lang w:bidi="ar-SA"/>
    </w:rPr>
  </w:style>
  <w:style w:type="character" w:styleId="Style20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22">
    <w:name w:val="ข้อความข้อคิดเห็น"/>
    <w:basedOn w:val="Normal"/>
    <w:qFormat/>
    <w:pPr/>
    <w:rPr>
      <w:sz w:val="20"/>
      <w:szCs w:val="20"/>
      <w:lang w:val="en-US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Style24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57:00Z</dcterms:created>
  <dc:creator>OH</dc:creator>
  <dc:description/>
  <cp:keywords/>
  <dc:language>en-US</dc:language>
  <cp:lastModifiedBy>LENOVO</cp:lastModifiedBy>
  <cp:lastPrinted>2019-12-09T16:57:00Z</cp:lastPrinted>
  <dcterms:modified xsi:type="dcterms:W3CDTF">2021-10-31T05:48:00Z</dcterms:modified>
  <cp:revision>3</cp:revision>
  <dc:subject/>
  <dc:title/>
</cp:coreProperties>
</file>