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 xml:space="preserve">คู่มือโครงการส่งเสริมการเกษตร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 256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โครงการส่งเสริมการเพิ่มประสิทธิภาพการผลิ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สินค้าเกษต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ิจกรรมส่งเสริมเพิ่มประสิทธิภาพการผลิตอ้อ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ุทธศาสตร์ชาติ  ด้านการสร้างความสามารถในการแข่งขัน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่นแม่บทภายใต้ยุทธศาสตร์ชาติ  ประเด็น  การเกษตร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แม่บทย่อย  การพัฒนาระบบนิเวศการเกษตร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ปฏิรูประเทศ  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งานยุทธศาสตร์การเกษตรสร้างมูลค่า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้อยโรงงานเป็นพืชเศรษฐกิจที่สำคัญของประเทศไทย โดยที่ประเทศไทยมีการส่งออกน้ำตาล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อันดับสองของโลกรองจากประเทศบราซิลในปี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</w:rPr>
        <w:t>/256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พื้นที่ปลูกอ้อยทั้งประเทศรวม </w:t>
      </w:r>
      <w:r>
        <w:rPr>
          <w:rFonts w:cs="TH SarabunPSK" w:ascii="TH SarabunPSK" w:hAnsi="TH SarabunPSK"/>
          <w:sz w:val="32"/>
          <w:szCs w:val="32"/>
        </w:rPr>
        <w:t>11.</w:t>
      </w:r>
      <w:r>
        <w:rPr>
          <w:rFonts w:cs="TH SarabunPSK" w:ascii="TH SarabunPSK" w:hAnsi="TH SarabunPSK"/>
          <w:sz w:val="32"/>
          <w:szCs w:val="32"/>
          <w:lang w:bidi="th-TH"/>
        </w:rPr>
        <w:t>4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ไร่ ให้ผลผลิตรวม </w:t>
      </w:r>
      <w:r>
        <w:rPr>
          <w:rFonts w:cs="TH SarabunPSK" w:ascii="TH SarabunPSK" w:hAnsi="TH SarabunPSK"/>
          <w:sz w:val="32"/>
          <w:szCs w:val="32"/>
          <w:lang w:bidi="th-TH"/>
        </w:rPr>
        <w:t>74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>8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ต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า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อ้อ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ลผลิตอ้อยโรงงานมีปริ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ดลง</w:t>
      </w:r>
      <w:r>
        <w:rPr>
          <w:rFonts w:ascii="TH SarabunPSK" w:hAnsi="TH SarabunPSK" w:cs="TH SarabunPSK"/>
          <w:sz w:val="32"/>
          <w:sz w:val="32"/>
          <w:szCs w:val="32"/>
        </w:rPr>
        <w:t>จาก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</w:rPr>
        <w:t>/256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42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>1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อร์เซ็นต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นื่องจากปัญหาภัยแล้งและราคาอ้อยที่ลดลงทำให้เกษตรกรหันไปปลูกพืชอื่นทดแทน เช่น มันสำปะหลัง </w:t>
      </w:r>
      <w:r>
        <w:rPr>
          <w:rFonts w:ascii="TH SarabunPSK" w:hAnsi="TH SarabunPSK" w:cs="TH SarabunPSK"/>
          <w:sz w:val="32"/>
          <w:sz w:val="32"/>
          <w:szCs w:val="32"/>
        </w:rPr>
        <w:t>แต่ความต้องการผลผลิตอ้อ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ัง</w:t>
      </w:r>
      <w:r>
        <w:rPr>
          <w:rFonts w:ascii="TH SarabunPSK" w:hAnsi="TH SarabunPSK" w:cs="TH SarabunPSK"/>
          <w:sz w:val="32"/>
          <w:sz w:val="32"/>
          <w:szCs w:val="32"/>
        </w:rPr>
        <w:t>มีปริมาณ</w:t>
      </w:r>
      <w:r>
        <w:rPr>
          <w:rFonts w:ascii="TH SarabunPSK" w:hAnsi="TH SarabunPSK" w:cs="TH SarabunPSK"/>
          <w:sz w:val="32"/>
          <w:sz w:val="32"/>
          <w:szCs w:val="32"/>
        </w:rPr>
        <w:t>เพิ่มขึ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เพียงพอกับความต้องการใช้ในภาคอุตสาหกรรมน้ำตาล จึงมีการขยายฐานกำลังการผลิตโดยการเพิ่มพื้นที่ปลูกอ้อยเพิ่มขึ้น แต่ผลผลิตที่ได้ต่อหน่วยพื้น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ยังสู้กับประเทศคู่แข่งขันไม่ได้และผลิตไม่เพียงพอกับความต้องการซึ่งสาเหตุ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าดการเตรียมดินที่ดี การปรับปรุงบำรุงด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ำให้ปริมาณธาตุอาหารในดินลดลง การเผาใบอ้อยก่อนการเก็บเกี่ยวอ้อย เนื่องจากการขาดแคลนแรงงานทำให้มีปัญหาเรื่องโรคและแมลงศัตรูพื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วัชพื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ดวิทยาการหลังการเก็บเกี่ยว ไม่มีการบริหารจัดการไร่ที่ดี และ</w:t>
      </w:r>
      <w:r>
        <w:rPr>
          <w:rFonts w:ascii="TH SarabunPSK" w:hAnsi="TH SarabunPSK" w:cs="TH SarabunPSK"/>
          <w:sz w:val="32"/>
          <w:sz w:val="32"/>
          <w:szCs w:val="32"/>
        </w:rPr>
        <w:t>เกษตรกรมีโอกาสเข้าถึงเทคโนโลยีการผลิตใหม่ๆ ที่สามารถเพิ่มประสิทธิภาพและลดต้นทุนการผลิตอ้อยได้ไม่ทั่วถึง ดังนั้น จึงจำเป็นต้อ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ิ่มศักยภาพให้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เกษตรก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นพื้นที่</w:t>
      </w:r>
      <w:r>
        <w:rPr>
          <w:rFonts w:ascii="TH SarabunPSK" w:hAnsi="TH SarabunPSK" w:cs="TH SarabunPSK"/>
          <w:sz w:val="32"/>
          <w:sz w:val="32"/>
          <w:szCs w:val="32"/>
        </w:rPr>
        <w:t>ที่เป็นแหล่งผลิตอ้อยที่สำคัญ ให้มีความรู้ ความสามารถ ในการเพิ่มประสิทธิ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ผลิต</w:t>
      </w:r>
      <w:r>
        <w:rPr>
          <w:rFonts w:ascii="TH SarabunPSK" w:hAnsi="TH SarabunPSK" w:cs="TH SarabunPSK"/>
          <w:sz w:val="32"/>
          <w:sz w:val="32"/>
          <w:szCs w:val="32"/>
        </w:rPr>
        <w:t>อ้อย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ได้อย่างถูกต้องและเหมาะสม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โดยการ</w:t>
      </w:r>
      <w:r>
        <w:rPr>
          <w:rFonts w:ascii="TH SarabunPSK" w:hAnsi="TH SarabunPSK" w:cs="TH SarabunPSK"/>
          <w:sz w:val="32"/>
          <w:sz w:val="32"/>
          <w:szCs w:val="32"/>
        </w:rPr>
        <w:t>อบรมถ่ายทอดความรู้แก่เกษตรกรโดยใช้กระบวนการมีส่วนร่ว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จัดทำ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เรียนรู้เทคโนโลยีการผลิตอ้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ห้เกษตรกรได้รับการพัฒนาความรู้และสามารถนำไปปรับปรุงกระบวนการผลิตเพื่อเพิ่มประสิทธิภาพและลดต้นทุนการผลิตอ้อยให้มีผลผลิตเพียงพอรองรับความต้องการในอุตสาหกรรมอ้อยและน้ำตาลทราย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>.1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ถ่ายทอดความรู้แก่เกษตรกรให้สามารถเพิ่มประสิทธิภาพและลดต้นทุนการผลิตอ้อ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เรียน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เป็นแหล่งเรียนรู้เทคโนโลยีการผลิตอ้อยแก่เกษตรกร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โครงการ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กษตรกรผู้ปลูก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อ้อย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ในพื้นที่อำเภอท่ายาง จังหวัดเพชรบุรี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3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0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อบรมถ่ายทอดความ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เพิ่มประสิทธิภาพการผลิตอ้อยให้แก่เกษตรกร เพื่อพัฒนาขีดความสามารถของเกษตรกรให้เหมาะสมกับบริบทของพื้นที่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สามารถ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ประสานเชื่อมโยงกับหน่วยงานที่เกี่ยวข้อง และองค์กรต่างๆ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ในพื้นที่ดำเนินการ ดังนี้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งหวัดคัดเลือกเกษตรกรที่มีความพร้อมในเขตพื้นที่เหมาะสมกับการปลูกอ้อย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S1 ,S2 )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มีโรงงานน้ำตาลรองรับ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เกษตรกรที่สนใจ โดยม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้าหมาย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เพื่อเข้ารับการอบรม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ประเด็น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ถ่ายทอดความรู้เทคโนโลยีการผลิตอ้อยให้แก่เกษตรกรเป้าหมาย เช่น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การเตรียมด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การปรับปรุงบำรุงดิ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นธุ์อ้อยที่เหมาะสมกับแต่ละท้องถิ่น การป้องกันกำจัดศัตรูอ้อยที่สำคัญ การใช้และผลิตปุ๋ยชีวภาพพีจีพีอาร์เพื่อเพิ่มประสิทธิภาพการผลิตอ้อย และการจัดการระบบน้ำในไร่อ้อย เป็นต้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ัดทำแปล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ียน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ทคโนโลยีการผลิตอ้อย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-164" w:hanging="0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จังหวัดดำเนินการคัดเลือกพื้นที่ดำเนิน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เพื่อ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จัดทำแปลงเรียนรู้เทคโนโลยีการผลิตอ้อย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  <w:lang w:bidi="th-TH"/>
        </w:rPr>
        <w:t>จังหวัด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  <w:lang w:bidi="th-TH"/>
        </w:rPr>
        <w:t xml:space="preserve">ละ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  <w:lang w:bidi="th-TH"/>
        </w:rPr>
        <w:t xml:space="preserve">4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  <w:lang w:bidi="th-TH"/>
        </w:rPr>
        <w:t>ไร่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แนะนำเพิ่มเติ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หร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จัดทำแปลงเรียนรู้เทคโนโลยีการผลิตอ้อย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ฉีดพ่นท่อนพันธุ์อ้อยด้วยปุ๋ยชีวภาพพีจีพีอาร์ที่ละลายน้ำสะอาดอัตราส่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:1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ผสมหว่านพร้อมปุ๋ย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ณ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ื้นที่ที่ดินมีชั้นดานแนะนำให้ไถระเบิดดินดาน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เรียนรู้เทคโนโลยีการผลิตอ้อยแบ่งเป็น </w:t>
      </w:r>
      <w:r>
        <w:rPr>
          <w:rFonts w:cs="TH SarabunPSK" w:ascii="TH SarabunPSK" w:hAnsi="TH SarabunPSK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ุดการทดลอง ดังนี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ุด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มแบบปฏิบัติของ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ฏิบัติอย่างไรบ้า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ุด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ช้ปุ๋ยอินทรีย์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ุ๋ยหมัก หรือปุ๋ยพืชส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25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ก</w:t>
      </w:r>
      <w:r>
        <w:rPr>
          <w:rFonts w:cs="TH SarabunPSK" w:ascii="TH SarabunPSK" w:hAnsi="TH SarabunPSK"/>
          <w:sz w:val="32"/>
          <w:szCs w:val="32"/>
          <w:lang w:bidi="th-TH"/>
        </w:rPr>
        <w:t>.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่วมกับ</w:t>
      </w:r>
      <w:bookmarkStart w:id="0" w:name="_Hlk54869737"/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ุ๋ยชีวภาพพีจีพีอาร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ั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bookmarkEnd w:id="0"/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ส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 คือ พร้อมปลูกและอ้อยอายุ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-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ดือน หรื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ายุ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-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ตามลักษณะดินในพื้นที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ชุดที่ 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 xml:space="preserve">ครั้งที่ </w:t>
      </w:r>
      <w:r>
        <w:rPr>
          <w:rFonts w:cs="TH SarabunPSK" w:ascii="TH SarabunPSK" w:hAnsi="TH SarabunPSK"/>
          <w:spacing w:val="-8"/>
          <w:sz w:val="32"/>
          <w:szCs w:val="32"/>
          <w:u w:val="single"/>
          <w:lang w:bidi="th-TH"/>
        </w:rPr>
        <w:t>1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ใช้ปุ๋ยเคมี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รองพื้น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20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หรือ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35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กก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./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ร่วมกับปุ๋ยชีวภาพพีจีพีอาร์ 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(500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กรัม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กตะกอนหม้อกรองหรือฟิวเตอร์เค้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กากน้ำตาล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ัตรา 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  <w:lang w:bidi="th-TH"/>
        </w:rPr>
        <w:t>000-8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้ำหนักแห้งต่อไร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ช้ปุ๋ยเคมี </w:t>
      </w:r>
      <w:r>
        <w:rPr>
          <w:rFonts w:cs="TH SarabunPSK" w:ascii="TH SarabunPSK" w:hAnsi="TH SarabunPSK"/>
          <w:sz w:val="32"/>
          <w:szCs w:val="32"/>
          <w:lang w:bidi="th-TH"/>
        </w:rPr>
        <w:t>(60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ก</w:t>
      </w:r>
      <w:r>
        <w:rPr>
          <w:rFonts w:cs="TH SarabunPSK" w:ascii="TH SarabunPSK" w:hAnsi="TH SarabunPSK"/>
          <w:sz w:val="32"/>
          <w:szCs w:val="32"/>
          <w:lang w:bidi="th-TH"/>
        </w:rPr>
        <w:t>.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่วมก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ุ๋ยชีวภาพพีจีพีอาร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5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ั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ุด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ช้ปุ๋ยเคมีรองพื้น </w:t>
      </w:r>
      <w:r>
        <w:rPr>
          <w:rFonts w:cs="TH SarabunPSK" w:ascii="TH SarabunPSK" w:hAnsi="TH SarabunPSK"/>
          <w:sz w:val="32"/>
          <w:szCs w:val="32"/>
          <w:lang w:bidi="th-TH"/>
        </w:rPr>
        <w:t>(2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ื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ก</w:t>
      </w:r>
      <w:r>
        <w:rPr>
          <w:rFonts w:cs="TH SarabunPSK" w:ascii="TH SarabunPSK" w:hAnsi="TH SarabunPSK"/>
          <w:sz w:val="32"/>
          <w:szCs w:val="32"/>
          <w:lang w:bidi="th-TH"/>
        </w:rPr>
        <w:t>.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่วมกับปุ๋ยอินทรีย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25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ก</w:t>
      </w:r>
      <w:r>
        <w:rPr>
          <w:rFonts w:cs="TH SarabunPSK" w:ascii="TH SarabunPSK" w:hAnsi="TH SarabunPSK"/>
          <w:sz w:val="32"/>
          <w:szCs w:val="32"/>
          <w:lang w:bidi="th-TH"/>
        </w:rPr>
        <w:t>.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ปุ๋ยพืชส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ปุ๋ยชีวภาพพีจีพีอาร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5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ั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  <w:lang w:bidi="th-TH"/>
        </w:rPr>
        <w:t xml:space="preserve">                              </w:t>
      </w:r>
      <w:r>
        <w:rPr>
          <w:rFonts w:ascii="TH SarabunPSK" w:hAnsi="TH SarabunPSK" w:cs="TH SarabunPSK"/>
          <w:spacing w:val="-4"/>
          <w:sz w:val="32"/>
          <w:sz w:val="32"/>
          <w:szCs w:val="32"/>
          <w:u w:val="single"/>
          <w:lang w:bidi="th-TH"/>
        </w:rPr>
        <w:t xml:space="preserve">ครั้งที่ </w:t>
      </w:r>
      <w:r>
        <w:rPr>
          <w:rFonts w:cs="TH SarabunPSK" w:ascii="TH SarabunPSK" w:hAnsi="TH SarabunPSK"/>
          <w:spacing w:val="-4"/>
          <w:sz w:val="32"/>
          <w:szCs w:val="32"/>
          <w:u w:val="single"/>
          <w:lang w:bidi="th-TH"/>
        </w:rPr>
        <w:t>2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ใช้ปุ๋ยเคมี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pacing w:val="-4"/>
          <w:sz w:val="32"/>
          <w:szCs w:val="32"/>
        </w:rPr>
        <w:t>60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หรือ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40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กก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./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ร่วมกับปุ๋ยอินทรีย์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0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กก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./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ปุ๋ยชีว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ีจีพีอาร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5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ั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pacing w:val="-2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u w:val="single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  <w:u w:val="single"/>
          <w:lang w:bidi="th-TH"/>
        </w:rPr>
        <w:t>หมายเหตุ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: 1.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ชุดการทดลองและเทคโนโลยีในการเพิ่มประสิทธิภาพสามารถเปลี่ยนแปลงได้ตามความเหมาะส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แต่ละพื้นที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color w:val="FF0000"/>
          <w:sz w:val="32"/>
          <w:szCs w:val="32"/>
          <w:lang w:bidi="th-TH"/>
        </w:rPr>
        <w:t xml:space="preserve">            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ใส่ปุ๋ยเคมีให้ดำเนินการ ดังนี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ินร่วนปนทราย 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ส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ุ๋ยสูต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5-15-1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3-13-2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ตามค่าวิเคราะห์ดิน</w:t>
      </w:r>
    </w:p>
    <w:p>
      <w:pPr>
        <w:pStyle w:val="Normal"/>
        <w:spacing w:lineRule="auto" w:line="240" w:before="0" w:after="0"/>
        <w:ind w:left="1440" w:right="-32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แรก รองก้นร่องพร้อมปลูก หรือทันทีหลังแต่งตอ อัตร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โลกรัมต่อไร่</w:t>
      </w:r>
    </w:p>
    <w:p>
      <w:pPr>
        <w:pStyle w:val="Normal"/>
        <w:spacing w:lineRule="auto" w:line="240" w:before="0" w:after="0"/>
        <w:ind w:left="426" w:right="-32" w:firstLine="1014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ที่สอง เมื่ออายุ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-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ดือน อัตร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ิโลกรัมต่อไร่ </w:t>
      </w:r>
    </w:p>
    <w:p>
      <w:pPr>
        <w:pStyle w:val="Normal"/>
        <w:spacing w:lineRule="auto" w:line="240" w:before="0" w:after="0"/>
        <w:ind w:right="-32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ินร่วนหรือดินร่วนเหนียว 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ส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ุ๋ยสูตร </w:t>
      </w:r>
      <w:r>
        <w:rPr>
          <w:rFonts w:cs="TH SarabunPSK" w:ascii="TH SarabunPSK" w:hAnsi="TH SarabunPSK"/>
          <w:sz w:val="32"/>
          <w:szCs w:val="32"/>
          <w:lang w:bidi="th-TH"/>
        </w:rPr>
        <w:t>16-8-8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ตามค่าวิเคราะห์ดิน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1440" w:right="-32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แรก หลังปลูกหรือหลังจากการแต่งต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ดือน อัตร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โลกรัมต่อไร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ที่สอง เมื่ออายุ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-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ดือน อัตร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โลกรัมต่อไร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ากไม่สามารถจัดหาปุ๋ยสูตรตามที่กำหนดได้ให้ใช้สูตรปุ๋ยที่ใกล้เคียงและรายงานในผลการดำเนินงานต่อไป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81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ายงานผลการดำเนินงาน  </w:t>
      </w:r>
    </w:p>
    <w:p>
      <w:pPr>
        <w:pStyle w:val="Normal"/>
        <w:tabs>
          <w:tab w:val="clear" w:pos="720"/>
          <w:tab w:val="left" w:pos="709" w:leader="none"/>
          <w:tab w:val="left" w:pos="81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20"/>
          <w:szCs w:val="20"/>
          <w:lang w:bidi="th-TH"/>
        </w:rPr>
      </w:pPr>
      <w:r>
        <w:rPr>
          <w:rFonts w:cs="TH SarabunPSK" w:ascii="TH SarabunPSK" w:hAnsi="TH SarabunPSK"/>
          <w:b/>
          <w:bCs/>
          <w:sz w:val="20"/>
          <w:szCs w:val="20"/>
          <w:lang w:bidi="th-TH"/>
        </w:rPr>
      </w:r>
    </w:p>
    <w:tbl>
      <w:tblPr>
        <w:tblW w:w="11075" w:type="dxa"/>
        <w:jc w:val="left"/>
        <w:tblInd w:w="-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2194"/>
        <w:gridCol w:w="1362"/>
        <w:gridCol w:w="1258"/>
        <w:gridCol w:w="1397"/>
        <w:gridCol w:w="1533"/>
        <w:gridCol w:w="1396"/>
        <w:gridCol w:w="1534"/>
      </w:tblGrid>
      <w:tr>
        <w:trPr>
          <w:trHeight w:val="1306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ชุดที่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ชุดการทดลอ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ครั้งแรก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ชนิดดิน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ปุ๋ยที่ใช้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อัตราที่ใช้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ครั้งที่สอง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ชนิดดิน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ปุ๋ยที่ใช้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อัตราที่ใช้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ความสูงลำต้น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เฉลี่ยอ้อยอายุ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br/>
              <w:t xml:space="preserve"> 4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เดือน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(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 xml:space="preserve">สุ่มวัด 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 xml:space="preserve">10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ต้น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เส้นรอบวงลำต้นเฉลี่ยอ้อยอายุ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br/>
              <w:t xml:space="preserve"> 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4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 xml:space="preserve">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เดือน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(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 xml:space="preserve">สุ่มวัด 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 xml:space="preserve">10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ต้น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ความสูงลำต้นเฉลี่ยอ้อยอายุ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br/>
              <w:t xml:space="preserve"> 6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เดือน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(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 xml:space="preserve">สุ่มวัด 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 xml:space="preserve">10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ต้น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เส้น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รอบวง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 xml:space="preserve">ลำต้นเฉลี่ยอ้อยอายุ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 xml:space="preserve">   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 xml:space="preserve">6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เดือน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(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 xml:space="preserve">สุ่มวัด 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 xml:space="preserve">10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ต้น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)</w:t>
            </w:r>
          </w:p>
        </w:tc>
      </w:tr>
      <w:tr>
        <w:trPr>
          <w:trHeight w:val="326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ตามแบบปฏิบัติของเกษตรกร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</w:tr>
      <w:tr>
        <w:trPr>
          <w:trHeight w:val="652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 xml:space="preserve">ใช้ปุ๋ยอินทรีย์ หรือปุ๋ยหมัก หรือปุ๋ยพืชสด 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ร่วมกับ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ปุ๋ยชีวภาพพีจีพีอาร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</w:tr>
      <w:tr>
        <w:trPr>
          <w:trHeight w:val="652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ใช้ปุ๋ยเคมีร่วมกับปุ๋ยชีวภาพพีจีพีอาร์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และ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กากตะกอนหม้อกรองหรือฟิวเตอร์เค้ก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หรือกากน้ำตาล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</w:tr>
      <w:tr>
        <w:trPr>
          <w:trHeight w:val="99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ใช้ปุ๋ยเคมี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 xml:space="preserve"> 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ร่วมกับปุ๋ยอินทรีย์ หรือปุ๋ยพืชสด และปุ๋ยชีวภาพพีจีพีอาร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4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บรมถ่ายทอดความรู้และเทคโนโลยีในการเพาะปลูกอ้อยให้แก่เกษตรก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80670</wp:posOffset>
                      </wp:positionV>
                      <wp:extent cx="75628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4pt;margin-top:22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ทำแปลงเรียนรู้เทคโนโลยีการผลิตอ้อย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49225</wp:posOffset>
                      </wp:positionV>
                      <wp:extent cx="132588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pt;margin-top:11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4 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8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output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ผู้เข้าร่วมโครงการไม่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ได้รับการถ่ายทอดเทคโนโลยีการเพิ่มประสิทธิภาพการผลิตอ้อย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แปลงเรียนรู้เทคโนโลยีการผลิตอ้อ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เป็นแหล่งเรียนรู้เทคโนโลยีการผลิตอ้อยแก่เกษตรก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.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outcome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ผู้เข้าร่วมโครงการไม่น้อยกว่า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ความรู้ความสามารถในเรื่องเทคโนโลยีการเพิ่มประสิทธิภาพการผลิตอ้อยและสามารถนำความรู้ไปใช้ให้เกิดประโยชน์ในแปลงของตนเอง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ผลิตต่อไร่เพิ่มขึ้นจาก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ันต่อไร่เป็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ันต่อไร่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 xml:space="preserve">8.3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ตัวชี้วัด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 xml:space="preserve"> 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ิงปริ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บรม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                                                      </w:t>
      </w:r>
      <w:r>
        <w:rPr>
          <w:rFonts w:cs="TH SarabunPSK" w:ascii="TH SarabunPSK" w:hAnsi="TH SarabunPSK"/>
          <w:color w:val="FFFFFF"/>
          <w:sz w:val="32"/>
          <w:szCs w:val="32"/>
          <w:lang w:bidi="th-TH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ทำแปลงเรียนรู้เทคโนโลยีการผลิตอ้อย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                         </w:t>
      </w:r>
      <w:r>
        <w:rPr>
          <w:rFonts w:cs="TH SarabunPSK" w:ascii="TH SarabunPSK" w:hAnsi="TH SarabunPSK"/>
          <w:color w:val="FFFFFF"/>
          <w:sz w:val="32"/>
          <w:szCs w:val="32"/>
          <w:lang w:bidi="th-TH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ิงคุณภาพ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1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ที่เข้าร่วมโครงการ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นำความรู้ที่ได้รับไปปฏิบัติสำหร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ตนเ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>2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ที่เข้าร่วมโครงการมีผลผลิตต่อไร่เพิ่มขึ้นจาก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ันต่อไร่เป็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ันต่อไร่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u w:val="dotted"/>
          <w:lang w:bidi="th-TH"/>
        </w:rPr>
      </w:pPr>
      <w:r>
        <w:rPr>
          <w:rFonts w:cs="TH SarabunPSK" w:ascii="TH SarabunPSK" w:hAnsi="TH SarabunPSK"/>
          <w:sz w:val="32"/>
          <w:szCs w:val="32"/>
          <w:u w:val="dotted"/>
          <w:lang w:bidi="th-TH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u w:val="dotted"/>
          <w:lang w:bidi="th-TH"/>
        </w:rPr>
      </w:pPr>
      <w:r>
        <w:rPr>
          <w:rFonts w:cs="TH SarabunPSK" w:ascii="TH SarabunPSK" w:hAnsi="TH SarabunPSK"/>
          <w:sz w:val="32"/>
          <w:szCs w:val="32"/>
          <w:u w:val="dotted"/>
          <w:lang w:bidi="th-TH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u w:val="dotted"/>
          <w:lang w:bidi="th-TH"/>
        </w:rPr>
      </w:pPr>
      <w:r>
        <w:rPr>
          <w:rFonts w:cs="TH SarabunPSK" w:ascii="TH SarabunPSK" w:hAnsi="TH SarabunPSK"/>
          <w:sz w:val="32"/>
          <w:szCs w:val="32"/>
          <w:u w:val="dotted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9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ได้รับความรู้เทคโนโลยีการผลิตอ้อยโรงงานและสามารถนำไปใช้ให้เกิดประโยชน์สูงสุดได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ผลิตต่อไร่เพิ่มขึ้น เกษตรกรมีรายได้เพิ่มขึ้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เพชรบุรี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สุจิรา กิจเจริญ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ัวหน้ากลุ่มส่งเสริมและพัฒนาการผลิต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32 488 053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de-DE"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E-mail: </w:t>
      </w:r>
      <w:r>
        <w:rPr>
          <w:rFonts w:cs="TH SarabunIT๙" w:ascii="TH SarabunIT๙" w:hAnsi="TH SarabunIT๙"/>
          <w:sz w:val="32"/>
          <w:szCs w:val="32"/>
          <w:lang w:val="de-DE"/>
        </w:rPr>
        <w:t>phetchaburi</w:t>
      </w:r>
      <w:r>
        <w:rPr>
          <w:rFonts w:cs="TH SarabunPSK" w:ascii="TH SarabunPSK" w:hAnsi="TH SarabunPSK"/>
          <w:sz w:val="32"/>
          <w:szCs w:val="32"/>
        </w:rPr>
        <w:t>01</w:t>
      </w:r>
      <w:r>
        <w:rPr>
          <w:rFonts w:cs="TH SarabunIT๙" w:ascii="TH SarabunIT๙" w:hAnsi="TH SarabunIT๙"/>
          <w:sz w:val="32"/>
          <w:szCs w:val="32"/>
          <w:lang w:val="de-DE"/>
        </w:rPr>
        <w:t>@doae.go.th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รรณฉัตร วิเชียรฉาย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วิชาการส่งเสริมการเกษตรปฏิบัติการ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และพัฒนาการผลิต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32 488 053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de-DE"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E-mail: </w:t>
      </w:r>
      <w:r>
        <w:rPr>
          <w:rFonts w:cs="TH SarabunIT๙" w:ascii="TH SarabunIT๙" w:hAnsi="TH SarabunIT๙"/>
          <w:sz w:val="32"/>
          <w:szCs w:val="32"/>
          <w:lang w:val="de-DE"/>
        </w:rPr>
        <w:t>phetchaburi</w:t>
      </w:r>
      <w:r>
        <w:rPr>
          <w:rFonts w:cs="TH SarabunPSK" w:ascii="TH SarabunPSK" w:hAnsi="TH SarabunPSK"/>
          <w:sz w:val="32"/>
          <w:szCs w:val="32"/>
        </w:rPr>
        <w:t>01</w:t>
      </w:r>
      <w:r>
        <w:rPr>
          <w:rFonts w:cs="TH SarabunIT๙" w:ascii="TH SarabunIT๙" w:hAnsi="TH SarabunIT๙"/>
          <w:sz w:val="32"/>
          <w:szCs w:val="32"/>
          <w:lang w:val="de-DE"/>
        </w:rPr>
        <w:t>@doae.go.th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val="de-DE" w:bidi="th-TH"/>
        </w:rPr>
      </w:pPr>
      <w:r>
        <w:rPr>
          <w:rFonts w:cs="TH SarabunPSK" w:ascii="TH SarabunPSK" w:hAnsi="TH SarabunPSK"/>
          <w:sz w:val="32"/>
          <w:szCs w:val="32"/>
          <w:lang w:val="de-DE"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----------------------------------------------------------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440" w:right="1416" w:gutter="0" w:header="426" w:top="88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00:00Z</dcterms:created>
  <dc:creator>OH</dc:creator>
  <dc:description/>
  <cp:keywords/>
  <dc:language>en-US</dc:language>
  <cp:lastModifiedBy>LENOVO</cp:lastModifiedBy>
  <cp:lastPrinted>2021-10-06T13:28:00Z</cp:lastPrinted>
  <dcterms:modified xsi:type="dcterms:W3CDTF">2021-10-31T05:39:00Z</dcterms:modified>
  <cp:revision>5</cp:revision>
  <dc:subject/>
  <dc:title/>
</cp:coreProperties>
</file>