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ใช้เครื่องจักรกลทางการ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ใช้เครื่องจักรกลทางการเกษต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ทดแทนแรงง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เกษตรอัจฉริยะ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ทศไทยกำลังก้าวสู่ยุคสังคมผู้สูงอายุ ต้องใช้นวัตกรรมและเทคโนโลยีเครื่องจักรกลการเกษตรเข้ามาทดแทนแรงงาน ลดความเหนื่อยยากของการทำการเกษตรทำให้ลูกหลานเกษตรกรจำนวนมากไม่ยึดอาชีพเกษตรกรรมสืบต่อจากพ่อแม่ จำนวนเกษตรกรมีแนวโน้มลดลงอย่างต่อเนื่อง จนในปัจจุบันเหลือเพียง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ประชากรทั้งประเทศ นอกจากนี้ เกษตรกรส่วนใหญ่มี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ขึ้นไปซึ่งเป็นวัยสูงอายุคาดการณ์ได้ว่าอี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ึ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ข้างหน้าประเทศไทยจะมีโอกาสสูงในการเกิดปัญหาวิกฤติทางการเกษตรอันเนื่องมาจากการขาดแคลนเกษตรกร และแรงงานภาค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ทศเพื่อนบ้านกำลังเร่งพัฒนาการเกษตรกันอย่างจริงจัง รวมถึงมีการลงทุนโครงการพัฒนาการเกษตรจากต่างชาติจำนวนมาก ทั้งเมียนมาร์ ลาว กัมพูชา เวียดนาม มาเลเซีย และอินโดนีเซี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การนำเทคโนโลยีเครื่องจักรกลการเกษตรที่มีประสิทธิภาพมาใช้ในการผลิตอย่างเป็นระบบ โดยเฉพาะอย่างยิ่งในพืชเศรษฐกิจและพืชวัตถุดิบของอุตสาหกรรม ทั้งปริมาณและคุณภาพในอนาคตจึงจะเกิดการแข่งขันการค้าและราคาสินค้าเกษตรอย่างรุนแรงในภูมิภาคอาเซ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เทคโนโลยีเครื่องจักรกลการเกษตรให้เป็นกลไกในการพัฒนาการเกษตรยุคใหม่ของประเทศเพื่อทดแทนแรงงาน ลดต้นทุนการผลิต เพิ่มประสิทธิภาพทางการเกษตรทั้งเชิงปริมาณ คุณภาพ และเวลา และเพื่อยกระดับความก้าวหน้าในการใช้เทคโนโลยีทางการผลิตสินค้าเกษตรของประเทศ กระทรวงเกษตรและสหกรณ์จึงกำหนดยุทธศาสตร์การส่งเสริมการใช้เครื่องจักรกลการเกษตรขึ้น มีแนวทางการพัฒนาให้ชุมชนที่เป็นแหล่งผลิตหลักทางการเกษตรได้มีเครื่องจักรกลการเกษตรใช้เป็นอุปกรณ์สำคัญในการผลิต ลดความเหนื่อยล้า และเพิ่มคุณภาพชีวิตให้แก่เกษตรกรโดยจะมุ่งเป้าไปที่การดำเนินงานในพืชเศรษฐกิจของประเทศเป็นอันดับแรก เพื่อให้เกิดผลตอบสนองกลับมายังเศรษฐกิจของประทศได้อย่างเป็นรูปธรรมและยั่งยื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ิศทางการส่งเสริม สนับสนุนและลงทุนในการพัฒนา มีเป้าประสงค์ให้เกิดการยกระดับการใช้เครื่องจักรกลการเกษตรในการทำการเกษตรของประเทศในทิศทางที่สอดคล้องกับนโยบาย ยุทธศาสตร์ และแผนพัฒนาการเกษตรด้านอื่นๆให้บรรลุผลได้อย่างชัดเจนควบคู่กัน ทั้งนโยบายการบริหารจัดการพื้นที่เกษตรกร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Zon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การเกษตรแปลงใหญ่ ให้ภาคเกษตรของไทยสามารถพัฒนาได้อย่างรวดเร็วท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การแข่งขันระดับโลก ในรูปแบบการให้บริการสาธิตเครื่องจักรกลการเกษตรเพื่อเพิ่มประสิทธิภาพการผลิตโดยหน่วยงานภาครัฐเพื่อให้เกษตรกรได้มีโอกาสเรียนรู้การใช้เครื่องจักรกลการเกษตรที่ทันสมัยในการผลิต และศูนย์เรียนรู้ชุมชนด้านเครื่องจักรกลการเกษตร เพื่อเป็นศูนย์นำร่องในการเรียนรู้และให้บริการเครื่องจักรกลการเกษตร โดยสนับสนุนเครื่องจักรกลการเกษตรที่ทันสมัยและมีประสิทธิภาพให้เป็นโครงสร้างพื้นฐานทางการผลิตให้กับชุมชน อาทิ 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หกรณ์การเกษตร กลุ่มเกษตรกร วิสาหกิจชุมชน ฯลฯ ที่มีการผลิตพืชเศรษฐกิจเป้าหมายในพื้นที่การประกาศเป็นเขตที่มีความเหมาะสมในการผลิ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Zon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บ่มเพาะองค์ความรู้ทางเทคนิค ให้คำแนะนำ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ปรึกษาแก่เกษตรกร โดยจะมีการเตรียมความพร้อมทั้งด้านองค์ความรู้ ทักษะทางเทคนิคและการบริหารจัดการ รวมทั้งเครื่องจักรอุปกรณ์ที่เหมาะสมต่อการพัฒนาในแต่ละแหล่งผลิต โดยให้องค์กรเกษตรกรในชุมชนมีหน้าที่เป็นผู้บริหารจัดการงานในศูนย์เรียนรู้ชุมขนด้านเครื่องจักรกลการเกษตรดังกล่าว  และเกษตรกรผู้ที่เข้ามาใช้บริการจะเป็นผู้รับผิดชอบค่าใช้จ่ายในการใช้บริการให้แก่ศูนย์เรียนรู้ชุมขนด้านเครื่องจักรกลการเกษตรให้สามารถเลี้ยงตัวเองได้อย่างยั่งยืน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ภาพรวมของการผลิตภาคเกษตรปัจจุบันได้มีการปรับตัวเองโดยการใช้เครื่องจักรกลการเกษตรเพิ่มขึ้นจำนวนมาก แต่ยังคงเป็นเครื่องจักรการเกษตรขนาดเล็กที่มีต้นทุนต่ำสำหรับใช้เฉพาะในครัวเรือนและพื้นที่ขนาดเล็ก เพื่อรองรับสถานการณ์ดังกล่าว จำเป็นจะต้องมีการพัฒนาบุคลากรทางเทคนิคในท้องถิ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สนับสนุนให้เกษตรกรได้พัฒนาทักษะและเทคนิคการซ่อมแซมเครื่องยนต์เกษตรที่เป็นต้นกำลังของเครื่องจักรกลการเกษตร ที่ปัจจุบันมีการถือครองอยู่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้านเครื่อง ให้แก่ช่างในท้องถิ่นให้รองรับการใช้เครื่องจักรกลการเกษตรที่เพิ่มขึ้นอย่างรวดเร็วได้อย่างเพียงพอรวมทั้งพัฒนาศักยภาพการให้บริการเครื่องจักรกลเกษตรในชุมชนแก่องค์กรเกษตรกร และผู้ประกอบการทั่วไปที่ดำเนินธุรกิจการให้บริการเครื่องจักรกลเกษตรในชุมชน เพื่อให้มีความพร้อมทั้งด้านองค์ความรู้ ทักษะทางเทคนิคและการบริหารจัดการธุรกิจอย่างมีประสิทธิภาพ สามารถลดต้นทุนปัจจัยการผลิตการผลิตและเพิ่มรายได้สุทธิให้กับเ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ความรู้ทักษะในด้านเทคนิคการใช้และการบำรุงรักษาเครื่องจักรกลการเกษตร ตลอดจนสร้างช่างเกษตรประจำท้องถิ่นสำหรับรองรับการเติบโตอย่างรวดเร็วของการใช้เครื่องจักรกลการเกษตรของประเทศ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ศักยภาพธุรกิจการให้บริการเครื่องจักรกลการเกษตร ให้มีความพร้อมทั้งด้านองค์ความรู้ ทักษะทางเทคนิค และการบริหารจัดการได้อย่างมีประสิทธิภาพ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โอกาส ยกระดับ การเข้าถึงเทคโนโลยีการใช้เครื่องจักรกลการเกษตร และระบบการให้น้ำแบบอัจฉริยะที่ทันสมัยมีประสิทธิภาพในการผลิตพืช และทดแทนแรงงานภาคเกษตรให้แก่เกษตรก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หรือกลุ่มเกษตรกรในพื้นที่ส่งเสริมการทำการเกษตรแปลงใหญ่ หรือศูนย์เรียนรู้การเพิ่มประสิทธิภาพก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ที่สนใจเข้าร่วมโครง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50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 โดยแบ่งเป็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ุ่น ๆ ละ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าย โดยดำเนินการในพื้นที่อำเภอบ้านแหลม</w:t>
      </w:r>
      <w:r>
        <w:rPr>
          <w:rFonts w:ascii="TH SarabunPSK" w:hAnsi="TH SarabunPSK" w:cs="TH SarabunPSK"/>
          <w:b/>
          <w:b/>
          <w:bCs/>
          <w:sz w:val="20"/>
          <w:sz w:val="20"/>
          <w:szCs w:val="20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าย และอำเภอท่ายาง จำนว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ระบวนการจัดการความรู้และการถ่ายทอดความรู้สู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จ้า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สื่อความรู้เรื่องการใช้ระบบการให้น้ำแบบอัจฉริยะ สำหรับใช้ในการถ่ายทอดความรู้ ทักษะ และเผยแพร่ประชาสัมพันธ์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เทคโนโลยี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ห้มีความรู้ ทักษะ และสามารถออกแบบระบบการให้น้ำแบบอัจฉริยะ เป้าหมายเจ้าหน้าที่ศูนย์ปฏิบัติการสังกัดกรมส่งเสริมการเกษตร ให้สามารถถ่ายทอดความรู้แก่เกษตรกร ด้านทักษะ เทคนิคที่ถูกต้องในการใช้งาน และการออกแบบเบื้องต้นในการติดตั้งระบบการให้น้ำแบบอัจฉริยะ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โดยกลุ่มวิศวกรรมเกษตรและฝ่ายบริการงานช่างเกษตร กองส่งเสริมโครงการพระราชดำริ การจัดการพื้นที่และวิศวกรรมเกษตร สถานที่ดำเนินการตามความเหมาะสม โดยถ่ายทอดเทคโนโลยีโดยวิศวกรการเกษตร นายช่างเครื่องกล และวิทยากรภายนอก ที่มีความรู้ความเชี่ยวชาญ จำนว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โดยตัวอย่างหลักสูตรจะมีหัวข้อการถ่ายทอดความรู้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รยายการออกแบบและติดตั้งระบบการให้น้ำพืช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รยายระบบควบคุมการให้น้ำแบบอัจฉริย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ฝึกปฏิบัติการออกแบบและติดตั้งระบบการให้น้ำพืช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ฝึกปฏิบัติเรื่องระบบควบคุมการให้น้ำแบบอัจฉริย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ดู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5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สร้างช่างเกษตรท้องถิ่นประจำแปลงใหญ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ดำเนินการถ่ายทอดความรู้เทคโนโลยีด้านการเกษตรให้เป็นช่างเกษตรท้องถิ่น เพื่อให้คำแนะนำด้านการใช้และ บำรุงรักษา และซ่อมแซมเครื่องจักรกลการเกษตรประจำท้องถิ่น โดยมีการคัดเลือกเป้าหมายจากจังหวัด ที่มีเครื่องจักรกลการเกษตรอย่างแพร่หลาย ในพื้นที่ส่งเสริมการเกษตรแปลงใหญ่ หรือ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ดปช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บต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ที่สนใ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ข้าร่วมโครงการ โดยแบ่ง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ลักสูตร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ช่างเกษตรท้องถิ่นหลักสูตรพื้นฐา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ระยะเวลาการถ่ายทอดความรู้เทคโนโลยีด้าน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ของจังหวัดเพชรบุรี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บ่ง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ุ่น 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พื่อพัฒนาทักษะและเทคนิคที่ถูกต้องในด้านการใช้และบำรุงรักษาเครื่องยนต์ต้นกำลังเกษตร และเครื่องจักรกลการเกษตรตัวอย่าง เช่น รถไถเดินตาม เครื่องตัดหญ้า เครื่องพ่นปุ๋ย รถอีแต๋น เครื่องสูบน้ำ เป็นต้น ดำเนินการโดยสำนักงานเกษตรจังหวัด คุณสมบัติผู้เข้ารับการถ่ายทอดความรู้เทคโนโลยีด้านการเกษตรช่างเกษตรท้องถิ่นหลักสูตรพื้นฐาน คือ เป็นเกษตรกรที่เป็นสมาชิกแปลงส่งเสริมการเกษตรแปลงใหญ่ หรือ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ดปช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บต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ให้เป็นผู้ที่มีความสามารถด้านการซ่อมแซมและบำรุงรักษาเครื่องยนต์เกษตรและเครื่องจักรกลการเกษตร โดยตัวอย่างหลักสูตรการถ่ายทอดความรู้เทคโนโลยีด้านการเกษตร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ใช้งานเครื่องยนต์เกษตร และเครื่องจักรกล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บำรุงรักษาเครื่องยนต์เกษตรก่อนและหลังการใช้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เลือกใช้น้ำมันเครื่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จำแนก และเลือกใช้อะไหล่แท้จากบริษัทผู้ผลิ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ซึ่งจะส่งผลให้เกษตรกรสามารถนำความรู้ทักษะไปปฏิบัติเพื่อลดค่าใช้จ่ายในการซ่อมแซมเครื่องจักรกลของตนเองได้ ตลอดจนสามารถถ่ายทอดความรู้เรื่องการใช้และบำรุงรักษาเครื่องยนต์เกษตรให้กับเกษตรกรข้างเคีย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val="en-GB"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เมื่อสำนักงานเกษตรจังหวัดดำเนิน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ถ่ายทอดความรู้เทคโนโลยีด้าน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เสร็จสิ้นครบตามเป้าหมายของแต่ละรุ่นแล้วขอให้ส่งรายชื่อเกษตรกรผู้ผ่าน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ถ่ายทอด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ให้กรมส่งเสริมการเกษตร ทรา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โดยสามารถติดต่อวิทยากรจา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ศูนย์ส่งเสริมเทคโนโลยีการเกษตรด้านวิศวกรรม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จังหวัดชัยนาท ร้อยเอ็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หรื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ศูนย์ส่งเสริมและพัฒนาอาชีพการเกษตร จังหวัดกำแพงเพชร ลพบุรี เพชรบุรี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หรือกองส่งเสริมโครงการพระราชดำริ การจัดการพื้นที่และวิศวกรรมเกษตร หรื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สถาบันการศึกษา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างเกษตรท้องถิ่นหลักสูตรเน้นหน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ะยะการถ่ายทอดความรู้เทคโนโลยี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ป้าหมาย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ประเท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ุ่นละ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ดำเนินการโดย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กำแพงเพชร ลพบุรี 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หรือ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กำแพงเพชร ลพบุรี เพชรบุรี เป็นผู้ดำเนินการคัดเลือกผู้ที่ผ่า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างเกษตรท้องถิ่นหลักสูตรพื้นฐาน หรือช่างเกษตรท้องถิ่นระด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ระดับ </w:t>
      </w:r>
      <w:r>
        <w:rPr>
          <w:rFonts w:cs="TH SarabunPSK" w:ascii="TH SarabunPSK" w:hAnsi="TH SarabunPSK"/>
          <w:sz w:val="32"/>
          <w:szCs w:val="32"/>
          <w:lang w:bidi="th-TH"/>
        </w:rPr>
        <w:t>2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้ารับการถ่ายทอดความรู้เทคโนโลยีด้านการเกษตรหลักสูตรเน้นหนัก โดยมีทักษะที่พร้อมจะเป็นช่างเกษตรท้องถิ่น เพื่อพัฒนาทักษะและเทคนิคเพิ่มเติมจากการถ่ายทอดความรู้เทคโนโลยีด้านการเกษตรหลักสูตรพื้นฐาน หรือระด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ระด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องกรมส่งเสริมการเกษตร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ตัวอย่างหลักสูตรการถ่ายทอดความรู้เทคโนโลยีด้านการเกษตร มีรายละเอียด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ทำงานของเครื่องยนต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และบำรุงรักษาเครื่องยนต์เกษตรอย่าง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วิธีการถอด ประกอบเครื่องยนต์เกษตร และการใช้เครื่องมืออย่างถูกต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ลอดภ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คโนโลยีเครื่องยนต์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ูโบต้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ันม่าร์ หรืออื่นๆที่เกี่ยวข้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ทำงานและส่วนประกอบของระบบเชื้อเพลิงของเครื่องยนต์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ตรวจสอบชิ้นส่วนและทดสอบการทำงานของระบบเชื้อเพลิงของเครื่องยนต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และแก้ไขปัญหาการผิดปกติของการทำงานของเครื่องยนต์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ิ้นส่วนของเครื่องยนต์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จะส่งผลให้เกษตรกรสามารถนำความรู้ไปปฏิบัติเพื่อลดค่าใช้จ่ายในการซ่อมแซมเครื่องจักรกลของตนเองได้ และให้บริการตรวจเช็ค ซ่อมแซมใหญ่เครื่องยนต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Overhau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แก่เกษตรกรข้างเคีย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กำแพงเพชร ลพบุรี เพชรบุรี ดำเนินการถ่ายทอดความรู้เทคโนโลยีด้านการเกษตรเสร็จสิ้นครบตามเป้าหมายของแต่ละรุ่นแล้วขอให้ส่งรายชื่อเกษตรกรผู้ผ่านการถ่ายทอดความรู้ ให้กรมส่งเสริมการเกษตร ทรา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การใช้และให้บริการเครื่องจักรกลการเกษตรในพื้นที่แปลงใหญ่อย่างมี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ศักยภาพผู้ให้บริการเครื่องจักรกลการเกษตรชุมชนในพื้นที่แปลงใหญ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GB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ศักยภาพธุรกิจการให้บริการเครื่องจักรกลการเกษตรชุมชน โดยมีการคัดเลือกเป้าหมายจากจังหวัดที่มีการใช้และให้บริการเครื่องจักรกลการเกษตรอย่างแพร่หลาย และเป็นสมาชิกแปลงส่งเสริมการเกษตรแปลงใหญ่ หรือสมาชิก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 ที่มีความพร้อมและเหมาะสม หรือเกษตรกรผู้ที่ประกอบอาชีพให้บริการสอดคล้องกับหลักสูตรที่ถ่ายทอดความรู้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ดำเนินการดังนี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ลพบุรี เพชรบุรี ร่วมกับสำนักงานเกษตรจังหวัด คัดเลือก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กลุ่มเกษตรกร ตรงตามหลักสู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่ายทอดความรู้เทคโนโลยี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ศูนย์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ลพบุรี เพชรบุรี ร่วมกับหน่วยงานด้านวิชาการหรือภาคเอกชนดำเนินถ่ายทอดความรู้และทักษะให้แก่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กลุ่ม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อาทิเช่น การถ่ายทอดความรู้ด้านการเลือกใช้เทคโนโลยีที่เพิ่มประสิทธิภาพการผลิต การวางแผนการใช้เครื่องจักรกลการเกษตร การฝึกทักษะด้านการใช้ การบำรุงรักษา และซ่อมแซมเครื่องจักรกลการเกษตร การบริหารจัดการรายได้ หลักสูตร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ดำเนินการตามความต้องการของเกษตรกร หรือผู้ให้บริการเครื่องจักรกลการเกษตร เช่น การเพาะกล้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นาข้าว การเก็บเกี่ยวข้าว การสีข้าว การใช้และบำรุงรักษารถแทรกเตอร์เพื่อการเกษตร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อื่นๆ ตามความเหมาะส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ลพบุรี เพชรบุรี ดำเนินการถ่ายทอดความรู้เทคโนโลยีด้านการเกษตรเสร็จสิ้นครบตามเป้าหมายของแต่ละรุ่นแล้วขอให้ส่งรายชื่อเกษตรกรผู้ผ่านการถ่ายทอดความรู้ ให้กรมส่งเสริมการเกษตร ทรา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ตาม นิเทศ ประเมินผลการดำเนินงาน และสรุปราย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 นิเทศ ประเมินผลการดำเนินงาน และสรุปราย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กระทบจากสถานการณ์การแพร่ระบาดของโรคติดเชื้อไวรัสโคโรนา </w:t>
      </w:r>
      <w:r>
        <w:rPr>
          <w:rFonts w:cs="TH SarabunPSK" w:ascii="TH SarabunPSK" w:hAnsi="TH SarabunPSK"/>
          <w:b/>
          <w:bCs/>
          <w:sz w:val="32"/>
          <w:szCs w:val="32"/>
        </w:rPr>
        <w:t>2019 (COVID – 19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งานในกิจกรรมการฝึกอบรมและการถ่ายทอดความรู้ การประชุม การทัศนศึกษา การศึกษาดูงาน และการติดตามงาน หากได้รับผลกระทบจากสถานการณ์การแพร่ระบาดของโรคติดเชื้อไวรัสโคโรนา </w:t>
      </w:r>
      <w:r>
        <w:rPr>
          <w:rFonts w:cs="TH SarabunPSK" w:ascii="TH SarabunPSK" w:hAnsi="TH SarabunPSK"/>
          <w:sz w:val="32"/>
          <w:szCs w:val="32"/>
        </w:rPr>
        <w:t xml:space="preserve">2019 (COVID – 19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สามารถดำเนินการให้เป็นในลักษณะปกติ ให้ปรับเปลี่ยนรูปแบบการดำเนินงานผ่านระบบสื่ออิเล็กทรอนิกส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นไลน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ซเชียลมีเดีย หรือจัดทำเอกสารวิชาการให้ความรู้ หรือให้การสนับสนุนปัจจัยการผลิตแก่บุคคลเป้าหมายได้ โดยให้บรรลุผลตามวัตถุประสงค์ของโครงการและเกิดประโยชน์สูงสุดต่อเกษตรกรหรือกลุ่มเป้าหมาย ให้ปฏิบัติตามระเบียบของทางราช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คำสั่งผู้ว่าราชการ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กระบวนการจัดการความรู้และการถ่ายทอดความรู้สู่เจ้าหน้าที่เป้าหม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สื่อเอกสารเผยแพร่การใช้ระบบการให้น้ำแบบอัจฉริย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11785</wp:posOffset>
                      </wp:positionV>
                      <wp:extent cx="266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24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ถ่ายทอดความรู้เทคโนโลยีด้านการเกษตรการใช้ระบบน้ำแบบอัจฉริย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20675</wp:posOffset>
                      </wp:positionV>
                      <wp:extent cx="2590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25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ร้างช่างเกษตรท้องถิ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151765</wp:posOffset>
                      </wp:positionV>
                      <wp:extent cx="19659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6pt;margin-top:1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่างเกษตรท้องถิ่นหลักสูตรพื้นฐ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่างเกษตรท้องถิ่นหลักสูตรเน้นหนั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5575</wp:posOffset>
                      </wp:positionV>
                      <wp:extent cx="7924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2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ใช้และให้บริการเครื่องจักรกลการเกษตรในพื้นที่แปลงใหญ่อย่างมีประสิทธิภาพ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ศักยภาพผู้ให้บริการเครื่องจักรกลการเกษตรชุมชนในพื้นที่แปลงใหญ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86385</wp:posOffset>
                      </wp:positionV>
                      <wp:extent cx="13106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22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 ให้คำแนะนำกลุ่มร่วมกับคณะทำงานศูนย์บริการเตรียมดินเพื่อเพิ่มผลผลิตมันสำปะหลั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14325</wp:posOffset>
                      </wp:positionV>
                      <wp:extent cx="22250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2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bidi="th-TH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ิดตามนิเทศประเมินผลและสรุปผ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92405</wp:posOffset>
                      </wp:positionV>
                      <wp:extent cx="27736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val="en-GB"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  <w:lang w:val="en-GB" w:bidi="th-TH"/>
        </w:rPr>
        <w:t>2565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ศูนย์ปฏิบัติการ ได้พัฒนาความรู้ ทักษะ และเผยแพร่ประชาสัมพันธ์ระบบการให้น้ำแบบอัจฉริยะ การทำการเกษตรแม่นยำ การเปลี่ยนแปลงระบบการปลูกพืชเข้าสู่การทำการเกษตรยุคใหม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างเกษตร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ความรู้ ทักษะทางเทคนิคเครื่องจักรกลการเกษตรสมัยใหม่ที่พร้อมรองรับการบริการบำรุงรักษา และซ่อมแซมเครื่องยนต์เกษตรในท้องถิ่น ให้แก่เกษตรกรข้างเคียงได้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กี่ยวข้องในระบบการให้บริการเครื่องจักรกลการเกษตร ในพื้นที่การเกษตรแปลงใหญ่ องค์กรเกษตรกร 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 หรือผู้ให้บริการเครื่องจักรกลการเกษตร ได้รับการพัฒนาความรู้และทักษะทางด้านเทคนิคและการบริหารจัดการการให้บริการเครื่องจักรกลการเกษตรแปลงใหญ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ประจำศูนย์ปฏิบัติการ มีความรู้ ทักษะ สามารถเป็นวิทยากรส่งเสริมการใช้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ะบบการให้น้ำแบบอัจฉริยะ เพื่อให้เกษตรกรในพื้นที่รับผิดชอบปรับเปลี่ยนวิธีการเข้าสู่การทำการเกษตรยุค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ิ่มประสิทธิภาพ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ช่างเกษตรท้องถิ่นที่สามารถให้คำแนะนำด้านการใช้และบำรุงรักษาเครื่องยนต์เกษตร ให้บริการตรวจเช็ค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่อมแซมเครื่องยนต์เกษตรเบื้องต้น ตรวจเช็ค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่อมแซมใหญ่เครื่องยนต์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verhau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ก่เกษตรกรในพื้นที่ ลดค่าใช้จ่ายในการซ่อมแซมเครื่องยนต์เกษตรของเกษตรกรเป็นเง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7,408,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างเกษตรท้องถิ่นหลักสูตรพื้นฐาน สามารถใช้และบำรุงรักษาเครื่องยนต์เกษตรได้อย่างถูกต้องและมีประสิทธิภาพ ตลอดจนถ่ายทอดความรู้ให้แก่เกษตรกรข้างเคียง ทำให้เกษตรกรลดค่าใช้จ่ายในการซ่อมแซมเฉลี่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56.0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ต่อเครื่องต่อปี คิดเป็นเง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2,682,7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16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างเกษตรท้องถิ่นหลักสูตรเน้นหนัก สามารถให้บริการซ่อมแซมเครื่องยนต์เกษตรให้เกษตรกรข้างเคียงได้ ทำให้เกษตรกรสามารถใช้งานเครื่องเครื่องจักรกลการเกษตรได้รวดเร็วขึ้นและลดค่าใช้จ่ายในการนำเครื่องยนต์ไปซ่อมแซมนอกพื้นที่เฉลี่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476.7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ต่อรายต่อปี คิดเป็นเง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,725,6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ให้บริการเครื่องจักรกลการเกษตรในท้องถิ่น และกลุ่มเกษตรกรทำการเกษตรแปลงใหญ่สามารถใช้เครื่องจักรกลการเกษตรในการให้บริการได้ถูกต้อง ลดการสูญเสีย ลดต้นทุน ทำให้เกษตรกรได้รับการบริการที่มีคุณภาพสูงขึ้นส่งผลให้ประสิทธิภาพการผลิตและได้รับผลตอบแทนสูง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ประเมินผล สำนักงานเศรษฐกิจการเกษตร เอกสารประเมินผลเลข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ิ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</w:t>
      </w:r>
      <w:r>
        <w:rPr>
          <w:rFonts w:cs="TH SarabunPSK" w:ascii="TH SarabunPSK" w:hAnsi="TH SarabunPSK"/>
          <w:sz w:val="32"/>
          <w:szCs w:val="32"/>
          <w:lang w:bidi="th-TH"/>
        </w:rPr>
        <w:t>. 2560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ได้รับการถ่ายทอดความรู้ด้านเทคโนโลยีเครื่องจักรกล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4,27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ช่างเกษตรท้องถิ่นที่สามารถให้คำแนะนำด้านการใช้และบำรุงรักษาเครื่องยนต์เกษตร ให้บริการตรวจเช็ค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่อมแซมเครื่องยนต์เกษตรเบื้องต้น ตรวจเช็ค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่อมแซมใหญ่เครื่องยนต์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verhau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เกษตรกรในพื้นที่ และพื้นที่ข้างเคีย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ให้บริการเครื่องจักรกลการเกษตรในท้องถิ่น และกลุ่มเกษตรกรทำการเกษตรแปลงใหญ่สามารถใช้เครื่องจักรกลการเกษตรในการให้บริการได้ถูกต้อง ลดการสูญเสีย ลดต้นทุนในการให้บริการ ทำให้เกษตรกรได้รับการบริการที่มีคุณภาพสูงขึ้นส่งผลให้ประสิทธิภาพการผลิตและได้รับผลตอบแทนสูงขึ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างเกษตรท้องถิ่นมีความรู้ทักษะทางเทคนิคเครื่องจักรกลการเกษตรสมัยใหม่ที่พร้อมรองรับการบริการซ่อมแซมดูแลเครื่องจักรกลการเกษตรในท้องถิ่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กี่ยวข้องในการให้บริการเครื่องจักรกลการเกษตร ได้รับการพัฒนาความรู้และทักษะด้านเทคนิคการใช้ หรือการบริหารจัดการธุรกิจการให้บริการเครื่องจักรกลการเกษตรชุมช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ุ่มส่งเสริมและพัฒนาการผลิต 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สุจิรา กิจเจริญ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032-488-05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phetchaburi01.doae.go.th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วรรณฉัตร วิเชียรฉาย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032-488-05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E-mail: phetchaburi01.doae.go.th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28:00Z</dcterms:created>
  <dc:creator>OH</dc:creator>
  <dc:description/>
  <cp:keywords/>
  <dc:language>en-US</dc:language>
  <cp:lastModifiedBy>LENOVO</cp:lastModifiedBy>
  <cp:lastPrinted>2020-09-09T12:03:00Z</cp:lastPrinted>
  <dcterms:modified xsi:type="dcterms:W3CDTF">2021-10-19T08:55:00Z</dcterms:modified>
  <cp:revision>7</cp:revision>
  <dc:subject/>
  <dc:title/>
</cp:coreProperties>
</file>