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พัฒนาผลิตภัณฑ์และมาตรฐานสินค้าเกษตรแปรรูป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พัฒนาขีดความสามารถในการแข่งขันของสินค้าเกษตรแปรรู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แม่บทภายใต้ยุทธศาสตร์ชาติ ประเด็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แม่บท</w:t>
      </w:r>
      <w:r>
        <w:rPr>
          <w:rFonts w:ascii="TH SarabunPSK" w:hAnsi="TH SarabunPSK" w:cs="TH SarabunPSK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แปรรู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ปฏิรูประเทศ ด้านเศรษฐกิ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พัฒนาผู้ประกอบการและวิสาหกิจขนาดกลางและขนาดย่อ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วิสาหกิจชุมชนตามพระราชบัญญัติส่งเสริมวิสาหกิจ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8 </w:t>
      </w:r>
      <w:r>
        <w:rPr>
          <w:rFonts w:ascii="TH SarabunPSK" w:hAnsi="TH SarabunPSK" w:cs="TH SarabunPSK"/>
          <w:sz w:val="32"/>
          <w:sz w:val="32"/>
          <w:szCs w:val="32"/>
        </w:rPr>
        <w:t>มุ่งเน้นให้วิสาหกิจชุมช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มารถนำวัตถุดิบ ทรัพยากร หรือภูมิปัญญาของชุมชนมาใช้ให้เหมาะสมกับกิจการวิสาหกิจชุมชนและสภาพท้องถิ่นนั้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รมส่งเสริมการเกษตรมีหน้าที่ส่งเสริมกิจการวิสาหกิจชุมชนและสนับสนุนความรู้เกี่ยวกับกระบว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ผลิตภัณฑ์ด้วยเทคโนโลยีและนวัตกรรม คุณภาพมาตรฐา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ผลิตภัณฑ์ การบริหารจัดการธุรกิจ และการแข่งขันทางการตลาด เพื่อให้กิจการวิสาหกิจชุมชน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ข้มแข็งและพึ่งพาตนเองได้ ผลิตภัณฑ์ที่เกิดจากการดำเนินงานของวิสาหกิจชุมชนเป็นการสร้างรายได้ และเป็นการสร้างเพิ่มมูลค่าให้กับผลผลิตทางการเกษตรในพื้นที่ซึ่งผลิตภัณฑ์วิสาหกิจชุมชนที่ดีต้องเป็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Smart Product </w:t>
      </w:r>
      <w:r>
        <w:rPr>
          <w:rFonts w:ascii="TH SarabunPSK" w:hAnsi="TH SarabunPSK" w:cs="TH SarabunPSK"/>
          <w:sz w:val="32"/>
          <w:sz w:val="32"/>
          <w:szCs w:val="32"/>
        </w:rPr>
        <w:t>ซึ่งมีคุณภาพมาตรฐานที่ปลอดภัย ต่อผู้บริโภคและสิ่งแวดล้อม ตอบสนองต่อความต้องการของผู้บริโภค และมีศักยภาพในการแข่งขันทางการตลาดทั้งในประเทศและต่างประเทศ ดังนั้น ในการส่งเสริมวิสาหกิจชุมชนจึงจำเป็นต้องพัฒนาผลิตภัณฑ์ให้มีคุณภาพได้มาตรฐานการผลิตและผลิตภัณฑ์เป็นที่เชื่อถ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งผู้บริโภค มีการออกแบบผลิตภัณฑ์และบรรจุภัณฑ์ที่ทันสมัยตรงตามความต้องการของตลาด รวมถึงต้องมีการส่งเสริมกิจกรรมด้านการตลาดเพื่อพัฒนาสู่ การแข่งขัน เป็นต้น ซึ่งจะมีส่วนช่วยในการสร้างมูลค่าเพิ่มให้กับภาค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ร้างความมั่นคง มั่งคั่ง ยั่งยืน ให้กับวิสาหกิจชุมชนและประเทศไท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Style16"/>
        <w:tabs>
          <w:tab w:val="clear" w:pos="720"/>
          <w:tab w:val="left" w:pos="1418" w:leader="none"/>
        </w:tabs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พัฒนาความรู้และทักษะด้าน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ผลิตภัณฑ์ บรรจุภัณฑ์ และคุณภาพมาตรฐานสินค้าเกษตร</w:t>
      </w:r>
      <w:r>
        <w:rPr>
          <w:rFonts w:ascii="TH SarabunPSK" w:hAnsi="TH SarabunPSK" w:cs="TH SarabunPSK"/>
          <w:sz w:val="32"/>
          <w:sz w:val="32"/>
          <w:szCs w:val="32"/>
        </w:rPr>
        <w:t>แปรรูปให้กับวิสาหกิจ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6"/>
        <w:tabs>
          <w:tab w:val="clear" w:pos="720"/>
          <w:tab w:val="left" w:pos="1418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พัฒนาผลิตภัณฑ์ บรรจุภัณฑ์ และคุณภาพมาตรฐานสินค้าเกษตร</w:t>
      </w:r>
      <w:r>
        <w:rPr>
          <w:rFonts w:ascii="TH SarabunPSK" w:hAnsi="TH SarabunPSK" w:cs="TH SarabunPSK"/>
          <w:sz w:val="32"/>
          <w:sz w:val="32"/>
          <w:szCs w:val="32"/>
        </w:rPr>
        <w:t>แปรรูปให้กับวิสาหกิจชุม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สาหกิจชุมช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คัดเลือกวิสาหกิจชุมชนเป้าหมายเข้าร่วมโครงการฯ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 โดยมีการประเมินและวิเคราะห์ศักยภาพการต่อยอดการพัฒนาผลิตภัณฑ์ การพัฒนาคุณภาพมาตรฐาน และการตล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ทั้งจัดทำแผนความต้องการการพัฒนาผลิตภัณฑ์ของวิสาหกิจชุมชนร่วมกันระหว่างสำนักงานเกษตรจังหวัด สำนักงานเกษตรอำเภอและ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ัดส่งให้กรมฯ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พัฒนาทักษะด้านการแปรรูป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พัฒนาผลิตภัณฑ์ บรรจุภัณฑ์ และการตลาด ให้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ร่วมกับสำนักงานเกษตรอำเภอจัดอบรมเนื้อหาวิชาการที่สอดคล้องกับแผนความต้องการการการพัฒนาผลิตภัณฑ์ของวิสาหกิจชุมชนที่เข้าร่วมโครงการฯ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สรุปผลการดำเนินงาน และรายงานผลให้กรมส่งเสริมการเกษตรตามกำหนด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ผลิตภัณฑ์สินค้าเกษตรแปรรูป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134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ฯพิจารณาจัดสรรงบประมาณตามแผนความต้องการการพัฒนาของวิสาหกิจชุมชนที่ได้รับคัดเลือกเข้าร่วมโครงการฯให้จังหวัด ภายใต้กรอบงบประมาณ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ร่วมกับสำนักงานเกษตรอำเภอดำเนินการสนับสนุนการพัฒนาสินค้าเกษตรแปรรูปให้กับวิสาหกิจชุมชนที่เข้าร่วมโครงการฯ ตามแผนความต้องการการพัฒนาของ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ซ่อมแซมสถานที่ผลิต 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วัสด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ผลิตภัณฑ์ต้น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ตรฐา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ือผลิตภัณฑ์ 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อกแบบ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รรจุภัณฑ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ฉลากสินค้าต้นแบบเพื่อทดสอบทางการตลาด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ั้งนี้ ให้เป็นไปตามระเบียบการเบิกจ่ายของทางราชการ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สรุปผลการดำเนินงาน และรายงานผลให้กรมส่งเสริมการเกษตรตามกำหน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101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บรมพัฒนาทักษะวิสาหกิจชุมชนด้านการแปรรูปสินค้าเกษตร การพัฒนาผลิตภัณฑ์ บรรจุภัณฑ์ และการตลาด ให้กับ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0365</wp:posOffset>
                      </wp:positionV>
                      <wp:extent cx="56959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29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ผลิตภัณฑ์สินค้าเกษตรแปรรูป เช่น สนับสนุนวัสดุอุปกรณ์เพื่อพัฒนาผลิตภัณฑ์ต้นแบบ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กระบวนการผลิ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มาตรฐานการผลิตหรือผลิตภัณฑ์ การจัดทำบรรจุภัณฑ์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ลากสินค้าต้นแบบเพื่อทดสอบทางการตลาด เป็นต้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60705</wp:posOffset>
                      </wp:positionV>
                      <wp:extent cx="14427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4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Style16"/>
        <w:tabs>
          <w:tab w:val="clear" w:pos="720"/>
          <w:tab w:val="left" w:pos="1418" w:leader="none"/>
        </w:tabs>
        <w:spacing w:lineRule="auto" w:line="240" w:before="0" w:after="0"/>
        <w:ind w:left="0" w:firstLine="10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ผลิตภัณฑ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รับการ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รายได้เพิ่ม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20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รีย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ียบก่อนและ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ผลิตภัณฑ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รจุภัณฑ์ ฉลากสินค้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การสร้างมูลค่าเพิ่มจากการแปรรูปให้กับผลผลิตทางการเกษตรของ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ำให้ว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รายได้เพิ่มขึ้น 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20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รีย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ียบก่อนและ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สร้างมูลค่าเพิ่มให้กับสินค้าเกษตรแปรรูปโดยการพัฒนากระบวนการผลิต การพัฒนาคุณภาพมาตรฐาน หรือการพัฒนาผลิตภัณฑ์และบรรจุภัณฑ์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9.2 </w:t>
      </w:r>
      <w:bookmarkStart w:id="0" w:name="_Hlk50741565"/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แปรรูป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สามารถในการแข่งขันทางการตลาดและเป็นที่ยอมรับของผู้บริโภ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bookmarkEnd w:id="0"/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9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มีรายไ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้มั่นคงอย่างต่อเนื่องจากการจำหน่ายผลิตภัณฑ์สินค้าเกษตรแปรรู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 สำนักงานเกษตรจังหวัดเพชรบุร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 ทองแดง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พจนารถ  หินอ่อ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-3241-940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>0-3248-8056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Email :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phetchaburi02@doae.go.th</w:t>
        </w:r>
      </w:hyperlink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16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Calibri" w:hAnsi="Calibri" w:cs="Cordia New"/>
      <w:sz w:val="22"/>
      <w:szCs w:val="2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etchaburi02@doae.go.t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15:00Z</dcterms:created>
  <dc:creator>OH</dc:creator>
  <dc:description/>
  <cp:keywords/>
  <dc:language>en-US</dc:language>
  <cp:lastModifiedBy>admin</cp:lastModifiedBy>
  <cp:lastPrinted>2020-09-09T12:03:00Z</cp:lastPrinted>
  <dcterms:modified xsi:type="dcterms:W3CDTF">2021-10-20T01:20:00Z</dcterms:modified>
  <cp:revision>3</cp:revision>
  <dc:subject/>
  <dc:title/>
</cp:coreProperties>
</file>