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ขึ้นทะเบียนและปรับปรุงทะเบียนเกษตรก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ชา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้านการสร้างความสามารถในการแข่งขัน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แม่บท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แผนย่อยการพัฒนาระบบนิเวศการเกษตร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ปฏิรูปประเทศ 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exact" w:line="38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ส่งเ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ริมการเกษตร กระทรวงเกษตรและสหกรณ์ มีการรับขึ้นทะเบียนเกษตรกรในกลุ่มผู้ปลูกพืช ทำไร่น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วนผสม ทำนาเกลือและเลี้ยงแมลงเศรษฐกิจ จากเกษตรกรที่ทำการเกษตรในพื้นที่ที่มีเอกสารสิทธิ์และไม่มีเอกสารสิทธิ์</w:t>
      </w:r>
      <w:r>
        <w:rPr>
          <w:rFonts w:cs="TH SarabunPSK" w:ascii="TH SarabunPSK" w:hAnsi="TH SarabunPSK"/>
          <w:spacing w:val="-10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ต้องการทราบสถานการณ์การเพาะปลูกของเกษตรกรประมาณการผลผลิตที่จะออกสู่ตลาดในช่วงเวลาต่างๆ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ได้อย่างถูกต้อง โดยเกษตรกรจะต้องเป็นผู้มาแจ้งขึ้นทะเบียนที่สำนักงานเกษตรอำเภอตามที่ตั้งแปลงปลู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ทำการเพาะปลูกแล้ว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</w:p>
    <w:p>
      <w:pPr>
        <w:pStyle w:val="Normal"/>
        <w:spacing w:lineRule="exact" w:line="38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 ได้นำเครื่องมือ และเทคโนโลยีมาปรับปรุงวิธีการรับขึ้นทะเบีย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ทะเบียนเกษตรกร และการตรวจสอบข้อมูลที่ได้รับแจ้งจากเกษตรกรอย่างต่อเนื่อง ดังนี้</w:t>
      </w:r>
    </w:p>
    <w:p>
      <w:pPr>
        <w:pStyle w:val="Normal"/>
        <w:numPr>
          <w:ilvl w:val="0"/>
          <w:numId w:val="1"/>
        </w:numPr>
        <w:spacing w:lineRule="exact" w:line="38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วจสอบยืนยันตัวบุคคลกับฐานข้อมูลทะเบียนราษฎรของ</w:t>
      </w:r>
      <w:r>
        <w:rPr>
          <w:rFonts w:ascii="TH SarabunIT๙" w:hAnsi="TH SarabunIT๙" w:cs="TH SarabunIT๙"/>
          <w:sz w:val="32"/>
          <w:sz w:val="32"/>
          <w:szCs w:val="32"/>
        </w:rPr>
        <w:t>กรมการปกครอง</w:t>
      </w:r>
    </w:p>
    <w:p>
      <w:pPr>
        <w:pStyle w:val="Normal"/>
        <w:numPr>
          <w:ilvl w:val="0"/>
          <w:numId w:val="1"/>
        </w:numPr>
        <w:spacing w:lineRule="exact" w:line="380" w:before="0" w:after="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รวจสอบรูปขอบแปลงที่ดินกับฐานข้อมูลการถือครองที่ดินของกรมที่ดินและสำนักงานการปฏิรูปที่ดิน</w:t>
      </w:r>
    </w:p>
    <w:p>
      <w:pPr>
        <w:pStyle w:val="Normal"/>
        <w:spacing w:lineRule="exact" w:line="38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เกษตร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Style18"/>
        <w:numPr>
          <w:ilvl w:val="0"/>
          <w:numId w:val="1"/>
        </w:numPr>
        <w:spacing w:lineRule="exact" w:line="38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เครื่องจับพิกัดภูมิศาสตร์ </w:t>
      </w:r>
      <w:r>
        <w:rPr>
          <w:rFonts w:cs="TH SarabunPSK" w:ascii="TH SarabunPSK" w:hAnsi="TH SarabunPSK"/>
          <w:sz w:val="32"/>
          <w:szCs w:val="32"/>
        </w:rPr>
        <w:t xml:space="preserve">GP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ในการจัดเก็บพิกัดที่ตั้งแปลง วัดขนาดพื้นที่ </w:t>
      </w:r>
    </w:p>
    <w:p>
      <w:pPr>
        <w:pStyle w:val="Style18"/>
        <w:numPr>
          <w:ilvl w:val="0"/>
          <w:numId w:val="1"/>
        </w:numPr>
        <w:spacing w:lineRule="exact" w:line="400" w:before="0" w:after="0"/>
        <w:ind w:left="0" w:firstLine="72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วาดผังแปลง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รมดิจิทัล โดย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ที่ภาพถ่ายดาวเทียมค้นหาพิกัดและโปรแกรม </w:t>
      </w:r>
      <w:r>
        <w:rPr>
          <w:rFonts w:cs="TH SarabunPSK" w:ascii="TH SarabunPSK" w:hAnsi="TH SarabunPSK"/>
          <w:sz w:val="32"/>
          <w:szCs w:val="32"/>
        </w:rPr>
        <w:t xml:space="preserve">GISagro </w:t>
      </w:r>
    </w:p>
    <w:p>
      <w:pPr>
        <w:pStyle w:val="Style18"/>
        <w:numPr>
          <w:ilvl w:val="0"/>
          <w:numId w:val="1"/>
        </w:numPr>
        <w:spacing w:lineRule="exact" w:line="400" w:before="0" w:after="0"/>
        <w:ind w:left="0"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ยุกต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ช้โปรแกรมสำเร็จรูป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Qgis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ใช้แผ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Google Map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การค้นหาพิกัดและวาดผังแปล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ษตรกรรมดิจิทัล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 </w:t>
      </w:r>
      <w:r>
        <w:rPr>
          <w:rFonts w:cs="TH SarabunPSK" w:ascii="TH SarabunPSK" w:hAnsi="TH SarabunPSK"/>
          <w:sz w:val="32"/>
          <w:szCs w:val="32"/>
        </w:rPr>
        <w:t xml:space="preserve">Mobile Appli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FARMBOOK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สมุดทะเบีย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ดิจิทัล</w:t>
      </w:r>
      <w:r>
        <w:rPr>
          <w:rFonts w:ascii="TH SarabunPSK" w:hAnsi="TH SarabunPSK" w:cs="TH SarabunPSK"/>
          <w:sz w:val="32"/>
          <w:sz w:val="32"/>
          <w:szCs w:val="32"/>
        </w:rPr>
        <w:t>ที่ใช้แท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มุ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ะเบียนเกษตรก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เกษตรกรทุกคนสามารถดาวน์โหลดได้ผ่านสมาร์ทโฟนระบบแอนดรอยด์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ไอโอเอส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iOS) </w:t>
      </w:r>
      <w:r>
        <w:rPr>
          <w:rFonts w:ascii="TH SarabunPSK" w:hAnsi="TH SarabunPSK" w:cs="TH SarabunPSK"/>
          <w:sz w:val="32"/>
          <w:sz w:val="32"/>
          <w:szCs w:val="32"/>
        </w:rPr>
        <w:t>ช่วยอำนวยความสะดวกให้เกษตรกรสามารถแจ้งปรับปรุงข้อมูลในทะเบียนได้ด้วยตนเอง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ผ่าน</w:t>
      </w:r>
      <w:r>
        <w:rPr>
          <w:rFonts w:ascii="TH SarabunPSK" w:hAnsi="TH SarabunPSK" w:cs="TH SarabunPSK"/>
          <w:sz w:val="32"/>
          <w:sz w:val="32"/>
          <w:szCs w:val="32"/>
        </w:rPr>
        <w:t>สมาร์ทโฟ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ครื่องคอมพิวเตอร์แท็ปเล็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able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ไม่ต้องเดินทางมาที่สำนักงานเกษตรอำเภอ และสามารถตรวจสอบความถูกต้องและความเป็นปัจจุบันของข้อมู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ขึ้นทะเบียนเกษตรกร ตามที่ให้ข้อมูลไว้กับ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มส่งเสริมการเกษตรได้ทุกที่ทุกเวลาเพื่อสิทธิประโยชน์และการเข้าร่วมโครงการ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ช้เป็น</w:t>
      </w:r>
      <w:r>
        <w:rPr>
          <w:rFonts w:ascii="TH SarabunPSK" w:hAnsi="TH SarabunPSK" w:cs="TH SarabunPSK"/>
          <w:sz w:val="32"/>
          <w:sz w:val="32"/>
          <w:szCs w:val="32"/>
        </w:rPr>
        <w:t>หลักฐาน</w:t>
      </w:r>
      <w:r>
        <w:rPr>
          <w:rFonts w:ascii="TH SarabunPSK" w:hAnsi="TH SarabunPSK" w:cs="TH SarabunPSK"/>
          <w:sz w:val="32"/>
          <w:sz w:val="32"/>
          <w:szCs w:val="32"/>
        </w:rPr>
        <w:t>ยืนยันตัวต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เกษตรกรในรูปแบบดิจิทัล รวมทั้งยังเป็นช่องทางการรับรู้ข้อมูลข่าวสารด้านการเกษต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ภาครัฐ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การตรวจสอบสิทธิเกษตรกรที่ได้รับความช่วยเหลือในกรณีประสบภัยพิบัติ หรือตามมาตรการแก้ปัญหา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ภาครัฐ</w:t>
      </w:r>
      <w:r>
        <w:br w:type="page"/>
      </w:r>
    </w:p>
    <w:p>
      <w:pPr>
        <w:pStyle w:val="Style18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การขึ้นทะเบียนและปรับปรุงทะเบียนเกษตรกร จะต้องมีการวาดผังแปลงเกษตรกรรมดิจิทัล ซึ่งสามารถนำไปใช้ประโยชน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ตรวจสอบความซ้ำซ้อนของแปลงเพาะปลูกที่เกษตรกรแจ้งปรับปรุงข้อมูล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ผังแปลงมาซ้อนทับ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ภาพดาวเทียมในพื้นที่ประสบภัยธรรมชาติ เพื่อวิเคราะห์แปลงที่ได้รับผลกระทบ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ข้อมูลในการให้ความช่วยเหลือเกษตรกรผู้ประสบภัยพิบัติด้านพืช และโครงการประกันภัยพืชผล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วมทั้ง สามารถนำไปซ้อนทับ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ข้อมูลภูมิสารสนเทศอื่นๆ เพื่อวิเคราะห์ลักษณะทางกายภาพของแปลงนั้นๆ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ช่น ความเหมาะสมสำหรับการปลูกพืช เขตชลประทาน ชั้นคุณภาพน้ำบาดาล พื้นที่ต้นน้ำ รวมถึงการวิเคราะห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ที่ตั้งของแปลงเพื่อให้สอดคล้องกับการกำหนดนโยบายต่างๆ เพื่อให้เกิดประสิทธิภาพในการจัดการด้านการตลาด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เกษตรกรแจ้งขึ้นทะเบียน ปรับปรุงทะเบีย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จัดทำผังแปลงดิจิทัล</w:t>
      </w:r>
      <w:r>
        <w:rPr>
          <w:rFonts w:ascii="TH SarabunPSK" w:hAnsi="TH SarabunPSK" w:cs="TH SarabunPSK"/>
          <w:sz w:val="32"/>
          <w:sz w:val="32"/>
          <w:szCs w:val="32"/>
        </w:rPr>
        <w:t>แล้ว จะนำข้อมู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ผ่านการตรวจสอ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ประมวล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าจัดพิมพ์ลงในสมุดทะเบียนเกษตรกรเพื่อยืนยันตัวตนเกษตรกร และใช้ประกอ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ารเข้าร่วมโครงการหรือมาตรการต่างๆ ของภาครัฐ ดังนั้น การแจ้งขึ้นทะเบียนและปรับปรุงทะเบียนเกษตรก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ป็นประจำทุกปี ข้อมูลจะมีความครบถ้วน เป็นปัจจุบันทำให้เกิดประโยชน์ต่อเกษตรกรเป็นอย่างยิ่ง เนื่องจากทำให้ภาครัฐ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ามารถวางแผนการผลิต การตลาด ส่งเสริมสนับสนุนเกษตรกรได้อย่างถูกต้องเหมาะสมและจัดทำโครงการมาตรการต่างๆ เพื่อให้ความช่วยเหลือเกษตรกรได้อีกด้วย ดังจะเห็นได้จากการที่หน่วยงานภาครัฐเชื่อมโยงข้อมูลทะเบียนเกษตรกรไปใช้เป็นข้อมูลประกอบโครงการและมาตรการเพื่อให้การสนับสนุน และช่วยเหลือเกษตรกรเป็นจำนวนม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ปีที่ผ่า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เกษตรกรผู้ประสบภัยพิบัติด้านพืช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กันภัยข้าวนาปีและข้าวโพดเลี้ยงสัตว์</w:t>
      </w:r>
    </w:p>
    <w:p>
      <w:pPr>
        <w:pStyle w:val="Normal"/>
        <w:spacing w:lineRule="auto" w:line="240" w:before="0" w:after="0"/>
        <w:ind w:left="72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ปลูกพืชหลากหลายฤดูนาปรัง </w:t>
      </w:r>
    </w:p>
    <w:p>
      <w:pPr>
        <w:pStyle w:val="Normal"/>
        <w:spacing w:lineRule="auto" w:line="240" w:before="0" w:after="0"/>
        <w:ind w:left="72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ต้นทุน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ให้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ลูกข้าวนาปี 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ช่วยเหลือค่าเก็บเกี่ยวและปรับปรุงคุณภาพข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เยียวยาเกษตรกรชาวสวนลำไย 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สนับสนุนค่าบริหารจัดการและพัฒนาคุณภาพผลผลิตเกษตรกรผู้ปลูกข้าว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กั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ืชเศรษฐ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าว ปาล์มน้ำมัน มันสำปะหลัง ข้าวโพดเลี้ยงสัตว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จึงได้กำหนดแนวทางในการดำเนินงานขึ้นทะเบียนและปรับปรุงทะเบียนเกษตรกร เน้นหนักในการประชาสัมพันธ์ให้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ข้อมูลการปรับปรุงกิจกรรมการเกษตรตามข้อเท็จจริงด้วยตนเองผ่าน </w:t>
      </w:r>
      <w:r>
        <w:rPr>
          <w:rFonts w:cs="TH SarabunPSK" w:ascii="TH SarabunPSK" w:hAnsi="TH SarabunPSK"/>
          <w:sz w:val="32"/>
          <w:szCs w:val="32"/>
        </w:rPr>
        <w:t xml:space="preserve">Mobile Appli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 เพิ่มประสิทธิภาพและบำรุงรักษาฐานข้อมูลทะเบียนเกษตรกร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ให้บริการบันทึกข้อมูลและประมวลผลข้อมูลขนาดใหญ่ เพื่อให้ทะเบียนเกษตรกรมีข้อมูลที่</w:t>
      </w:r>
      <w:r>
        <w:rPr>
          <w:rFonts w:ascii="TH SarabunPSK" w:hAnsi="TH SarabunPSK" w:cs="TH SarabunPSK"/>
          <w:sz w:val="32"/>
          <w:sz w:val="32"/>
          <w:szCs w:val="32"/>
        </w:rPr>
        <w:t>ถูกต้อง ครบ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ไปสู่การ</w:t>
      </w:r>
      <w:r>
        <w:rPr>
          <w:rFonts w:ascii="TH SarabunPSK" w:hAnsi="TH SarabunPSK" w:cs="TH SarabunPSK"/>
          <w:sz w:val="32"/>
          <w:sz w:val="32"/>
          <w:szCs w:val="32"/>
        </w:rPr>
        <w:t>ประมวลผลและ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ด้าน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จัดทำสารสนเทศด้าน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ในภาพรว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ที่ถูกต้อง สามารถนำไปเผยแพร่บูรณาการใช้ประโยชน์ได้ทั่วไปทั้งภาครัฐและเอกชน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เป็นข้อมูล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กอบโครงการและมาตร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่างๆ ได้อย่างรวดเร็ว มีประสิทธิภา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ซึ่งจะทำให้เกษตรกรได้รับประโยชน์อย่างสูงสุด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br w:type="page"/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ับปรุงข้อมูลทะเบียนเกษตรกรให้มีความครบถ้วน และเป็นปัจจุบั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เก็บข้อมูลผังแปลงเพาะปลูกของเกษตรกร ให้มีความครบถ้วน และเป็นปัจจุบัน</w:t>
      </w:r>
    </w:p>
    <w:p>
      <w:pPr>
        <w:pStyle w:val="Style18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 xml:space="preserve">3.3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พื่อนำข้อมูลจากฐานข้อมูลทะเบียนเกษตรกรที่ได้รับการปรับปรุง ตรวจสอบแล้ว มาวิเคราะห์ ประมวลผล</w:t>
      </w:r>
      <w:r>
        <w:rPr>
          <w:rFonts w:cs="TH SarabunPSK" w:ascii="TH SarabunPSK" w:hAnsi="TH SarabunPSK"/>
          <w:spacing w:val="-12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ภาพรวมของประเทศที่ถูกต้อง สามารถนำไปเผยแพร่ บูรณาการใช้ประโยชน์ได้ทั่วไปทั้งภาครัฐและเอกช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ถานที่ดำเนิน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ักงานเกษตรจังหวัด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นักงานเกษตรอำเภ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ปรับปรุงข้อมูลทะเบียนเกษตรกรให้เป็นปัจจุบ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>ให้เกษตรกรแจ้งปรับปรุงข้อมูลทะเบีย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เป็นปัจจุบัน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พาะปลูกแล้ว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ก่อนวันเก็บเกี่ยว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จ้าหน้าที่ส่งเสริมการเกษตร รับแจ้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ขึ้นทะเบียน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ับปรุ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ทะเบียนเกษตรก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ษตร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สมัครใจ ณ สำนักงานเกษตรอำเภอ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หรือนัดหมายเกษตรกรเพ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ะเบียนและ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ทะเบ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ในหมู่บ้านหรือตำบล พร้อมกับวาดแปลงปลูกให้แล้วเสร็จในคราวเดีย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4"/>
          <w:szCs w:val="14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แจ้งข้อมูลการปรับปรุงกิจกรรมการเกษตรตามข้อเท็จจริงด้วยตนเองผ่าน </w:t>
      </w:r>
      <w:r>
        <w:rPr>
          <w:rFonts w:cs="TH SarabunPSK" w:ascii="TH SarabunPSK" w:hAnsi="TH SarabunPSK"/>
          <w:spacing w:val="-18"/>
          <w:sz w:val="32"/>
          <w:szCs w:val="32"/>
        </w:rPr>
        <w:t>Farmbook Application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ำหนดช่วงวันรณรงค์ให้อาสาสมัครเกษตรหมู่บ้าน ทำหน้าที่ช่วยเจ้าหน้าที่ส่งเสริมการเกษตรผู้รับผิดชอบตำบล จัดเก็บข้อมูลตามแบบฟอร์มปรับปรุงข้อมูลในพื้นที่รับผิดชอบ เพื่อให้ได้ข้อมูลครบถ้วนแก้ปัญหาการไม่มาแจ้งปรับปรุงทะเบียน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เกษตรกร โดยเลือกช่วงเวลาที่มีการเพาะปลูกมากที่สุดในฤดูฝน ระหว่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–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ที่เกษตรกรแจ้งขึ้นทะเบียนและปรับปรุง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ะบบทะเบียนเกษตรกร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สอบข้อมูล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รวจสอบเอกสาร ตรวจสอบเอกสารหลักฐานที่ใช้ประกอบการขอขึ้นทะเบียนและปรับปรุ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ะเบียน เช่น หลักฐานแสดงสิทธิการถือครองที่ดิน ตรวจสอบให้สัมพันธ์กับจำนวนพื้นที่ที่ทำ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แจ้งขึ้นทะเบียนไว้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โปรแกรมตรวจสอบความถูกต้อง</w:t>
      </w:r>
    </w:p>
    <w:p>
      <w:pPr>
        <w:pStyle w:val="Normal"/>
        <w:spacing w:lineRule="auto" w:line="240" w:before="0" w:after="0"/>
        <w:ind w:left="709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ตรวจสอบทางสังคม เมื่อระบบโปรแกรมตรวจสอบความถูกต้องแล้ว ให้จัดพิมพ์ข้อมูลไปติดประกา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หมู่บ้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มชน เป็นเวลา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ให้มีการติดประกาศทุกชนิดพืช ทั้งแปลงเดิมและแปลงใหม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เกษตรกรในหมู่บ้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มชนนั้นตรวจสอบ โดยเกษตรกรต้องลงนามยืนยันความถูกต้องข้อมูลของตนเอง มิฉะนั้นจะถือว่าไม่ผ่านการตรวจสอบ หรือสามารถคัดค้าน หากข้อมูลของตนเองหรือเกษตรกรายอื่นไม่ถูกต้อง </w:t>
      </w:r>
    </w:p>
    <w:p>
      <w:pPr>
        <w:pStyle w:val="Normal"/>
        <w:spacing w:lineRule="auto" w:line="240" w:before="0" w:after="0"/>
        <w:ind w:left="709" w:firstLine="72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ตรวจสอบพื้นที่ ให้ดำเนินการทั้งแปลงเดิมและแปลงใหม่ เพื่อป้องกันการแจ้งขึ้นทะเบียน ซ้ำซ้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ผู้ดำเนินการตรวจสอบใช้เครื่อง </w:t>
      </w:r>
      <w:r>
        <w:rPr>
          <w:rFonts w:cs="TH SarabunPSK" w:ascii="TH SarabunPSK" w:hAnsi="TH SarabunPSK"/>
          <w:sz w:val="32"/>
          <w:szCs w:val="32"/>
        </w:rPr>
        <w:t xml:space="preserve">GPS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อกเดินสำรวจรอบแปลงพื้นที่จริง เพื่อวัดและจับพิกัดแปลง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วาดแปลงด้วยระบบ เช่น </w:t>
      </w:r>
      <w:r>
        <w:rPr>
          <w:rFonts w:cs="TH SarabunPSK" w:ascii="TH SarabunPSK" w:hAnsi="TH SarabunPSK"/>
          <w:sz w:val="32"/>
          <w:szCs w:val="32"/>
        </w:rPr>
        <w:t xml:space="preserve">Geoplot, GISagro, FAARMis Application , QGIS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ตรวจสอบโดยภาพถ่ายแปลงปลูกร่วมกับผู้นำ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1494" w:hanging="785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ข้อมูลจากฐานข้อมูลทะเบียนเกษตรกร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ผยแพร่ข้อมูล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ื่อมโยงหรือจัดส่งข้อมูลทะเบียนเกษตรกรเพื่อใช้ในมาตรการของ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ผยแพร่ข้อมูลทะเบียนเกษตรกร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ที่ผ่านการวิเคราะห์ข้อมูลแล้วทางเว็บไซต์และจัดพิมพ์เป็นเอกสาร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ัดทำสมุดทะเบียนเกษตรกร เพื่อพิมพ์ข้อมูลจากฐานข้อมูลทะเบียนเกษตรกร แจกจ่ายให้กับเกษตร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วยการ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ูแลบำรุงรักษาฐานข้อมูลทะเบียนเกษตรกร และประกันภัยพืชผล สำหรับการให้บร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นทึกข้อมูล ประมวลผลข้อมูลขนาดใหญ่ และจัดทำสารสนเทศด้านการเกษตร พร้อมทั้งเตรียมความพร้อมสำหรับการสนับสนุนข้อมูลให้ก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ภาครัฐ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ื่อมโยงข้อมูลทะเบียนเกษตรกรไปใช้เป็นข้อมูลประกอบโครงการและมาตร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ต่างๆ ได้อย่างรวดเร็ว มีประสิทธิภาพ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ชาสัมพันธ์ ติดตามนิเทศ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บรม สัมมนา จัดทำเอกสารคู่มือ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บริหารจัดก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เป็นไปด้วยความเรียบร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ร้อมทั้งแก้</w:t>
      </w:r>
      <w:r>
        <w:rPr>
          <w:rFonts w:ascii="TH SarabunPSK" w:hAnsi="TH SarabunPSK" w:cs="TH SarabunPSK"/>
          <w:sz w:val="32"/>
          <w:sz w:val="32"/>
          <w:szCs w:val="32"/>
        </w:rPr>
        <w:t>ไขปัญหาอุปสรร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ขึ้นทะเบียนและปรับปรุงทะเบียนเกษตรกร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59"/>
        <w:gridCol w:w="1100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ขั้นตอ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4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หน่วยงาน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ธ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ี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เม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ิ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ข้อมูลทะเบียนเกษตร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ประกา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แจ้งให้เกษตรกรมาปรับปรุงข้อมูลประจำป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51460</wp:posOffset>
                      </wp:positionV>
                      <wp:extent cx="2660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19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ศ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กรแจ้งปรับปรุงข้อมู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32702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ณรงค์ให้ อก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ก็บข้อมู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47650</wp:posOffset>
                      </wp:positionV>
                      <wp:extent cx="5092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9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ข้อมูลในสมุดทะเบียนเกษตร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1925</wp:posOffset>
                      </wp:positionV>
                      <wp:extent cx="3270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ตรวจสอบ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ข้อมูล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 xml:space="preserve">ติดประกาศ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จัดทำผังแปลงเกษตรกรรมดิจิทัล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075</wp:posOffset>
                      </wp:positionV>
                      <wp:extent cx="32702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7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ิเคราะห์ข้อมูลจากฐานข้อมูลทะเบียนเกษตรกร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</wp:posOffset>
                      </wp:positionV>
                      <wp:extent cx="32702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184150</wp:posOffset>
                      </wp:positionV>
                      <wp:extent cx="32702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15pt;margin-top:1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ผยแพร่ข้อมูลจากฐานข้อมูลที่ผ่านการวิเคราะห์ข้อมูลแล้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>
          <w:trHeight w:val="4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นวย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0175</wp:posOffset>
                      </wp:positionV>
                      <wp:extent cx="32702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ส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621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88"/>
      </w:tblGrid>
      <w:tr>
        <w:trPr>
          <w:trHeight w:val="293" w:hRule="atLeast"/>
        </w:trPr>
        <w:tc>
          <w:tcPr>
            <w:tcW w:w="1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อำเภอ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จังหวัด</w:t>
            </w:r>
          </w:p>
        </w:tc>
        <w:tc>
          <w:tcPr>
            <w:tcW w:w="873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ผนการขึ้นทะเบียนและปรับปรุงทะเบียนเกษตรกร ปี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2565 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ครัวเรือน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6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6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ธ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6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6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6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มี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6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เม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-6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-6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มิ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-6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-6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ส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.-65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>
          <w:trHeight w:val="293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เมืองเพชรบุรี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8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4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9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4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86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86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72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8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4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,840</w:t>
            </w:r>
          </w:p>
        </w:tc>
      </w:tr>
      <w:tr>
        <w:trPr>
          <w:trHeight w:val="293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เขาย้อย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9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6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3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9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58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58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8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9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97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,580</w:t>
            </w:r>
          </w:p>
        </w:tc>
      </w:tr>
      <w:tr>
        <w:trPr>
          <w:trHeight w:val="293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หนองหญ้าปล้อง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3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1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8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6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0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0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3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3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66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,776</w:t>
            </w:r>
          </w:p>
        </w:tc>
      </w:tr>
      <w:tr>
        <w:trPr>
          <w:trHeight w:val="293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ชะอำ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3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9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5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1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71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71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59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3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19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,170</w:t>
            </w:r>
          </w:p>
        </w:tc>
      </w:tr>
      <w:tr>
        <w:trPr>
          <w:trHeight w:val="293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ท่ายาง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62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52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2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1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0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0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,88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,88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,57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63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15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8,395</w:t>
            </w:r>
          </w:p>
        </w:tc>
      </w:tr>
      <w:tr>
        <w:trPr>
          <w:trHeight w:val="293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บ้านลาด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7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0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4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8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6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6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,11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,11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92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7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85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,946</w:t>
            </w:r>
          </w:p>
        </w:tc>
      </w:tr>
      <w:tr>
        <w:trPr>
          <w:trHeight w:val="293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บ้านแหลม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9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7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6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7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7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2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9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5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,208</w:t>
            </w:r>
          </w:p>
        </w:tc>
      </w:tr>
      <w:tr>
        <w:trPr>
          <w:trHeight w:val="293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แก่งกระจาน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0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5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0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5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91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91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76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0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53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4,085</w:t>
            </w:r>
          </w:p>
        </w:tc>
      </w:tr>
      <w:tr>
        <w:trPr>
          <w:trHeight w:val="293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รวมเพชรบุรี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2,25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1,87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1,50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1,12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37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37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6,75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6,75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5,62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2,25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1,12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30,000</w:t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put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ับปรุงข้อมูลทะเบียนเกษตรกร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การจัดเก็บข้อมูลผังแปลงเพาะปลูกของเกษตรกรที่มาขึ้นทะเบียนใหม่หรือปรับปรุงพื้นที่เพาะปลู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 ประมวลผลข้อมูลและเผยแพร่ข้</w:t>
      </w:r>
      <w:r>
        <w:rPr>
          <w:rFonts w:ascii="TH SarabunPSK" w:hAnsi="TH SarabunPSK" w:cs="TH SarabunPSK"/>
          <w:sz w:val="32"/>
          <w:sz w:val="32"/>
          <w:szCs w:val="32"/>
        </w:rPr>
        <w:t>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างเว็บไซต์และจัดพิมพ์เป็นเอก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8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come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ประกอบการเข้าร่วมโครงการ และมาตรการของภาครัฐ หรือ เอกชนกรณีที่มี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่วยเหลือเกษตรกร ซึ่งจะทำให้การสนับสนุนช่วยเหลือเกษตรกรเป็นไปอย่างรวดเร็ว มีประสิทธิภาพ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ชี้วัดโครง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ปริมา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ับปรุงข้อมูลทะเบียน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คุณ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ข้อมูลประกอบการเข้าร่วมโครงการ และมาตรการของภาครัฐ หรือ เอกชนกรณีที่มีโครงการช่วยเหลือเกษตรกร 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142" w:firstLine="5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และเผยแพ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ะเบียนเกษตรกรจากฐานข้อมูลทะเบียนเกษตรกรที่ครบถ้ว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ัจจุบัน สามารถนำไปใช้ประโยชน์ในการวางแผนพัฒนาการผลิต การตลาด ส่งเสริมการเกษตร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บูรณาการข้อมูลร่วมกันทั้งภาครัฐและเอกชน ซึ่งจะทำให้เกษตรกรได้รับการสนับสนุน ช่วยเหลือ และได้รับประโยชน์สูงสุด</w:t>
      </w:r>
    </w:p>
    <w:p>
      <w:pPr>
        <w:pStyle w:val="Normal"/>
        <w:spacing w:lineRule="auto" w:line="240" w:before="0" w:after="0"/>
        <w:ind w:left="142" w:firstLine="5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5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5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ประส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านค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หัวหน้ากลุ่มยุทธศาสตร์และสารสนเทศ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>32 488 054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สาวพิมพ์ภัสส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จ่างวงษ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>32 488 05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</w:t>
      </w:r>
    </w:p>
    <w:sectPr>
      <w:headerReference w:type="default" r:id="rId2"/>
      <w:type w:val="nextPage"/>
      <w:pgSz w:w="11906" w:h="16838"/>
      <w:pgMar w:left="1440" w:right="991" w:gutter="0" w:header="426" w:top="88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รายการย่อหน้า อักขระ"/>
    <w:qFormat/>
    <w:rPr>
      <w:rFonts w:ascii="Calibri" w:hAnsi="Calibri" w:cs="Cordi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รายการย่อหน้า"/>
    <w:basedOn w:val="Normal"/>
    <w:qFormat/>
    <w:pPr>
      <w:spacing w:before="0" w:after="160"/>
      <w:ind w:left="720" w:hanging="0"/>
      <w:contextualSpacing/>
    </w:pPr>
    <w:rPr>
      <w:rFonts w:cs="Angsana New"/>
      <w:szCs w:val="28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3:28:00Z</dcterms:created>
  <dc:creator>OH</dc:creator>
  <dc:description/>
  <dc:language>en-US</dc:language>
  <cp:lastModifiedBy>admin</cp:lastModifiedBy>
  <cp:lastPrinted>2018-11-07T13:11:00Z</cp:lastPrinted>
  <dcterms:modified xsi:type="dcterms:W3CDTF">2021-10-15T08:15:00Z</dcterms:modified>
  <cp:revision>5</cp:revision>
  <dc:subject/>
  <dc:title/>
</cp:coreProperties>
</file>